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Arial Narrow" w:hAnsi="Palatino;Arial Narrow" w:cs="Palatino;Arial Narrow"/>
          <w:b/>
          <w:b/>
        </w:rPr>
      </w:pPr>
      <w:r>
        <w:rPr>
          <w:rFonts w:cs="Palatino;Arial Narrow" w:ascii="Palatino;Arial Narrow" w:hAnsi="Palatino;Arial Narrow"/>
          <w:b/>
        </w:rPr>
        <w:t xml:space="preserve">Contribution Number: </w:t>
        <w:tab/>
      </w:r>
      <w:del w:id="0" w:author="Dr. Greg M. Bernstein" w:date="2000-04-21T10:19:00Z">
        <w:r>
          <w:rPr>
            <w:rFonts w:cs="Palatino;Arial Narrow" w:ascii="Palatino;Arial Narrow" w:hAnsi="Palatino;Arial Narrow"/>
            <w:b/>
          </w:rPr>
          <w:delText>OIF99</w:delText>
        </w:r>
      </w:del>
      <w:ins w:id="1" w:author="Dr. Greg M. Bernstein" w:date="2000-04-21T10:19:00Z">
        <w:r>
          <w:rPr>
            <w:rFonts w:cs="Palatino;Arial Narrow" w:ascii="Palatino;Arial Narrow" w:hAnsi="Palatino;Arial Narrow"/>
            <w:b/>
          </w:rPr>
          <w:t>OIF2000</w:t>
        </w:r>
      </w:ins>
      <w:del w:id="2" w:author="Greg Bernstein" w:date="1999-11-29T08:59:00Z">
        <w:r>
          <w:rPr>
            <w:rFonts w:cs="Palatino;Arial Narrow" w:ascii="Palatino;Arial Narrow" w:hAnsi="Palatino;Arial Narrow"/>
            <w:b/>
          </w:rPr>
          <w:delText>.???</w:delText>
        </w:r>
      </w:del>
      <w:ins w:id="3" w:author="Greg Bernstein" w:date="1999-11-29T08:59:00Z">
        <w:r>
          <w:rPr>
            <w:rFonts w:cs="Palatino;Arial Narrow" w:ascii="Palatino;Arial Narrow" w:hAnsi="Palatino;Arial Narrow"/>
            <w:b/>
          </w:rPr>
          <w:t>.</w:t>
        </w:r>
      </w:ins>
      <w:ins w:id="4" w:author="Greg Bernstein" w:date="1999-11-29T08:59:00Z">
        <w:del w:id="5" w:author="Dr. Greg M. Bernstein" w:date="2000-04-21T10:19:00Z">
          <w:r>
            <w:rPr>
              <w:rFonts w:cs="Palatino;Arial Narrow" w:ascii="Palatino;Arial Narrow" w:hAnsi="Palatino;Arial Narrow"/>
              <w:b/>
            </w:rPr>
            <w:delText>160</w:delText>
          </w:r>
        </w:del>
      </w:ins>
      <w:ins w:id="6" w:author="Dr. Greg M. Bernstein" w:date="2000-04-21T11:55:00Z">
        <w:r>
          <w:rPr>
            <w:rFonts w:cs="Palatino;Arial Narrow" w:ascii="Palatino;Arial Narrow" w:hAnsi="Palatino;Arial Narrow"/>
            <w:b/>
          </w:rPr>
          <w:t>0</w:t>
        </w:r>
      </w:ins>
      <w:ins w:id="7" w:author="Dr. Greg M. Bernstein" w:date="2000-04-21T15:23:00Z">
        <w:r>
          <w:rPr>
            <w:rFonts w:cs="Palatino;Arial Narrow" w:ascii="Palatino;Arial Narrow" w:hAnsi="Palatino;Arial Narrow"/>
            <w:b/>
          </w:rPr>
          <w:t>84</w:t>
        </w:r>
      </w:ins>
    </w:p>
    <w:p>
      <w:pPr>
        <w:pStyle w:val="Normal"/>
        <w:rPr>
          <w:rFonts w:ascii="Palatino;Arial Narrow" w:hAnsi="Palatino;Arial Narrow" w:cs="Palatino;Arial Narrow"/>
          <w:b/>
          <w:b/>
        </w:rPr>
      </w:pPr>
      <w:r>
        <w:rPr>
          <w:rFonts w:cs="Palatino;Arial Narrow" w:ascii="Palatino;Arial Narrow" w:hAnsi="Palatino;Arial Narrow"/>
          <w:b/>
        </w:rPr>
      </w:r>
    </w:p>
    <w:p>
      <w:pPr>
        <w:pStyle w:val="Normal"/>
        <w:tabs>
          <w:tab w:val="clear" w:pos="720"/>
          <w:tab w:val="left" w:pos="2880" w:leader="none"/>
        </w:tabs>
        <w:rPr>
          <w:rFonts w:ascii="Palatino;Arial Narrow" w:hAnsi="Palatino;Arial Narrow" w:cs="Palatino;Arial Narrow"/>
          <w:b/>
          <w:b/>
        </w:rPr>
      </w:pPr>
      <w:r>
        <w:rPr>
          <w:rFonts w:cs="Palatino;Arial Narrow" w:ascii="Palatino;Arial Narrow" w:hAnsi="Palatino;Arial Narrow"/>
          <w:b/>
        </w:rPr>
        <w:t>Working Group:</w:t>
        <w:tab/>
      </w:r>
      <w:del w:id="8" w:author="Dr. Greg M. Bernstein" w:date="2000-04-21T10:19:00Z">
        <w:r>
          <w:rPr>
            <w:rFonts w:cs="Palatino;Arial Narrow" w:ascii="Palatino;Arial Narrow" w:hAnsi="Palatino;Arial Narrow"/>
            <w:b/>
          </w:rPr>
          <w:delText>Architecture</w:delText>
        </w:r>
      </w:del>
      <w:ins w:id="9" w:author="Dr. Greg M. Bernstein" w:date="2000-04-21T10:19:00Z">
        <w:r>
          <w:rPr>
            <w:rFonts w:cs="Palatino;Arial Narrow" w:ascii="Palatino;Arial Narrow" w:hAnsi="Palatino;Arial Narrow"/>
            <w:b/>
          </w:rPr>
          <w:t>Signaling</w:t>
        </w:r>
      </w:ins>
    </w:p>
    <w:p>
      <w:pPr>
        <w:pStyle w:val="Normal"/>
        <w:pBdr>
          <w:bottom w:val="single" w:sz="6" w:space="1" w:color="000000"/>
        </w:pBdr>
        <w:rPr>
          <w:rFonts w:ascii="Palatino;Arial Narrow" w:hAnsi="Palatino;Arial Narrow" w:cs="Palatino;Arial Narrow"/>
          <w:b/>
          <w:b/>
        </w:rPr>
      </w:pPr>
      <w:r>
        <w:rPr>
          <w:rFonts w:cs="Palatino;Arial Narrow" w:ascii="Palatino;Arial Narrow" w:hAnsi="Palatino;Arial Narrow"/>
          <w:b/>
        </w:rPr>
      </w:r>
    </w:p>
    <w:p>
      <w:pPr>
        <w:pStyle w:val="Normal"/>
        <w:rPr>
          <w:rFonts w:ascii="Palatino;Arial Narrow" w:hAnsi="Palatino;Arial Narrow" w:cs="Palatino;Arial Narrow"/>
        </w:rPr>
      </w:pPr>
      <w:r>
        <w:rPr>
          <w:rFonts w:cs="Palatino;Arial Narrow" w:ascii="Palatino;Arial Narrow" w:hAnsi="Palatino;Arial Narrow"/>
        </w:rPr>
      </w:r>
    </w:p>
    <w:p>
      <w:pPr>
        <w:pStyle w:val="Normal"/>
        <w:tabs>
          <w:tab w:val="clear" w:pos="720"/>
          <w:tab w:val="left" w:pos="2880" w:leader="none"/>
        </w:tabs>
        <w:rPr/>
      </w:pPr>
      <w:r>
        <w:rPr>
          <w:rFonts w:cs="Palatino;Arial Narrow" w:ascii="Palatino;Arial Narrow" w:hAnsi="Palatino;Arial Narrow"/>
          <w:b/>
        </w:rPr>
        <w:t xml:space="preserve">TITLE: </w:t>
      </w:r>
      <w:r>
        <w:rPr>
          <w:rFonts w:cs="Times New Roman" w:ascii="Times New Roman" w:hAnsi="Times New Roman"/>
        </w:rPr>
        <w:t xml:space="preserve"> </w:t>
      </w:r>
      <w:del w:id="10" w:author="Dr. Greg M. Bernstein" w:date="2000-04-21T10:18:00Z">
        <w:r>
          <w:rPr>
            <w:rFonts w:cs="Times New Roman" w:ascii="Times New Roman" w:hAnsi="Times New Roman"/>
          </w:rPr>
          <w:delText>UNI requirements for topology discovery.</w:delText>
        </w:r>
      </w:del>
      <w:ins w:id="11" w:author="Dr. Greg M. Bernstein" w:date="2000-04-21T14:25:00Z">
        <w:r>
          <w:rPr>
            <w:rFonts w:cs="Times New Roman" w:ascii="Times New Roman" w:hAnsi="Times New Roman"/>
          </w:rPr>
          <w:t>Example of the use of Shared Risk Link Groups</w:t>
        </w:r>
      </w:ins>
      <w:ins w:id="12" w:author="Dr. Greg M. Bernstein" w:date="2000-04-21T14:49:00Z">
        <w:r>
          <w:rPr>
            <w:rFonts w:cs="Times New Roman" w:ascii="Times New Roman" w:hAnsi="Times New Roman"/>
          </w:rPr>
          <w:t xml:space="preserve"> and other NNI considerations</w:t>
        </w:r>
      </w:ins>
      <w:r>
        <w:rPr>
          <w:rFonts w:cs="Palatino;Arial Narrow" w:ascii="Palatino;Arial Narrow" w:hAnsi="Palatino;Arial Narrow"/>
          <w:b/>
        </w:rPr>
        <w:tab/>
      </w:r>
    </w:p>
    <w:p>
      <w:pPr>
        <w:pStyle w:val="Normal"/>
        <w:pBdr>
          <w:bottom w:val="single" w:sz="6" w:space="1" w:color="000000"/>
        </w:pBdr>
        <w:rPr>
          <w:rFonts w:ascii="Palatino;Arial Narrow" w:hAnsi="Palatino;Arial Narrow" w:cs="Palatino;Arial Narrow"/>
          <w:b/>
          <w:b/>
        </w:rPr>
      </w:pPr>
      <w:r>
        <w:rPr>
          <w:rFonts w:cs="Palatino;Arial Narrow" w:ascii="Palatino;Arial Narrow" w:hAnsi="Palatino;Arial Narrow"/>
          <w:b/>
        </w:rPr>
      </w:r>
    </w:p>
    <w:p>
      <w:pPr>
        <w:pStyle w:val="Normal"/>
        <w:rPr>
          <w:rFonts w:ascii="Palatino;Arial Narrow" w:hAnsi="Palatino;Arial Narrow" w:cs="Palatino;Arial Narrow"/>
        </w:rPr>
      </w:pPr>
      <w:r>
        <w:rPr>
          <w:rFonts w:cs="Palatino;Arial Narrow" w:ascii="Palatino;Arial Narrow" w:hAnsi="Palatino;Arial Narrow"/>
        </w:rPr>
      </w:r>
    </w:p>
    <w:p>
      <w:pPr>
        <w:pStyle w:val="Normal"/>
        <w:tabs>
          <w:tab w:val="clear" w:pos="720"/>
          <w:tab w:val="left" w:pos="1440" w:leader="none"/>
          <w:tab w:val="left" w:pos="2160" w:leader="none"/>
        </w:tabs>
        <w:rPr>
          <w:rFonts w:ascii="Palatino;Arial Narrow" w:hAnsi="Palatino;Arial Narrow" w:cs="Palatino;Arial Narrow"/>
          <w:b/>
          <w:b/>
        </w:rPr>
      </w:pPr>
      <w:r>
        <w:rPr>
          <w:rFonts w:cs="Palatino;Arial Narrow" w:ascii="Palatino;Arial Narrow" w:hAnsi="Palatino;Arial Narrow"/>
          <w:b/>
        </w:rPr>
        <w:t>SOURCE:</w:t>
        <w:tab/>
      </w:r>
      <w:r>
        <w:rPr>
          <w:rFonts w:cs="Palatino;Arial Narrow" w:ascii="Palatino;Arial Narrow" w:hAnsi="Palatino;Arial Narrow"/>
        </w:rPr>
        <w:t xml:space="preserve">Greg Bernstein </w:t>
      </w:r>
      <w:del w:id="13" w:author="Dr. Greg M. Bernstein" w:date="2000-04-21T10:19:00Z">
        <w:r>
          <w:rPr>
            <w:rFonts w:cs="Palatino;Arial Narrow" w:ascii="Palatino;Arial Narrow" w:hAnsi="Palatino;Arial Narrow"/>
          </w:rPr>
          <w:delText>&amp; Theodore Tedijanto</w:delText>
        </w:r>
      </w:del>
    </w:p>
    <w:p>
      <w:pPr>
        <w:pStyle w:val="Normal"/>
        <w:tabs>
          <w:tab w:val="clear" w:pos="720"/>
          <w:tab w:val="left" w:pos="1440" w:leader="none"/>
          <w:tab w:val="left" w:pos="2160" w:leader="none"/>
        </w:tabs>
        <w:rPr/>
      </w:pPr>
      <w:r>
        <w:rPr>
          <w:rFonts w:cs="Palatino;Arial Narrow" w:ascii="Palatino;Arial Narrow" w:hAnsi="Palatino;Arial Narrow"/>
          <w:b/>
        </w:rPr>
        <w:tab/>
      </w:r>
      <w:r>
        <w:rPr>
          <w:rFonts w:cs="Palatino;Arial Narrow" w:ascii="Palatino;Arial Narrow" w:hAnsi="Palatino;Arial Narrow"/>
        </w:rPr>
        <w:t>Ciena Corporation, Core Switching Division</w:t>
      </w:r>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10201 Bubb Road</w:t>
      </w:r>
      <w:ins w:id="14" w:author="Dr. Greg M. Bernstein" w:date="2000-04-21T11:47:00Z">
        <w:r>
          <w:rPr>
            <w:rFonts w:cs="Palatino;Arial Narrow" w:ascii="Palatino;Arial Narrow" w:hAnsi="Palatino;Arial Narrow"/>
          </w:rPr>
          <w:t xml:space="preserve"> </w:t>
        </w:r>
      </w:ins>
      <w:ins w:id="15" w:author="Dr. Greg M. Bernstein" w:date="2000-04-21T11:47:00Z">
        <w:r>
          <w:rPr>
            <w:rFonts w:cs="Times New Roman" w:ascii="Times New Roman" w:hAnsi="Times New Roman"/>
            <w:lang w:eastAsia="en-US"/>
          </w:rPr>
          <w:t>10480 ***after May 1</w:t>
        </w:r>
      </w:ins>
      <w:ins w:id="16" w:author="Dr. Greg M. Bernstein" w:date="2000-04-21T11:47:00Z">
        <w:r>
          <w:rPr>
            <w:rFonts w:cs="Times New Roman" w:ascii="Times New Roman" w:hAnsi="Times New Roman"/>
            <w:vertAlign w:val="superscript"/>
            <w:lang w:eastAsia="en-US"/>
          </w:rPr>
          <w:t>st</w:t>
        </w:r>
      </w:ins>
      <w:ins w:id="17" w:author="Dr. Greg M. Bernstein" w:date="2000-04-21T11:47:00Z">
        <w:r>
          <w:rPr>
            <w:rFonts w:cs="Times New Roman" w:ascii="Times New Roman" w:hAnsi="Times New Roman"/>
            <w:lang w:eastAsia="en-US"/>
          </w:rPr>
          <w:t>: 10480 Ridgeview Court Cupertino</w:t>
        </w:r>
      </w:ins>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Cupertino, CA 95014</w:t>
      </w:r>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408) 865-6213</w:t>
      </w:r>
      <w:ins w:id="18" w:author="Dr. Greg M. Bernstein" w:date="2000-04-21T11:49:00Z">
        <w:r>
          <w:rPr>
            <w:rFonts w:cs="Palatino;Arial Narrow" w:ascii="Palatino;Arial Narrow" w:hAnsi="Palatino;Arial Narrow"/>
          </w:rPr>
          <w:t xml:space="preserve"> ***after May 1</w:t>
        </w:r>
      </w:ins>
      <w:ins w:id="19" w:author="Dr. Greg M. Bernstein" w:date="2000-04-21T11:49:00Z">
        <w:r>
          <w:rPr>
            <w:rFonts w:cs="Palatino;Arial Narrow" w:ascii="Palatino;Arial Narrow" w:hAnsi="Palatino;Arial Narrow"/>
            <w:vertAlign w:val="superscript"/>
          </w:rPr>
          <w:t>st</w:t>
        </w:r>
      </w:ins>
      <w:ins w:id="20" w:author="Dr. Greg M. Bernstein" w:date="2000-04-21T11:49:00Z">
        <w:r>
          <w:rPr>
            <w:rFonts w:cs="Palatino;Arial Narrow" w:ascii="Palatino;Arial Narrow" w:hAnsi="Palatino;Arial Narrow"/>
          </w:rPr>
          <w:t>: (408) 366-4713</w:t>
        </w:r>
      </w:ins>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Fax: (408) 865-6292</w:t>
      </w:r>
      <w:ins w:id="21" w:author="Dr. Greg M. Bernstein" w:date="2000-04-21T11:49:00Z">
        <w:r>
          <w:rPr>
            <w:rFonts w:cs="Palatino;Arial Narrow" w:ascii="Palatino;Arial Narrow" w:hAnsi="Palatino;Arial Narrow"/>
          </w:rPr>
          <w:t xml:space="preserve"> *** after May 1</w:t>
        </w:r>
      </w:ins>
      <w:ins w:id="22" w:author="Dr. Greg M. Bernstein" w:date="2000-04-21T11:49:00Z">
        <w:r>
          <w:rPr>
            <w:rFonts w:cs="Palatino;Arial Narrow" w:ascii="Palatino;Arial Narrow" w:hAnsi="Palatino;Arial Narrow"/>
            <w:vertAlign w:val="superscript"/>
          </w:rPr>
          <w:t>st</w:t>
        </w:r>
      </w:ins>
      <w:ins w:id="23" w:author="Dr. Greg M. Bernstein" w:date="2000-04-21T11:49:00Z">
        <w:r>
          <w:rPr>
            <w:rFonts w:cs="Palatino;Arial Narrow" w:ascii="Palatino;Arial Narrow" w:hAnsi="Palatino;Arial Narrow"/>
          </w:rPr>
          <w:t>: (408) 366-4867</w:t>
        </w:r>
      </w:ins>
    </w:p>
    <w:p>
      <w:pPr>
        <w:pStyle w:val="Normal"/>
        <w:tabs>
          <w:tab w:val="clear" w:pos="720"/>
          <w:tab w:val="left" w:pos="1440" w:leader="none"/>
          <w:tab w:val="left" w:pos="2160" w:leader="none"/>
        </w:tabs>
        <w:rPr>
          <w:rFonts w:ascii="Palatino;Arial Narrow" w:hAnsi="Palatino;Arial Narrow" w:cs="Palatino;Arial Narrow"/>
        </w:rPr>
      </w:pPr>
      <w:r>
        <w:rPr>
          <w:rFonts w:cs="Palatino;Arial Narrow" w:ascii="Palatino;Arial Narrow" w:hAnsi="Palatino;Arial Narrow"/>
        </w:rPr>
        <w:tab/>
        <w:t xml:space="preserve">Email: </w:t>
      </w:r>
      <w:r>
        <w:rPr>
          <w:rFonts w:cs="Palatino;Arial Narrow" w:ascii="Palatino;Arial Narrow" w:hAnsi="Palatino;Arial Narrow"/>
          <w:u w:val="single"/>
        </w:rPr>
        <w:t>greg@ciena.com</w:t>
      </w:r>
    </w:p>
    <w:p>
      <w:pPr>
        <w:pStyle w:val="Normal"/>
        <w:pBdr>
          <w:bottom w:val="single" w:sz="6" w:space="1" w:color="000000"/>
        </w:pBdr>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rPr>
      </w:pPr>
      <w:r>
        <w:rPr>
          <w:rFonts w:cs="Palatino;Arial Narrow" w:ascii="Palatino;Arial Narrow" w:hAnsi="Palatino;Arial Narrow"/>
        </w:rPr>
      </w:r>
    </w:p>
    <w:p>
      <w:pPr>
        <w:pStyle w:val="Normal"/>
        <w:tabs>
          <w:tab w:val="clear" w:pos="720"/>
          <w:tab w:val="left" w:pos="2880" w:leader="none"/>
        </w:tabs>
        <w:rPr/>
      </w:pPr>
      <w:r>
        <w:rPr>
          <w:rFonts w:cs="Palatino;Arial Narrow" w:ascii="Palatino;Arial Narrow" w:hAnsi="Palatino;Arial Narrow"/>
          <w:b/>
        </w:rPr>
        <w:t xml:space="preserve">DATE: </w:t>
      </w:r>
      <w:del w:id="24" w:author="Dr. Greg M. Bernstein" w:date="2000-04-21T10:19:00Z">
        <w:r>
          <w:rPr>
            <w:rFonts w:cs="Palatino;Arial Narrow" w:ascii="Palatino;Arial Narrow" w:hAnsi="Palatino;Arial Narrow"/>
          </w:rPr>
          <w:delText xml:space="preserve">December </w:delText>
        </w:r>
      </w:del>
      <w:ins w:id="25" w:author="Dr. Greg M. Bernstein" w:date="2000-04-21T10:19:00Z">
        <w:r>
          <w:rPr>
            <w:rFonts w:cs="Palatino;Arial Narrow" w:ascii="Palatino;Arial Narrow" w:hAnsi="Palatino;Arial Narrow"/>
          </w:rPr>
          <w:t xml:space="preserve">April </w:t>
        </w:r>
      </w:ins>
      <w:del w:id="26" w:author="Dr. Greg M. Bernstein" w:date="2000-04-21T10:19:00Z">
        <w:r>
          <w:rPr>
            <w:rFonts w:cs="Palatino;Arial Narrow" w:ascii="Palatino;Arial Narrow" w:hAnsi="Palatino;Arial Narrow"/>
          </w:rPr>
          <w:delText>3</w:delText>
        </w:r>
      </w:del>
      <w:ins w:id="27" w:author="Dr. Greg M. Bernstein" w:date="2000-04-21T10:19:00Z">
        <w:r>
          <w:rPr>
            <w:rFonts w:cs="Palatino;Arial Narrow" w:ascii="Palatino;Arial Narrow" w:hAnsi="Palatino;Arial Narrow"/>
          </w:rPr>
          <w:t>21</w:t>
        </w:r>
      </w:ins>
      <w:r>
        <w:rPr>
          <w:rFonts w:cs="Palatino;Arial Narrow" w:ascii="Palatino;Arial Narrow" w:hAnsi="Palatino;Arial Narrow"/>
        </w:rPr>
        <w:t xml:space="preserve">, </w:t>
      </w:r>
      <w:del w:id="28" w:author="Dr. Greg M. Bernstein" w:date="2000-04-21T10:19:00Z">
        <w:r>
          <w:rPr>
            <w:rFonts w:cs="Palatino;Arial Narrow" w:ascii="Palatino;Arial Narrow" w:hAnsi="Palatino;Arial Narrow"/>
          </w:rPr>
          <w:delText>1999</w:delText>
        </w:r>
      </w:del>
      <w:ins w:id="29" w:author="Dr. Greg M. Bernstein" w:date="2000-04-21T10:19:00Z">
        <w:r>
          <w:rPr>
            <w:rFonts w:cs="Palatino;Arial Narrow" w:ascii="Palatino;Arial Narrow" w:hAnsi="Palatino;Arial Narrow"/>
          </w:rPr>
          <w:t>2000</w:t>
        </w:r>
      </w:ins>
      <w:r>
        <w:rPr>
          <w:rFonts w:cs="Palatino;Arial Narrow" w:ascii="Palatino;Arial Narrow" w:hAnsi="Palatino;Arial Narrow"/>
          <w:b/>
        </w:rPr>
        <w:tab/>
      </w:r>
    </w:p>
    <w:p>
      <w:pPr>
        <w:pStyle w:val="Normal"/>
        <w:pBdr>
          <w:bottom w:val="single" w:sz="6" w:space="1" w:color="000000"/>
        </w:pBdr>
        <w:rPr>
          <w:rFonts w:ascii="Palatino;Arial Narrow" w:hAnsi="Palatino;Arial Narrow" w:cs="Palatino;Arial Narrow"/>
          <w:b/>
          <w:b/>
        </w:rPr>
      </w:pPr>
      <w:r>
        <w:rPr>
          <w:rFonts w:cs="Palatino;Arial Narrow" w:ascii="Palatino;Arial Narrow" w:hAnsi="Palatino;Arial Narrow"/>
          <w:b/>
        </w:rPr>
      </w:r>
    </w:p>
    <w:p>
      <w:pPr>
        <w:pStyle w:val="Normal"/>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b/>
          <w:b/>
        </w:rPr>
      </w:pPr>
      <w:r>
        <w:rPr>
          <w:rFonts w:cs="Palatino;Arial Narrow" w:ascii="Palatino;Arial Narrow" w:hAnsi="Palatino;Arial Narrow"/>
          <w:b/>
        </w:rPr>
        <w:t>ABSTRACT:</w:t>
      </w:r>
    </w:p>
    <w:p>
      <w:pPr>
        <w:pStyle w:val="Normal"/>
        <w:rPr>
          <w:rFonts w:ascii="Palatino;Arial Narrow" w:hAnsi="Palatino;Arial Narrow" w:cs="Palatino;Arial Narrow"/>
        </w:rPr>
      </w:pPr>
      <w:r>
        <w:rPr>
          <w:rFonts w:cs="Times New Roman" w:ascii="Times New Roman" w:hAnsi="Times New Roman"/>
        </w:rPr>
        <w:t xml:space="preserve">This contribution </w:t>
      </w:r>
      <w:del w:id="30" w:author="Dr. Greg M. Bernstein" w:date="2000-04-21T10:22:00Z">
        <w:r>
          <w:rPr>
            <w:rFonts w:cs="Times New Roman" w:ascii="Times New Roman" w:hAnsi="Times New Roman"/>
          </w:rPr>
          <w:delText>addresses the area of topology discovery at the UNI. It suggests a minimalistic set of parameters and conditions needed for topology discovery and a method for their conveyance compatible with the options described in OIF99.136</w:delText>
        </w:r>
      </w:del>
      <w:ins w:id="31" w:author="Dr. Greg M. Bernstein" w:date="2000-04-21T10:22:00Z">
        <w:r>
          <w:rPr>
            <w:rFonts w:cs="Times New Roman" w:ascii="Times New Roman" w:hAnsi="Times New Roman"/>
          </w:rPr>
          <w:t xml:space="preserve">discusses </w:t>
        </w:r>
      </w:ins>
      <w:ins w:id="32" w:author="Dr. Greg M. Bernstein" w:date="2000-04-21T14:26:00Z">
        <w:r>
          <w:rPr>
            <w:rFonts w:cs="Times New Roman" w:ascii="Times New Roman" w:hAnsi="Times New Roman"/>
          </w:rPr>
          <w:t>an example</w:t>
        </w:r>
      </w:ins>
      <w:ins w:id="33" w:author="Dr. Greg M. Bernstein" w:date="2000-04-21T10:22:00Z">
        <w:r>
          <w:rPr>
            <w:rFonts w:cs="Times New Roman" w:ascii="Times New Roman" w:hAnsi="Times New Roman"/>
          </w:rPr>
          <w:t xml:space="preserve"> of </w:t>
        </w:r>
      </w:ins>
      <w:ins w:id="34" w:author="Dr. Greg M. Bernstein" w:date="2000-04-21T14:26:00Z">
        <w:r>
          <w:rPr>
            <w:rFonts w:cs="Times New Roman" w:ascii="Times New Roman" w:hAnsi="Times New Roman"/>
          </w:rPr>
          <w:t xml:space="preserve">an optical </w:t>
        </w:r>
      </w:ins>
      <w:ins w:id="35" w:author="Dr. Greg M. Bernstein" w:date="2000-04-21T10:22:00Z">
        <w:r>
          <w:rPr>
            <w:rFonts w:cs="Times New Roman" w:ascii="Times New Roman" w:hAnsi="Times New Roman"/>
          </w:rPr>
          <w:t xml:space="preserve">MPLS </w:t>
        </w:r>
      </w:ins>
      <w:ins w:id="36" w:author="Dr. Greg M. Bernstein" w:date="2000-04-21T14:26:00Z">
        <w:r>
          <w:rPr>
            <w:rFonts w:cs="Times New Roman" w:ascii="Times New Roman" w:hAnsi="Times New Roman"/>
          </w:rPr>
          <w:t xml:space="preserve">extension known as shared risk link groups </w:t>
        </w:r>
      </w:ins>
      <w:ins w:id="37" w:author="Dr. Greg M. Bernstein" w:date="2000-04-21T14:49:00Z">
        <w:r>
          <w:rPr>
            <w:rFonts w:cs="Times New Roman" w:ascii="Times New Roman" w:hAnsi="Times New Roman"/>
          </w:rPr>
          <w:t xml:space="preserve">(SRLGs) </w:t>
        </w:r>
      </w:ins>
      <w:ins w:id="38" w:author="Dr. Greg M. Bernstein" w:date="2000-04-21T14:26:00Z">
        <w:r>
          <w:rPr>
            <w:rFonts w:cs="Times New Roman" w:ascii="Times New Roman" w:hAnsi="Times New Roman"/>
          </w:rPr>
          <w:t xml:space="preserve">and illustrates its use for diversity routing at the SONET path layer. </w:t>
        </w:r>
      </w:ins>
      <w:del w:id="39" w:author="Dr. Greg M. Bernstein" w:date="2000-04-21T14:27:00Z">
        <w:r>
          <w:rPr>
            <w:rFonts w:cs="Times New Roman" w:ascii="Times New Roman" w:hAnsi="Times New Roman"/>
          </w:rPr>
          <w:delText>.</w:delText>
        </w:r>
      </w:del>
    </w:p>
    <w:p>
      <w:pPr>
        <w:pStyle w:val="Normal"/>
        <w:pBdr>
          <w:bottom w:val="single" w:sz="6" w:space="1" w:color="000000"/>
        </w:pBdr>
        <w:rPr>
          <w:rFonts w:ascii="Palatino;Arial Narrow" w:hAnsi="Palatino;Arial Narrow" w:cs="Palatino;Arial Narrow"/>
        </w:rPr>
      </w:pPr>
      <w:r>
        <w:rPr>
          <w:rFonts w:cs="Palatino;Arial Narrow" w:ascii="Palatino;Arial Narrow" w:hAnsi="Palatino;Arial Narrow"/>
        </w:rPr>
      </w:r>
    </w:p>
    <w:p>
      <w:pPr>
        <w:pStyle w:val="PlainText"/>
        <w:jc w:val="both"/>
        <w:rPr/>
      </w:pPr>
      <w:r>
        <w:rPr>
          <w:rFonts w:cs="Palatino;Arial Narrow" w:ascii="Palatino;Arial Narrow" w:hAnsi="Palatino;Arial Narrow"/>
          <w:b/>
        </w:rPr>
        <w:t>Notice:</w:t>
      </w:r>
      <w:r>
        <w:rPr>
          <w:rFonts w:cs="Palatino;Arial Narrow" w:ascii="Palatino;Arial Narrow" w:hAnsi="Palatino;Arial Narrow"/>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Arial Narrow" w:hAnsi="Palatino;Arial Narrow" w:cs="Palatino;Arial Narrow"/>
        </w:rPr>
      </w:pPr>
      <w:r>
        <w:rPr>
          <w:rFonts w:cs="Palatino;Arial Narrow" w:ascii="Palatino;Arial Narrow" w:hAnsi="Palatino;Arial Narrow"/>
        </w:rPr>
      </w:r>
    </w:p>
    <w:p>
      <w:pPr>
        <w:pStyle w:val="PlainText"/>
        <w:jc w:val="both"/>
        <w:rPr>
          <w:rFonts w:ascii="Palatino;Arial Narrow" w:hAnsi="Palatino;Arial Narrow" w:cs="Palatino;Arial Narrow"/>
        </w:rPr>
      </w:pPr>
      <w:r>
        <w:rPr>
          <w:rFonts w:cs="Palatino;Arial Narrow" w:ascii="Palatino;Arial Narrow" w:hAnsi="Palatino;Arial Narrow"/>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rPr>
      </w:pPr>
      <w:r>
        <w:rPr>
          <w:rFonts w:cs="Palatino;Arial Narrow" w:ascii="Palatino;Arial Narrow" w:hAnsi="Palatino;Arial Narrow"/>
        </w:rPr>
      </w:r>
    </w:p>
    <w:p>
      <w:pPr>
        <w:pStyle w:val="Normal"/>
        <w:jc w:val="center"/>
        <w:rPr>
          <w:rFonts w:ascii="Palatino;Arial Narrow" w:hAnsi="Palatino;Arial Narrow" w:cs="Palatino;Arial Narrow"/>
        </w:rPr>
      </w:pPr>
      <w:r>
        <w:rPr>
          <w:rFonts w:cs="Palatino;Arial Narrow" w:ascii="Palatino;Arial Narrow" w:hAnsi="Palatino;Arial Narrow"/>
        </w:rPr>
        <w:t>For additional information contact:</w:t>
      </w:r>
    </w:p>
    <w:p>
      <w:pPr>
        <w:pStyle w:val="Normal"/>
        <w:jc w:val="center"/>
        <w:rPr>
          <w:rFonts w:ascii="Palatino;Arial Narrow" w:hAnsi="Palatino;Arial Narrow" w:cs="Palatino;Arial Narrow"/>
        </w:rPr>
      </w:pPr>
      <w:r>
        <w:rPr>
          <w:rFonts w:cs="Palatino;Arial Narrow" w:ascii="Palatino;Arial Narrow" w:hAnsi="Palatino;Arial Narrow"/>
        </w:rPr>
        <w:t xml:space="preserve">The Optical Internetworking Forum, 39355 California Street, </w:t>
      </w:r>
    </w:p>
    <w:p>
      <w:pPr>
        <w:pStyle w:val="Normal"/>
        <w:jc w:val="center"/>
        <w:rPr>
          <w:rFonts w:ascii="Palatino;Arial Narrow" w:hAnsi="Palatino;Arial Narrow" w:cs="Palatino;Arial Narrow"/>
        </w:rPr>
      </w:pPr>
      <w:r>
        <w:rPr>
          <w:rFonts w:cs="Palatino;Arial Narrow" w:ascii="Palatino;Arial Narrow" w:hAnsi="Palatino;Arial Narrow"/>
        </w:rPr>
        <w:t>Suite 307, Fremont, CA 94538</w:t>
      </w:r>
    </w:p>
    <w:p>
      <w:pPr>
        <w:pStyle w:val="Normal"/>
        <w:jc w:val="center"/>
        <w:rPr/>
      </w:pPr>
      <w:r>
        <w:rPr>
          <w:rFonts w:cs="Palatino;Arial Narrow" w:ascii="Palatino;Arial Narrow" w:hAnsi="Palatino;Arial Narrow"/>
        </w:rPr>
        <w:t xml:space="preserve">510-608-5990 phone </w:t>
      </w:r>
      <w:r>
        <w:rPr>
          <w:rFonts w:eastAsia="Monotype Sorts" w:cs="Monotype Sorts" w:ascii="Monotype Sorts" w:hAnsi="Monotype Sorts"/>
        </w:rPr>
        <w:t></w:t>
      </w:r>
      <w:r>
        <w:rPr>
          <w:rFonts w:cs="Palatino;Arial Narrow" w:ascii="Palatino;Arial Narrow" w:hAnsi="Palatino;Arial Narrow"/>
        </w:rPr>
        <w:t xml:space="preserve"> info@oiforum.com</w:t>
      </w:r>
    </w:p>
    <w:p>
      <w:pPr>
        <w:pStyle w:val="Normal"/>
        <w:jc w:val="center"/>
        <w:rPr>
          <w:rFonts w:ascii="Palatino;Arial Narrow" w:hAnsi="Palatino;Arial Narrow" w:cs="Palatino;Arial Narrow"/>
        </w:rPr>
      </w:pPr>
      <w:r>
        <w:rPr>
          <w:rFonts w:cs="Palatino;Arial Narrow" w:ascii="Palatino;Arial Narrow" w:hAnsi="Palatino;Arial Narrow"/>
        </w:rPr>
      </w:r>
    </w:p>
    <w:p>
      <w:pPr>
        <w:pStyle w:val="Normal"/>
        <w:rPr>
          <w:rFonts w:ascii="Palatino;Arial Narrow" w:hAnsi="Palatino;Arial Narrow" w:cs="Palatino;Arial Narrow"/>
        </w:rPr>
      </w:pPr>
      <w:r>
        <w:rPr>
          <w:rFonts w:cs="Palatino;Arial Narrow" w:ascii="Palatino;Arial Narrow" w:hAnsi="Palatino;Arial Narrow"/>
          <w:color w:val="000000"/>
        </w:rPr>
        <w:t>© 1998 Optical Internetworking Forum</w:t>
      </w:r>
      <w:r>
        <w:br w:type="page"/>
      </w:r>
    </w:p>
    <w:p>
      <w:pPr>
        <w:pStyle w:val="Normal"/>
        <w:spacing w:before="0" w:after="120"/>
        <w:rPr>
          <w:rFonts w:ascii="Arial" w:hAnsi="Arial" w:cs="Arial"/>
          <w:b/>
          <w:b/>
          <w:i/>
          <w:i/>
        </w:rPr>
      </w:pPr>
      <w:del w:id="40" w:author="Dr. Greg M. Bernstein" w:date="2000-04-21T10:29:00Z">
        <w:r>
          <w:rPr>
            <w:rFonts w:cs="Arial" w:ascii="Arial" w:hAnsi="Arial"/>
            <w:b/>
            <w:i/>
          </w:rPr>
          <w:delText>Introduction</w:delText>
        </w:r>
      </w:del>
    </w:p>
    <w:p>
      <w:pPr>
        <w:pStyle w:val="Normal"/>
        <w:jc w:val="both"/>
        <w:rPr>
          <w:del w:id="46" w:author="Dr. Greg M. Bernstein" w:date="2000-04-21T10:28:00Z"/>
        </w:rPr>
      </w:pPr>
      <w:del w:id="41" w:author="Dr. Greg M. Bernstein" w:date="2000-04-21T10:28:00Z">
        <w:r>
          <w:rPr/>
          <w:delText xml:space="preserve">Topology discovery at the User Network Interface (UNI) eases the provisioning of protection groups in rings and linear automatic protection switching (APS) and is essential for accurate and rapid provisioning of circuits.  Topology discovery answers the questions (a) who is in the network, (b) how are they connected (details of which port is connected to which port), and (c) with what are they connected (i.e., the type of interface, e.g., OC-48 at a specific </w:delText>
        </w:r>
      </w:del>
      <w:del w:id="42" w:author="Dr. Greg M. Bernstein" w:date="2000-04-21T10:28:00Z">
        <w:r>
          <w:rPr>
            <w:rFonts w:eastAsia="Symbol" w:cs="Symbol" w:ascii="Symbol" w:hAnsi="Symbol"/>
          </w:rPr>
          <w:delText></w:delText>
        </w:r>
      </w:del>
      <w:del w:id="43" w:author="Dr. Greg M. Bernstein" w:date="2000-04-21T10:28:00Z">
        <w:r>
          <w:rPr/>
          <w:delText xml:space="preserve">).  Resource utilization, e.g., number of active paths in an OC-48 or available </w:delText>
        </w:r>
      </w:del>
      <w:del w:id="44" w:author="Dr. Greg M. Bernstein" w:date="2000-04-21T10:28:00Z">
        <w:r>
          <w:rPr>
            <w:rFonts w:eastAsia="Symbol" w:cs="Symbol" w:ascii="Symbol" w:hAnsi="Symbol"/>
          </w:rPr>
          <w:delText></w:delText>
        </w:r>
      </w:del>
      <w:del w:id="45" w:author="Dr. Greg M. Bernstein" w:date="2000-04-21T10:28:00Z">
        <w:r>
          <w:rPr/>
          <w:delText>s in a DWDM span, is an important secondary function that maps resource attributes to the node and link information obtained via topology discovery.</w:delText>
        </w:r>
      </w:del>
    </w:p>
    <w:p>
      <w:pPr>
        <w:pStyle w:val="Normal"/>
        <w:jc w:val="both"/>
        <w:rPr>
          <w:del w:id="48" w:author="Dr. Greg M. Bernstein" w:date="2000-04-21T10:28:00Z"/>
        </w:rPr>
      </w:pPr>
      <w:del w:id="47" w:author="Dr. Greg M. Bernstein" w:date="2000-04-21T10:28:00Z">
        <w:r>
          <w:rPr/>
        </w:r>
      </w:del>
    </w:p>
    <w:p>
      <w:pPr>
        <w:pStyle w:val="Normal"/>
        <w:jc w:val="both"/>
        <w:rPr>
          <w:del w:id="52" w:author="Dr. Greg M. Bernstein" w:date="2000-04-21T10:28:00Z"/>
        </w:rPr>
      </w:pPr>
      <w:del w:id="49" w:author="Dr. Greg M. Bernstein" w:date="2000-04-21T10:28:00Z">
        <w:r>
          <w:rPr/>
          <w:delText xml:space="preserve">Topology discovery has been traditionally performed by network management applications or routing protocols.  Interoperability is </w:delText>
        </w:r>
      </w:del>
      <w:del w:id="50" w:author="Joe Berthold" w:date="1999-11-29T12:28:00Z">
        <w:r>
          <w:rPr/>
          <w:delText xml:space="preserve">problem with </w:delText>
        </w:r>
      </w:del>
      <w:del w:id="51" w:author="Dr. Greg M. Bernstein" w:date="2000-04-21T10:28:00Z">
        <w:r>
          <w:rPr/>
          <w:delText>one problem with network management for topology discovery. The other is that across the UNI the equipment may lie in two different network management domains, i.e., no access for network management may be given across the UNI. Routing protocols have done a good job of network discovery but do not extend to the UNI, i.e., they would want to add drop side links since this does not add useful information and increases the size of topology databases and update traffic bandwidth.</w:delText>
        </w:r>
      </w:del>
    </w:p>
    <w:p>
      <w:pPr>
        <w:pStyle w:val="Normal"/>
        <w:jc w:val="both"/>
        <w:rPr>
          <w:del w:id="54" w:author="Dr. Greg M. Bernstein" w:date="2000-04-21T10:28:00Z"/>
        </w:rPr>
      </w:pPr>
      <w:del w:id="53" w:author="Dr. Greg M. Bernstein" w:date="2000-04-21T10:28:00Z">
        <w:r>
          <w:rPr/>
        </w:r>
      </w:del>
    </w:p>
    <w:p>
      <w:pPr>
        <w:pStyle w:val="Normal"/>
        <w:jc w:val="both"/>
        <w:rPr>
          <w:del w:id="58" w:author="Dr. Greg M. Bernstein" w:date="2000-04-21T10:28:00Z"/>
        </w:rPr>
      </w:pPr>
      <w:del w:id="55" w:author="Dr. Greg M. Bernstein" w:date="2000-04-21T10:28:00Z">
        <w:r>
          <w:rPr/>
          <w:delText xml:space="preserve">Typically presence of an end system across a UNI is the most that </w:delText>
        </w:r>
      </w:del>
      <w:del w:id="56" w:author="Joe Berthold" w:date="1999-11-29T12:29:00Z">
        <w:r>
          <w:rPr/>
          <w:delText xml:space="preserve">most </w:delText>
        </w:r>
      </w:del>
      <w:del w:id="57" w:author="Dr. Greg M. Bernstein" w:date="2000-04-21T10:28:00Z">
        <w:r>
          <w:rPr/>
          <w:delText>communication protocol have provided (10BaseT, ISDN).  ATM introduced a true UNI discovery protocol within its Integrated Local Management Interface (ILMI). However, ATM’s ILMI was as much needed for dealing with a host of ATM parameter constraints that each side must honor such as number of VPI bits, number of VCI bits, max VCs, etc., as it was needed for topology discovery. This resulted in a rather large information base (information potentially exchanged between the two sides), a management protocol (SNMP) for exchanging this information, a data communication protocol (AAL-5) for transporting management protocol, and finally a reserved (virtual) channel for the transporting this information. Needless to say this probably isn’t the approach to be taken if we want the rapid adoption of a UNI topology discovery mechanism.</w:delText>
        </w:r>
      </w:del>
    </w:p>
    <w:p>
      <w:pPr>
        <w:pStyle w:val="Normal"/>
        <w:jc w:val="both"/>
        <w:rPr>
          <w:rFonts w:ascii="Palatino;Arial Narrow" w:hAnsi="Palatino;Arial Narrow" w:cs="Palatino;Arial Narrow"/>
          <w:del w:id="60" w:author="Dr. Greg M. Bernstein" w:date="2000-04-21T10:28:00Z"/>
        </w:rPr>
      </w:pPr>
      <w:del w:id="59" w:author="Dr. Greg M. Bernstein" w:date="2000-04-21T10:28:00Z">
        <w:r>
          <w:rPr>
            <w:rFonts w:cs="Palatino;Arial Narrow" w:ascii="Palatino;Arial Narrow" w:hAnsi="Palatino;Arial Narrow"/>
          </w:rPr>
        </w:r>
      </w:del>
    </w:p>
    <w:p>
      <w:pPr>
        <w:pStyle w:val="Normal"/>
        <w:jc w:val="both"/>
        <w:rPr>
          <w:rFonts w:ascii="Arial" w:hAnsi="Arial" w:cs="Arial"/>
          <w:b/>
          <w:b/>
          <w:i/>
          <w:i/>
          <w:del w:id="62" w:author="Dr. Greg M. Bernstein" w:date="2000-04-21T10:28:00Z"/>
        </w:rPr>
      </w:pPr>
      <w:del w:id="61" w:author="Dr. Greg M. Bernstein" w:date="2000-04-21T10:28:00Z">
        <w:r>
          <w:rPr>
            <w:rFonts w:cs="Arial" w:ascii="Arial" w:hAnsi="Arial"/>
            <w:b/>
            <w:i/>
          </w:rPr>
          <w:delText>Minimalistic Topology Discovery for the UNI</w:delText>
        </w:r>
      </w:del>
    </w:p>
    <w:p>
      <w:pPr>
        <w:pStyle w:val="Normal"/>
        <w:jc w:val="both"/>
        <w:rPr>
          <w:del w:id="64" w:author="Dr. Greg M. Bernstein" w:date="2000-04-21T10:28:00Z"/>
        </w:rPr>
      </w:pPr>
      <w:del w:id="63" w:author="Dr. Greg M. Bernstein" w:date="2000-04-21T10:28:00Z">
        <w:r>
          <w:rPr/>
          <w:delText xml:space="preserve">In figure 1 we show the relationships between an end system, its corresponding network equipment, and the network. </w:delText>
        </w:r>
      </w:del>
    </w:p>
    <w:p>
      <w:pPr>
        <w:pStyle w:val="Normal"/>
        <w:jc w:val="both"/>
        <w:rPr>
          <w:del w:id="66" w:author="Dr. Greg M. Bernstein" w:date="2000-04-21T10:28:00Z"/>
        </w:rPr>
      </w:pPr>
      <w:del w:id="65" w:author="Dr. Greg M. Bernstein" w:date="2000-04-21T10:28:00Z">
        <w:r>
          <w:rPr/>
          <w:drawing>
            <wp:inline distT="0" distB="0" distL="0" distR="0">
              <wp:extent cx="398462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4625" cy="1841500"/>
                      </a:xfrm>
                      <a:prstGeom prst="rect">
                        <a:avLst/>
                      </a:prstGeom>
                    </pic:spPr>
                  </pic:pic>
                </a:graphicData>
              </a:graphic>
            </wp:inline>
          </w:drawing>
        </w:r>
      </w:del>
    </w:p>
    <w:p>
      <w:pPr>
        <w:pStyle w:val="Normal"/>
        <w:jc w:val="both"/>
        <w:rPr>
          <w:del w:id="70" w:author="Dr. Greg M. Bernstein" w:date="2000-04-21T10:28:00Z"/>
        </w:rPr>
      </w:pPr>
      <w:del w:id="67" w:author="Dr. Greg M. Bernstein" w:date="2000-04-21T10:28:00Z">
        <w:r>
          <w:rPr>
            <w:b/>
          </w:rPr>
          <w:delText>Figure 1</w:delText>
        </w:r>
      </w:del>
      <w:del w:id="68" w:author="Dr. Greg M. Bernstein" w:date="2000-04-21T10:28:00Z">
        <w:r>
          <w:rPr/>
          <w:delText xml:space="preserve"> </w:delText>
        </w:r>
      </w:del>
      <w:del w:id="69" w:author="Dr. Greg M. Bernstein" w:date="2000-04-21T10:28:00Z">
        <w:r>
          <w:rPr>
            <w:i/>
          </w:rPr>
          <w:delText>Network relationships</w:delText>
        </w:r>
      </w:del>
    </w:p>
    <w:p>
      <w:pPr>
        <w:pStyle w:val="Normal"/>
        <w:jc w:val="both"/>
        <w:rPr>
          <w:del w:id="72" w:author="Dr. Greg M. Bernstein" w:date="2000-04-21T10:28:00Z"/>
        </w:rPr>
      </w:pPr>
      <w:del w:id="71" w:author="Dr. Greg M. Bernstein" w:date="2000-04-21T10:28:00Z">
        <w:r>
          <w:rPr/>
          <w:delText>For topology discovery we can break up the discussion into the type of information to be transferred and then how it may be conveyed. The following information is either crucial or very helpful in the topology discovery process:</w:delText>
        </w:r>
      </w:del>
    </w:p>
    <w:p>
      <w:pPr>
        <w:pStyle w:val="Normal"/>
        <w:jc w:val="both"/>
        <w:rPr>
          <w:del w:id="77" w:author="Dr. Greg M. Bernstein" w:date="2000-04-21T10:28:00Z"/>
        </w:rPr>
      </w:pPr>
      <w:del w:id="73" w:author="Dr. Greg M. Bernstein" w:date="2000-04-21T10:28:00Z">
        <w:r>
          <w:rPr>
            <w:b/>
          </w:rPr>
          <w:delText xml:space="preserve">Node Identifier – </w:delText>
        </w:r>
      </w:del>
      <w:del w:id="74" w:author="Dr. Greg M. Bernstein" w:date="2000-04-21T10:28:00Z">
        <w:r>
          <w:rPr/>
          <w:delText xml:space="preserve">This is a number that uniquely identifies a node in a network.  Later we may include a </w:delText>
        </w:r>
      </w:del>
      <w:del w:id="75" w:author="Dr. Greg M. Bernstein" w:date="2000-04-21T10:28:00Z">
        <w:r>
          <w:rPr>
            <w:i/>
          </w:rPr>
          <w:delText>node name</w:delText>
        </w:r>
      </w:del>
      <w:del w:id="76" w:author="Dr. Greg M. Bernstein" w:date="2000-04-21T10:28:00Z">
        <w:r>
          <w:rPr/>
          <w:delText xml:space="preserve"> but we consider a node identifier more fundamental. To later support rapid provisioning this will be an address of some form, such as the NSAP format used in ATM [3].  In one possible addressing scenario the network equipment contributes to the “network portion” of the address so this identifier or address only needs to be unique amongst those end systems connected the same network equipment.  Typically within a NNI discovery protocol end system addresses attached to a network node are summarized and then advertised throughout the routing domain.</w:delText>
        </w:r>
      </w:del>
    </w:p>
    <w:p>
      <w:pPr>
        <w:pStyle w:val="Normal"/>
        <w:jc w:val="both"/>
        <w:rPr>
          <w:del w:id="80" w:author="Dr. Greg M. Bernstein" w:date="2000-04-21T10:28:00Z"/>
        </w:rPr>
      </w:pPr>
      <w:del w:id="78" w:author="Dr. Greg M. Bernstein" w:date="2000-04-21T10:28:00Z">
        <w:r>
          <w:rPr>
            <w:b/>
          </w:rPr>
          <w:delText xml:space="preserve">Port Identifier – </w:delText>
        </w:r>
      </w:del>
      <w:del w:id="79" w:author="Dr. Greg M. Bernstein" w:date="2000-04-21T10:28:00Z">
        <w:r>
          <w:rPr/>
          <w:delText>This number (or name but we recommend a number) uniquely identifies the transmit port on either side of the UNI. This information is very helpful in the configuration of linear APS ring groups or rings.  This information is also important in conventional and rapid provisioning.</w:delText>
        </w:r>
      </w:del>
    </w:p>
    <w:p>
      <w:pPr>
        <w:pStyle w:val="Normal"/>
        <w:jc w:val="both"/>
        <w:rPr>
          <w:del w:id="83" w:author="Dr. Greg M. Bernstein" w:date="2000-04-21T10:28:00Z"/>
        </w:rPr>
      </w:pPr>
      <w:del w:id="81" w:author="Dr. Greg M. Bernstein" w:date="2000-04-21T10:28:00Z">
        <w:r>
          <w:rPr>
            <w:b/>
          </w:rPr>
          <w:delText xml:space="preserve">IP Address – </w:delText>
        </w:r>
      </w:del>
      <w:del w:id="82" w:author="Dr. Greg M. Bernstein" w:date="2000-04-21T10:28:00Z">
        <w:r>
          <w:rPr/>
          <w:delText>Although not as important as the preceding information. An IP address is very useful in the case where the both sides of the UNI fall under the same management domain.  In addition, in the case of “transparent option” from reference [1] this address and the previous information can be used to establish an out of band signaling channel for use in end system based rapid provisioning.</w:delText>
        </w:r>
      </w:del>
    </w:p>
    <w:p>
      <w:pPr>
        <w:pStyle w:val="Normal"/>
        <w:jc w:val="both"/>
        <w:rPr>
          <w:del w:id="86" w:author="Dr. Greg M. Bernstein" w:date="2000-04-21T10:28:00Z"/>
        </w:rPr>
      </w:pPr>
      <w:del w:id="84" w:author="Dr. Greg M. Bernstein" w:date="2000-04-21T10:28:00Z">
        <w:r>
          <w:rPr>
            <w:b/>
          </w:rPr>
          <w:delText xml:space="preserve">Managed Element Name – </w:delText>
        </w:r>
      </w:del>
      <w:del w:id="85" w:author="Dr. Greg M. Bernstein" w:date="2000-04-21T10:28:00Z">
        <w:r>
          <w:rPr/>
          <w:delText>A text string identifying the node. Used for network management purposes. This information, like the IP address, would be optional.</w:delText>
        </w:r>
      </w:del>
    </w:p>
    <w:p>
      <w:pPr>
        <w:pStyle w:val="Normal"/>
        <w:jc w:val="both"/>
        <w:rPr>
          <w:b/>
          <w:b/>
          <w:del w:id="88" w:author="Dr. Greg M. Bernstein" w:date="2000-04-21T10:28:00Z"/>
        </w:rPr>
      </w:pPr>
      <w:del w:id="87" w:author="Dr. Greg M. Bernstein" w:date="2000-04-21T10:28:00Z">
        <w:r>
          <w:rPr>
            <w:b/>
          </w:rPr>
        </w:r>
      </w:del>
    </w:p>
    <w:p>
      <w:pPr>
        <w:pStyle w:val="Normal"/>
        <w:jc w:val="both"/>
        <w:rPr>
          <w:b/>
          <w:b/>
          <w:del w:id="90" w:author="Dr. Greg M. Bernstein" w:date="2000-04-21T10:28:00Z"/>
        </w:rPr>
      </w:pPr>
      <w:del w:id="89" w:author="Dr. Greg M. Bernstein" w:date="2000-04-21T10:28:00Z">
        <w:r>
          <w:rPr>
            <w:b/>
          </w:rPr>
        </w:r>
      </w:del>
    </w:p>
    <w:p>
      <w:pPr>
        <w:pStyle w:val="Normal"/>
        <w:jc w:val="both"/>
        <w:rPr>
          <w:rFonts w:ascii="Arial" w:hAnsi="Arial" w:cs="Arial"/>
          <w:b/>
          <w:b/>
          <w:i/>
          <w:i/>
          <w:del w:id="92" w:author="Dr. Greg M. Bernstein" w:date="2000-04-21T10:28:00Z"/>
        </w:rPr>
      </w:pPr>
      <w:del w:id="91" w:author="Dr. Greg M. Bernstein" w:date="2000-04-21T10:28:00Z">
        <w:r>
          <w:rPr>
            <w:rFonts w:cs="Arial" w:ascii="Arial" w:hAnsi="Arial"/>
            <w:b/>
            <w:i/>
          </w:rPr>
          <w:delText>Methods for Conveying Topology Information</w:delText>
        </w:r>
      </w:del>
    </w:p>
    <w:p>
      <w:pPr>
        <w:pStyle w:val="Normal"/>
        <w:jc w:val="both"/>
        <w:rPr>
          <w:del w:id="94" w:author="Dr. Greg M. Bernstein" w:date="2000-04-21T10:28:00Z"/>
        </w:rPr>
      </w:pPr>
      <w:del w:id="93" w:author="Dr. Greg M. Bernstein" w:date="2000-04-21T10:28:00Z">
        <w:r>
          <w:rPr/>
          <w:delText>In contribution OIF99.136 [1] three options for optical interworking interfaces were described. Each of these options gives successively more choices and bandwidth in both directions across the UNI.</w:delText>
        </w:r>
      </w:del>
    </w:p>
    <w:p>
      <w:pPr>
        <w:pStyle w:val="Normal"/>
        <w:jc w:val="both"/>
        <w:rPr>
          <w:b/>
          <w:b/>
          <w:i/>
          <w:i/>
          <w:del w:id="96" w:author="Dr. Greg M. Bernstein" w:date="2000-04-21T10:28:00Z"/>
        </w:rPr>
      </w:pPr>
      <w:del w:id="95" w:author="Dr. Greg M. Bernstein" w:date="2000-04-21T10:28:00Z">
        <w:r>
          <w:rPr>
            <w:b/>
            <w:i/>
          </w:rPr>
          <w:delText>Option 1 SDH data element interfaces, SDH protocol transparency in optical transport network</w:delText>
        </w:r>
      </w:del>
    </w:p>
    <w:p>
      <w:pPr>
        <w:pStyle w:val="Normal"/>
        <w:jc w:val="both"/>
        <w:rPr>
          <w:del w:id="98" w:author="Dr. Greg M. Bernstein" w:date="2000-04-21T10:28:00Z"/>
        </w:rPr>
      </w:pPr>
      <w:del w:id="97" w:author="Dr. Greg M. Bernstein" w:date="2000-04-21T10:28:00Z">
        <w:r>
          <w:rPr/>
          <w:delText>In this option the network side of the UNI can only passively monitor the SDH/SONET section level overhead. It cannot insert information into any of the overhead bytes, e.g, J0 or B1.  This leads to only a one way in-band transfer of topology information from the user side to the network side. Figure 2 shows how this transfer works and how the network side will have complete topology information.</w:delText>
        </w:r>
      </w:del>
    </w:p>
    <w:p>
      <w:pPr>
        <w:pStyle w:val="Normal"/>
        <w:jc w:val="both"/>
        <w:rPr>
          <w:lang w:val="en-US"/>
          <w:del w:id="100" w:author="Dr. Greg M. Bernstein" w:date="2000-04-21T10:28:00Z"/>
        </w:rPr>
      </w:pPr>
      <w:del w:id="99" w:author="Dr. Greg M. Bernstein" w:date="2000-04-21T10:28:00Z">
        <w:r>
          <w:rPr>
            <w:lang w:val="en-US"/>
          </w:rPr>
          <w:drawing>
            <wp:inline distT="0" distB="0" distL="0" distR="0">
              <wp:extent cx="4164330" cy="223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4330" cy="2232025"/>
                      </a:xfrm>
                      <a:prstGeom prst="rect">
                        <a:avLst/>
                      </a:prstGeom>
                    </pic:spPr>
                  </pic:pic>
                </a:graphicData>
              </a:graphic>
            </wp:inline>
          </w:drawing>
        </w:r>
      </w:del>
    </w:p>
    <w:p>
      <w:pPr>
        <w:pStyle w:val="Normal"/>
        <w:jc w:val="both"/>
        <w:rPr>
          <w:del w:id="104" w:author="Dr. Greg M. Bernstein" w:date="2000-04-21T10:28:00Z"/>
        </w:rPr>
      </w:pPr>
      <w:del w:id="101" w:author="Dr. Greg M. Bernstein" w:date="2000-04-21T10:28:00Z">
        <w:r>
          <w:rPr>
            <w:b/>
            <w:lang w:val="en-US"/>
          </w:rPr>
          <w:delText>Figure 2.</w:delText>
        </w:r>
      </w:del>
      <w:del w:id="102" w:author="Dr. Greg M. Bernstein" w:date="2000-04-21T10:28:00Z">
        <w:r>
          <w:rPr>
            <w:lang w:val="en-US"/>
          </w:rPr>
          <w:delText xml:space="preserve"> </w:delText>
        </w:r>
      </w:del>
      <w:del w:id="103" w:author="Dr. Greg M. Bernstein" w:date="2000-04-21T10:28:00Z">
        <w:r>
          <w:rPr>
            <w:i/>
            <w:lang w:val="en-US"/>
          </w:rPr>
          <w:delText>Topology information flow in the passive monitoring case.</w:delText>
        </w:r>
      </w:del>
    </w:p>
    <w:p>
      <w:pPr>
        <w:pStyle w:val="Normal"/>
        <w:jc w:val="both"/>
        <w:rPr>
          <w:lang w:val="en-US"/>
          <w:del w:id="106" w:author="Dr. Greg M. Bernstein" w:date="2000-04-21T10:28:00Z"/>
        </w:rPr>
      </w:pPr>
      <w:del w:id="105" w:author="Dr. Greg M. Bernstein" w:date="2000-04-21T10:28:00Z">
        <w:r>
          <w:rPr>
            <w:lang w:val="en-US"/>
          </w:rPr>
          <w:delText>In the example of figure 2 topology information (Node ID, Port #) will be conveyed in-band (e.g. J0 byte) on each of the links comprising the UNI. Since option 1 only permits passive monitoring the information flows from the user side to the network side. After the information transfer the network side of the UNI will have the following connectivity (topology) information:</w:delText>
        </w:r>
      </w:del>
    </w:p>
    <w:p>
      <w:pPr>
        <w:pStyle w:val="Normal"/>
        <w:jc w:val="both"/>
        <w:rPr/>
      </w:pPr>
      <w:del w:id="107" w:author="Dr. Greg M. Bernstein" w:date="2000-04-21T10:28:00Z">
        <w:r>
          <w:rPr>
            <w:b/>
            <w:i/>
            <w:lang w:val="en-US"/>
          </w:rPr>
          <w:delText xml:space="preserve">Table 1. </w:delText>
        </w:r>
      </w:del>
      <w:r>
        <w:rPr/>
        <w:t>Connectivity information at the network side for Figur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8" w:author="Dr. Greg M. Bernstein" w:date="2000-04-21T10:28:00Z">
              <w:r>
                <w:rPr>
                  <w:lang w:val="en-US"/>
                </w:rPr>
                <w:delText>Node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09" w:author="Dr. Greg M. Bernstein" w:date="2000-04-21T10:28:00Z">
              <w:r>
                <w:rPr>
                  <w:lang w:val="en-US"/>
                </w:rPr>
                <w:delText>Port ID (User)</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0" w:author="Dr. Greg M. Bernstein" w:date="2000-04-21T10:28:00Z">
              <w:r>
                <w:rPr>
                  <w:lang w:val="en-US"/>
                </w:rPr>
                <w:delText>Node ID (Network)</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1" w:author="Dr. Greg M. Bernstein" w:date="2000-04-21T10:28:00Z">
              <w:r>
                <w:rPr>
                  <w:lang w:val="en-US"/>
                </w:rPr>
                <w:delText>Port ID (Network)</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2"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3" w:author="Dr. Greg M. Bernstein" w:date="2000-04-21T10:28:00Z">
              <w:r>
                <w:rPr>
                  <w:lang w:val="en-US"/>
                </w:rPr>
                <w:delText>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4"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5" w:author="Dr. Greg M. Bernstein" w:date="2000-04-21T10:28:00Z">
              <w:r>
                <w:rPr>
                  <w:lang w:val="en-US"/>
                </w:rPr>
                <w:delText>3</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6"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7" w:author="Dr. Greg M. Bernstein" w:date="2000-04-21T10:28:00Z">
              <w:r>
                <w:rPr>
                  <w:lang w:val="en-US"/>
                </w:rPr>
                <w:delText>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8"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19" w:author="Dr. Greg M. Bernstein" w:date="2000-04-21T10:28:00Z">
              <w:r>
                <w:rPr>
                  <w:lang w:val="en-US"/>
                </w:rPr>
                <w:delText>7</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0"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1" w:author="Dr. Greg M. Bernstein" w:date="2000-04-21T10:28:00Z">
              <w:r>
                <w:rPr>
                  <w:lang w:val="en-US"/>
                </w:rPr>
                <w:delText>4</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2"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3" w:author="Dr. Greg M. Bernstein" w:date="2000-04-21T10:28:00Z">
              <w:r>
                <w:rPr>
                  <w:lang w:val="en-US"/>
                </w:rPr>
                <w:delText>1</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4" w:author="Dr. Greg M. Bernstein" w:date="2000-04-21T10:28:00Z">
              <w:r>
                <w:rPr>
                  <w:lang w:val="en-US"/>
                </w:rPr>
                <w:delText>1701</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5" w:author="Dr. Greg M. Bernstein" w:date="2000-04-21T10:28:00Z">
              <w:r>
                <w:rPr>
                  <w:lang w:val="en-US"/>
                </w:rPr>
                <w:delText>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6" w:author="Dr. Greg M. Bernstein" w:date="2000-04-21T10:28:00Z">
              <w:r>
                <w:rPr>
                  <w:lang w:val="en-US"/>
                </w:rPr>
                <w:delText>2112</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del w:id="127" w:author="Dr. Greg M. Bernstein" w:date="2000-04-21T10:28:00Z">
              <w:r>
                <w:rPr>
                  <w:lang w:val="en-US"/>
                </w:rPr>
                <w:delText>2</w:delText>
              </w:r>
            </w:del>
          </w:p>
        </w:tc>
      </w:tr>
    </w:tbl>
    <w:p>
      <w:pPr>
        <w:pStyle w:val="Heading1"/>
        <w:rPr>
          <w:lang w:val="en-US"/>
          <w:ins w:id="129" w:author="Dr. Greg M. Bernstein" w:date="2000-04-21T14:50:00Z"/>
        </w:rPr>
      </w:pPr>
      <w:ins w:id="128" w:author="Dr. Greg M. Bernstein" w:date="2000-04-21T14:50:00Z">
        <w:r>
          <w:rPr>
            <w:lang w:val="en-US"/>
          </w:rPr>
          <w:t>Introduction</w:t>
        </w:r>
      </w:ins>
    </w:p>
    <w:p>
      <w:pPr>
        <w:pStyle w:val="Normal"/>
        <w:rPr>
          <w:ins w:id="135" w:author="Dr. Greg M. Bernstein" w:date="2000-04-21T14:53:00Z"/>
        </w:rPr>
      </w:pPr>
      <w:ins w:id="130" w:author="Dr. Greg M. Bernstein" w:date="2000-04-21T14:50:00Z">
        <w:r>
          <w:rPr/>
          <w:t xml:space="preserve">At the February OIF signaling group meeting in New Orleans there was much discussion of peer versus overlay models. On the MPLS new group these discussions continued and added more terminology and discussion.  The </w:t>
        </w:r>
      </w:ins>
      <w:ins w:id="131" w:author="Dr. Greg M. Bernstein" w:date="2000-04-21T14:59:00Z">
        <w:r>
          <w:rPr/>
          <w:t>essence</w:t>
        </w:r>
      </w:ins>
      <w:ins w:id="132" w:author="Dr. Greg M. Bernstein" w:date="2000-04-21T14:50:00Z">
        <w:r>
          <w:rPr/>
          <w:t xml:space="preserve"> of the issue seems to be how various </w:t>
        </w:r>
      </w:ins>
      <w:ins w:id="133" w:author="Dr. Greg M. Bernstein" w:date="2000-04-21T14:53:00Z">
        <w:r>
          <w:rPr/>
          <w:t>“transport” layers can or should interact from a routing and signaling perspective. Although analogies with ATM can be helpful they can also carry other connotations.</w:t>
        </w:r>
      </w:ins>
      <w:ins w:id="134" w:author="Dr. Greg M. Bernstein" w:date="2000-04-21T15:21:00Z">
        <w:r>
          <w:rPr/>
          <w:t xml:space="preserve"> Note that this discussion is focused primarily on NNI issues.</w:t>
        </w:r>
      </w:ins>
    </w:p>
    <w:p>
      <w:pPr>
        <w:pStyle w:val="Normal"/>
        <w:rPr>
          <w:ins w:id="137" w:author="Dr. Greg M. Bernstein" w:date="2000-04-21T14:50:00Z"/>
        </w:rPr>
      </w:pPr>
      <w:ins w:id="136" w:author="Dr. Greg M. Bernstein" w:date="2000-04-21T14:50:00Z">
        <w:r>
          <w:rPr/>
        </w:r>
      </w:ins>
    </w:p>
    <w:p>
      <w:pPr>
        <w:pStyle w:val="TextBody"/>
        <w:rPr>
          <w:del w:id="142" w:author="Dr. Greg M. Bernstein" w:date="2000-04-21T10:28:00Z"/>
        </w:rPr>
      </w:pPr>
      <w:ins w:id="138" w:author="Dr. Greg M. Bernstein" w:date="2000-04-21T14:55:00Z">
        <w:r>
          <w:rPr>
            <w:lang w:val="en-US"/>
          </w:rPr>
          <w:t>One way  to get past some of the terminology</w:t>
        </w:r>
      </w:ins>
      <w:ins w:id="139" w:author="Dr. Greg M. Bernstein" w:date="2000-04-21T15:20:00Z">
        <w:r>
          <w:rPr>
            <w:lang w:val="en-US"/>
          </w:rPr>
          <w:t xml:space="preserve"> definition issues is to</w:t>
        </w:r>
      </w:ins>
      <w:ins w:id="140" w:author="Dr. Greg M. Bernstein" w:date="2000-04-21T14:55:00Z">
        <w:r>
          <w:rPr>
            <w:lang w:val="en-US"/>
          </w:rPr>
          <w:t xml:space="preserve"> delve into a specific example and see where it leads.  </w:t>
        </w:r>
      </w:ins>
      <w:del w:id="141" w:author="Dr. Greg M. Bernstein" w:date="2000-04-21T10:28:00Z">
        <w:r>
          <w:rPr>
            <w:lang w:val="en-US"/>
          </w:rPr>
          <w:delText>Note that wavelengths and transmission rates would be explicitly known at the network side for each of these links.</w:delText>
        </w:r>
      </w:del>
    </w:p>
    <w:p>
      <w:pPr>
        <w:pStyle w:val="TextBody"/>
        <w:rPr>
          <w:del w:id="144" w:author="Dr. Greg M. Bernstein" w:date="2000-04-21T10:28:00Z"/>
        </w:rPr>
      </w:pPr>
      <w:del w:id="143" w:author="Dr. Greg M. Bernstein" w:date="2000-04-21T10:28:00Z">
        <w:r>
          <w:rPr/>
        </w:r>
      </w:del>
    </w:p>
    <w:p>
      <w:pPr>
        <w:pStyle w:val="TextBody"/>
        <w:rPr>
          <w:del w:id="154" w:author="Dr. Greg M. Bernstein" w:date="2000-04-21T10:28:00Z"/>
        </w:rPr>
      </w:pPr>
      <w:del w:id="145" w:author="Dr. Greg M. Bernstein" w:date="2000-04-21T10:28:00Z">
        <w:r>
          <w:rPr>
            <w:lang w:val="en-US"/>
          </w:rPr>
          <w:delText xml:space="preserve">A prime candidate for conveying this information is the </w:delText>
        </w:r>
      </w:del>
      <w:del w:id="146" w:author="Dr. Greg M. Bernstein" w:date="2000-04-21T10:28:00Z">
        <w:r>
          <w:rPr>
            <w:i/>
            <w:lang w:val="en-US"/>
          </w:rPr>
          <w:delText>Section Trace</w:delText>
        </w:r>
      </w:del>
      <w:del w:id="147" w:author="Dr. Greg M. Bernstein" w:date="2000-04-21T10:28:00Z">
        <w:r>
          <w:rPr>
            <w:lang w:val="en-US"/>
          </w:rPr>
          <w:delText xml:space="preserve"> byte </w:delText>
        </w:r>
      </w:del>
      <w:del w:id="148" w:author="Dr. Greg M. Bernstein" w:date="2000-04-21T10:28:00Z">
        <w:r>
          <w:rPr>
            <w:i/>
            <w:lang w:val="en-US"/>
          </w:rPr>
          <w:delText>J0</w:delText>
        </w:r>
      </w:del>
      <w:del w:id="149" w:author="Dr. Greg M. Bernstein" w:date="2000-04-21T10:28:00Z">
        <w:r>
          <w:rPr>
            <w:lang w:val="en-US"/>
          </w:rPr>
          <w:delText xml:space="preserve">. Existing requirements documents such as GR-253 [2] indicate that “detailed criteria concerning the use of these bytes… is for further study”. Reference [2] indicates that support for J0 access on drop side interfaces is not required but that access to J0 bytes for line side is optional. This is in contrast to the </w:delText>
        </w:r>
      </w:del>
      <w:del w:id="150" w:author="Dr. Greg M. Bernstein" w:date="2000-04-21T10:28:00Z">
        <w:r>
          <w:rPr>
            <w:i/>
            <w:lang w:val="en-US"/>
          </w:rPr>
          <w:delText>STS path trace</w:delText>
        </w:r>
      </w:del>
      <w:del w:id="151" w:author="Dr. Greg M. Bernstein" w:date="2000-04-21T10:28:00Z">
        <w:r>
          <w:rPr>
            <w:lang w:val="en-US"/>
          </w:rPr>
          <w:delText xml:space="preserve"> byte </w:delText>
        </w:r>
      </w:del>
      <w:del w:id="152" w:author="Dr. Greg M. Bernstein" w:date="2000-04-21T10:28:00Z">
        <w:r>
          <w:rPr>
            <w:i/>
            <w:lang w:val="en-US"/>
          </w:rPr>
          <w:delText>J1</w:delText>
        </w:r>
      </w:del>
      <w:del w:id="153" w:author="Dr. Greg M. Bernstein" w:date="2000-04-21T10:28:00Z">
        <w:r>
          <w:rPr>
            <w:lang w:val="en-US"/>
          </w:rPr>
          <w:delText>, which in reference [2] is used to convey a 64 byte string or in ITU-T SDH standards a 16 byte identifier using E.164 format.</w:delText>
        </w:r>
      </w:del>
    </w:p>
    <w:p>
      <w:pPr>
        <w:pStyle w:val="TextBody"/>
        <w:rPr>
          <w:del w:id="156" w:author="Dr. Greg M. Bernstein" w:date="2000-04-21T10:28:00Z"/>
        </w:rPr>
      </w:pPr>
      <w:del w:id="155" w:author="Dr. Greg M. Bernstein" w:date="2000-04-21T10:28:00Z">
        <w:r>
          <w:rPr/>
          <w:delText>For the reverse direction, i.e., from network to user, the only option is to set up an out of band communications channel.  If the user sides IP address is included with the topology information then the network side can initiate a procedure to setup an out-of-band communications channel.  Note that for accurate and up to date topology information basic connectivity information must be conveyed in-band at the port level in at least one  direction.</w:delText>
        </w:r>
      </w:del>
    </w:p>
    <w:p>
      <w:pPr>
        <w:pStyle w:val="TextBody"/>
        <w:rPr>
          <w:del w:id="162" w:author="Dr. Greg M. Bernstein" w:date="2000-04-21T10:28:00Z"/>
        </w:rPr>
      </w:pPr>
      <w:del w:id="157" w:author="Dr. Greg M. Bernstein" w:date="2000-04-21T10:28:00Z">
        <w:r>
          <w:rPr>
            <w:lang w:val="en-US"/>
          </w:rPr>
          <w:delText xml:space="preserve">The disadvantage of the section trace is that it may be over written by any regenerator that happens to be between the two equipment. It would be preferrable to use line level overhead for this function. Currently the only general purpose communications mechanism at the line layer is the line data communications channel (DCC). Using the line DCC would place quite a processing burden on the network side of the optical interworking interface (HDLC and higher layer processing). Hence this approach is less desirable. In the future, option 3 of [1], we may want to investigate the use of the line overhead </w:delText>
        </w:r>
      </w:del>
      <w:del w:id="158" w:author="Dr. Greg M. Bernstein" w:date="2000-04-21T10:28:00Z">
        <w:r>
          <w:rPr>
            <w:i/>
            <w:lang w:val="en-US"/>
          </w:rPr>
          <w:delText>Growth</w:delText>
        </w:r>
      </w:del>
      <w:del w:id="159" w:author="Dr. Greg M. Bernstein" w:date="2000-04-21T10:28:00Z">
        <w:r>
          <w:rPr>
            <w:lang w:val="en-US"/>
          </w:rPr>
          <w:delText xml:space="preserve"> bytes </w:delText>
        </w:r>
      </w:del>
      <w:del w:id="160" w:author="Dr. Greg M. Bernstein" w:date="2000-04-21T10:28:00Z">
        <w:r>
          <w:rPr>
            <w:i/>
            <w:lang w:val="en-US"/>
          </w:rPr>
          <w:delText>Z1</w:delText>
        </w:r>
      </w:del>
      <w:del w:id="161" w:author="Dr. Greg M. Bernstein" w:date="2000-04-21T10:28:00Z">
        <w:r>
          <w:rPr>
            <w:lang w:val="en-US"/>
          </w:rPr>
          <w:delText xml:space="preserve"> for use as a “line trace”. </w:delText>
        </w:r>
      </w:del>
    </w:p>
    <w:p>
      <w:pPr>
        <w:pStyle w:val="TextBody"/>
        <w:rPr>
          <w:del w:id="164" w:author="Dr. Greg M. Bernstein" w:date="2000-04-21T10:28:00Z"/>
        </w:rPr>
      </w:pPr>
      <w:del w:id="163" w:author="Dr. Greg M. Bernstein" w:date="2000-04-21T10:28:00Z">
        <w:r>
          <w:rPr/>
        </w:r>
      </w:del>
    </w:p>
    <w:p>
      <w:pPr>
        <w:pStyle w:val="TextBody"/>
        <w:rPr>
          <w:del w:id="166" w:author="Dr. Greg M. Bernstein" w:date="2000-04-21T10:28:00Z"/>
        </w:rPr>
      </w:pPr>
      <w:del w:id="165" w:author="Dr. Greg M. Bernstein" w:date="2000-04-21T10:28:00Z">
        <w:r>
          <w:rPr/>
          <w:delText>Option 2 SDH data element interfaces, SDH termination in optical transport network</w:delText>
        </w:r>
      </w:del>
    </w:p>
    <w:p>
      <w:pPr>
        <w:pStyle w:val="TextBody"/>
        <w:rPr>
          <w:del w:id="170" w:author="Dr. Greg M. Bernstein" w:date="2000-04-21T10:28:00Z"/>
        </w:rPr>
      </w:pPr>
      <w:del w:id="167" w:author="Dr. Greg M. Bernstein" w:date="2000-04-21T10:28:00Z">
        <w:r>
          <w:rPr/>
          <w:delText xml:space="preserve">In the case of section terminating equipment on the network side we can also consider using section layer DCC to convey topology information.  However for compatibility with option 1 we will most likely want to utilize the same mechanism but provide for two-way information flow. Note that the </w:delText>
        </w:r>
      </w:del>
      <w:del w:id="168" w:author="Dr. Greg M. Bernstein" w:date="2000-04-21T10:28:00Z">
        <w:r>
          <w:rPr>
            <w:i/>
          </w:rPr>
          <w:delText>network to user</w:delText>
        </w:r>
      </w:del>
      <w:del w:id="169" w:author="Dr. Greg M. Bernstein" w:date="2000-04-21T10:28:00Z">
        <w:r>
          <w:rPr/>
          <w:delText xml:space="preserve"> direction for topology information flow is not as important to overall network topology discovery, but it can allow the user to place provisioning requests and trouble reports in terms of “network centric” parameters.</w:delText>
        </w:r>
      </w:del>
    </w:p>
    <w:p>
      <w:pPr>
        <w:pStyle w:val="TextBody"/>
        <w:rPr>
          <w:del w:id="172" w:author="Dr. Greg M. Bernstein" w:date="2000-04-21T10:28:00Z"/>
        </w:rPr>
      </w:pPr>
      <w:del w:id="171" w:author="Dr. Greg M. Bernstein" w:date="2000-04-21T10:28:00Z">
        <w:r>
          <w:rPr/>
        </w:r>
      </w:del>
    </w:p>
    <w:p>
      <w:pPr>
        <w:pStyle w:val="TextBody"/>
        <w:rPr>
          <w:del w:id="174" w:author="Dr. Greg M. Bernstein" w:date="2000-04-21T10:28:00Z"/>
        </w:rPr>
      </w:pPr>
      <w:del w:id="173" w:author="Dr. Greg M. Bernstein" w:date="2000-04-21T10:28:00Z">
        <w:r>
          <w:rPr/>
          <w:delText>Conclusion</w:delText>
        </w:r>
      </w:del>
    </w:p>
    <w:p>
      <w:pPr>
        <w:pStyle w:val="TextBody"/>
        <w:rPr>
          <w:del w:id="178" w:author="Dr. Greg M. Bernstein" w:date="2000-04-21T10:28:00Z"/>
        </w:rPr>
      </w:pPr>
      <w:del w:id="175" w:author="Dr. Greg M. Bernstein" w:date="2000-04-21T10:28:00Z">
        <w:r>
          <w:rPr/>
          <w:delText xml:space="preserve">Support for the in-band conveyance of two parameters, node ID and port ID, in the </w:delText>
        </w:r>
      </w:del>
      <w:del w:id="176" w:author="Dr. Greg M. Bernstein" w:date="2000-04-21T10:28:00Z">
        <w:r>
          <w:rPr>
            <w:i/>
          </w:rPr>
          <w:delText>user to network</w:delText>
        </w:r>
      </w:del>
      <w:del w:id="177" w:author="Dr. Greg M. Bernstein" w:date="2000-04-21T10:28:00Z">
        <w:r>
          <w:rPr/>
          <w:delText xml:space="preserve"> direction across the UNI allows for fairly complete automated network topology discovery. An additional optional third parameter, the equipment’s IP address, would be helpful for both network management and the future possibility of an out-of-band communications channel for reverse topology information flow, rapid provisioning signaling and possibly other uses. The use of the section trace byte (J0) using a format similar to that used for the STS path trace byte (J1) was also discussed.</w:delText>
        </w:r>
      </w:del>
    </w:p>
    <w:p>
      <w:pPr>
        <w:pStyle w:val="TextBody"/>
        <w:rPr>
          <w:del w:id="180" w:author="Dr. Greg M. Bernstein" w:date="2000-04-21T10:28:00Z"/>
        </w:rPr>
      </w:pPr>
      <w:del w:id="179" w:author="Dr. Greg M. Bernstein" w:date="2000-04-21T10:28:00Z">
        <w:r>
          <w:rPr/>
          <w:delText>Motions</w:delText>
        </w:r>
      </w:del>
    </w:p>
    <w:p>
      <w:pPr>
        <w:pStyle w:val="TextBody"/>
        <w:rPr>
          <w:del w:id="182" w:author="Dr. Greg M. Bernstein" w:date="2000-04-21T10:28:00Z"/>
        </w:rPr>
      </w:pPr>
      <w:del w:id="181" w:author="Dr. Greg M. Bernstein" w:date="2000-04-21T10:28:00Z">
        <w:r>
          <w:rPr/>
          <w:delText>Auto-discovery (topology discovery) should be a recommended UNI function under all three of the interface options of reference [1].</w:delText>
        </w:r>
      </w:del>
    </w:p>
    <w:p>
      <w:pPr>
        <w:pStyle w:val="TextBody"/>
        <w:rPr>
          <w:del w:id="184" w:author="Dr. Greg M. Bernstein" w:date="2000-04-21T10:28:00Z"/>
        </w:rPr>
      </w:pPr>
      <w:del w:id="183" w:author="Dr. Greg M. Bernstein" w:date="2000-04-21T10:28:00Z">
        <w:r>
          <w:rPr/>
          <w:delText>The recommended approach to interoperable topology discovery at the UNI consists of the in-band conveyance of the two parameters node ID and port ID in the user-to-network direction.</w:delText>
        </w:r>
      </w:del>
    </w:p>
    <w:p>
      <w:pPr>
        <w:pStyle w:val="TextBody"/>
        <w:rPr>
          <w:del w:id="186" w:author="Dr. Greg M. Bernstein" w:date="2000-04-21T10:28:00Z"/>
        </w:rPr>
      </w:pPr>
      <w:del w:id="185" w:author="Dr. Greg M. Bernstein" w:date="2000-04-21T10:28:00Z">
        <w:r>
          <w:rPr/>
          <w:delText>The in-band conveyance of the two previous topology parameters also allows for the conveyance of an optional third parameter, the node’s IP address.</w:delText>
        </w:r>
      </w:del>
    </w:p>
    <w:p>
      <w:pPr>
        <w:pStyle w:val="TextBody"/>
        <w:rPr>
          <w:del w:id="188" w:author="Dr. Greg M. Bernstein" w:date="2000-04-21T10:28:00Z"/>
        </w:rPr>
      </w:pPr>
      <w:del w:id="187" w:author="Dr. Greg M. Bernstein" w:date="2000-04-21T10:28:00Z">
        <w:r>
          <w:rPr/>
          <w:delText>For the “transparent option” of reference [1], the section trace byte, J0, be used to convey the topology information in a format similar to that of the STS path trace with details for further study.</w:delText>
        </w:r>
      </w:del>
    </w:p>
    <w:p>
      <w:pPr>
        <w:pStyle w:val="TextBody"/>
        <w:rPr>
          <w:del w:id="190" w:author="Dr. Greg M. Bernstein" w:date="2000-04-21T10:28:00Z"/>
        </w:rPr>
      </w:pPr>
      <w:del w:id="189" w:author="Dr. Greg M. Bernstein" w:date="2000-04-21T10:28:00Z">
        <w:r>
          <w:rPr/>
          <w:delText>References</w:delText>
        </w:r>
      </w:del>
    </w:p>
    <w:p>
      <w:pPr>
        <w:pStyle w:val="TextBody"/>
        <w:rPr>
          <w:del w:id="193" w:author="Dr. Greg M. Bernstein" w:date="2000-04-21T10:28:00Z"/>
        </w:rPr>
      </w:pPr>
      <w:del w:id="191" w:author="Dr. Greg M. Bernstein" w:date="2000-04-21T10:28:00Z">
        <w:r>
          <w:rPr>
            <w:rFonts w:eastAsia="TIMES"/>
          </w:rPr>
          <w:delText xml:space="preserve"> </w:delText>
        </w:r>
      </w:del>
      <w:del w:id="192" w:author="Dr. Greg M. Bernstein" w:date="2000-04-21T10:28:00Z">
        <w:r>
          <w:rPr/>
          <w:delText>[1] Joseph Berthold, “Optical Internetworking interfaces based on SDH/SONET”, OIF99.136.</w:delText>
        </w:r>
      </w:del>
    </w:p>
    <w:p>
      <w:pPr>
        <w:pStyle w:val="TextBody"/>
        <w:rPr>
          <w:del w:id="195" w:author="Dr. Greg M. Bernstein" w:date="2000-04-21T10:28:00Z"/>
        </w:rPr>
      </w:pPr>
      <w:del w:id="194" w:author="Dr. Greg M. Bernstein" w:date="2000-04-21T10:28:00Z">
        <w:r>
          <w:rPr/>
          <w:delText>[2] Synchronous Optical Network (SONET) Transport Systems: Common Generic Criteria, GR-253-CORE, Issue 2, December 1995.</w:delText>
        </w:r>
      </w:del>
    </w:p>
    <w:p>
      <w:pPr>
        <w:pStyle w:val="TextBody"/>
        <w:rPr>
          <w:del w:id="199" w:author="Dr. Greg M. Bernstein" w:date="2000-04-21T10:28:00Z"/>
        </w:rPr>
      </w:pPr>
      <w:del w:id="196" w:author="Dr. Greg M. Bernstein" w:date="2000-04-21T10:28:00Z">
        <w:r>
          <w:rPr/>
          <w:delText xml:space="preserve">[3] Raif O. Onvural, Rao Cherukuri, </w:delText>
        </w:r>
      </w:del>
      <w:del w:id="197" w:author="Dr. Greg M. Bernstein" w:date="2000-04-21T10:28:00Z">
        <w:r>
          <w:rPr>
            <w:i/>
          </w:rPr>
          <w:delText xml:space="preserve">Signaling in ATM Networks, </w:delText>
        </w:r>
      </w:del>
      <w:del w:id="198" w:author="Dr. Greg M. Bernstein" w:date="2000-04-21T10:28:00Z">
        <w:r>
          <w:rPr/>
          <w:delText>Artech House, Inc., 1997.</w:delText>
        </w:r>
      </w:del>
    </w:p>
    <w:p>
      <w:pPr>
        <w:pStyle w:val="TextBody"/>
        <w:rPr>
          <w:del w:id="201" w:author="Dr. Greg M. Bernstein" w:date="2000-04-21T10:42:00Z"/>
        </w:rPr>
      </w:pPr>
      <w:hyperlink r:id="rId4">
        <w:del w:id="200" w:author="Dr. Greg M. Bernstein" w:date="2000-04-21T10:42:00Z">
          <w:r>
            <w:rPr/>
          </w:r>
        </w:del>
      </w:hyperlink>
    </w:p>
    <w:p>
      <w:pPr>
        <w:pStyle w:val="TextBodyIndent"/>
        <w:ind w:left="0" w:hanging="0"/>
        <w:rPr>
          <w:vanish/>
          <w:del w:id="203" w:author="Dr. Greg M. Bernstein" w:date="2000-04-21T10:42:00Z"/>
        </w:rPr>
      </w:pPr>
      <w:del w:id="202" w:author="Dr. Greg M. Bernstein" w:date="2000-04-21T10:42:00Z">
        <w:r>
          <w:rPr>
            <w:rFonts w:eastAsia="TIMES"/>
          </w:rPr>
          <w:delText xml:space="preserve"> </w:delText>
        </w:r>
      </w:del>
    </w:p>
    <w:p>
      <w:pPr>
        <w:pStyle w:val="TextBodyIndent"/>
        <w:ind w:left="0" w:hanging="0"/>
        <w:rPr>
          <w:vanish/>
          <w:del w:id="205" w:author="Dr. Greg M. Bernstein" w:date="2000-04-21T10:42:00Z"/>
        </w:rPr>
      </w:pPr>
      <w:del w:id="204" w:author="Dr. Greg M. Bernstein" w:date="2000-04-21T10:42:00Z">
        <w:r>
          <w:rPr>
            <w:rFonts w:eastAsia="TIMES"/>
          </w:rPr>
          <w:delText xml:space="preserve"> </w:delText>
        </w:r>
      </w:del>
    </w:p>
    <w:p>
      <w:pPr>
        <w:pStyle w:val="TextBodyIndent"/>
        <w:ind w:left="0" w:hanging="0"/>
        <w:rPr>
          <w:vanish/>
          <w:del w:id="207" w:author="Dr. Greg M. Bernstein" w:date="2000-04-21T10:42:00Z"/>
        </w:rPr>
      </w:pPr>
      <w:del w:id="206" w:author="Dr. Greg M. Bernstein" w:date="2000-04-21T10:42:00Z">
        <w:r>
          <w:rPr>
            <w:rFonts w:eastAsia="TIMES"/>
          </w:rPr>
          <w:delText xml:space="preserve"> </w:delText>
        </w:r>
      </w:del>
    </w:p>
    <w:p>
      <w:pPr>
        <w:pStyle w:val="TextBodyIndent"/>
        <w:ind w:left="0" w:hanging="0"/>
        <w:rPr>
          <w:vanish/>
          <w:del w:id="209" w:author="Dr. Greg M. Bernstein" w:date="2000-04-21T10:42:00Z"/>
        </w:rPr>
      </w:pPr>
      <w:del w:id="208" w:author="Dr. Greg M. Bernstein" w:date="2000-04-21T10:42:00Z">
        <w:r>
          <w:rPr>
            <w:rFonts w:eastAsia="TIMES"/>
          </w:rPr>
          <w:delText xml:space="preserve"> </w:delText>
        </w:r>
      </w:del>
    </w:p>
    <w:p>
      <w:pPr>
        <w:pStyle w:val="TextBodyIndent"/>
        <w:ind w:left="0" w:hanging="0"/>
        <w:rPr>
          <w:vanish/>
          <w:del w:id="211" w:author="Dr. Greg M. Bernstein" w:date="2000-04-21T10:42:00Z"/>
        </w:rPr>
      </w:pPr>
      <w:del w:id="210" w:author="Dr. Greg M. Bernstein" w:date="2000-04-21T10:42:00Z">
        <w:r>
          <w:rPr>
            <w:rFonts w:eastAsia="TIMES"/>
          </w:rPr>
          <w:delText xml:space="preserve"> </w:delText>
        </w:r>
      </w:del>
    </w:p>
    <w:p>
      <w:pPr>
        <w:pStyle w:val="TextBodyIndent"/>
        <w:ind w:left="0" w:hanging="0"/>
        <w:rPr>
          <w:vanish/>
          <w:del w:id="213" w:author="Dr. Greg M. Bernstein" w:date="2000-04-21T10:42:00Z"/>
        </w:rPr>
      </w:pPr>
      <w:del w:id="212" w:author="Dr. Greg M. Bernstein" w:date="2000-04-21T10:42:00Z">
        <w:r>
          <w:rPr>
            <w:rFonts w:eastAsia="TIMES"/>
          </w:rPr>
          <w:delText xml:space="preserve"> </w:delText>
        </w:r>
      </w:del>
    </w:p>
    <w:p>
      <w:pPr>
        <w:pStyle w:val="TextBodyIndent"/>
        <w:ind w:left="0" w:hanging="0"/>
        <w:rPr>
          <w:vanish/>
          <w:del w:id="215" w:author="Dr. Greg M. Bernstein" w:date="2000-04-21T10:42:00Z"/>
        </w:rPr>
      </w:pPr>
      <w:del w:id="214" w:author="Dr. Greg M. Bernstein" w:date="2000-04-21T10:42:00Z">
        <w:r>
          <w:rPr>
            <w:rFonts w:eastAsia="TIMES"/>
          </w:rPr>
          <w:delText xml:space="preserve"> </w:delText>
        </w:r>
      </w:del>
    </w:p>
    <w:p>
      <w:pPr>
        <w:pStyle w:val="TextBodyIndent"/>
        <w:ind w:left="0" w:hanging="0"/>
        <w:rPr>
          <w:vanish/>
          <w:del w:id="217" w:author="Dr. Greg M. Bernstein" w:date="2000-04-21T10:42:00Z"/>
        </w:rPr>
      </w:pPr>
      <w:del w:id="216" w:author="Dr. Greg M. Bernstein" w:date="2000-04-21T10:42:00Z">
        <w:r>
          <w:rPr>
            <w:rFonts w:eastAsia="TIMES"/>
          </w:rPr>
          <w:delText xml:space="preserve"> </w:delText>
        </w:r>
      </w:del>
    </w:p>
    <w:p>
      <w:pPr>
        <w:pStyle w:val="TextBodyIndent"/>
        <w:ind w:left="0" w:hanging="0"/>
        <w:rPr>
          <w:vanish/>
          <w:del w:id="219" w:author="Dr. Greg M. Bernstein" w:date="2000-04-21T10:42:00Z"/>
        </w:rPr>
      </w:pPr>
      <w:del w:id="218" w:author="Dr. Greg M. Bernstein" w:date="2000-04-21T10:42:00Z">
        <w:r>
          <w:rPr>
            <w:rFonts w:eastAsia="TIMES"/>
          </w:rPr>
          <w:delText xml:space="preserve"> </w:delText>
        </w:r>
      </w:del>
    </w:p>
    <w:p>
      <w:pPr>
        <w:pStyle w:val="TextBodyIndent"/>
        <w:ind w:left="0" w:hanging="0"/>
        <w:rPr>
          <w:vanish/>
          <w:del w:id="221" w:author="Dr. Greg M. Bernstein" w:date="2000-04-21T10:42:00Z"/>
        </w:rPr>
      </w:pPr>
      <w:del w:id="220" w:author="Dr. Greg M. Bernstein" w:date="2000-04-21T10:42:00Z">
        <w:r>
          <w:rPr>
            <w:rFonts w:eastAsia="TIMES"/>
          </w:rPr>
          <w:delText xml:space="preserve"> </w:delText>
        </w:r>
      </w:del>
    </w:p>
    <w:p>
      <w:pPr>
        <w:pStyle w:val="TextBodyIndent"/>
        <w:ind w:left="0" w:hanging="0"/>
        <w:rPr>
          <w:vanish/>
          <w:del w:id="223" w:author="Dr. Greg M. Bernstein" w:date="2000-04-21T10:42:00Z"/>
        </w:rPr>
      </w:pPr>
      <w:del w:id="222" w:author="Dr. Greg M. Bernstein" w:date="2000-04-21T10:42:00Z">
        <w:r>
          <w:rPr>
            <w:rFonts w:eastAsia="TIMES"/>
          </w:rPr>
          <w:delText xml:space="preserve"> </w:delText>
        </w:r>
      </w:del>
    </w:p>
    <w:p>
      <w:pPr>
        <w:pStyle w:val="TextBodyIndent"/>
        <w:ind w:left="0" w:hanging="0"/>
        <w:rPr>
          <w:vanish/>
          <w:del w:id="225" w:author="Dr. Greg M. Bernstein" w:date="2000-04-21T10:42:00Z"/>
        </w:rPr>
      </w:pPr>
      <w:del w:id="224" w:author="Dr. Greg M. Bernstein" w:date="2000-04-21T10:42:00Z">
        <w:r>
          <w:rPr>
            <w:rFonts w:eastAsia="TIMES"/>
          </w:rPr>
          <w:delText xml:space="preserve"> </w:delText>
        </w:r>
      </w:del>
    </w:p>
    <w:p>
      <w:pPr>
        <w:pStyle w:val="TextBodyIndent"/>
        <w:ind w:left="0" w:hanging="0"/>
        <w:rPr>
          <w:vanish/>
          <w:del w:id="227" w:author="Dr. Greg M. Bernstein" w:date="2000-04-21T10:42:00Z"/>
        </w:rPr>
      </w:pPr>
      <w:del w:id="226" w:author="Dr. Greg M. Bernstein" w:date="2000-04-21T10:42:00Z">
        <w:r>
          <w:rPr>
            <w:rFonts w:eastAsia="TIMES"/>
          </w:rPr>
          <w:delText xml:space="preserve"> </w:delText>
        </w:r>
      </w:del>
    </w:p>
    <w:p>
      <w:pPr>
        <w:pStyle w:val="Normal"/>
        <w:rPr>
          <w:vanish/>
          <w:del w:id="229" w:author="Dr. Greg M. Bernstein" w:date="2000-04-21T10:42:00Z"/>
        </w:rPr>
      </w:pPr>
      <w:del w:id="228" w:author="Dr. Greg M. Bernstein" w:date="2000-04-21T10:42:00Z">
        <w:r>
          <w:rPr>
            <w:rFonts w:eastAsia="TIMES"/>
          </w:rPr>
          <w:delText xml:space="preserve"> </w:delText>
        </w:r>
      </w:del>
    </w:p>
    <w:p>
      <w:pPr>
        <w:pStyle w:val="Normal"/>
        <w:rPr>
          <w:vanish/>
          <w:del w:id="231" w:author="Dr. Greg M. Bernstein" w:date="2000-04-21T10:42:00Z"/>
        </w:rPr>
      </w:pPr>
      <w:del w:id="230" w:author="Dr. Greg M. Bernstein" w:date="2000-04-21T10:42:00Z">
        <w:r>
          <w:rPr>
            <w:rFonts w:eastAsia="TIMES"/>
          </w:rPr>
          <w:delText xml:space="preserve"> </w:delText>
        </w:r>
      </w:del>
    </w:p>
    <w:p>
      <w:pPr>
        <w:pStyle w:val="Normal"/>
        <w:rPr>
          <w:vanish/>
          <w:del w:id="233" w:author="Dr. Greg M. Bernstein" w:date="2000-04-21T10:42:00Z"/>
        </w:rPr>
      </w:pPr>
      <w:del w:id="232" w:author="Dr. Greg M. Bernstein" w:date="2000-04-21T10:42:00Z">
        <w:r>
          <w:rPr>
            <w:rFonts w:eastAsia="TIMES"/>
          </w:rPr>
          <w:delText xml:space="preserve"> </w:delText>
        </w:r>
      </w:del>
    </w:p>
    <w:p>
      <w:pPr>
        <w:pStyle w:val="Normal"/>
        <w:rPr>
          <w:vanish/>
          <w:del w:id="235" w:author="Dr. Greg M. Bernstein" w:date="2000-04-21T10:42:00Z"/>
        </w:rPr>
      </w:pPr>
      <w:del w:id="234" w:author="Dr. Greg M. Bernstein" w:date="2000-04-21T10:42:00Z">
        <w:r>
          <w:rPr>
            <w:rFonts w:eastAsia="TIMES"/>
          </w:rPr>
          <w:delText xml:space="preserve"> </w:delText>
        </w:r>
      </w:del>
    </w:p>
    <w:p>
      <w:pPr>
        <w:pStyle w:val="Normal"/>
        <w:rPr>
          <w:vanish/>
          <w:del w:id="237" w:author="Dr. Greg M. Bernstein" w:date="2000-04-21T10:42:00Z"/>
        </w:rPr>
      </w:pPr>
      <w:del w:id="236" w:author="Dr. Greg M. Bernstein" w:date="2000-04-21T10:42:00Z">
        <w:r>
          <w:rPr>
            <w:rFonts w:eastAsia="TIMES"/>
          </w:rPr>
          <w:delText xml:space="preserve"> </w:delText>
        </w:r>
      </w:del>
    </w:p>
    <w:p>
      <w:pPr>
        <w:pStyle w:val="Normal"/>
        <w:rPr>
          <w:vanish/>
          <w:del w:id="239" w:author="Dr. Greg M. Bernstein" w:date="2000-04-21T10:42:00Z"/>
        </w:rPr>
      </w:pPr>
      <w:del w:id="238" w:author="Dr. Greg M. Bernstein" w:date="2000-04-21T10:42:00Z">
        <w:r>
          <w:rPr>
            <w:rFonts w:eastAsia="TIMES"/>
          </w:rPr>
          <w:delText xml:space="preserve"> </w:delText>
        </w:r>
      </w:del>
    </w:p>
    <w:p>
      <w:pPr>
        <w:pStyle w:val="Normal"/>
        <w:rPr>
          <w:vanish/>
          <w:del w:id="241" w:author="Dr. Greg M. Bernstein" w:date="2000-04-21T10:42:00Z"/>
        </w:rPr>
      </w:pPr>
      <w:del w:id="240" w:author="Dr. Greg M. Bernstein" w:date="2000-04-21T10:42:00Z">
        <w:r>
          <w:rPr>
            <w:rFonts w:eastAsia="TIMES"/>
          </w:rPr>
          <w:delText xml:space="preserve"> </w:delText>
        </w:r>
      </w:del>
    </w:p>
    <w:p>
      <w:pPr>
        <w:pStyle w:val="Normal"/>
        <w:rPr>
          <w:vanish/>
          <w:del w:id="243" w:author="Dr. Greg M. Bernstein" w:date="2000-04-21T10:42:00Z"/>
        </w:rPr>
      </w:pPr>
      <w:del w:id="242" w:author="Dr. Greg M. Bernstein" w:date="2000-04-21T10:42:00Z">
        <w:r>
          <w:rPr>
            <w:rFonts w:eastAsia="TIMES"/>
          </w:rPr>
          <w:delText xml:space="preserve"> </w:delText>
        </w:r>
      </w:del>
    </w:p>
    <w:p>
      <w:pPr>
        <w:pStyle w:val="Normal"/>
        <w:rPr>
          <w:vanish/>
          <w:del w:id="245" w:author="Dr. Greg M. Bernstein" w:date="2000-04-21T10:42:00Z"/>
        </w:rPr>
      </w:pPr>
      <w:del w:id="244" w:author="Dr. Greg M. Bernstein" w:date="2000-04-21T10:42:00Z">
        <w:r>
          <w:rPr>
            <w:rFonts w:eastAsia="TIMES"/>
          </w:rPr>
          <w:delText xml:space="preserve"> </w:delText>
        </w:r>
      </w:del>
    </w:p>
    <w:p>
      <w:pPr>
        <w:pStyle w:val="Normal"/>
        <w:rPr>
          <w:vanish/>
          <w:del w:id="247" w:author="Dr. Greg M. Bernstein" w:date="2000-04-21T10:42:00Z"/>
        </w:rPr>
      </w:pPr>
      <w:del w:id="246" w:author="Dr. Greg M. Bernstein" w:date="2000-04-21T10:42:00Z">
        <w:r>
          <w:rPr>
            <w:rFonts w:eastAsia="TIMES"/>
          </w:rPr>
          <w:delText xml:space="preserve"> </w:delText>
        </w:r>
      </w:del>
    </w:p>
    <w:p>
      <w:pPr>
        <w:pStyle w:val="Normal"/>
        <w:rPr>
          <w:vanish/>
          <w:del w:id="249" w:author="Dr. Greg M. Bernstein" w:date="2000-04-21T10:42:00Z"/>
        </w:rPr>
      </w:pPr>
      <w:del w:id="248" w:author="Dr. Greg M. Bernstein" w:date="2000-04-21T10:42:00Z">
        <w:r>
          <w:rPr>
            <w:rFonts w:eastAsia="TIMES"/>
          </w:rPr>
          <w:delText xml:space="preserve"> </w:delText>
        </w:r>
      </w:del>
    </w:p>
    <w:p>
      <w:pPr>
        <w:pStyle w:val="Normal"/>
        <w:rPr>
          <w:vanish/>
          <w:del w:id="251" w:author="Dr. Greg M. Bernstein" w:date="2000-04-21T10:42:00Z"/>
        </w:rPr>
      </w:pPr>
      <w:del w:id="250" w:author="Dr. Greg M. Bernstein" w:date="2000-04-21T10:42:00Z">
        <w:r>
          <w:rPr>
            <w:rFonts w:eastAsia="TIMES"/>
          </w:rPr>
          <w:delText xml:space="preserve"> </w:delText>
        </w:r>
      </w:del>
    </w:p>
    <w:p>
      <w:pPr>
        <w:pStyle w:val="Normal"/>
        <w:rPr>
          <w:vanish/>
          <w:del w:id="253" w:author="Dr. Greg M. Bernstein" w:date="2000-04-21T10:42:00Z"/>
        </w:rPr>
      </w:pPr>
      <w:del w:id="252" w:author="Dr. Greg M. Bernstein" w:date="2000-04-21T10:42:00Z">
        <w:r>
          <w:rPr>
            <w:rFonts w:eastAsia="TIMES"/>
          </w:rPr>
          <w:delText xml:space="preserve"> </w:delText>
        </w:r>
      </w:del>
    </w:p>
    <w:p>
      <w:pPr>
        <w:pStyle w:val="Normal"/>
        <w:rPr>
          <w:vanish/>
          <w:del w:id="255" w:author="Dr. Greg M. Bernstein" w:date="2000-04-21T10:42:00Z"/>
        </w:rPr>
      </w:pPr>
      <w:del w:id="254" w:author="Dr. Greg M. Bernstein" w:date="2000-04-21T10:42:00Z">
        <w:r>
          <w:rPr>
            <w:rFonts w:eastAsia="TIMES"/>
          </w:rPr>
          <w:delText xml:space="preserve"> </w:delText>
        </w:r>
      </w:del>
    </w:p>
    <w:p>
      <w:pPr>
        <w:pStyle w:val="Normal"/>
        <w:rPr>
          <w:vanish/>
          <w:del w:id="257" w:author="Dr. Greg M. Bernstein" w:date="2000-04-21T10:42:00Z"/>
        </w:rPr>
      </w:pPr>
      <w:del w:id="256" w:author="Dr. Greg M. Bernstein" w:date="2000-04-21T10:42:00Z">
        <w:r>
          <w:rPr>
            <w:rFonts w:eastAsia="TIMES"/>
          </w:rPr>
          <w:delText xml:space="preserve"> </w:delText>
        </w:r>
      </w:del>
    </w:p>
    <w:p>
      <w:pPr>
        <w:pStyle w:val="Normal"/>
        <w:rPr>
          <w:vanish/>
          <w:del w:id="259" w:author="Dr. Greg M. Bernstein" w:date="2000-04-21T10:42:00Z"/>
        </w:rPr>
      </w:pPr>
      <w:del w:id="258" w:author="Dr. Greg M. Bernstein" w:date="2000-04-21T10:42:00Z">
        <w:r>
          <w:rPr>
            <w:rFonts w:eastAsia="TIMES"/>
          </w:rPr>
          <w:delText xml:space="preserve"> </w:delText>
        </w:r>
      </w:del>
    </w:p>
    <w:p>
      <w:pPr>
        <w:pStyle w:val="Normal"/>
        <w:rPr>
          <w:vanish/>
          <w:del w:id="261" w:author="Dr. Greg M. Bernstein" w:date="2000-04-21T10:42:00Z"/>
        </w:rPr>
      </w:pPr>
      <w:del w:id="260" w:author="Dr. Greg M. Bernstein" w:date="2000-04-21T10:42:00Z">
        <w:r>
          <w:rPr>
            <w:rFonts w:eastAsia="TIMES"/>
          </w:rPr>
          <w:delText xml:space="preserve"> </w:delText>
        </w:r>
      </w:del>
    </w:p>
    <w:p>
      <w:pPr>
        <w:pStyle w:val="Normal"/>
        <w:rPr>
          <w:vanish/>
          <w:del w:id="263" w:author="Dr. Greg M. Bernstein" w:date="2000-04-21T10:42:00Z"/>
        </w:rPr>
      </w:pPr>
      <w:del w:id="262" w:author="Dr. Greg M. Bernstein" w:date="2000-04-21T10:42:00Z">
        <w:r>
          <w:rPr>
            <w:rFonts w:eastAsia="TIMES"/>
          </w:rPr>
          <w:delText xml:space="preserve"> </w:delText>
        </w:r>
      </w:del>
    </w:p>
    <w:p>
      <w:pPr>
        <w:pStyle w:val="Normal"/>
        <w:rPr>
          <w:vanish/>
          <w:del w:id="265" w:author="Dr. Greg M. Bernstein" w:date="2000-04-21T10:42:00Z"/>
        </w:rPr>
      </w:pPr>
      <w:del w:id="264" w:author="Dr. Greg M. Bernstein" w:date="2000-04-21T10:42:00Z">
        <w:r>
          <w:rPr>
            <w:rFonts w:eastAsia="TIMES"/>
          </w:rPr>
          <w:delText xml:space="preserve"> </w:delText>
        </w:r>
      </w:del>
    </w:p>
    <w:p>
      <w:pPr>
        <w:pStyle w:val="Normal"/>
        <w:rPr>
          <w:vanish/>
          <w:del w:id="267" w:author="Dr. Greg M. Bernstein" w:date="2000-04-21T10:42:00Z"/>
        </w:rPr>
      </w:pPr>
      <w:del w:id="266" w:author="Dr. Greg M. Bernstein" w:date="2000-04-21T10:42:00Z">
        <w:r>
          <w:rPr>
            <w:rFonts w:eastAsia="TIMES"/>
          </w:rPr>
          <w:delText xml:space="preserve"> </w:delText>
        </w:r>
      </w:del>
    </w:p>
    <w:p>
      <w:pPr>
        <w:pStyle w:val="Normal"/>
        <w:rPr>
          <w:vanish/>
          <w:del w:id="269" w:author="Dr. Greg M. Bernstein" w:date="2000-04-21T10:42:00Z"/>
        </w:rPr>
      </w:pPr>
      <w:del w:id="268" w:author="Dr. Greg M. Bernstein" w:date="2000-04-21T10:42:00Z">
        <w:r>
          <w:rPr>
            <w:rFonts w:eastAsia="TIMES"/>
          </w:rPr>
          <w:delText xml:space="preserve"> </w:delText>
        </w:r>
      </w:del>
    </w:p>
    <w:p>
      <w:pPr>
        <w:pStyle w:val="TextBody"/>
        <w:rPr>
          <w:vanish/>
          <w:del w:id="271" w:author="Dr. Greg M. Bernstein" w:date="2000-04-21T10:47:00Z"/>
        </w:rPr>
      </w:pPr>
      <w:del w:id="270" w:author="Dr. Greg M. Bernstein" w:date="2000-04-21T10:42:00Z">
        <w:r>
          <w:rPr>
            <w:rFonts w:eastAsia="TIMES"/>
          </w:rPr>
          <w:delText xml:space="preserve"> </w:delText>
        </w:r>
      </w:del>
    </w:p>
    <w:p>
      <w:pPr>
        <w:pStyle w:val="Normal"/>
        <w:rPr>
          <w:vanish/>
          <w:del w:id="273" w:author="Dr. Greg M. Bernstein" w:date="2000-04-21T10:47:00Z"/>
        </w:rPr>
      </w:pPr>
      <w:del w:id="272" w:author="Dr. Greg M. Bernstein" w:date="2000-04-21T10:47:00Z">
        <w:r>
          <w:rPr>
            <w:rFonts w:eastAsia="TIMES"/>
          </w:rPr>
          <w:delText xml:space="preserve"> </w:delText>
        </w:r>
      </w:del>
    </w:p>
    <w:p>
      <w:pPr>
        <w:pStyle w:val="Normal"/>
        <w:rPr>
          <w:vanish/>
          <w:del w:id="275" w:author="Dr. Greg M. Bernstein" w:date="2000-04-21T10:47:00Z"/>
        </w:rPr>
      </w:pPr>
      <w:del w:id="274" w:author="Dr. Greg M. Bernstein" w:date="2000-04-21T10:47:00Z">
        <w:r>
          <w:rPr>
            <w:rFonts w:eastAsia="TIMES"/>
          </w:rPr>
          <w:delText xml:space="preserve"> </w:delText>
        </w:r>
      </w:del>
    </w:p>
    <w:p>
      <w:pPr>
        <w:pStyle w:val="Normal"/>
        <w:rPr>
          <w:vanish/>
          <w:del w:id="277" w:author="Dr. Greg M. Bernstein" w:date="2000-04-21T10:47:00Z"/>
        </w:rPr>
      </w:pPr>
      <w:del w:id="276" w:author="Dr. Greg M. Bernstein" w:date="2000-04-21T10:47:00Z">
        <w:r>
          <w:rPr>
            <w:rFonts w:eastAsia="TIMES"/>
          </w:rPr>
          <w:delText xml:space="preserve"> </w:delText>
        </w:r>
      </w:del>
    </w:p>
    <w:p>
      <w:pPr>
        <w:pStyle w:val="Normal"/>
        <w:rPr>
          <w:vanish/>
          <w:del w:id="279" w:author="Dr. Greg M. Bernstein" w:date="2000-04-21T10:47:00Z"/>
        </w:rPr>
      </w:pPr>
      <w:del w:id="278" w:author="Dr. Greg M. Bernstein" w:date="2000-04-21T10:47:00Z">
        <w:r>
          <w:rPr>
            <w:rFonts w:eastAsia="TIMES"/>
          </w:rPr>
          <w:delText xml:space="preserve"> </w:delText>
        </w:r>
      </w:del>
    </w:p>
    <w:p>
      <w:pPr>
        <w:pStyle w:val="Normal"/>
        <w:rPr>
          <w:vanish/>
          <w:del w:id="281" w:author="Dr. Greg M. Bernstein" w:date="2000-04-21T10:47:00Z"/>
        </w:rPr>
      </w:pPr>
      <w:del w:id="280" w:author="Dr. Greg M. Bernstein" w:date="2000-04-21T10:47:00Z">
        <w:r>
          <w:rPr>
            <w:rFonts w:eastAsia="TIMES"/>
          </w:rPr>
          <w:delText xml:space="preserve"> </w:delText>
        </w:r>
      </w:del>
    </w:p>
    <w:p>
      <w:pPr>
        <w:pStyle w:val="Normal"/>
        <w:rPr>
          <w:vanish/>
          <w:del w:id="283" w:author="Dr. Greg M. Bernstein" w:date="2000-04-21T10:47:00Z"/>
        </w:rPr>
      </w:pPr>
      <w:del w:id="282" w:author="Dr. Greg M. Bernstein" w:date="2000-04-21T10:47:00Z">
        <w:r>
          <w:rPr>
            <w:rFonts w:eastAsia="TIMES"/>
          </w:rPr>
          <w:delText xml:space="preserve"> </w:delText>
        </w:r>
      </w:del>
    </w:p>
    <w:p>
      <w:pPr>
        <w:pStyle w:val="Normal"/>
        <w:widowControl/>
        <w:bidi w:val="0"/>
        <w:rPr>
          <w:vanish/>
          <w:del w:id="285" w:author="Dr. Greg M. Bernstein" w:date="2000-04-21T10:47:00Z"/>
        </w:rPr>
      </w:pPr>
      <w:del w:id="284" w:author="Dr. Greg M. Bernstein" w:date="2000-04-21T10:47:00Z">
        <w:r>
          <w:rPr/>
          <w:delText xml:space="preserve"> </w:delText>
        </w:r>
      </w:del>
    </w:p>
    <w:p>
      <w:pPr>
        <w:pStyle w:val="Normal"/>
        <w:widowControl/>
        <w:bidi w:val="0"/>
        <w:rPr>
          <w:vanish/>
          <w:del w:id="287" w:author="Dr. Greg M. Bernstein" w:date="2000-04-21T10:47:00Z"/>
        </w:rPr>
      </w:pPr>
      <w:del w:id="286" w:author="Dr. Greg M. Bernstein" w:date="2000-04-21T10:47:00Z">
        <w:r>
          <w:rPr/>
          <w:delText xml:space="preserve"> </w:delText>
        </w:r>
      </w:del>
    </w:p>
    <w:p>
      <w:pPr>
        <w:pStyle w:val="Normal"/>
        <w:widowControl/>
        <w:bidi w:val="0"/>
        <w:rPr>
          <w:vanish/>
          <w:del w:id="289" w:author="Dr. Greg M. Bernstein" w:date="2000-04-21T10:47:00Z"/>
        </w:rPr>
      </w:pPr>
      <w:del w:id="288" w:author="Dr. Greg M. Bernstein" w:date="2000-04-21T10:47:00Z">
        <w:r>
          <w:rPr/>
          <w:delText xml:space="preserve"> </w:delText>
        </w:r>
      </w:del>
    </w:p>
    <w:p>
      <w:pPr>
        <w:pStyle w:val="Normal"/>
        <w:widowControl/>
        <w:bidi w:val="0"/>
        <w:rPr>
          <w:vanish/>
          <w:del w:id="291" w:author="Dr. Greg M. Bernstein" w:date="2000-04-21T10:47:00Z"/>
        </w:rPr>
      </w:pPr>
      <w:del w:id="290" w:author="Dr. Greg M. Bernstein" w:date="2000-04-21T10:47:00Z">
        <w:r>
          <w:rPr/>
          <w:delText xml:space="preserve"> </w:delText>
        </w:r>
      </w:del>
    </w:p>
    <w:p>
      <w:pPr>
        <w:pStyle w:val="Normal"/>
        <w:widowControl/>
        <w:bidi w:val="0"/>
        <w:rPr>
          <w:vanish/>
          <w:del w:id="293" w:author="Dr. Greg M. Bernstein" w:date="2000-04-21T10:47:00Z"/>
        </w:rPr>
      </w:pPr>
      <w:del w:id="292" w:author="Dr. Greg M. Bernstein" w:date="2000-04-21T10:47:00Z">
        <w:r>
          <w:rPr/>
          <w:delText xml:space="preserve"> </w:delText>
        </w:r>
      </w:del>
    </w:p>
    <w:p>
      <w:pPr>
        <w:pStyle w:val="Normal"/>
        <w:widowControl/>
        <w:bidi w:val="0"/>
        <w:rPr>
          <w:vanish/>
          <w:del w:id="295" w:author="Dr. Greg M. Bernstein" w:date="2000-04-21T10:47:00Z"/>
        </w:rPr>
      </w:pPr>
      <w:del w:id="294" w:author="Dr. Greg M. Bernstein" w:date="2000-04-21T10:47:00Z">
        <w:r>
          <w:rPr/>
          <w:delText xml:space="preserve"> </w:delText>
        </w:r>
      </w:del>
    </w:p>
    <w:p>
      <w:pPr>
        <w:pStyle w:val="Normal"/>
        <w:widowControl/>
        <w:bidi w:val="0"/>
        <w:rPr>
          <w:vanish/>
          <w:del w:id="297" w:author="Dr. Greg M. Bernstein" w:date="2000-04-21T10:47:00Z"/>
        </w:rPr>
      </w:pPr>
      <w:del w:id="296" w:author="Dr. Greg M. Bernstein" w:date="2000-04-21T10:47:00Z">
        <w:r>
          <w:rPr/>
          <w:delText xml:space="preserve"> </w:delText>
        </w:r>
      </w:del>
    </w:p>
    <w:p>
      <w:pPr>
        <w:pStyle w:val="Normal"/>
        <w:widowControl/>
        <w:bidi w:val="0"/>
        <w:rPr>
          <w:vanish/>
          <w:del w:id="299" w:author="Dr. Greg M. Bernstein" w:date="2000-04-21T10:47:00Z"/>
        </w:rPr>
      </w:pPr>
      <w:del w:id="298" w:author="Dr. Greg M. Bernstein" w:date="2000-04-21T10:47:00Z">
        <w:r>
          <w:rPr/>
          <w:delText xml:space="preserve"> </w:delText>
        </w:r>
      </w:del>
    </w:p>
    <w:p>
      <w:pPr>
        <w:pStyle w:val="Normal"/>
        <w:widowControl/>
        <w:bidi w:val="0"/>
        <w:rPr>
          <w:vanish/>
          <w:del w:id="301" w:author="Dr. Greg M. Bernstein" w:date="2000-04-21T10:47:00Z"/>
        </w:rPr>
      </w:pPr>
      <w:del w:id="300" w:author="Dr. Greg M. Bernstein" w:date="2000-04-21T10:47:00Z">
        <w:r>
          <w:rPr/>
          <w:delText xml:space="preserve"> </w:delText>
        </w:r>
      </w:del>
    </w:p>
    <w:p>
      <w:pPr>
        <w:pStyle w:val="Normal"/>
        <w:widowControl/>
        <w:bidi w:val="0"/>
        <w:rPr>
          <w:vanish/>
          <w:del w:id="303" w:author="Dr. Greg M. Bernstein" w:date="2000-04-21T10:47:00Z"/>
        </w:rPr>
      </w:pPr>
      <w:del w:id="302" w:author="Dr. Greg M. Bernstein" w:date="2000-04-21T10:47:00Z">
        <w:r>
          <w:rPr/>
          <w:delText xml:space="preserve"> </w:delText>
        </w:r>
      </w:del>
    </w:p>
    <w:p>
      <w:pPr>
        <w:pStyle w:val="Normal"/>
        <w:widowControl/>
        <w:bidi w:val="0"/>
        <w:rPr>
          <w:vanish/>
          <w:del w:id="305" w:author="Dr. Greg M. Bernstein" w:date="2000-04-21T10:47:00Z"/>
        </w:rPr>
      </w:pPr>
      <w:del w:id="304" w:author="Dr. Greg M. Bernstein" w:date="2000-04-21T10:47:00Z">
        <w:r>
          <w:rPr/>
          <w:delText xml:space="preserve"> </w:delText>
        </w:r>
      </w:del>
    </w:p>
    <w:p>
      <w:pPr>
        <w:pStyle w:val="Normal"/>
        <w:widowControl/>
        <w:bidi w:val="0"/>
        <w:rPr>
          <w:vanish/>
          <w:del w:id="307" w:author="Dr. Greg M. Bernstein" w:date="2000-04-21T10:47:00Z"/>
        </w:rPr>
      </w:pPr>
      <w:del w:id="306" w:author="Dr. Greg M. Bernstein" w:date="2000-04-21T10:47:00Z">
        <w:r>
          <w:rPr/>
          <w:delText xml:space="preserve"> </w:delText>
        </w:r>
      </w:del>
    </w:p>
    <w:p>
      <w:pPr>
        <w:pStyle w:val="Normal"/>
        <w:widowControl/>
        <w:bidi w:val="0"/>
        <w:rPr>
          <w:vanish/>
          <w:del w:id="309" w:author="Dr. Greg M. Bernstein" w:date="2000-04-21T10:47:00Z"/>
        </w:rPr>
      </w:pPr>
      <w:del w:id="308" w:author="Dr. Greg M. Bernstein" w:date="2000-04-21T10:47:00Z">
        <w:r>
          <w:rPr/>
          <w:delText xml:space="preserve"> </w:delText>
        </w:r>
      </w:del>
    </w:p>
    <w:p>
      <w:pPr>
        <w:pStyle w:val="Normal"/>
        <w:widowControl/>
        <w:bidi w:val="0"/>
        <w:rPr>
          <w:vanish/>
          <w:del w:id="311" w:author="Dr. Greg M. Bernstein" w:date="2000-04-21T10:47:00Z"/>
        </w:rPr>
      </w:pPr>
      <w:del w:id="310" w:author="Dr. Greg M. Bernstein" w:date="2000-04-21T10:47:00Z">
        <w:r>
          <w:rPr/>
          <w:delText xml:space="preserve"> </w:delText>
        </w:r>
      </w:del>
    </w:p>
    <w:p>
      <w:pPr>
        <w:pStyle w:val="Normal"/>
        <w:widowControl/>
        <w:bidi w:val="0"/>
        <w:rPr>
          <w:vanish/>
          <w:del w:id="313" w:author="Dr. Greg M. Bernstein" w:date="2000-04-21T10:47:00Z"/>
        </w:rPr>
      </w:pPr>
      <w:del w:id="312" w:author="Dr. Greg M. Bernstein" w:date="2000-04-21T10:47:00Z">
        <w:r>
          <w:rPr/>
          <w:delText xml:space="preserve"> </w:delText>
        </w:r>
      </w:del>
    </w:p>
    <w:p>
      <w:pPr>
        <w:pStyle w:val="Normal"/>
        <w:widowControl/>
        <w:bidi w:val="0"/>
        <w:rPr>
          <w:vanish/>
          <w:del w:id="315" w:author="Dr. Greg M. Bernstein" w:date="2000-04-21T10:47:00Z"/>
        </w:rPr>
      </w:pPr>
      <w:del w:id="314" w:author="Dr. Greg M. Bernstein" w:date="2000-04-21T10:47:00Z">
        <w:r>
          <w:rPr/>
          <w:delText xml:space="preserve"> </w:delText>
        </w:r>
      </w:del>
    </w:p>
    <w:p>
      <w:pPr>
        <w:pStyle w:val="Normal"/>
        <w:widowControl/>
        <w:bidi w:val="0"/>
        <w:rPr>
          <w:vanish/>
          <w:del w:id="317" w:author="Dr. Greg M. Bernstein" w:date="2000-04-21T10:47:00Z"/>
        </w:rPr>
      </w:pPr>
      <w:del w:id="316" w:author="Dr. Greg M. Bernstein" w:date="2000-04-21T10:47:00Z">
        <w:r>
          <w:rPr/>
          <w:delText xml:space="preserve"> </w:delText>
        </w:r>
      </w:del>
    </w:p>
    <w:p>
      <w:pPr>
        <w:pStyle w:val="Normal"/>
        <w:widowControl/>
        <w:bidi w:val="0"/>
        <w:rPr>
          <w:vanish/>
          <w:del w:id="319" w:author="Dr. Greg M. Bernstein" w:date="2000-04-21T10:47:00Z"/>
        </w:rPr>
      </w:pPr>
      <w:del w:id="318" w:author="Dr. Greg M. Bernstein" w:date="2000-04-21T10:47:00Z">
        <w:r>
          <w:rPr/>
          <w:delText xml:space="preserve"> </w:delText>
        </w:r>
      </w:del>
    </w:p>
    <w:p>
      <w:pPr>
        <w:pStyle w:val="Normal"/>
        <w:widowControl/>
        <w:bidi w:val="0"/>
        <w:rPr>
          <w:vanish/>
          <w:del w:id="321" w:author="Dr. Greg M. Bernstein" w:date="2000-04-21T10:47:00Z"/>
        </w:rPr>
      </w:pPr>
      <w:del w:id="320" w:author="Dr. Greg M. Bernstein" w:date="2000-04-21T10:47:00Z">
        <w:r>
          <w:rPr/>
          <w:delText xml:space="preserve"> </w:delText>
        </w:r>
      </w:del>
    </w:p>
    <w:p>
      <w:pPr>
        <w:pStyle w:val="Normal"/>
        <w:widowControl/>
        <w:bidi w:val="0"/>
        <w:rPr>
          <w:vanish/>
          <w:del w:id="323" w:author="Dr. Greg M. Bernstein" w:date="2000-04-21T10:47:00Z"/>
        </w:rPr>
      </w:pPr>
      <w:del w:id="322" w:author="Dr. Greg M. Bernstein" w:date="2000-04-21T10:47:00Z">
        <w:r>
          <w:rPr/>
          <w:delText xml:space="preserve"> </w:delText>
        </w:r>
      </w:del>
    </w:p>
    <w:p>
      <w:pPr>
        <w:pStyle w:val="Normal"/>
        <w:widowControl/>
        <w:bidi w:val="0"/>
        <w:rPr>
          <w:vanish/>
          <w:del w:id="325" w:author="Dr. Greg M. Bernstein" w:date="2000-04-21T10:47:00Z"/>
        </w:rPr>
      </w:pPr>
      <w:del w:id="324" w:author="Dr. Greg M. Bernstein" w:date="2000-04-21T10:47:00Z">
        <w:r>
          <w:rPr/>
          <w:delText xml:space="preserve"> </w:delText>
        </w:r>
      </w:del>
    </w:p>
    <w:p>
      <w:pPr>
        <w:pStyle w:val="Normal"/>
        <w:widowControl/>
        <w:bidi w:val="0"/>
        <w:rPr>
          <w:vanish/>
          <w:del w:id="327" w:author="Dr. Greg M. Bernstein" w:date="2000-04-21T10:47:00Z"/>
        </w:rPr>
      </w:pPr>
      <w:del w:id="326" w:author="Dr. Greg M. Bernstein" w:date="2000-04-21T10:47:00Z">
        <w:r>
          <w:rPr/>
          <w:delText xml:space="preserve"> </w:delText>
        </w:r>
      </w:del>
    </w:p>
    <w:p>
      <w:pPr>
        <w:pStyle w:val="Normal"/>
        <w:widowControl/>
        <w:bidi w:val="0"/>
        <w:rPr>
          <w:vanish/>
          <w:del w:id="329" w:author="Dr. Greg M. Bernstein" w:date="2000-04-21T10:47:00Z"/>
        </w:rPr>
      </w:pPr>
      <w:del w:id="328" w:author="Dr. Greg M. Bernstein" w:date="2000-04-21T10:47:00Z">
        <w:r>
          <w:rPr/>
          <w:delText xml:space="preserve"> </w:delText>
        </w:r>
      </w:del>
    </w:p>
    <w:p>
      <w:pPr>
        <w:pStyle w:val="Normal"/>
        <w:widowControl/>
        <w:bidi w:val="0"/>
        <w:rPr>
          <w:vanish/>
          <w:del w:id="331" w:author="Dr. Greg M. Bernstein" w:date="2000-04-21T10:47:00Z"/>
        </w:rPr>
      </w:pPr>
      <w:del w:id="330" w:author="Dr. Greg M. Bernstein" w:date="2000-04-21T10:47:00Z">
        <w:r>
          <w:rPr/>
          <w:delText xml:space="preserve"> </w:delText>
        </w:r>
      </w:del>
    </w:p>
    <w:p>
      <w:pPr>
        <w:pStyle w:val="Normal"/>
        <w:widowControl/>
        <w:bidi w:val="0"/>
        <w:rPr>
          <w:vanish/>
          <w:del w:id="333" w:author="Dr. Greg M. Bernstein" w:date="2000-04-21T10:47:00Z"/>
        </w:rPr>
      </w:pPr>
      <w:del w:id="332" w:author="Dr. Greg M. Bernstein" w:date="2000-04-21T10:47:00Z">
        <w:r>
          <w:rPr/>
          <w:delText xml:space="preserve"> </w:delText>
        </w:r>
      </w:del>
    </w:p>
    <w:p>
      <w:pPr>
        <w:pStyle w:val="Normal"/>
        <w:widowControl/>
        <w:bidi w:val="0"/>
        <w:rPr>
          <w:vanish/>
          <w:del w:id="335" w:author="Dr. Greg M. Bernstein" w:date="2000-04-21T10:47:00Z"/>
        </w:rPr>
      </w:pPr>
      <w:del w:id="334" w:author="Dr. Greg M. Bernstein" w:date="2000-04-21T10:47:00Z">
        <w:r>
          <w:rPr/>
          <w:delText xml:space="preserve"> </w:delText>
        </w:r>
      </w:del>
    </w:p>
    <w:p>
      <w:pPr>
        <w:pStyle w:val="Normal"/>
        <w:widowControl/>
        <w:bidi w:val="0"/>
        <w:rPr>
          <w:vanish/>
          <w:del w:id="337" w:author="Dr. Greg M. Bernstein" w:date="2000-04-21T10:47:00Z"/>
        </w:rPr>
      </w:pPr>
      <w:del w:id="336" w:author="Dr. Greg M. Bernstein" w:date="2000-04-21T10:47:00Z">
        <w:r>
          <w:rPr/>
          <w:delText xml:space="preserve"> </w:delText>
        </w:r>
      </w:del>
    </w:p>
    <w:p>
      <w:pPr>
        <w:pStyle w:val="Normal"/>
        <w:widowControl/>
        <w:bidi w:val="0"/>
        <w:rPr>
          <w:vanish/>
          <w:del w:id="339" w:author="Dr. Greg M. Bernstein" w:date="2000-04-21T10:47:00Z"/>
        </w:rPr>
      </w:pPr>
      <w:del w:id="338" w:author="Dr. Greg M. Bernstein" w:date="2000-04-21T10:47:00Z">
        <w:r>
          <w:rPr/>
          <w:delText xml:space="preserve"> </w:delText>
        </w:r>
      </w:del>
    </w:p>
    <w:p>
      <w:pPr>
        <w:pStyle w:val="Normal"/>
        <w:widowControl/>
        <w:bidi w:val="0"/>
        <w:rPr>
          <w:vanish/>
          <w:del w:id="341" w:author="Dr. Greg M. Bernstein" w:date="2000-04-21T10:47:00Z"/>
        </w:rPr>
      </w:pPr>
      <w:del w:id="340" w:author="Dr. Greg M. Bernstein" w:date="2000-04-21T10:47:00Z">
        <w:r>
          <w:rPr/>
          <w:delText xml:space="preserve"> </w:delText>
        </w:r>
      </w:del>
    </w:p>
    <w:p>
      <w:pPr>
        <w:pStyle w:val="Normal"/>
        <w:widowControl/>
        <w:bidi w:val="0"/>
        <w:rPr>
          <w:vanish/>
          <w:del w:id="343" w:author="Dr. Greg M. Bernstein" w:date="2000-04-21T10:47:00Z"/>
        </w:rPr>
      </w:pPr>
      <w:del w:id="342" w:author="Dr. Greg M. Bernstein" w:date="2000-04-21T10:47:00Z">
        <w:r>
          <w:rPr/>
          <w:delText xml:space="preserve"> </w:delText>
        </w:r>
      </w:del>
    </w:p>
    <w:p>
      <w:pPr>
        <w:pStyle w:val="Normal"/>
        <w:widowControl/>
        <w:bidi w:val="0"/>
        <w:rPr>
          <w:vanish/>
          <w:del w:id="345" w:author="Dr. Greg M. Bernstein" w:date="2000-04-21T10:47:00Z"/>
        </w:rPr>
      </w:pPr>
      <w:del w:id="344" w:author="Dr. Greg M. Bernstein" w:date="2000-04-21T10:47:00Z">
        <w:r>
          <w:rPr/>
          <w:delText xml:space="preserve"> </w:delText>
        </w:r>
      </w:del>
    </w:p>
    <w:p>
      <w:pPr>
        <w:pStyle w:val="Normal"/>
        <w:widowControl/>
        <w:bidi w:val="0"/>
        <w:rPr>
          <w:vanish/>
          <w:del w:id="347" w:author="Dr. Greg M. Bernstein" w:date="2000-04-21T10:47:00Z"/>
        </w:rPr>
      </w:pPr>
      <w:del w:id="346" w:author="Dr. Greg M. Bernstein" w:date="2000-04-21T10:47:00Z">
        <w:r>
          <w:rPr/>
          <w:delText xml:space="preserve"> </w:delText>
        </w:r>
      </w:del>
    </w:p>
    <w:p>
      <w:pPr>
        <w:pStyle w:val="Normal"/>
        <w:widowControl/>
        <w:bidi w:val="0"/>
        <w:rPr>
          <w:vanish/>
          <w:del w:id="349" w:author="Dr. Greg M. Bernstein" w:date="2000-04-21T10:47:00Z"/>
        </w:rPr>
      </w:pPr>
      <w:del w:id="348" w:author="Dr. Greg M. Bernstein" w:date="2000-04-21T10:47:00Z">
        <w:r>
          <w:rPr/>
          <w:delText xml:space="preserve"> </w:delText>
        </w:r>
      </w:del>
    </w:p>
    <w:p>
      <w:pPr>
        <w:pStyle w:val="Normal"/>
        <w:widowControl/>
        <w:bidi w:val="0"/>
        <w:rPr>
          <w:vanish/>
          <w:del w:id="351" w:author="Dr. Greg M. Bernstein" w:date="2000-04-21T10:47:00Z"/>
        </w:rPr>
      </w:pPr>
      <w:del w:id="350" w:author="Dr. Greg M. Bernstein" w:date="2000-04-21T10:47:00Z">
        <w:r>
          <w:rPr/>
          <w:delText xml:space="preserve"> </w:delText>
        </w:r>
      </w:del>
    </w:p>
    <w:p>
      <w:pPr>
        <w:pStyle w:val="Normal"/>
        <w:widowControl/>
        <w:bidi w:val="0"/>
        <w:rPr>
          <w:vanish/>
          <w:del w:id="353" w:author="Dr. Greg M. Bernstein" w:date="2000-04-21T10:47:00Z"/>
        </w:rPr>
      </w:pPr>
      <w:del w:id="352" w:author="Dr. Greg M. Bernstein" w:date="2000-04-21T10:47:00Z">
        <w:r>
          <w:rPr/>
          <w:delText xml:space="preserve"> </w:delText>
        </w:r>
      </w:del>
    </w:p>
    <w:p>
      <w:pPr>
        <w:pStyle w:val="Normal"/>
        <w:widowControl/>
        <w:bidi w:val="0"/>
        <w:rPr>
          <w:vanish/>
          <w:del w:id="355" w:author="Dr. Greg M. Bernstein" w:date="2000-04-21T10:47:00Z"/>
        </w:rPr>
      </w:pPr>
      <w:del w:id="354" w:author="Dr. Greg M. Bernstein" w:date="2000-04-21T10:47:00Z">
        <w:r>
          <w:rPr/>
          <w:delText xml:space="preserve"> </w:delText>
        </w:r>
      </w:del>
    </w:p>
    <w:p>
      <w:pPr>
        <w:pStyle w:val="Normal"/>
        <w:widowControl/>
        <w:bidi w:val="0"/>
        <w:rPr>
          <w:vanish/>
          <w:del w:id="357" w:author="Dr. Greg M. Bernstein" w:date="2000-04-21T10:47:00Z"/>
        </w:rPr>
      </w:pPr>
      <w:del w:id="356" w:author="Dr. Greg M. Bernstein" w:date="2000-04-21T10:47:00Z">
        <w:r>
          <w:rPr/>
          <w:delText xml:space="preserve"> </w:delText>
        </w:r>
      </w:del>
    </w:p>
    <w:p>
      <w:pPr>
        <w:pStyle w:val="Normal"/>
        <w:widowControl/>
        <w:bidi w:val="0"/>
        <w:rPr>
          <w:vanish/>
          <w:del w:id="359" w:author="Dr. Greg M. Bernstein" w:date="2000-04-21T10:47:00Z"/>
        </w:rPr>
      </w:pPr>
      <w:del w:id="358" w:author="Dr. Greg M. Bernstein" w:date="2000-04-21T10:47:00Z">
        <w:r>
          <w:rPr/>
          <w:delText xml:space="preserve"> </w:delText>
        </w:r>
      </w:del>
    </w:p>
    <w:p>
      <w:pPr>
        <w:pStyle w:val="Normal"/>
        <w:widowControl/>
        <w:bidi w:val="0"/>
        <w:rPr>
          <w:vanish/>
          <w:del w:id="361" w:author="Dr. Greg M. Bernstein" w:date="2000-04-21T10:47:00Z"/>
        </w:rPr>
      </w:pPr>
      <w:del w:id="360" w:author="Dr. Greg M. Bernstein" w:date="2000-04-21T10:47:00Z">
        <w:r>
          <w:rPr/>
          <w:delText xml:space="preserve"> </w:delText>
        </w:r>
      </w:del>
    </w:p>
    <w:p>
      <w:pPr>
        <w:pStyle w:val="Normal"/>
        <w:widowControl/>
        <w:bidi w:val="0"/>
        <w:rPr>
          <w:vanish/>
          <w:del w:id="363" w:author="Dr. Greg M. Bernstein" w:date="2000-04-21T10:47:00Z"/>
        </w:rPr>
      </w:pPr>
      <w:del w:id="362" w:author="Dr. Greg M. Bernstein" w:date="2000-04-21T10:47:00Z">
        <w:r>
          <w:rPr/>
          <w:delText xml:space="preserve"> </w:delText>
        </w:r>
      </w:del>
    </w:p>
    <w:p>
      <w:pPr>
        <w:pStyle w:val="Normal"/>
        <w:widowControl/>
        <w:bidi w:val="0"/>
        <w:rPr>
          <w:vanish/>
          <w:del w:id="365" w:author="Dr. Greg M. Bernstein" w:date="2000-04-21T10:47:00Z"/>
        </w:rPr>
      </w:pPr>
      <w:del w:id="364" w:author="Dr. Greg M. Bernstein" w:date="2000-04-21T10:47:00Z">
        <w:r>
          <w:rPr/>
          <w:delText xml:space="preserve"> </w:delText>
        </w:r>
      </w:del>
    </w:p>
    <w:p>
      <w:pPr>
        <w:pStyle w:val="Normal"/>
        <w:widowControl/>
        <w:bidi w:val="0"/>
        <w:rPr>
          <w:vanish/>
          <w:del w:id="367" w:author="Dr. Greg M. Bernstein" w:date="2000-04-21T10:47:00Z"/>
        </w:rPr>
      </w:pPr>
      <w:del w:id="366" w:author="Dr. Greg M. Bernstein" w:date="2000-04-21T10:47:00Z">
        <w:r>
          <w:rPr/>
          <w:delText xml:space="preserve"> </w:delText>
        </w:r>
      </w:del>
    </w:p>
    <w:p>
      <w:pPr>
        <w:pStyle w:val="Normal"/>
        <w:widowControl/>
        <w:bidi w:val="0"/>
        <w:rPr>
          <w:vanish/>
          <w:del w:id="369" w:author="Dr. Greg M. Bernstein" w:date="2000-04-21T10:47:00Z"/>
        </w:rPr>
      </w:pPr>
      <w:del w:id="368" w:author="Dr. Greg M. Bernstein" w:date="2000-04-21T10:47:00Z">
        <w:r>
          <w:rPr/>
          <w:delText xml:space="preserve"> </w:delText>
        </w:r>
      </w:del>
    </w:p>
    <w:p>
      <w:pPr>
        <w:pStyle w:val="Normal"/>
        <w:widowControl/>
        <w:bidi w:val="0"/>
        <w:rPr>
          <w:vanish/>
          <w:del w:id="371" w:author="Dr. Greg M. Bernstein" w:date="2000-04-21T10:47:00Z"/>
        </w:rPr>
      </w:pPr>
      <w:del w:id="370" w:author="Dr. Greg M. Bernstein" w:date="2000-04-21T10:47:00Z">
        <w:r>
          <w:rPr/>
          <w:delText xml:space="preserve"> </w:delText>
        </w:r>
      </w:del>
    </w:p>
    <w:p>
      <w:pPr>
        <w:pStyle w:val="Normal"/>
        <w:widowControl/>
        <w:bidi w:val="0"/>
        <w:rPr>
          <w:vanish/>
          <w:del w:id="373" w:author="Dr. Greg M. Bernstein" w:date="2000-04-21T10:47:00Z"/>
        </w:rPr>
      </w:pPr>
      <w:del w:id="372" w:author="Dr. Greg M. Bernstein" w:date="2000-04-21T10:47:00Z">
        <w:r>
          <w:rPr/>
          <w:delText xml:space="preserve"> </w:delText>
        </w:r>
      </w:del>
    </w:p>
    <w:p>
      <w:pPr>
        <w:pStyle w:val="Normal"/>
        <w:widowControl/>
        <w:bidi w:val="0"/>
        <w:rPr>
          <w:vanish/>
          <w:del w:id="375" w:author="Dr. Greg M. Bernstein" w:date="2000-04-21T10:47:00Z"/>
        </w:rPr>
      </w:pPr>
      <w:del w:id="374" w:author="Dr. Greg M. Bernstein" w:date="2000-04-21T10:47:00Z">
        <w:r>
          <w:rPr/>
          <w:delText xml:space="preserve"> </w:delText>
        </w:r>
      </w:del>
    </w:p>
    <w:p>
      <w:pPr>
        <w:pStyle w:val="Normal"/>
        <w:widowControl/>
        <w:bidi w:val="0"/>
        <w:rPr>
          <w:vanish/>
          <w:del w:id="377" w:author="Dr. Greg M. Bernstein" w:date="2000-04-21T10:47:00Z"/>
        </w:rPr>
      </w:pPr>
      <w:del w:id="376" w:author="Dr. Greg M. Bernstein" w:date="2000-04-21T10:47:00Z">
        <w:r>
          <w:rPr/>
          <w:delText xml:space="preserve"> </w:delText>
        </w:r>
      </w:del>
    </w:p>
    <w:p>
      <w:pPr>
        <w:pStyle w:val="Normal"/>
        <w:widowControl/>
        <w:bidi w:val="0"/>
        <w:rPr>
          <w:vanish/>
          <w:del w:id="379" w:author="Dr. Greg M. Bernstein" w:date="2000-04-21T10:47:00Z"/>
        </w:rPr>
      </w:pPr>
      <w:del w:id="378" w:author="Dr. Greg M. Bernstein" w:date="2000-04-21T10:47:00Z">
        <w:r>
          <w:rPr/>
          <w:delText xml:space="preserve"> </w:delText>
        </w:r>
      </w:del>
    </w:p>
    <w:p>
      <w:pPr>
        <w:pStyle w:val="Normal"/>
        <w:widowControl/>
        <w:bidi w:val="0"/>
        <w:rPr>
          <w:vanish/>
          <w:del w:id="381" w:author="Dr. Greg M. Bernstein" w:date="2000-04-21T10:47:00Z"/>
        </w:rPr>
      </w:pPr>
      <w:del w:id="380" w:author="Dr. Greg M. Bernstein" w:date="2000-04-21T10:47:00Z">
        <w:r>
          <w:rPr/>
          <w:delText xml:space="preserve"> </w:delText>
        </w:r>
      </w:del>
    </w:p>
    <w:p>
      <w:pPr>
        <w:pStyle w:val="Normal"/>
        <w:widowControl/>
        <w:bidi w:val="0"/>
        <w:rPr>
          <w:vanish/>
          <w:del w:id="383" w:author="Dr. Greg M. Bernstein" w:date="2000-04-21T10:47:00Z"/>
        </w:rPr>
      </w:pPr>
      <w:del w:id="382" w:author="Dr. Greg M. Bernstein" w:date="2000-04-21T10:47:00Z">
        <w:r>
          <w:rPr/>
          <w:delText xml:space="preserve"> </w:delText>
        </w:r>
      </w:del>
    </w:p>
    <w:p>
      <w:pPr>
        <w:pStyle w:val="Normal"/>
        <w:widowControl/>
        <w:bidi w:val="0"/>
        <w:rPr>
          <w:vanish/>
          <w:del w:id="385" w:author="Dr. Greg M. Bernstein" w:date="2000-04-21T10:47:00Z"/>
        </w:rPr>
      </w:pPr>
      <w:del w:id="384" w:author="Dr. Greg M. Bernstein" w:date="2000-04-21T10:47:00Z">
        <w:r>
          <w:rPr/>
          <w:delText xml:space="preserve"> </w:delText>
        </w:r>
      </w:del>
    </w:p>
    <w:p>
      <w:pPr>
        <w:pStyle w:val="Normal"/>
        <w:widowControl/>
        <w:bidi w:val="0"/>
        <w:rPr>
          <w:vanish/>
          <w:del w:id="387" w:author="Dr. Greg M. Bernstein" w:date="2000-04-21T10:47:00Z"/>
        </w:rPr>
      </w:pPr>
      <w:del w:id="386" w:author="Dr. Greg M. Bernstein" w:date="2000-04-21T10:47:00Z">
        <w:r>
          <w:rPr/>
          <w:delText xml:space="preserve"> </w:delText>
        </w:r>
      </w:del>
    </w:p>
    <w:p>
      <w:pPr>
        <w:pStyle w:val="Normal"/>
        <w:widowControl/>
        <w:bidi w:val="0"/>
        <w:rPr>
          <w:vanish/>
          <w:del w:id="389" w:author="Dr. Greg M. Bernstein" w:date="2000-04-21T10:47:00Z"/>
        </w:rPr>
      </w:pPr>
      <w:del w:id="388" w:author="Dr. Greg M. Bernstein" w:date="2000-04-21T10:47:00Z">
        <w:r>
          <w:rPr/>
          <w:delText xml:space="preserve"> </w:delText>
        </w:r>
      </w:del>
    </w:p>
    <w:p>
      <w:pPr>
        <w:pStyle w:val="Normal"/>
        <w:widowControl/>
        <w:bidi w:val="0"/>
        <w:rPr>
          <w:vanish/>
          <w:del w:id="391" w:author="Dr. Greg M. Bernstein" w:date="2000-04-21T10:47:00Z"/>
        </w:rPr>
      </w:pPr>
      <w:del w:id="390" w:author="Dr. Greg M. Bernstein" w:date="2000-04-21T10:47:00Z">
        <w:r>
          <w:rPr/>
          <w:delText xml:space="preserve"> </w:delText>
        </w:r>
      </w:del>
    </w:p>
    <w:p>
      <w:pPr>
        <w:pStyle w:val="Normal"/>
        <w:widowControl/>
        <w:bidi w:val="0"/>
        <w:rPr>
          <w:vanish/>
          <w:del w:id="393" w:author="Dr. Greg M. Bernstein" w:date="2000-04-21T10:47:00Z"/>
        </w:rPr>
      </w:pPr>
      <w:del w:id="392" w:author="Dr. Greg M. Bernstein" w:date="2000-04-21T10:47:00Z">
        <w:r>
          <w:rPr/>
          <w:delText xml:space="preserve"> </w:delText>
        </w:r>
      </w:del>
    </w:p>
    <w:p>
      <w:pPr>
        <w:pStyle w:val="Normal"/>
        <w:widowControl/>
        <w:bidi w:val="0"/>
        <w:rPr>
          <w:vanish/>
          <w:del w:id="395" w:author="Dr. Greg M. Bernstein" w:date="2000-04-21T10:47:00Z"/>
        </w:rPr>
      </w:pPr>
      <w:del w:id="394" w:author="Dr. Greg M. Bernstein" w:date="2000-04-21T10:47:00Z">
        <w:r>
          <w:rPr/>
          <w:delText xml:space="preserve"> </w:delText>
        </w:r>
      </w:del>
    </w:p>
    <w:p>
      <w:pPr>
        <w:pStyle w:val="Normal"/>
        <w:widowControl/>
        <w:bidi w:val="0"/>
        <w:rPr>
          <w:vanish/>
          <w:del w:id="397" w:author="Dr. Greg M. Bernstein" w:date="2000-04-21T10:47:00Z"/>
        </w:rPr>
      </w:pPr>
      <w:del w:id="396" w:author="Dr. Greg M. Bernstein" w:date="2000-04-21T10:47:00Z">
        <w:r>
          <w:rPr/>
          <w:delText xml:space="preserve"> </w:delText>
        </w:r>
      </w:del>
    </w:p>
    <w:p>
      <w:pPr>
        <w:pStyle w:val="Normal"/>
        <w:widowControl/>
        <w:bidi w:val="0"/>
        <w:rPr>
          <w:vanish/>
          <w:del w:id="399" w:author="Dr. Greg M. Bernstein" w:date="2000-04-21T10:47:00Z"/>
        </w:rPr>
      </w:pPr>
      <w:del w:id="398" w:author="Dr. Greg M. Bernstein" w:date="2000-04-21T10:47:00Z">
        <w:r>
          <w:rPr/>
          <w:delText xml:space="preserve"> </w:delText>
        </w:r>
      </w:del>
    </w:p>
    <w:p>
      <w:pPr>
        <w:pStyle w:val="Normal"/>
        <w:widowControl/>
        <w:bidi w:val="0"/>
        <w:rPr>
          <w:vanish/>
          <w:del w:id="401" w:author="Dr. Greg M. Bernstein" w:date="2000-04-21T10:47:00Z"/>
        </w:rPr>
      </w:pPr>
      <w:del w:id="400" w:author="Dr. Greg M. Bernstein" w:date="2000-04-21T10:47:00Z">
        <w:r>
          <w:rPr/>
          <w:delText xml:space="preserve"> </w:delText>
        </w:r>
      </w:del>
    </w:p>
    <w:p>
      <w:pPr>
        <w:pStyle w:val="Normal"/>
        <w:widowControl/>
        <w:bidi w:val="0"/>
        <w:rPr>
          <w:vanish/>
          <w:del w:id="403" w:author="Dr. Greg M. Bernstein" w:date="2000-04-21T10:47:00Z"/>
        </w:rPr>
      </w:pPr>
      <w:del w:id="402" w:author="Dr. Greg M. Bernstein" w:date="2000-04-21T10:47:00Z">
        <w:r>
          <w:rPr/>
          <w:delText xml:space="preserve"> </w:delText>
        </w:r>
      </w:del>
    </w:p>
    <w:p>
      <w:pPr>
        <w:pStyle w:val="Normal"/>
        <w:widowControl/>
        <w:bidi w:val="0"/>
        <w:rPr>
          <w:vanish/>
          <w:del w:id="405" w:author="Dr. Greg M. Bernstein" w:date="2000-04-21T10:47:00Z"/>
        </w:rPr>
      </w:pPr>
      <w:del w:id="404" w:author="Dr. Greg M. Bernstein" w:date="2000-04-21T10:47:00Z">
        <w:r>
          <w:rPr/>
          <w:delText xml:space="preserve"> </w:delText>
        </w:r>
      </w:del>
    </w:p>
    <w:p>
      <w:pPr>
        <w:pStyle w:val="Normal"/>
        <w:widowControl/>
        <w:bidi w:val="0"/>
        <w:rPr>
          <w:vanish/>
          <w:del w:id="407" w:author="Dr. Greg M. Bernstein" w:date="2000-04-21T10:47:00Z"/>
        </w:rPr>
      </w:pPr>
      <w:del w:id="406" w:author="Dr. Greg M. Bernstein" w:date="2000-04-21T10:47:00Z">
        <w:r>
          <w:rPr/>
          <w:delText xml:space="preserve"> </w:delText>
        </w:r>
      </w:del>
    </w:p>
    <w:p>
      <w:pPr>
        <w:pStyle w:val="Normal"/>
        <w:widowControl/>
        <w:bidi w:val="0"/>
        <w:rPr>
          <w:vanish/>
          <w:del w:id="409" w:author="Dr. Greg M. Bernstein" w:date="2000-04-21T10:47:00Z"/>
        </w:rPr>
      </w:pPr>
      <w:del w:id="408" w:author="Dr. Greg M. Bernstein" w:date="2000-04-21T10:47:00Z">
        <w:r>
          <w:rPr/>
          <w:delText xml:space="preserve"> </w:delText>
        </w:r>
      </w:del>
    </w:p>
    <w:p>
      <w:pPr>
        <w:pStyle w:val="Normal"/>
        <w:widowControl/>
        <w:bidi w:val="0"/>
        <w:rPr>
          <w:vanish/>
          <w:del w:id="411" w:author="Dr. Greg M. Bernstein" w:date="2000-04-21T10:47:00Z"/>
        </w:rPr>
      </w:pPr>
      <w:del w:id="410" w:author="Dr. Greg M. Bernstein" w:date="2000-04-21T10:47:00Z">
        <w:r>
          <w:rPr/>
          <w:delText xml:space="preserve"> </w:delText>
        </w:r>
      </w:del>
    </w:p>
    <w:p>
      <w:pPr>
        <w:pStyle w:val="Normal"/>
        <w:widowControl/>
        <w:bidi w:val="0"/>
        <w:rPr>
          <w:vanish/>
          <w:del w:id="413" w:author="Dr. Greg M. Bernstein" w:date="2000-04-21T10:47:00Z"/>
        </w:rPr>
      </w:pPr>
      <w:del w:id="412" w:author="Dr. Greg M. Bernstein" w:date="2000-04-21T10:47:00Z">
        <w:r>
          <w:rPr/>
          <w:delText xml:space="preserve"> </w:delText>
        </w:r>
      </w:del>
    </w:p>
    <w:p>
      <w:pPr>
        <w:pStyle w:val="Normal"/>
        <w:widowControl/>
        <w:bidi w:val="0"/>
        <w:rPr>
          <w:vanish/>
          <w:del w:id="415" w:author="Dr. Greg M. Bernstein" w:date="2000-04-21T10:47:00Z"/>
        </w:rPr>
      </w:pPr>
      <w:del w:id="414" w:author="Dr. Greg M. Bernstein" w:date="2000-04-21T10:47:00Z">
        <w:r>
          <w:rPr/>
          <w:delText xml:space="preserve"> </w:delText>
        </w:r>
      </w:del>
    </w:p>
    <w:p>
      <w:pPr>
        <w:pStyle w:val="Normal"/>
        <w:widowControl/>
        <w:bidi w:val="0"/>
        <w:rPr>
          <w:vanish/>
          <w:del w:id="417" w:author="Dr. Greg M. Bernstein" w:date="2000-04-21T10:47:00Z"/>
        </w:rPr>
      </w:pPr>
      <w:del w:id="416" w:author="Dr. Greg M. Bernstein" w:date="2000-04-21T10:47:00Z">
        <w:r>
          <w:rPr/>
          <w:delText xml:space="preserve"> </w:delText>
        </w:r>
      </w:del>
    </w:p>
    <w:p>
      <w:pPr>
        <w:pStyle w:val="TextBody"/>
        <w:widowControl/>
        <w:bidi w:val="0"/>
        <w:rPr>
          <w:vanish/>
          <w:del w:id="419" w:author="Dr. Greg M. Bernstein" w:date="2000-04-21T10:58:00Z"/>
        </w:rPr>
      </w:pPr>
      <w:del w:id="418" w:author="Dr. Greg M. Bernstein" w:date="2000-04-21T10:47:00Z">
        <w:r>
          <w:rPr/>
          <w:delText xml:space="preserve"> </w:delText>
        </w:r>
      </w:del>
    </w:p>
    <w:p>
      <w:pPr>
        <w:pStyle w:val="Normal"/>
        <w:widowControl/>
        <w:bidi w:val="0"/>
        <w:rPr>
          <w:vanish/>
          <w:del w:id="421" w:author="Dr. Greg M. Bernstein" w:date="2000-04-21T10:58:00Z"/>
        </w:rPr>
      </w:pPr>
      <w:del w:id="420" w:author="Dr. Greg M. Bernstein" w:date="2000-04-21T10:58:00Z">
        <w:r>
          <w:rPr/>
          <w:delText xml:space="preserve"> </w:delText>
        </w:r>
      </w:del>
    </w:p>
    <w:p>
      <w:pPr>
        <w:pStyle w:val="Normal"/>
        <w:widowControl/>
        <w:bidi w:val="0"/>
        <w:rPr>
          <w:vanish/>
          <w:del w:id="423" w:author="Dr. Greg M. Bernstein" w:date="2000-04-21T10:58:00Z"/>
        </w:rPr>
      </w:pPr>
      <w:del w:id="422" w:author="Dr. Greg M. Bernstein" w:date="2000-04-21T10:58:00Z">
        <w:r>
          <w:rPr/>
          <w:delText xml:space="preserve"> </w:delText>
        </w:r>
      </w:del>
    </w:p>
    <w:p>
      <w:pPr>
        <w:pStyle w:val="Normal"/>
        <w:widowControl/>
        <w:bidi w:val="0"/>
        <w:rPr>
          <w:vanish/>
          <w:del w:id="425" w:author="Dr. Greg M. Bernstein" w:date="2000-04-21T10:58:00Z"/>
        </w:rPr>
      </w:pPr>
      <w:del w:id="424" w:author="Dr. Greg M. Bernstein" w:date="2000-04-21T10:58:00Z">
        <w:r>
          <w:rPr/>
          <w:delText xml:space="preserve"> </w:delText>
        </w:r>
      </w:del>
    </w:p>
    <w:p>
      <w:pPr>
        <w:pStyle w:val="Normal"/>
        <w:widowControl/>
        <w:bidi w:val="0"/>
        <w:rPr>
          <w:vanish/>
          <w:del w:id="427" w:author="Dr. Greg M. Bernstein" w:date="2000-04-21T10:58:00Z"/>
        </w:rPr>
      </w:pPr>
      <w:del w:id="426" w:author="Dr. Greg M. Bernstein" w:date="2000-04-21T10:58:00Z">
        <w:r>
          <w:rPr/>
          <w:delText xml:space="preserve"> </w:delText>
        </w:r>
      </w:del>
    </w:p>
    <w:p>
      <w:pPr>
        <w:pStyle w:val="Normal"/>
        <w:widowControl/>
        <w:bidi w:val="0"/>
        <w:rPr>
          <w:vanish/>
          <w:del w:id="429" w:author="Dr. Greg M. Bernstein" w:date="2000-04-21T10:58:00Z"/>
        </w:rPr>
      </w:pPr>
      <w:del w:id="428" w:author="Dr. Greg M. Bernstein" w:date="2000-04-21T10:58:00Z">
        <w:r>
          <w:rPr/>
          <w:delText xml:space="preserve"> </w:delText>
        </w:r>
      </w:del>
    </w:p>
    <w:p>
      <w:pPr>
        <w:pStyle w:val="Normal"/>
        <w:widowControl/>
        <w:bidi w:val="0"/>
        <w:rPr>
          <w:vanish/>
          <w:del w:id="431" w:author="Dr. Greg M. Bernstein" w:date="2000-04-21T10:58:00Z"/>
        </w:rPr>
      </w:pPr>
      <w:del w:id="430" w:author="Dr. Greg M. Bernstein" w:date="2000-04-21T10:58:00Z">
        <w:r>
          <w:rPr/>
          <w:delText xml:space="preserve"> </w:delText>
        </w:r>
      </w:del>
    </w:p>
    <w:p>
      <w:pPr>
        <w:pStyle w:val="Normal"/>
        <w:widowControl/>
        <w:bidi w:val="0"/>
        <w:rPr>
          <w:vanish/>
          <w:del w:id="433" w:author="Dr. Greg M. Bernstein" w:date="2000-04-21T10:58:00Z"/>
        </w:rPr>
      </w:pPr>
      <w:del w:id="432" w:author="Dr. Greg M. Bernstein" w:date="2000-04-21T10:58:00Z">
        <w:r>
          <w:rPr/>
          <w:delText xml:space="preserve"> </w:delText>
        </w:r>
      </w:del>
    </w:p>
    <w:p>
      <w:pPr>
        <w:pStyle w:val="Normal"/>
        <w:widowControl/>
        <w:bidi w:val="0"/>
        <w:rPr>
          <w:vanish/>
          <w:del w:id="435" w:author="Dr. Greg M. Bernstein" w:date="2000-04-21T10:58:00Z"/>
        </w:rPr>
      </w:pPr>
      <w:del w:id="434" w:author="Dr. Greg M. Bernstein" w:date="2000-04-21T10:58:00Z">
        <w:r>
          <w:rPr/>
          <w:delText xml:space="preserve"> </w:delText>
        </w:r>
      </w:del>
    </w:p>
    <w:p>
      <w:pPr>
        <w:pStyle w:val="TextBody"/>
        <w:rPr>
          <w:vanish/>
          <w:del w:id="437" w:author="Dr. Greg M. Bernstein" w:date="2000-04-21T11:00:00Z"/>
        </w:rPr>
      </w:pPr>
      <w:del w:id="436" w:author="Dr. Greg M. Bernstein" w:date="2000-04-21T10:58:00Z">
        <w:r>
          <w:rPr>
            <w:rFonts w:eastAsia="TIMES"/>
          </w:rPr>
          <w:delText xml:space="preserve"> </w:delText>
        </w:r>
      </w:del>
    </w:p>
    <w:p>
      <w:pPr>
        <w:pStyle w:val="Normal"/>
        <w:rPr>
          <w:vanish/>
          <w:del w:id="439" w:author="Dr. Greg M. Bernstein" w:date="2000-04-21T11:00:00Z"/>
        </w:rPr>
      </w:pPr>
      <w:del w:id="438" w:author="Dr. Greg M. Bernstein" w:date="2000-04-21T11:00:00Z">
        <w:r>
          <w:rPr>
            <w:rFonts w:eastAsia="TIMES"/>
          </w:rPr>
          <w:delText xml:space="preserve"> </w:delText>
        </w:r>
      </w:del>
    </w:p>
    <w:p>
      <w:pPr>
        <w:pStyle w:val="Normal"/>
        <w:rPr>
          <w:vanish/>
          <w:del w:id="441" w:author="Dr. Greg M. Bernstein" w:date="2000-04-21T11:00:00Z"/>
        </w:rPr>
      </w:pPr>
      <w:del w:id="440" w:author="Dr. Greg M. Bernstein" w:date="2000-04-21T11:00:00Z">
        <w:r>
          <w:rPr>
            <w:rFonts w:eastAsia="TIMES"/>
          </w:rPr>
          <w:delText xml:space="preserve"> </w:delText>
        </w:r>
      </w:del>
    </w:p>
    <w:p>
      <w:pPr>
        <w:pStyle w:val="Normal"/>
        <w:rPr>
          <w:vanish/>
          <w:del w:id="443" w:author="Dr. Greg M. Bernstein" w:date="2000-04-21T11:00:00Z"/>
        </w:rPr>
      </w:pPr>
      <w:del w:id="442" w:author="Dr. Greg M. Bernstein" w:date="2000-04-21T11:00:00Z">
        <w:r>
          <w:rPr>
            <w:rFonts w:eastAsia="TIMES"/>
          </w:rPr>
          <w:delText xml:space="preserve"> </w:delText>
        </w:r>
      </w:del>
    </w:p>
    <w:p>
      <w:pPr>
        <w:pStyle w:val="Normal"/>
        <w:rPr>
          <w:vanish/>
          <w:del w:id="445" w:author="Dr. Greg M. Bernstein" w:date="2000-04-21T11:00:00Z"/>
        </w:rPr>
      </w:pPr>
      <w:del w:id="444" w:author="Dr. Greg M. Bernstein" w:date="2000-04-21T11:00:00Z">
        <w:r>
          <w:rPr>
            <w:rFonts w:eastAsia="TIMES"/>
          </w:rPr>
          <w:delText xml:space="preserve"> </w:delText>
        </w:r>
      </w:del>
    </w:p>
    <w:p>
      <w:pPr>
        <w:pStyle w:val="Normal"/>
        <w:rPr>
          <w:vanish/>
          <w:del w:id="447" w:author="Dr. Greg M. Bernstein" w:date="2000-04-21T11:00:00Z"/>
        </w:rPr>
      </w:pPr>
      <w:del w:id="446" w:author="Dr. Greg M. Bernstein" w:date="2000-04-21T11:00:00Z">
        <w:r>
          <w:rPr>
            <w:rFonts w:eastAsia="TIMES"/>
          </w:rPr>
          <w:delText xml:space="preserve"> </w:delText>
        </w:r>
      </w:del>
    </w:p>
    <w:p>
      <w:pPr>
        <w:pStyle w:val="Normal"/>
        <w:rPr>
          <w:vanish/>
          <w:del w:id="449" w:author="Dr. Greg M. Bernstein" w:date="2000-04-21T11:00:00Z"/>
        </w:rPr>
      </w:pPr>
      <w:del w:id="448" w:author="Dr. Greg M. Bernstein" w:date="2000-04-21T11:00:00Z">
        <w:r>
          <w:rPr>
            <w:rFonts w:eastAsia="TIMES"/>
          </w:rPr>
          <w:delText xml:space="preserve"> </w:delText>
        </w:r>
      </w:del>
    </w:p>
    <w:p>
      <w:pPr>
        <w:pStyle w:val="TextBody"/>
        <w:widowControl/>
        <w:bidi w:val="0"/>
        <w:rPr>
          <w:vanish/>
          <w:del w:id="451" w:author="Dr. Greg M. Bernstein" w:date="2000-04-21T11:06:00Z"/>
        </w:rPr>
      </w:pPr>
      <w:del w:id="450" w:author="Dr. Greg M. Bernstein" w:date="2000-04-21T11:00:00Z">
        <w:r>
          <w:rPr/>
          <w:delText xml:space="preserve"> </w:delText>
        </w:r>
      </w:del>
    </w:p>
    <w:p>
      <w:pPr>
        <w:pStyle w:val="Normal"/>
        <w:widowControl/>
        <w:bidi w:val="0"/>
        <w:rPr>
          <w:vanish/>
          <w:del w:id="453" w:author="Dr. Greg M. Bernstein" w:date="2000-04-21T11:06:00Z"/>
        </w:rPr>
      </w:pPr>
      <w:del w:id="452" w:author="Dr. Greg M. Bernstein" w:date="2000-04-21T11:06:00Z">
        <w:r>
          <w:rPr/>
          <w:delText xml:space="preserve"> </w:delText>
        </w:r>
      </w:del>
    </w:p>
    <w:p>
      <w:pPr>
        <w:pStyle w:val="Normal"/>
        <w:widowControl/>
        <w:bidi w:val="0"/>
        <w:rPr>
          <w:vanish/>
          <w:del w:id="455" w:author="Dr. Greg M. Bernstein" w:date="2000-04-21T11:06:00Z"/>
        </w:rPr>
      </w:pPr>
      <w:del w:id="454" w:author="Dr. Greg M. Bernstein" w:date="2000-04-21T11:06:00Z">
        <w:r>
          <w:rPr/>
          <w:delText xml:space="preserve"> </w:delText>
        </w:r>
      </w:del>
    </w:p>
    <w:p>
      <w:pPr>
        <w:pStyle w:val="Normal"/>
        <w:widowControl/>
        <w:bidi w:val="0"/>
        <w:rPr>
          <w:vanish/>
          <w:del w:id="457" w:author="Dr. Greg M. Bernstein" w:date="2000-04-21T11:06:00Z"/>
        </w:rPr>
      </w:pPr>
      <w:del w:id="456" w:author="Dr. Greg M. Bernstein" w:date="2000-04-21T11:06:00Z">
        <w:r>
          <w:rPr/>
          <w:delText xml:space="preserve"> </w:delText>
        </w:r>
      </w:del>
    </w:p>
    <w:p>
      <w:pPr>
        <w:pStyle w:val="Normal"/>
        <w:widowControl/>
        <w:bidi w:val="0"/>
        <w:rPr>
          <w:vanish/>
          <w:del w:id="459" w:author="Dr. Greg M. Bernstein" w:date="2000-04-21T11:06:00Z"/>
        </w:rPr>
      </w:pPr>
      <w:del w:id="458" w:author="Dr. Greg M. Bernstein" w:date="2000-04-21T11:06:00Z">
        <w:r>
          <w:rPr/>
          <w:delText xml:space="preserve"> </w:delText>
        </w:r>
      </w:del>
    </w:p>
    <w:p>
      <w:pPr>
        <w:pStyle w:val="Normal"/>
        <w:widowControl/>
        <w:bidi w:val="0"/>
        <w:rPr>
          <w:vanish/>
          <w:del w:id="461" w:author="Dr. Greg M. Bernstein" w:date="2000-04-21T11:06:00Z"/>
        </w:rPr>
      </w:pPr>
      <w:del w:id="460" w:author="Dr. Greg M. Bernstein" w:date="2000-04-21T11:06:00Z">
        <w:r>
          <w:rPr/>
          <w:delText xml:space="preserve"> </w:delText>
        </w:r>
      </w:del>
    </w:p>
    <w:p>
      <w:pPr>
        <w:pStyle w:val="Normal"/>
        <w:widowControl/>
        <w:bidi w:val="0"/>
        <w:rPr>
          <w:vanish/>
          <w:del w:id="463" w:author="Dr. Greg M. Bernstein" w:date="2000-04-21T11:06:00Z"/>
        </w:rPr>
      </w:pPr>
      <w:del w:id="462" w:author="Dr. Greg M. Bernstein" w:date="2000-04-21T11:06:00Z">
        <w:r>
          <w:rPr/>
          <w:delText xml:space="preserve"> </w:delText>
        </w:r>
      </w:del>
    </w:p>
    <w:p>
      <w:pPr>
        <w:pStyle w:val="Normal"/>
        <w:widowControl/>
        <w:bidi w:val="0"/>
        <w:rPr>
          <w:vanish/>
          <w:del w:id="465" w:author="Dr. Greg M. Bernstein" w:date="2000-04-21T11:06:00Z"/>
        </w:rPr>
      </w:pPr>
      <w:del w:id="464" w:author="Dr. Greg M. Bernstein" w:date="2000-04-21T11:06:00Z">
        <w:r>
          <w:rPr/>
          <w:delText xml:space="preserve"> </w:delText>
        </w:r>
      </w:del>
    </w:p>
    <w:p>
      <w:pPr>
        <w:pStyle w:val="Normal"/>
        <w:widowControl/>
        <w:bidi w:val="0"/>
        <w:rPr>
          <w:vanish/>
          <w:del w:id="467" w:author="Dr. Greg M. Bernstein" w:date="2000-04-21T11:06:00Z"/>
        </w:rPr>
      </w:pPr>
      <w:del w:id="466" w:author="Dr. Greg M. Bernstein" w:date="2000-04-21T11:06:00Z">
        <w:r>
          <w:rPr/>
          <w:delText xml:space="preserve"> </w:delText>
        </w:r>
      </w:del>
    </w:p>
    <w:p>
      <w:pPr>
        <w:pStyle w:val="Normal"/>
        <w:widowControl/>
        <w:bidi w:val="0"/>
        <w:rPr>
          <w:vanish/>
          <w:del w:id="469" w:author="Dr. Greg M. Bernstein" w:date="2000-04-21T11:06:00Z"/>
        </w:rPr>
      </w:pPr>
      <w:del w:id="468" w:author="Dr. Greg M. Bernstein" w:date="2000-04-21T11:06:00Z">
        <w:r>
          <w:rPr/>
          <w:delText xml:space="preserve"> </w:delText>
        </w:r>
      </w:del>
    </w:p>
    <w:p>
      <w:pPr>
        <w:pStyle w:val="Normal"/>
        <w:widowControl/>
        <w:bidi w:val="0"/>
        <w:rPr>
          <w:vanish/>
          <w:del w:id="471" w:author="Dr. Greg M. Bernstein" w:date="2000-04-21T11:06:00Z"/>
        </w:rPr>
      </w:pPr>
      <w:del w:id="470" w:author="Dr. Greg M. Bernstein" w:date="2000-04-21T11:06:00Z">
        <w:r>
          <w:rPr/>
          <w:delText xml:space="preserve"> </w:delText>
        </w:r>
      </w:del>
    </w:p>
    <w:p>
      <w:pPr>
        <w:pStyle w:val="Normal"/>
        <w:widowControl/>
        <w:bidi w:val="0"/>
        <w:rPr>
          <w:vanish/>
          <w:del w:id="473" w:author="Dr. Greg M. Bernstein" w:date="2000-04-21T11:06:00Z"/>
        </w:rPr>
      </w:pPr>
      <w:del w:id="472" w:author="Dr. Greg M. Bernstein" w:date="2000-04-21T11:06:00Z">
        <w:r>
          <w:rPr/>
          <w:delText xml:space="preserve"> </w:delText>
        </w:r>
      </w:del>
    </w:p>
    <w:p>
      <w:pPr>
        <w:pStyle w:val="Normal"/>
        <w:widowControl/>
        <w:bidi w:val="0"/>
        <w:rPr>
          <w:vanish/>
          <w:del w:id="475" w:author="Dr. Greg M. Bernstein" w:date="2000-04-21T11:06:00Z"/>
        </w:rPr>
      </w:pPr>
      <w:del w:id="474" w:author="Dr. Greg M. Bernstein" w:date="2000-04-21T11:06:00Z">
        <w:r>
          <w:rPr/>
          <w:delText xml:space="preserve"> </w:delText>
        </w:r>
      </w:del>
    </w:p>
    <w:p>
      <w:pPr>
        <w:pStyle w:val="Normal"/>
        <w:widowControl/>
        <w:bidi w:val="0"/>
        <w:rPr>
          <w:vanish/>
          <w:del w:id="477" w:author="Dr. Greg M. Bernstein" w:date="2000-04-21T11:06:00Z"/>
        </w:rPr>
      </w:pPr>
      <w:del w:id="476" w:author="Dr. Greg M. Bernstein" w:date="2000-04-21T11:06:00Z">
        <w:r>
          <w:rPr/>
          <w:delText xml:space="preserve"> </w:delText>
        </w:r>
      </w:del>
    </w:p>
    <w:p>
      <w:pPr>
        <w:pStyle w:val="Normal"/>
        <w:widowControl/>
        <w:bidi w:val="0"/>
        <w:rPr>
          <w:vanish/>
          <w:del w:id="479" w:author="Dr. Greg M. Bernstein" w:date="2000-04-21T11:06:00Z"/>
        </w:rPr>
      </w:pPr>
      <w:del w:id="478" w:author="Dr. Greg M. Bernstein" w:date="2000-04-21T11:06:00Z">
        <w:r>
          <w:rPr/>
          <w:delText xml:space="preserve"> </w:delText>
        </w:r>
      </w:del>
    </w:p>
    <w:p>
      <w:pPr>
        <w:pStyle w:val="Normal"/>
        <w:widowControl/>
        <w:bidi w:val="0"/>
        <w:rPr>
          <w:vanish/>
          <w:del w:id="481" w:author="Dr. Greg M. Bernstein" w:date="2000-04-21T11:06:00Z"/>
        </w:rPr>
      </w:pPr>
      <w:del w:id="480" w:author="Dr. Greg M. Bernstein" w:date="2000-04-21T11:06:00Z">
        <w:r>
          <w:rPr/>
          <w:delText xml:space="preserve"> </w:delText>
        </w:r>
      </w:del>
    </w:p>
    <w:p>
      <w:pPr>
        <w:pStyle w:val="Normal"/>
        <w:widowControl/>
        <w:bidi w:val="0"/>
        <w:rPr>
          <w:vanish/>
          <w:del w:id="483" w:author="Dr. Greg M. Bernstein" w:date="2000-04-21T11:06:00Z"/>
        </w:rPr>
      </w:pPr>
      <w:del w:id="482" w:author="Dr. Greg M. Bernstein" w:date="2000-04-21T11:06:00Z">
        <w:r>
          <w:rPr/>
          <w:delText xml:space="preserve"> </w:delText>
        </w:r>
      </w:del>
    </w:p>
    <w:p>
      <w:pPr>
        <w:pStyle w:val="Normal"/>
        <w:widowControl/>
        <w:bidi w:val="0"/>
        <w:rPr>
          <w:vanish/>
          <w:del w:id="485" w:author="Dr. Greg M. Bernstein" w:date="2000-04-21T11:06:00Z"/>
        </w:rPr>
      </w:pPr>
      <w:del w:id="484" w:author="Dr. Greg M. Bernstein" w:date="2000-04-21T11:06:00Z">
        <w:r>
          <w:rPr/>
          <w:delText xml:space="preserve"> </w:delText>
        </w:r>
      </w:del>
    </w:p>
    <w:p>
      <w:pPr>
        <w:pStyle w:val="Normal"/>
        <w:widowControl/>
        <w:bidi w:val="0"/>
        <w:rPr>
          <w:vanish/>
          <w:del w:id="487" w:author="Dr. Greg M. Bernstein" w:date="2000-04-21T11:06:00Z"/>
        </w:rPr>
      </w:pPr>
      <w:del w:id="486" w:author="Dr. Greg M. Bernstein" w:date="2000-04-21T11:06:00Z">
        <w:r>
          <w:rPr/>
          <w:delText xml:space="preserve"> </w:delText>
        </w:r>
      </w:del>
    </w:p>
    <w:p>
      <w:pPr>
        <w:pStyle w:val="Normal"/>
        <w:widowControl/>
        <w:bidi w:val="0"/>
        <w:rPr>
          <w:vanish/>
          <w:del w:id="489" w:author="Dr. Greg M. Bernstein" w:date="2000-04-21T11:06:00Z"/>
        </w:rPr>
      </w:pPr>
      <w:del w:id="488" w:author="Dr. Greg M. Bernstein" w:date="2000-04-21T11:06:00Z">
        <w:r>
          <w:rPr/>
          <w:delText xml:space="preserve"> </w:delText>
        </w:r>
      </w:del>
    </w:p>
    <w:p>
      <w:pPr>
        <w:pStyle w:val="Normal"/>
        <w:widowControl/>
        <w:bidi w:val="0"/>
        <w:rPr>
          <w:vanish/>
          <w:del w:id="491" w:author="Dr. Greg M. Bernstein" w:date="2000-04-21T11:06:00Z"/>
        </w:rPr>
      </w:pPr>
      <w:del w:id="490" w:author="Dr. Greg M. Bernstein" w:date="2000-04-21T11:06:00Z">
        <w:r>
          <w:rPr/>
          <w:delText xml:space="preserve"> </w:delText>
        </w:r>
      </w:del>
    </w:p>
    <w:p>
      <w:pPr>
        <w:pStyle w:val="Normal"/>
        <w:widowControl/>
        <w:bidi w:val="0"/>
        <w:rPr>
          <w:vanish/>
          <w:del w:id="493" w:author="Dr. Greg M. Bernstein" w:date="2000-04-21T11:06:00Z"/>
        </w:rPr>
      </w:pPr>
      <w:del w:id="492" w:author="Dr. Greg M. Bernstein" w:date="2000-04-21T11:06:00Z">
        <w:r>
          <w:rPr/>
          <w:delText xml:space="preserve"> </w:delText>
        </w:r>
      </w:del>
    </w:p>
    <w:p>
      <w:pPr>
        <w:pStyle w:val="Normal"/>
        <w:widowControl/>
        <w:bidi w:val="0"/>
        <w:rPr>
          <w:vanish/>
          <w:del w:id="495" w:author="Dr. Greg M. Bernstein" w:date="2000-04-21T11:06:00Z"/>
        </w:rPr>
      </w:pPr>
      <w:del w:id="494" w:author="Dr. Greg M. Bernstein" w:date="2000-04-21T11:06:00Z">
        <w:r>
          <w:rPr/>
          <w:delText xml:space="preserve"> </w:delText>
        </w:r>
      </w:del>
    </w:p>
    <w:p>
      <w:pPr>
        <w:pStyle w:val="Normal"/>
        <w:widowControl/>
        <w:bidi w:val="0"/>
        <w:rPr>
          <w:vanish/>
          <w:del w:id="497" w:author="Dr. Greg M. Bernstein" w:date="2000-04-21T11:06:00Z"/>
        </w:rPr>
      </w:pPr>
      <w:del w:id="496" w:author="Dr. Greg M. Bernstein" w:date="2000-04-21T11:06:00Z">
        <w:r>
          <w:rPr/>
          <w:delText xml:space="preserve"> </w:delText>
        </w:r>
      </w:del>
    </w:p>
    <w:p>
      <w:pPr>
        <w:pStyle w:val="TextBody"/>
        <w:widowControl/>
        <w:bidi w:val="0"/>
        <w:rPr>
          <w:vanish/>
          <w:del w:id="499" w:author="Dr. Greg M. Bernstein" w:date="2000-04-21T11:20:00Z"/>
        </w:rPr>
      </w:pPr>
      <w:del w:id="498" w:author="Dr. Greg M. Bernstein" w:date="2000-04-21T11:06:00Z">
        <w:r>
          <w:rPr/>
          <w:delText xml:space="preserve"> </w:delText>
        </w:r>
      </w:del>
    </w:p>
    <w:p>
      <w:pPr>
        <w:pStyle w:val="Normal"/>
        <w:widowControl/>
        <w:bidi w:val="0"/>
        <w:rPr>
          <w:vanish/>
          <w:del w:id="501" w:author="Dr. Greg M. Bernstein" w:date="2000-04-21T11:20:00Z"/>
        </w:rPr>
      </w:pPr>
      <w:del w:id="500" w:author="Dr. Greg M. Bernstein" w:date="2000-04-21T11:20:00Z">
        <w:r>
          <w:rPr/>
          <w:delText xml:space="preserve"> </w:delText>
        </w:r>
      </w:del>
    </w:p>
    <w:p>
      <w:pPr>
        <w:pStyle w:val="Normal"/>
        <w:widowControl/>
        <w:bidi w:val="0"/>
        <w:rPr>
          <w:vanish/>
          <w:del w:id="503" w:author="Dr. Greg M. Bernstein" w:date="2000-04-21T11:20:00Z"/>
        </w:rPr>
      </w:pPr>
      <w:del w:id="502" w:author="Dr. Greg M. Bernstein" w:date="2000-04-21T11:20:00Z">
        <w:r>
          <w:rPr/>
          <w:delText xml:space="preserve"> </w:delText>
        </w:r>
      </w:del>
    </w:p>
    <w:p>
      <w:pPr>
        <w:pStyle w:val="Normal"/>
        <w:widowControl/>
        <w:bidi w:val="0"/>
        <w:rPr>
          <w:vanish/>
          <w:del w:id="505" w:author="Dr. Greg M. Bernstein" w:date="2000-04-21T11:20:00Z"/>
        </w:rPr>
      </w:pPr>
      <w:del w:id="504" w:author="Dr. Greg M. Bernstein" w:date="2000-04-21T11:20:00Z">
        <w:r>
          <w:rPr/>
          <w:delText xml:space="preserve"> </w:delText>
        </w:r>
      </w:del>
    </w:p>
    <w:p>
      <w:pPr>
        <w:pStyle w:val="Normal"/>
        <w:widowControl/>
        <w:bidi w:val="0"/>
        <w:rPr>
          <w:vanish/>
          <w:del w:id="507" w:author="Dr. Greg M. Bernstein" w:date="2000-04-21T11:20:00Z"/>
        </w:rPr>
      </w:pPr>
      <w:del w:id="506" w:author="Dr. Greg M. Bernstein" w:date="2000-04-21T11:20:00Z">
        <w:r>
          <w:rPr/>
          <w:delText xml:space="preserve"> </w:delText>
        </w:r>
      </w:del>
    </w:p>
    <w:p>
      <w:pPr>
        <w:pStyle w:val="Normal"/>
        <w:widowControl/>
        <w:bidi w:val="0"/>
        <w:rPr>
          <w:vanish/>
          <w:del w:id="509" w:author="Dr. Greg M. Bernstein" w:date="2000-04-21T11:20:00Z"/>
        </w:rPr>
      </w:pPr>
      <w:del w:id="508" w:author="Dr. Greg M. Bernstein" w:date="2000-04-21T11:20:00Z">
        <w:r>
          <w:rPr/>
          <w:delText xml:space="preserve"> </w:delText>
        </w:r>
      </w:del>
    </w:p>
    <w:p>
      <w:pPr>
        <w:pStyle w:val="Normal"/>
        <w:widowControl/>
        <w:bidi w:val="0"/>
        <w:rPr>
          <w:vanish/>
          <w:del w:id="511" w:author="Dr. Greg M. Bernstein" w:date="2000-04-21T11:20:00Z"/>
        </w:rPr>
      </w:pPr>
      <w:del w:id="510" w:author="Dr. Greg M. Bernstein" w:date="2000-04-21T11:20:00Z">
        <w:r>
          <w:rPr/>
          <w:delText xml:space="preserve"> </w:delText>
        </w:r>
      </w:del>
    </w:p>
    <w:p>
      <w:pPr>
        <w:pStyle w:val="TextBody"/>
        <w:widowControl/>
        <w:bidi w:val="0"/>
        <w:rPr>
          <w:vanish/>
          <w:del w:id="513" w:author="Dr. Greg M. Bernstein" w:date="2000-04-21T11:22:00Z"/>
        </w:rPr>
      </w:pPr>
      <w:del w:id="512" w:author="Dr. Greg M. Bernstein" w:date="2000-04-21T11:20:00Z">
        <w:r>
          <w:rPr/>
          <w:delText xml:space="preserve"> </w:delText>
        </w:r>
      </w:del>
    </w:p>
    <w:p>
      <w:pPr>
        <w:pStyle w:val="Normal"/>
        <w:widowControl/>
        <w:bidi w:val="0"/>
        <w:rPr>
          <w:vanish/>
          <w:del w:id="515" w:author="Dr. Greg M. Bernstein" w:date="2000-04-21T11:22:00Z"/>
        </w:rPr>
      </w:pPr>
      <w:del w:id="514" w:author="Dr. Greg M. Bernstein" w:date="2000-04-21T11:22:00Z">
        <w:r>
          <w:rPr/>
          <w:delText xml:space="preserve"> </w:delText>
        </w:r>
      </w:del>
    </w:p>
    <w:p>
      <w:pPr>
        <w:pStyle w:val="Normal"/>
        <w:widowControl/>
        <w:bidi w:val="0"/>
        <w:rPr>
          <w:vanish/>
          <w:del w:id="517" w:author="Dr. Greg M. Bernstein" w:date="2000-04-21T11:22:00Z"/>
        </w:rPr>
      </w:pPr>
      <w:del w:id="516" w:author="Dr. Greg M. Bernstein" w:date="2000-04-21T11:22:00Z">
        <w:r>
          <w:rPr/>
          <w:delText xml:space="preserve"> </w:delText>
        </w:r>
      </w:del>
    </w:p>
    <w:p>
      <w:pPr>
        <w:pStyle w:val="Normal"/>
        <w:widowControl/>
        <w:bidi w:val="0"/>
        <w:rPr>
          <w:vanish/>
          <w:del w:id="519" w:author="Dr. Greg M. Bernstein" w:date="2000-04-21T11:22:00Z"/>
        </w:rPr>
      </w:pPr>
      <w:del w:id="518" w:author="Dr. Greg M. Bernstein" w:date="2000-04-21T11:22:00Z">
        <w:r>
          <w:rPr/>
          <w:delText xml:space="preserve"> </w:delText>
        </w:r>
      </w:del>
    </w:p>
    <w:p>
      <w:pPr>
        <w:pStyle w:val="Normal"/>
        <w:widowControl/>
        <w:bidi w:val="0"/>
        <w:rPr>
          <w:vanish/>
          <w:del w:id="521" w:author="Dr. Greg M. Bernstein" w:date="2000-04-21T11:22:00Z"/>
        </w:rPr>
      </w:pPr>
      <w:del w:id="520" w:author="Dr. Greg M. Bernstein" w:date="2000-04-21T11:22:00Z">
        <w:r>
          <w:rPr/>
          <w:delText xml:space="preserve"> </w:delText>
        </w:r>
      </w:del>
    </w:p>
    <w:p>
      <w:pPr>
        <w:pStyle w:val="Normal"/>
        <w:widowControl/>
        <w:bidi w:val="0"/>
        <w:rPr>
          <w:vanish/>
          <w:del w:id="523" w:author="Dr. Greg M. Bernstein" w:date="2000-04-21T11:22:00Z"/>
        </w:rPr>
      </w:pPr>
      <w:del w:id="522" w:author="Dr. Greg M. Bernstein" w:date="2000-04-21T11:22:00Z">
        <w:r>
          <w:rPr/>
          <w:delText xml:space="preserve"> </w:delText>
        </w:r>
      </w:del>
    </w:p>
    <w:p>
      <w:pPr>
        <w:pStyle w:val="Normal"/>
        <w:widowControl/>
        <w:bidi w:val="0"/>
        <w:rPr>
          <w:vanish/>
          <w:del w:id="525" w:author="Dr. Greg M. Bernstein" w:date="2000-04-21T11:22:00Z"/>
        </w:rPr>
      </w:pPr>
      <w:del w:id="524" w:author="Dr. Greg M. Bernstein" w:date="2000-04-21T11:22:00Z">
        <w:r>
          <w:rPr/>
          <w:delText xml:space="preserve"> </w:delText>
        </w:r>
      </w:del>
    </w:p>
    <w:p>
      <w:pPr>
        <w:pStyle w:val="Normal"/>
        <w:widowControl/>
        <w:bidi w:val="0"/>
        <w:rPr>
          <w:vanish/>
          <w:del w:id="527" w:author="Dr. Greg M. Bernstein" w:date="2000-04-21T11:22:00Z"/>
        </w:rPr>
      </w:pPr>
      <w:del w:id="526" w:author="Dr. Greg M. Bernstein" w:date="2000-04-21T11:22:00Z">
        <w:r>
          <w:rPr/>
          <w:delText xml:space="preserve"> </w:delText>
        </w:r>
      </w:del>
    </w:p>
    <w:p>
      <w:pPr>
        <w:pStyle w:val="Normal"/>
        <w:widowControl/>
        <w:bidi w:val="0"/>
        <w:rPr>
          <w:vanish/>
          <w:del w:id="529" w:author="Dr. Greg M. Bernstein" w:date="2000-04-21T11:22:00Z"/>
        </w:rPr>
      </w:pPr>
      <w:del w:id="528" w:author="Dr. Greg M. Bernstein" w:date="2000-04-21T11:22:00Z">
        <w:r>
          <w:rPr/>
          <w:delText xml:space="preserve"> </w:delText>
        </w:r>
      </w:del>
    </w:p>
    <w:p>
      <w:pPr>
        <w:pStyle w:val="Normal"/>
        <w:widowControl/>
        <w:bidi w:val="0"/>
        <w:rPr>
          <w:vanish/>
          <w:del w:id="531" w:author="Dr. Greg M. Bernstein" w:date="2000-04-21T11:22:00Z"/>
        </w:rPr>
      </w:pPr>
      <w:del w:id="530" w:author="Dr. Greg M. Bernstein" w:date="2000-04-21T11:22:00Z">
        <w:r>
          <w:rPr/>
          <w:delText xml:space="preserve"> </w:delText>
        </w:r>
      </w:del>
    </w:p>
    <w:p>
      <w:pPr>
        <w:pStyle w:val="TextBody"/>
        <w:widowControl/>
        <w:bidi w:val="0"/>
        <w:rPr>
          <w:vanish/>
          <w:del w:id="533" w:author="Dr. Greg M. Bernstein" w:date="2000-04-21T11:24:00Z"/>
        </w:rPr>
      </w:pPr>
      <w:del w:id="532" w:author="Dr. Greg M. Bernstein" w:date="2000-04-21T11:22:00Z">
        <w:r>
          <w:rPr/>
          <w:delText xml:space="preserve"> </w:delText>
        </w:r>
      </w:del>
    </w:p>
    <w:p>
      <w:pPr>
        <w:pStyle w:val="Normal"/>
        <w:widowControl/>
        <w:bidi w:val="0"/>
        <w:rPr>
          <w:vanish/>
          <w:del w:id="535" w:author="Dr. Greg M. Bernstein" w:date="2000-04-21T11:24:00Z"/>
        </w:rPr>
      </w:pPr>
      <w:del w:id="534" w:author="Dr. Greg M. Bernstein" w:date="2000-04-21T11:24:00Z">
        <w:r>
          <w:rPr/>
          <w:delText xml:space="preserve"> </w:delText>
        </w:r>
      </w:del>
    </w:p>
    <w:p>
      <w:pPr>
        <w:pStyle w:val="Normal"/>
        <w:widowControl/>
        <w:bidi w:val="0"/>
        <w:rPr>
          <w:vanish/>
          <w:del w:id="537" w:author="Dr. Greg M. Bernstein" w:date="2000-04-21T11:24:00Z"/>
        </w:rPr>
      </w:pPr>
      <w:del w:id="536" w:author="Dr. Greg M. Bernstein" w:date="2000-04-21T11:24:00Z">
        <w:r>
          <w:rPr/>
          <w:delText xml:space="preserve"> </w:delText>
        </w:r>
      </w:del>
    </w:p>
    <w:p>
      <w:pPr>
        <w:pStyle w:val="Normal"/>
        <w:widowControl/>
        <w:bidi w:val="0"/>
        <w:rPr>
          <w:vanish/>
          <w:del w:id="539" w:author="Dr. Greg M. Bernstein" w:date="2000-04-21T11:24:00Z"/>
        </w:rPr>
      </w:pPr>
      <w:del w:id="538" w:author="Dr. Greg M. Bernstein" w:date="2000-04-21T11:24:00Z">
        <w:r>
          <w:rPr/>
          <w:delText xml:space="preserve"> </w:delText>
        </w:r>
      </w:del>
    </w:p>
    <w:p>
      <w:pPr>
        <w:pStyle w:val="Normal"/>
        <w:widowControl/>
        <w:bidi w:val="0"/>
        <w:rPr>
          <w:vanish/>
          <w:del w:id="541" w:author="Dr. Greg M. Bernstein" w:date="2000-04-21T11:24:00Z"/>
        </w:rPr>
      </w:pPr>
      <w:del w:id="540" w:author="Dr. Greg M. Bernstein" w:date="2000-04-21T11:24:00Z">
        <w:r>
          <w:rPr/>
          <w:delText xml:space="preserve"> </w:delText>
        </w:r>
      </w:del>
    </w:p>
    <w:p>
      <w:pPr>
        <w:pStyle w:val="Normal"/>
        <w:widowControl/>
        <w:bidi w:val="0"/>
        <w:rPr>
          <w:vanish/>
          <w:del w:id="543" w:author="Dr. Greg M. Bernstein" w:date="2000-04-21T11:24:00Z"/>
        </w:rPr>
      </w:pPr>
      <w:del w:id="542" w:author="Dr. Greg M. Bernstein" w:date="2000-04-21T11:24:00Z">
        <w:r>
          <w:rPr/>
          <w:delText xml:space="preserve"> </w:delText>
        </w:r>
      </w:del>
    </w:p>
    <w:p>
      <w:pPr>
        <w:pStyle w:val="Normal"/>
        <w:widowControl/>
        <w:bidi w:val="0"/>
        <w:rPr>
          <w:vanish/>
          <w:del w:id="545" w:author="Dr. Greg M. Bernstein" w:date="2000-04-21T11:24:00Z"/>
        </w:rPr>
      </w:pPr>
      <w:del w:id="544" w:author="Dr. Greg M. Bernstein" w:date="2000-04-21T11:24:00Z">
        <w:r>
          <w:rPr/>
          <w:delText xml:space="preserve"> </w:delText>
        </w:r>
      </w:del>
    </w:p>
    <w:p>
      <w:pPr>
        <w:pStyle w:val="Normal"/>
        <w:widowControl/>
        <w:bidi w:val="0"/>
        <w:rPr>
          <w:vanish/>
          <w:del w:id="547" w:author="Dr. Greg M. Bernstein" w:date="2000-04-21T11:24:00Z"/>
        </w:rPr>
      </w:pPr>
      <w:del w:id="546" w:author="Dr. Greg M. Bernstein" w:date="2000-04-21T11:24:00Z">
        <w:r>
          <w:rPr/>
          <w:delText xml:space="preserve"> </w:delText>
        </w:r>
      </w:del>
    </w:p>
    <w:p>
      <w:pPr>
        <w:pStyle w:val="Normal"/>
        <w:widowControl/>
        <w:bidi w:val="0"/>
        <w:rPr>
          <w:vanish/>
          <w:del w:id="549" w:author="Dr. Greg M. Bernstein" w:date="2000-04-21T11:24:00Z"/>
        </w:rPr>
      </w:pPr>
      <w:del w:id="548" w:author="Dr. Greg M. Bernstein" w:date="2000-04-21T11:24:00Z">
        <w:r>
          <w:rPr/>
          <w:delText xml:space="preserve"> </w:delText>
        </w:r>
      </w:del>
    </w:p>
    <w:p>
      <w:pPr>
        <w:pStyle w:val="Normal"/>
        <w:widowControl/>
        <w:bidi w:val="0"/>
        <w:rPr>
          <w:vanish/>
          <w:del w:id="551" w:author="Dr. Greg M. Bernstein" w:date="2000-04-21T11:24:00Z"/>
        </w:rPr>
      </w:pPr>
      <w:del w:id="550" w:author="Dr. Greg M. Bernstein" w:date="2000-04-21T11:24:00Z">
        <w:r>
          <w:rPr/>
          <w:delText xml:space="preserve"> </w:delText>
        </w:r>
      </w:del>
    </w:p>
    <w:p>
      <w:pPr>
        <w:pStyle w:val="TextBody"/>
        <w:widowControl/>
        <w:bidi w:val="0"/>
        <w:rPr>
          <w:vanish/>
          <w:del w:id="553" w:author="Dr. Greg M. Bernstein" w:date="2000-04-21T11:26:00Z"/>
        </w:rPr>
      </w:pPr>
      <w:del w:id="552" w:author="Dr. Greg M. Bernstein" w:date="2000-04-21T11:24:00Z">
        <w:r>
          <w:rPr/>
          <w:delText xml:space="preserve"> </w:delText>
        </w:r>
      </w:del>
    </w:p>
    <w:p>
      <w:pPr>
        <w:pStyle w:val="Normal"/>
        <w:widowControl/>
        <w:bidi w:val="0"/>
        <w:rPr>
          <w:vanish/>
          <w:del w:id="555" w:author="Dr. Greg M. Bernstein" w:date="2000-04-21T11:26:00Z"/>
        </w:rPr>
      </w:pPr>
      <w:del w:id="554" w:author="Dr. Greg M. Bernstein" w:date="2000-04-21T11:26:00Z">
        <w:r>
          <w:rPr/>
          <w:delText xml:space="preserve"> </w:delText>
        </w:r>
      </w:del>
    </w:p>
    <w:p>
      <w:pPr>
        <w:pStyle w:val="Normal"/>
        <w:widowControl/>
        <w:bidi w:val="0"/>
        <w:rPr>
          <w:vanish/>
          <w:del w:id="557" w:author="Dr. Greg M. Bernstein" w:date="2000-04-21T11:26:00Z"/>
        </w:rPr>
      </w:pPr>
      <w:del w:id="556" w:author="Dr. Greg M. Bernstein" w:date="2000-04-21T11:26:00Z">
        <w:r>
          <w:rPr/>
          <w:delText xml:space="preserve"> </w:delText>
        </w:r>
      </w:del>
    </w:p>
    <w:p>
      <w:pPr>
        <w:pStyle w:val="Normal"/>
        <w:widowControl/>
        <w:bidi w:val="0"/>
        <w:rPr>
          <w:vanish/>
          <w:del w:id="559" w:author="Dr. Greg M. Bernstein" w:date="2000-04-21T11:26:00Z"/>
        </w:rPr>
      </w:pPr>
      <w:del w:id="558" w:author="Dr. Greg M. Bernstein" w:date="2000-04-21T11:26:00Z">
        <w:r>
          <w:rPr/>
          <w:delText xml:space="preserve"> </w:delText>
        </w:r>
      </w:del>
    </w:p>
    <w:p>
      <w:pPr>
        <w:pStyle w:val="Normal"/>
        <w:widowControl/>
        <w:bidi w:val="0"/>
        <w:rPr>
          <w:vanish/>
          <w:del w:id="561" w:author="Dr. Greg M. Bernstein" w:date="2000-04-21T11:26:00Z"/>
        </w:rPr>
      </w:pPr>
      <w:del w:id="560" w:author="Dr. Greg M. Bernstein" w:date="2000-04-21T11:26:00Z">
        <w:r>
          <w:rPr/>
          <w:delText xml:space="preserve"> </w:delText>
        </w:r>
      </w:del>
    </w:p>
    <w:p>
      <w:pPr>
        <w:pStyle w:val="Normal"/>
        <w:widowControl/>
        <w:bidi w:val="0"/>
        <w:rPr>
          <w:vanish/>
          <w:del w:id="563" w:author="Dr. Greg M. Bernstein" w:date="2000-04-21T11:26:00Z"/>
        </w:rPr>
      </w:pPr>
      <w:del w:id="562" w:author="Dr. Greg M. Bernstein" w:date="2000-04-21T11:26:00Z">
        <w:r>
          <w:rPr/>
          <w:delText xml:space="preserve"> </w:delText>
        </w:r>
      </w:del>
    </w:p>
    <w:p>
      <w:pPr>
        <w:pStyle w:val="Normal"/>
        <w:widowControl/>
        <w:bidi w:val="0"/>
        <w:rPr>
          <w:vanish/>
          <w:del w:id="565" w:author="Dr. Greg M. Bernstein" w:date="2000-04-21T11:26:00Z"/>
        </w:rPr>
      </w:pPr>
      <w:del w:id="564" w:author="Dr. Greg M. Bernstein" w:date="2000-04-21T11:26:00Z">
        <w:r>
          <w:rPr/>
          <w:delText xml:space="preserve"> </w:delText>
        </w:r>
      </w:del>
    </w:p>
    <w:p>
      <w:pPr>
        <w:pStyle w:val="Normal"/>
        <w:widowControl/>
        <w:bidi w:val="0"/>
        <w:rPr>
          <w:vanish/>
          <w:del w:id="567" w:author="Dr. Greg M. Bernstein" w:date="2000-04-21T11:26:00Z"/>
        </w:rPr>
      </w:pPr>
      <w:del w:id="566" w:author="Dr. Greg M. Bernstein" w:date="2000-04-21T11:26:00Z">
        <w:r>
          <w:rPr/>
          <w:delText xml:space="preserve"> </w:delText>
        </w:r>
      </w:del>
    </w:p>
    <w:p>
      <w:pPr>
        <w:pStyle w:val="Normal"/>
        <w:widowControl/>
        <w:bidi w:val="0"/>
        <w:rPr>
          <w:vanish/>
          <w:del w:id="569" w:author="Dr. Greg M. Bernstein" w:date="2000-04-21T11:26:00Z"/>
        </w:rPr>
      </w:pPr>
      <w:del w:id="568" w:author="Dr. Greg M. Bernstein" w:date="2000-04-21T11:26:00Z">
        <w:r>
          <w:rPr/>
          <w:delText xml:space="preserve"> </w:delText>
        </w:r>
      </w:del>
    </w:p>
    <w:p>
      <w:pPr>
        <w:pStyle w:val="Normal"/>
        <w:widowControl/>
        <w:bidi w:val="0"/>
        <w:rPr>
          <w:vanish/>
          <w:del w:id="571" w:author="Dr. Greg M. Bernstein" w:date="2000-04-21T11:26:00Z"/>
        </w:rPr>
      </w:pPr>
      <w:del w:id="570" w:author="Dr. Greg M. Bernstein" w:date="2000-04-21T11:26:00Z">
        <w:r>
          <w:rPr/>
          <w:delText xml:space="preserve"> </w:delText>
        </w:r>
      </w:del>
    </w:p>
    <w:p>
      <w:pPr>
        <w:pStyle w:val="Normal"/>
        <w:widowControl/>
        <w:bidi w:val="0"/>
        <w:rPr>
          <w:vanish/>
          <w:del w:id="573" w:author="Dr. Greg M. Bernstein" w:date="2000-04-21T11:26:00Z"/>
        </w:rPr>
      </w:pPr>
      <w:del w:id="572" w:author="Dr. Greg M. Bernstein" w:date="2000-04-21T11:26:00Z">
        <w:r>
          <w:rPr/>
          <w:delText xml:space="preserve"> </w:delText>
        </w:r>
      </w:del>
    </w:p>
    <w:p>
      <w:pPr>
        <w:pStyle w:val="Normal"/>
        <w:widowControl/>
        <w:bidi w:val="0"/>
        <w:rPr>
          <w:vanish/>
          <w:del w:id="575" w:author="Dr. Greg M. Bernstein" w:date="2000-04-21T11:26:00Z"/>
        </w:rPr>
      </w:pPr>
      <w:del w:id="574" w:author="Dr. Greg M. Bernstein" w:date="2000-04-21T11:26:00Z">
        <w:r>
          <w:rPr/>
          <w:delText xml:space="preserve"> </w:delText>
        </w:r>
      </w:del>
    </w:p>
    <w:p>
      <w:pPr>
        <w:pStyle w:val="Normal"/>
        <w:widowControl/>
        <w:bidi w:val="0"/>
        <w:rPr>
          <w:vanish/>
          <w:del w:id="577" w:author="Dr. Greg M. Bernstein" w:date="2000-04-21T11:26:00Z"/>
        </w:rPr>
      </w:pPr>
      <w:del w:id="576" w:author="Dr. Greg M. Bernstein" w:date="2000-04-21T11:26:00Z">
        <w:r>
          <w:rPr/>
          <w:delText xml:space="preserve"> </w:delText>
        </w:r>
      </w:del>
    </w:p>
    <w:p>
      <w:pPr>
        <w:pStyle w:val="Normal"/>
        <w:widowControl/>
        <w:bidi w:val="0"/>
        <w:rPr>
          <w:vanish/>
          <w:del w:id="579" w:author="Dr. Greg M. Bernstein" w:date="2000-04-21T11:26:00Z"/>
        </w:rPr>
      </w:pPr>
      <w:del w:id="578" w:author="Dr. Greg M. Bernstein" w:date="2000-04-21T11:26:00Z">
        <w:r>
          <w:rPr/>
          <w:delText xml:space="preserve"> </w:delText>
        </w:r>
      </w:del>
    </w:p>
    <w:p>
      <w:pPr>
        <w:pStyle w:val="Normal"/>
        <w:widowControl/>
        <w:bidi w:val="0"/>
        <w:rPr>
          <w:vanish/>
          <w:del w:id="581" w:author="Dr. Greg M. Bernstein" w:date="2000-04-21T11:26:00Z"/>
        </w:rPr>
      </w:pPr>
      <w:del w:id="580" w:author="Dr. Greg M. Bernstein" w:date="2000-04-21T11:26:00Z">
        <w:r>
          <w:rPr/>
          <w:delText xml:space="preserve"> </w:delText>
        </w:r>
      </w:del>
    </w:p>
    <w:p>
      <w:pPr>
        <w:pStyle w:val="Normal"/>
        <w:widowControl/>
        <w:bidi w:val="0"/>
        <w:rPr>
          <w:vanish/>
          <w:del w:id="583" w:author="Dr. Greg M. Bernstein" w:date="2000-04-21T11:26:00Z"/>
        </w:rPr>
      </w:pPr>
      <w:del w:id="582" w:author="Dr. Greg M. Bernstein" w:date="2000-04-21T11:26:00Z">
        <w:r>
          <w:rPr/>
          <w:delText xml:space="preserve"> </w:delText>
        </w:r>
      </w:del>
    </w:p>
    <w:p>
      <w:pPr>
        <w:pStyle w:val="Normal"/>
        <w:widowControl/>
        <w:bidi w:val="0"/>
        <w:rPr>
          <w:vanish/>
          <w:del w:id="585" w:author="Dr. Greg M. Bernstein" w:date="2000-04-21T11:26:00Z"/>
        </w:rPr>
      </w:pPr>
      <w:del w:id="584" w:author="Dr. Greg M. Bernstein" w:date="2000-04-21T11:26:00Z">
        <w:r>
          <w:rPr/>
          <w:delText xml:space="preserve"> </w:delText>
        </w:r>
      </w:del>
    </w:p>
    <w:p>
      <w:pPr>
        <w:pStyle w:val="Normal"/>
        <w:widowControl/>
        <w:bidi w:val="0"/>
        <w:rPr>
          <w:vanish/>
          <w:del w:id="587" w:author="Dr. Greg M. Bernstein" w:date="2000-04-21T11:26:00Z"/>
        </w:rPr>
      </w:pPr>
      <w:del w:id="586" w:author="Dr. Greg M. Bernstein" w:date="2000-04-21T11:26:00Z">
        <w:r>
          <w:rPr/>
          <w:delText xml:space="preserve"> </w:delText>
        </w:r>
      </w:del>
    </w:p>
    <w:p>
      <w:pPr>
        <w:pStyle w:val="Normal"/>
        <w:widowControl/>
        <w:bidi w:val="0"/>
        <w:rPr>
          <w:vanish/>
          <w:del w:id="589" w:author="Dr. Greg M. Bernstein" w:date="2000-04-21T11:26:00Z"/>
        </w:rPr>
      </w:pPr>
      <w:del w:id="588" w:author="Dr. Greg M. Bernstein" w:date="2000-04-21T11:26:00Z">
        <w:r>
          <w:rPr/>
          <w:delText xml:space="preserve"> </w:delText>
        </w:r>
      </w:del>
    </w:p>
    <w:p>
      <w:pPr>
        <w:pStyle w:val="TextBody"/>
        <w:widowControl/>
        <w:bidi w:val="0"/>
        <w:rPr>
          <w:vanish/>
          <w:del w:id="591" w:author="Dr. Greg M. Bernstein" w:date="2000-04-21T11:31:00Z"/>
        </w:rPr>
      </w:pPr>
      <w:del w:id="590" w:author="Dr. Greg M. Bernstein" w:date="2000-04-21T11:26:00Z">
        <w:r>
          <w:rPr/>
          <w:delText xml:space="preserve"> </w:delText>
        </w:r>
      </w:del>
    </w:p>
    <w:p>
      <w:pPr>
        <w:pStyle w:val="Normal"/>
        <w:widowControl/>
        <w:bidi w:val="0"/>
        <w:rPr>
          <w:vanish/>
          <w:del w:id="593" w:author="Dr. Greg M. Bernstein" w:date="2000-04-21T11:31:00Z"/>
        </w:rPr>
      </w:pPr>
      <w:del w:id="592" w:author="Dr. Greg M. Bernstein" w:date="2000-04-21T11:31:00Z">
        <w:r>
          <w:rPr/>
          <w:delText xml:space="preserve"> </w:delText>
        </w:r>
      </w:del>
    </w:p>
    <w:p>
      <w:pPr>
        <w:pStyle w:val="Normal"/>
        <w:widowControl/>
        <w:bidi w:val="0"/>
        <w:rPr>
          <w:vanish/>
          <w:del w:id="595" w:author="Dr. Greg M. Bernstein" w:date="2000-04-21T11:31:00Z"/>
        </w:rPr>
      </w:pPr>
      <w:del w:id="594" w:author="Dr. Greg M. Bernstein" w:date="2000-04-21T11:31:00Z">
        <w:r>
          <w:rPr/>
          <w:delText xml:space="preserve"> </w:delText>
        </w:r>
      </w:del>
    </w:p>
    <w:p>
      <w:pPr>
        <w:pStyle w:val="Normal"/>
        <w:widowControl/>
        <w:bidi w:val="0"/>
        <w:rPr>
          <w:vanish/>
          <w:del w:id="597" w:author="Dr. Greg M. Bernstein" w:date="2000-04-21T11:31:00Z"/>
        </w:rPr>
      </w:pPr>
      <w:del w:id="596" w:author="Dr. Greg M. Bernstein" w:date="2000-04-21T11:31:00Z">
        <w:r>
          <w:rPr/>
          <w:delText xml:space="preserve"> </w:delText>
        </w:r>
      </w:del>
    </w:p>
    <w:p>
      <w:pPr>
        <w:pStyle w:val="Normal"/>
        <w:widowControl/>
        <w:bidi w:val="0"/>
        <w:rPr>
          <w:vanish/>
          <w:del w:id="599" w:author="Dr. Greg M. Bernstein" w:date="2000-04-21T11:31:00Z"/>
        </w:rPr>
      </w:pPr>
      <w:del w:id="598" w:author="Dr. Greg M. Bernstein" w:date="2000-04-21T11:31:00Z">
        <w:r>
          <w:rPr/>
          <w:delText xml:space="preserve"> </w:delText>
        </w:r>
      </w:del>
    </w:p>
    <w:p>
      <w:pPr>
        <w:pStyle w:val="Normal"/>
        <w:widowControl/>
        <w:bidi w:val="0"/>
        <w:rPr>
          <w:vanish/>
          <w:del w:id="601" w:author="Dr. Greg M. Bernstein" w:date="2000-04-21T11:31:00Z"/>
        </w:rPr>
      </w:pPr>
      <w:del w:id="600" w:author="Dr. Greg M. Bernstein" w:date="2000-04-21T11:31:00Z">
        <w:r>
          <w:rPr/>
          <w:delText xml:space="preserve"> </w:delText>
        </w:r>
      </w:del>
    </w:p>
    <w:p>
      <w:pPr>
        <w:pStyle w:val="Normal"/>
        <w:widowControl/>
        <w:bidi w:val="0"/>
        <w:rPr>
          <w:vanish/>
          <w:del w:id="603" w:author="Dr. Greg M. Bernstein" w:date="2000-04-21T11:31:00Z"/>
        </w:rPr>
      </w:pPr>
      <w:del w:id="602" w:author="Dr. Greg M. Bernstein" w:date="2000-04-21T11:31:00Z">
        <w:r>
          <w:rPr/>
          <w:delText xml:space="preserve"> </w:delText>
        </w:r>
      </w:del>
    </w:p>
    <w:p>
      <w:pPr>
        <w:pStyle w:val="Normal"/>
        <w:widowControl/>
        <w:bidi w:val="0"/>
        <w:rPr>
          <w:vanish/>
          <w:del w:id="605" w:author="Dr. Greg M. Bernstein" w:date="2000-04-21T11:31:00Z"/>
        </w:rPr>
      </w:pPr>
      <w:del w:id="604" w:author="Dr. Greg M. Bernstein" w:date="2000-04-21T11:31:00Z">
        <w:r>
          <w:rPr/>
          <w:delText xml:space="preserve"> </w:delText>
        </w:r>
      </w:del>
    </w:p>
    <w:p>
      <w:pPr>
        <w:pStyle w:val="Normal"/>
        <w:widowControl/>
        <w:bidi w:val="0"/>
        <w:rPr>
          <w:vanish/>
          <w:del w:id="607" w:author="Dr. Greg M. Bernstein" w:date="2000-04-21T11:31:00Z"/>
        </w:rPr>
      </w:pPr>
      <w:del w:id="606" w:author="Dr. Greg M. Bernstein" w:date="2000-04-21T11:31:00Z">
        <w:r>
          <w:rPr/>
          <w:delText xml:space="preserve"> </w:delText>
        </w:r>
      </w:del>
    </w:p>
    <w:p>
      <w:pPr>
        <w:pStyle w:val="Normal"/>
        <w:widowControl/>
        <w:bidi w:val="0"/>
        <w:rPr>
          <w:vanish/>
          <w:del w:id="609" w:author="Dr. Greg M. Bernstein" w:date="2000-04-21T11:31:00Z"/>
        </w:rPr>
      </w:pPr>
      <w:del w:id="608" w:author="Dr. Greg M. Bernstein" w:date="2000-04-21T11:31:00Z">
        <w:r>
          <w:rPr/>
          <w:delText xml:space="preserve"> </w:delText>
        </w:r>
      </w:del>
    </w:p>
    <w:p>
      <w:pPr>
        <w:pStyle w:val="Normal"/>
        <w:widowControl/>
        <w:bidi w:val="0"/>
        <w:rPr>
          <w:vanish/>
          <w:del w:id="611" w:author="Dr. Greg M. Bernstein" w:date="2000-04-21T11:31:00Z"/>
        </w:rPr>
      </w:pPr>
      <w:del w:id="610" w:author="Dr. Greg M. Bernstein" w:date="2000-04-21T11:31:00Z">
        <w:r>
          <w:rPr/>
          <w:delText xml:space="preserve"> </w:delText>
        </w:r>
      </w:del>
    </w:p>
    <w:p>
      <w:pPr>
        <w:pStyle w:val="Normal"/>
        <w:widowControl/>
        <w:bidi w:val="0"/>
        <w:rPr>
          <w:vanish/>
          <w:del w:id="613" w:author="Dr. Greg M. Bernstein" w:date="2000-04-21T11:31:00Z"/>
        </w:rPr>
      </w:pPr>
      <w:del w:id="612" w:author="Dr. Greg M. Bernstein" w:date="2000-04-21T11:31:00Z">
        <w:r>
          <w:rPr/>
          <w:delText xml:space="preserve"> </w:delText>
        </w:r>
      </w:del>
    </w:p>
    <w:p>
      <w:pPr>
        <w:pStyle w:val="Normal"/>
        <w:widowControl/>
        <w:bidi w:val="0"/>
        <w:rPr>
          <w:vanish/>
          <w:del w:id="615" w:author="Dr. Greg M. Bernstein" w:date="2000-04-21T11:31:00Z"/>
        </w:rPr>
      </w:pPr>
      <w:del w:id="614" w:author="Dr. Greg M. Bernstein" w:date="2000-04-21T11:31:00Z">
        <w:r>
          <w:rPr/>
          <w:delText xml:space="preserve"> </w:delText>
        </w:r>
      </w:del>
    </w:p>
    <w:p>
      <w:pPr>
        <w:pStyle w:val="Normal"/>
        <w:widowControl/>
        <w:bidi w:val="0"/>
        <w:rPr>
          <w:vanish/>
          <w:del w:id="617" w:author="Dr. Greg M. Bernstein" w:date="2000-04-21T11:31:00Z"/>
        </w:rPr>
      </w:pPr>
      <w:del w:id="616" w:author="Dr. Greg M. Bernstein" w:date="2000-04-21T11:31:00Z">
        <w:r>
          <w:rPr/>
          <w:delText xml:space="preserve"> </w:delText>
        </w:r>
      </w:del>
    </w:p>
    <w:p>
      <w:pPr>
        <w:pStyle w:val="Normal"/>
        <w:widowControl/>
        <w:bidi w:val="0"/>
        <w:rPr>
          <w:vanish/>
          <w:del w:id="619" w:author="Dr. Greg M. Bernstein" w:date="2000-04-21T11:31:00Z"/>
        </w:rPr>
      </w:pPr>
      <w:del w:id="618" w:author="Dr. Greg M. Bernstein" w:date="2000-04-21T11:31:00Z">
        <w:r>
          <w:rPr/>
          <w:delText xml:space="preserve"> </w:delText>
        </w:r>
      </w:del>
    </w:p>
    <w:p>
      <w:pPr>
        <w:pStyle w:val="Normal"/>
        <w:widowControl/>
        <w:bidi w:val="0"/>
        <w:rPr>
          <w:vanish/>
          <w:del w:id="621" w:author="Dr. Greg M. Bernstein" w:date="2000-04-21T11:31:00Z"/>
        </w:rPr>
      </w:pPr>
      <w:del w:id="620" w:author="Dr. Greg M. Bernstein" w:date="2000-04-21T11:31:00Z">
        <w:r>
          <w:rPr/>
          <w:delText xml:space="preserve"> </w:delText>
        </w:r>
      </w:del>
    </w:p>
    <w:p>
      <w:pPr>
        <w:pStyle w:val="TextBody"/>
        <w:widowControl/>
        <w:bidi w:val="0"/>
        <w:rPr>
          <w:vanish/>
          <w:del w:id="623" w:author="Dr. Greg M. Bernstein" w:date="2000-04-21T11:35:00Z"/>
        </w:rPr>
      </w:pPr>
      <w:del w:id="622" w:author="Dr. Greg M. Bernstein" w:date="2000-04-21T11:31:00Z">
        <w:r>
          <w:rPr/>
          <w:delText xml:space="preserve"> </w:delText>
        </w:r>
      </w:del>
    </w:p>
    <w:p>
      <w:pPr>
        <w:pStyle w:val="Normal"/>
        <w:widowControl/>
        <w:bidi w:val="0"/>
        <w:rPr>
          <w:vanish/>
          <w:del w:id="625" w:author="Dr. Greg M. Bernstein" w:date="2000-04-21T11:35:00Z"/>
        </w:rPr>
      </w:pPr>
      <w:del w:id="624" w:author="Dr. Greg M. Bernstein" w:date="2000-04-21T11:35:00Z">
        <w:r>
          <w:rPr/>
          <w:delText xml:space="preserve"> </w:delText>
        </w:r>
      </w:del>
    </w:p>
    <w:p>
      <w:pPr>
        <w:pStyle w:val="Normal"/>
        <w:widowControl/>
        <w:bidi w:val="0"/>
        <w:rPr>
          <w:vanish/>
          <w:del w:id="627" w:author="Dr. Greg M. Bernstein" w:date="2000-04-21T11:35:00Z"/>
        </w:rPr>
      </w:pPr>
      <w:del w:id="626" w:author="Dr. Greg M. Bernstein" w:date="2000-04-21T11:35:00Z">
        <w:r>
          <w:rPr/>
          <w:delText xml:space="preserve"> </w:delText>
        </w:r>
      </w:del>
    </w:p>
    <w:p>
      <w:pPr>
        <w:pStyle w:val="Normal"/>
        <w:widowControl/>
        <w:bidi w:val="0"/>
        <w:rPr>
          <w:vanish/>
          <w:del w:id="629" w:author="Dr. Greg M. Bernstein" w:date="2000-04-21T11:35:00Z"/>
        </w:rPr>
      </w:pPr>
      <w:del w:id="628" w:author="Dr. Greg M. Bernstein" w:date="2000-04-21T11:35:00Z">
        <w:r>
          <w:rPr/>
          <w:delText xml:space="preserve"> </w:delText>
        </w:r>
      </w:del>
    </w:p>
    <w:p>
      <w:pPr>
        <w:pStyle w:val="Normal"/>
        <w:widowControl/>
        <w:bidi w:val="0"/>
        <w:rPr>
          <w:vanish/>
          <w:del w:id="631" w:author="Dr. Greg M. Bernstein" w:date="2000-04-21T11:35:00Z"/>
        </w:rPr>
      </w:pPr>
      <w:del w:id="630" w:author="Dr. Greg M. Bernstein" w:date="2000-04-21T11:35:00Z">
        <w:r>
          <w:rPr/>
          <w:delText xml:space="preserve"> </w:delText>
        </w:r>
      </w:del>
    </w:p>
    <w:p>
      <w:pPr>
        <w:pStyle w:val="Normal"/>
        <w:widowControl/>
        <w:bidi w:val="0"/>
        <w:rPr>
          <w:vanish/>
          <w:del w:id="633" w:author="Dr. Greg M. Bernstein" w:date="2000-04-21T11:35:00Z"/>
        </w:rPr>
      </w:pPr>
      <w:del w:id="632" w:author="Dr. Greg M. Bernstein" w:date="2000-04-21T11:35:00Z">
        <w:r>
          <w:rPr/>
          <w:delText xml:space="preserve"> </w:delText>
        </w:r>
      </w:del>
    </w:p>
    <w:p>
      <w:pPr>
        <w:pStyle w:val="Normal"/>
        <w:widowControl/>
        <w:bidi w:val="0"/>
        <w:rPr>
          <w:vanish/>
          <w:del w:id="635" w:author="Dr. Greg M. Bernstein" w:date="2000-04-21T11:35:00Z"/>
        </w:rPr>
      </w:pPr>
      <w:del w:id="634" w:author="Dr. Greg M. Bernstein" w:date="2000-04-21T11:35:00Z">
        <w:r>
          <w:rPr/>
          <w:delText xml:space="preserve"> </w:delText>
        </w:r>
      </w:del>
    </w:p>
    <w:p>
      <w:pPr>
        <w:pStyle w:val="Normal"/>
        <w:widowControl/>
        <w:bidi w:val="0"/>
        <w:rPr>
          <w:vanish/>
          <w:del w:id="637" w:author="Dr. Greg M. Bernstein" w:date="2000-04-21T11:35:00Z"/>
        </w:rPr>
      </w:pPr>
      <w:del w:id="636" w:author="Dr. Greg M. Bernstein" w:date="2000-04-21T11:35:00Z">
        <w:r>
          <w:rPr/>
          <w:delText xml:space="preserve"> </w:delText>
        </w:r>
      </w:del>
    </w:p>
    <w:p>
      <w:pPr>
        <w:pStyle w:val="Normal"/>
        <w:widowControl/>
        <w:bidi w:val="0"/>
        <w:rPr>
          <w:vanish/>
          <w:del w:id="639" w:author="Dr. Greg M. Bernstein" w:date="2000-04-21T11:35:00Z"/>
        </w:rPr>
      </w:pPr>
      <w:del w:id="638" w:author="Dr. Greg M. Bernstein" w:date="2000-04-21T11:35:00Z">
        <w:r>
          <w:rPr/>
          <w:delText xml:space="preserve"> </w:delText>
        </w:r>
      </w:del>
    </w:p>
    <w:p>
      <w:pPr>
        <w:pStyle w:val="Normal"/>
        <w:rPr>
          <w:rFonts w:eastAsia="TIMES"/>
          <w:del w:id="641" w:author="Dr. Greg M. Bernstein" w:date="2000-04-21T11:35:00Z"/>
        </w:rPr>
      </w:pPr>
      <w:del w:id="640" w:author="Dr. Greg M. Bernstein" w:date="2000-04-21T11:35:00Z">
        <w:r>
          <w:rPr>
            <w:rFonts w:eastAsia="TIMES"/>
          </w:rPr>
          <w:delText xml:space="preserve"> </w:delText>
        </w:r>
      </w:del>
    </w:p>
    <w:p>
      <w:pPr>
        <w:pStyle w:val="Normal"/>
        <w:rPr>
          <w:rFonts w:eastAsia="TIMES"/>
          <w:del w:id="643" w:author="Dr. Greg M. Bernstein" w:date="2000-04-21T11:35:00Z"/>
        </w:rPr>
      </w:pPr>
      <w:del w:id="642" w:author="Dr. Greg M. Bernstein" w:date="2000-04-21T11:35:00Z">
        <w:r>
          <w:rPr>
            <w:rFonts w:eastAsia="TIMES"/>
          </w:rPr>
          <w:delText xml:space="preserve"> </w:delText>
        </w:r>
      </w:del>
    </w:p>
    <w:p>
      <w:pPr>
        <w:pStyle w:val="Normal"/>
        <w:widowControl/>
        <w:bidi w:val="0"/>
        <w:rPr>
          <w:vanish/>
          <w:del w:id="645" w:author="Dr. Greg M. Bernstein" w:date="2000-04-21T11:35:00Z"/>
        </w:rPr>
      </w:pPr>
      <w:del w:id="644" w:author="Dr. Greg M. Bernstein" w:date="2000-04-21T11:35:00Z">
        <w:r>
          <w:rPr/>
          <w:delText xml:space="preserve"> </w:delText>
        </w:r>
      </w:del>
    </w:p>
    <w:p>
      <w:pPr>
        <w:pStyle w:val="Normal"/>
        <w:widowControl/>
        <w:bidi w:val="0"/>
        <w:rPr>
          <w:vanish/>
          <w:del w:id="647" w:author="Dr. Greg M. Bernstein" w:date="2000-04-21T11:35:00Z"/>
        </w:rPr>
      </w:pPr>
      <w:del w:id="646" w:author="Dr. Greg M. Bernstein" w:date="2000-04-21T11:35:00Z">
        <w:r>
          <w:rPr/>
          <w:delText xml:space="preserve"> </w:delText>
        </w:r>
      </w:del>
    </w:p>
    <w:p>
      <w:pPr>
        <w:pStyle w:val="Normal"/>
        <w:rPr>
          <w:rFonts w:eastAsia="TIMES"/>
          <w:del w:id="649" w:author="Dr. Greg M. Bernstein" w:date="2000-04-21T11:35:00Z"/>
        </w:rPr>
      </w:pPr>
      <w:del w:id="648" w:author="Dr. Greg M. Bernstein" w:date="2000-04-21T11:35:00Z">
        <w:r>
          <w:rPr>
            <w:rFonts w:eastAsia="TIMES"/>
          </w:rPr>
          <w:delText xml:space="preserve"> </w:delText>
        </w:r>
      </w:del>
    </w:p>
    <w:p>
      <w:pPr>
        <w:pStyle w:val="Normal"/>
        <w:widowControl/>
        <w:bidi w:val="0"/>
        <w:rPr>
          <w:vanish/>
          <w:del w:id="651" w:author="Dr. Greg M. Bernstein" w:date="2000-04-21T11:35:00Z"/>
        </w:rPr>
      </w:pPr>
      <w:del w:id="650" w:author="Dr. Greg M. Bernstein" w:date="2000-04-21T11:35:00Z">
        <w:r>
          <w:rPr/>
          <w:delText xml:space="preserve"> </w:delText>
        </w:r>
      </w:del>
    </w:p>
    <w:p>
      <w:pPr>
        <w:pStyle w:val="Normal"/>
        <w:rPr>
          <w:rFonts w:eastAsia="TIMES"/>
          <w:del w:id="653" w:author="Dr. Greg M. Bernstein" w:date="2000-04-21T11:35:00Z"/>
        </w:rPr>
      </w:pPr>
      <w:del w:id="652" w:author="Dr. Greg M. Bernstein" w:date="2000-04-21T11:35:00Z">
        <w:r>
          <w:rPr>
            <w:rFonts w:eastAsia="TIMES"/>
          </w:rPr>
          <w:delText xml:space="preserve"> </w:delText>
        </w:r>
      </w:del>
    </w:p>
    <w:p>
      <w:pPr>
        <w:pStyle w:val="Normal"/>
        <w:widowControl/>
        <w:bidi w:val="0"/>
        <w:rPr>
          <w:vanish/>
          <w:del w:id="655" w:author="Dr. Greg M. Bernstein" w:date="2000-04-21T11:35:00Z"/>
        </w:rPr>
      </w:pPr>
      <w:del w:id="654" w:author="Dr. Greg M. Bernstein" w:date="2000-04-21T11:35:00Z">
        <w:r>
          <w:rPr/>
          <w:delText xml:space="preserve"> </w:delText>
        </w:r>
      </w:del>
    </w:p>
    <w:p>
      <w:pPr>
        <w:pStyle w:val="Normal"/>
        <w:rPr>
          <w:rFonts w:eastAsia="TIMES"/>
          <w:del w:id="657" w:author="Dr. Greg M. Bernstein" w:date="2000-04-21T11:35:00Z"/>
        </w:rPr>
      </w:pPr>
      <w:del w:id="656" w:author="Dr. Greg M. Bernstein" w:date="2000-04-21T11:35:00Z">
        <w:r>
          <w:rPr>
            <w:rFonts w:eastAsia="TIMES"/>
          </w:rPr>
          <w:delText xml:space="preserve"> </w:delText>
        </w:r>
      </w:del>
    </w:p>
    <w:p>
      <w:pPr>
        <w:pStyle w:val="Normal"/>
        <w:widowControl/>
        <w:bidi w:val="0"/>
        <w:rPr>
          <w:vanish/>
          <w:del w:id="659" w:author="Dr. Greg M. Bernstein" w:date="2000-04-21T11:35:00Z"/>
        </w:rPr>
      </w:pPr>
      <w:del w:id="658" w:author="Dr. Greg M. Bernstein" w:date="2000-04-21T11:35:00Z">
        <w:r>
          <w:rPr/>
          <w:delText xml:space="preserve"> </w:delText>
        </w:r>
      </w:del>
    </w:p>
    <w:p>
      <w:pPr>
        <w:pStyle w:val="Normal"/>
        <w:widowControl/>
        <w:bidi w:val="0"/>
        <w:rPr>
          <w:vanish/>
          <w:del w:id="661" w:author="Dr. Greg M. Bernstein" w:date="2000-04-21T11:35:00Z"/>
        </w:rPr>
      </w:pPr>
      <w:del w:id="660" w:author="Dr. Greg M. Bernstein" w:date="2000-04-21T11:35:00Z">
        <w:r>
          <w:rPr/>
          <w:delText xml:space="preserve"> </w:delText>
        </w:r>
      </w:del>
    </w:p>
    <w:p>
      <w:pPr>
        <w:pStyle w:val="Normal"/>
        <w:rPr>
          <w:rFonts w:eastAsia="TIMES"/>
          <w:del w:id="663" w:author="Dr. Greg M. Bernstein" w:date="2000-04-21T11:35:00Z"/>
        </w:rPr>
      </w:pPr>
      <w:del w:id="662" w:author="Dr. Greg M. Bernstein" w:date="2000-04-21T11:35:00Z">
        <w:r>
          <w:rPr>
            <w:rFonts w:eastAsia="TIMES"/>
          </w:rPr>
          <w:delText xml:space="preserve"> </w:delText>
        </w:r>
      </w:del>
    </w:p>
    <w:p>
      <w:pPr>
        <w:pStyle w:val="Normal"/>
        <w:widowControl/>
        <w:bidi w:val="0"/>
        <w:rPr>
          <w:vanish/>
          <w:del w:id="665" w:author="Dr. Greg M. Bernstein" w:date="2000-04-21T11:35:00Z"/>
        </w:rPr>
      </w:pPr>
      <w:del w:id="664" w:author="Dr. Greg M. Bernstein" w:date="2000-04-21T11:35:00Z">
        <w:r>
          <w:rPr/>
          <w:delText xml:space="preserve"> </w:delText>
        </w:r>
      </w:del>
    </w:p>
    <w:p>
      <w:pPr>
        <w:pStyle w:val="Normal"/>
        <w:widowControl/>
        <w:bidi w:val="0"/>
        <w:rPr>
          <w:vanish/>
          <w:del w:id="667" w:author="Dr. Greg M. Bernstein" w:date="2000-04-21T11:35:00Z"/>
        </w:rPr>
      </w:pPr>
      <w:del w:id="666" w:author="Dr. Greg M. Bernstein" w:date="2000-04-21T11:35:00Z">
        <w:r>
          <w:rPr/>
          <w:delText xml:space="preserve"> </w:delText>
        </w:r>
      </w:del>
    </w:p>
    <w:p>
      <w:pPr>
        <w:pStyle w:val="Normal"/>
        <w:rPr>
          <w:rFonts w:eastAsia="TIMES"/>
          <w:del w:id="669" w:author="Dr. Greg M. Bernstein" w:date="2000-04-21T11:35:00Z"/>
        </w:rPr>
      </w:pPr>
      <w:del w:id="668" w:author="Dr. Greg M. Bernstein" w:date="2000-04-21T11:35:00Z">
        <w:r>
          <w:rPr>
            <w:rFonts w:eastAsia="TIMES"/>
          </w:rPr>
          <w:delText xml:space="preserve"> </w:delText>
        </w:r>
      </w:del>
    </w:p>
    <w:p>
      <w:pPr>
        <w:pStyle w:val="Normal"/>
        <w:widowControl/>
        <w:bidi w:val="0"/>
        <w:rPr>
          <w:vanish/>
          <w:del w:id="671" w:author="Dr. Greg M. Bernstein" w:date="2000-04-21T11:35:00Z"/>
        </w:rPr>
      </w:pPr>
      <w:del w:id="670" w:author="Dr. Greg M. Bernstein" w:date="2000-04-21T11:35:00Z">
        <w:r>
          <w:rPr/>
          <w:delText xml:space="preserve"> </w:delText>
        </w:r>
      </w:del>
    </w:p>
    <w:p>
      <w:pPr>
        <w:pStyle w:val="Normal"/>
        <w:widowControl/>
        <w:bidi w:val="0"/>
        <w:rPr>
          <w:vanish/>
          <w:del w:id="673" w:author="Dr. Greg M. Bernstein" w:date="2000-04-21T11:35:00Z"/>
        </w:rPr>
      </w:pPr>
      <w:del w:id="672" w:author="Dr. Greg M. Bernstein" w:date="2000-04-21T11:35:00Z">
        <w:r>
          <w:rPr/>
          <w:delText xml:space="preserve"> </w:delText>
        </w:r>
      </w:del>
    </w:p>
    <w:p>
      <w:pPr>
        <w:pStyle w:val="TextBody"/>
        <w:widowControl/>
        <w:bidi w:val="0"/>
        <w:rPr>
          <w:vanish/>
          <w:del w:id="675" w:author="Dr. Greg M. Bernstein" w:date="2000-04-21T14:31:00Z"/>
        </w:rPr>
      </w:pPr>
      <w:del w:id="674" w:author="Dr. Greg M. Bernstein" w:date="2000-04-21T11:35:00Z">
        <w:r>
          <w:rPr/>
          <w:delText xml:space="preserve"> </w:delText>
        </w:r>
      </w:del>
    </w:p>
    <w:p>
      <w:pPr>
        <w:pStyle w:val="TextBody"/>
        <w:widowControl/>
        <w:bidi w:val="0"/>
        <w:rPr>
          <w:vanish/>
          <w:del w:id="682" w:author="Dr. Greg M. Bernstein" w:date="2000-04-21T14:31:00Z"/>
        </w:rPr>
      </w:pPr>
      <w:del w:id="676" w:author="Dr. Greg M. Bernstein" w:date="2000-04-21T14:31:00Z">
        <w:r>
          <w:rPr/>
          <w:delText>a</w:delText>
        </w:r>
      </w:del>
      <w:ins w:id="677" w:author="Dr. Greg M. Bernstein" w:date="2000-04-21T14:30:00Z">
        <w:r>
          <w:rPr/>
          <w:t>The Shared Risk Link Group</w:t>
        </w:r>
      </w:ins>
      <w:ins w:id="678" w:author="Dr. Greg M. Bernstein" w:date="2000-04-21T15:00:00Z">
        <w:r>
          <w:rPr/>
          <w:t xml:space="preserve"> (SRLG)</w:t>
        </w:r>
      </w:ins>
      <w:ins w:id="679" w:author="Dr. Greg M. Bernstein" w:date="2000-04-21T14:30:00Z">
        <w:r>
          <w:rPr/>
          <w:t xml:space="preserve"> TLV of Kompella</w:t>
        </w:r>
      </w:ins>
      <w:ins w:id="680" w:author="Dr. Greg M. Bernstein" w:date="2000-04-21T14:56:00Z">
        <w:r>
          <w:rPr/>
          <w:t xml:space="preserve"> and others [</w:t>
        </w:r>
      </w:ins>
      <w:ins w:id="681" w:author="Dr. Greg M. Bernstein" w:date="2000-04-21T14:59:00Z">
        <w:r>
          <w:rPr/>
          <w:t>1-5]</w:t>
        </w:r>
      </w:ins>
    </w:p>
    <w:p>
      <w:pPr>
        <w:pStyle w:val="TextBody"/>
        <w:widowControl/>
        <w:bidi w:val="0"/>
        <w:rPr>
          <w:vanish/>
          <w:del w:id="693" w:author="Dr. Greg M. Bernstein" w:date="2000-04-21T14:31:00Z"/>
        </w:rPr>
      </w:pPr>
      <w:del w:id="683" w:author="Dr. Greg M. Bernstein" w:date="2000-04-21T14:31:00Z">
        <w:r>
          <w:rPr/>
          <w:delText>a</w:delText>
        </w:r>
      </w:del>
      <w:ins w:id="684" w:author="Dr. Greg M. Bernstein" w:date="2000-04-21T14:30:00Z">
        <w:r>
          <w:rPr/>
          <w:t xml:space="preserve"> is </w:t>
        </w:r>
      </w:ins>
      <w:ins w:id="685" w:author="Dr. Greg M. Bernstein" w:date="2000-04-21T15:20:00Z">
        <w:r>
          <w:rPr/>
          <w:t>one</w:t>
        </w:r>
      </w:ins>
      <w:ins w:id="686" w:author="Dr. Greg M. Bernstein" w:date="2000-04-21T14:30:00Z">
        <w:r>
          <w:rPr/>
          <w:t xml:space="preserve"> place to start</w:t>
        </w:r>
      </w:ins>
      <w:ins w:id="687" w:author="Dr. Greg M. Bernstein" w:date="2000-04-21T15:00:00Z">
        <w:r>
          <w:rPr/>
          <w:t>. The SRLG really</w:t>
        </w:r>
      </w:ins>
      <w:ins w:id="688" w:author="Dr. Greg M. Bernstein" w:date="2000-04-21T14:30:00Z">
        <w:r>
          <w:rPr/>
          <w:t xml:space="preserve"> is </w:t>
        </w:r>
      </w:ins>
      <w:ins w:id="689" w:author="Dr. Greg M. Bernstein" w:date="2000-04-21T15:01:00Z">
        <w:r>
          <w:rPr/>
          <w:t xml:space="preserve">a summarization or </w:t>
        </w:r>
      </w:ins>
      <w:ins w:id="690" w:author="Dr. Greg M. Bernstein" w:date="2000-04-21T14:30:00Z">
        <w:r>
          <w:rPr/>
          <w:t>abstraction o</w:t>
        </w:r>
      </w:ins>
      <w:ins w:id="691" w:author="Dr. Greg M. Bernstein" w:date="2000-04-21T14:32:00Z">
        <w:r>
          <w:rPr/>
          <w:t>f l</w:t>
        </w:r>
      </w:ins>
      <w:ins w:id="692" w:author="Dr. Greg M. Bernstein" w:date="2000-04-21T14:30:00Z">
        <w:r>
          <w:rPr>
            <w:vanish/>
          </w:rPr>
          <w:t xml:space="preserve">f </w:t>
        </w:r>
      </w:ins>
    </w:p>
    <w:p>
      <w:pPr>
        <w:pStyle w:val="TextBody"/>
        <w:widowControl/>
        <w:bidi w:val="0"/>
        <w:rPr>
          <w:vanish/>
          <w:del w:id="700" w:author="Dr. Greg M. Bernstein" w:date="2000-04-21T14:31:00Z"/>
        </w:rPr>
      </w:pPr>
      <w:del w:id="694" w:author="Dr. Greg M. Bernstein" w:date="2000-04-21T14:31:00Z">
        <w:r>
          <w:rPr/>
          <w:delText>l</w:delText>
        </w:r>
      </w:del>
      <w:ins w:id="695" w:author="Dr. Greg M. Bernstein" w:date="2000-04-21T14:30:00Z">
        <w:r>
          <w:rPr/>
          <w:t>ower</w:t>
        </w:r>
      </w:ins>
      <w:ins w:id="696" w:author="Dr. Greg M. Bernstein" w:date="2000-04-21T15:01:00Z">
        <w:r>
          <w:rPr/>
          <w:t xml:space="preserve"> transport</w:t>
        </w:r>
      </w:ins>
      <w:ins w:id="697" w:author="Dr. Greg M. Bernstein" w:date="2000-04-21T14:30:00Z">
        <w:r>
          <w:rPr/>
          <w:t xml:space="preserve"> layer properties and provides some interesting </w:t>
        </w:r>
      </w:ins>
      <w:ins w:id="698" w:author="Dr. Greg M. Bernstein" w:date="2000-04-21T14:32:00Z">
        <w:r>
          <w:rPr/>
          <w:t>q</w:t>
        </w:r>
      </w:ins>
      <w:ins w:id="699" w:author="Dr. Greg M. Bernstein" w:date="2000-04-21T14:30:00Z">
        <w:r>
          <w:rPr>
            <w:vanish/>
          </w:rPr>
          <w:t xml:space="preserve">d </w:t>
        </w:r>
      </w:ins>
    </w:p>
    <w:p>
      <w:pPr>
        <w:pStyle w:val="TextBody"/>
        <w:widowControl/>
        <w:bidi w:val="0"/>
        <w:rPr>
          <w:vanish/>
          <w:del w:id="705" w:author="Dr. Greg M. Bernstein" w:date="2000-04-21T14:31:00Z"/>
        </w:rPr>
      </w:pPr>
      <w:del w:id="701" w:author="Dr. Greg M. Bernstein" w:date="2000-04-21T14:31:00Z">
        <w:r>
          <w:rPr/>
          <w:delText>q</w:delText>
        </w:r>
      </w:del>
      <w:ins w:id="702" w:author="Dr. Greg M. Bernstein" w:date="2000-04-21T14:30:00Z">
        <w:r>
          <w:rPr/>
          <w:t>uestions. Also looking at both optical and circuit switched example</w:t>
        </w:r>
      </w:ins>
      <w:ins w:id="703" w:author="Dr. Greg M. Bernstein" w:date="2000-04-21T14:32:00Z">
        <w:r>
          <w:rPr/>
          <w:t>s g</w:t>
        </w:r>
      </w:ins>
      <w:ins w:id="704" w:author="Dr. Greg M. Bernstein" w:date="2000-04-21T14:30:00Z">
        <w:r>
          <w:rPr>
            <w:vanish/>
          </w:rPr>
          <w:t xml:space="preserve">s </w:t>
        </w:r>
      </w:ins>
    </w:p>
    <w:p>
      <w:pPr>
        <w:pStyle w:val="TextBody"/>
        <w:widowControl/>
        <w:bidi w:val="0"/>
        <w:rPr>
          <w:ins w:id="709" w:author="Dr. Greg M. Bernstein" w:date="2000-04-21T15:01:00Z"/>
        </w:rPr>
      </w:pPr>
      <w:del w:id="706" w:author="Dr. Greg M. Bernstein" w:date="2000-04-21T14:31:00Z">
        <w:r>
          <w:rPr/>
          <w:delText>g</w:delText>
        </w:r>
      </w:del>
      <w:ins w:id="707" w:author="Dr. Greg M. Bernstein" w:date="2000-04-21T14:30:00Z">
        <w:r>
          <w:rPr/>
          <w:t>ives more interesting layering issues</w:t>
        </w:r>
      </w:ins>
      <w:ins w:id="708" w:author="Dr. Greg M. Bernstein" w:date="2000-04-21T15:01:00Z">
        <w:r>
          <w:rPr/>
          <w:t xml:space="preserve"> that don’t arise when we just consider IP over a single transport layer.</w:t>
        </w:r>
      </w:ins>
    </w:p>
    <w:p>
      <w:pPr>
        <w:pStyle w:val="TextBody"/>
        <w:rPr>
          <w:ins w:id="711" w:author="Dr. Greg M. Bernstein" w:date="2000-04-21T15:01:00Z"/>
        </w:rPr>
      </w:pPr>
      <w:ins w:id="710" w:author="Dr. Greg M. Bernstein" w:date="2000-04-21T15:01:00Z">
        <w:r>
          <w:rPr/>
        </w:r>
      </w:ins>
    </w:p>
    <w:p>
      <w:pPr>
        <w:pStyle w:val="Heading1"/>
        <w:rPr>
          <w:ins w:id="714" w:author="Dr. Greg M. Bernstein" w:date="2000-04-21T14:34:00Z"/>
        </w:rPr>
      </w:pPr>
      <w:ins w:id="712" w:author="Dr. Greg M. Bernstein" w:date="2000-04-21T15:01:00Z">
        <w:r>
          <w:rPr/>
          <w:t>SRLG Example</w:t>
        </w:r>
      </w:ins>
      <w:ins w:id="713" w:author="Dr. Greg M. Bernstein" w:date="2000-04-21T14:30:00Z">
        <w:r>
          <w:rPr/>
          <w:t xml:space="preserve"> </w:t>
        </w:r>
      </w:ins>
    </w:p>
    <w:p>
      <w:pPr>
        <w:pStyle w:val="TextBody"/>
        <w:rPr>
          <w:ins w:id="716" w:author="Dr. Greg M. Bernstein" w:date="2000-04-21T14:34:00Z"/>
        </w:rPr>
      </w:pPr>
      <w:ins w:id="715" w:author="Dr. Greg M. Bernstein" w:date="2000-04-21T14:34:00Z">
        <w:r>
          <w:rPr/>
        </w:r>
      </w:ins>
    </w:p>
    <w:p>
      <w:pPr>
        <w:pStyle w:val="TextBody"/>
        <w:rPr>
          <w:vanish/>
          <w:ins w:id="718" w:author="Dr. Greg M. Bernstein" w:date="2000-04-21T14:31:00Z"/>
        </w:rPr>
      </w:pPr>
      <w:ins w:id="717" w:author="Dr. Greg M. Bernstein" w:date="2000-04-21T14:34:00Z">
        <w:r>
          <w:rPr/>
          <w:t>A</w:t>
        </w:r>
      </w:ins>
    </w:p>
    <w:p>
      <w:pPr>
        <w:pStyle w:val="Normal"/>
        <w:rPr>
          <w:vanish/>
          <w:del w:id="720" w:author="Dr. Greg M. Bernstein" w:date="2000-04-21T14:31:00Z"/>
        </w:rPr>
      </w:pPr>
      <w:del w:id="719" w:author="Dr. Greg M. Bernstein" w:date="2000-04-21T14:31:00Z">
        <w:r>
          <w:rPr>
            <w:vanish/>
          </w:rPr>
        </w:r>
      </w:del>
    </w:p>
    <w:p>
      <w:pPr>
        <w:pStyle w:val="Normal"/>
        <w:rPr>
          <w:vanish/>
          <w:del w:id="725" w:author="Dr. Greg M. Bernstein" w:date="2000-04-21T14:31:00Z"/>
        </w:rPr>
      </w:pPr>
      <w:del w:id="721" w:author="Dr. Greg M. Bernstein" w:date="2000-04-21T14:31:00Z">
        <w:r>
          <w:rPr/>
          <w:delText>A</w:delText>
        </w:r>
      </w:del>
      <w:ins w:id="722" w:author="Dr. Greg M. Bernstein" w:date="2000-04-21T14:30:00Z">
        <w:r>
          <w:rPr/>
          <w:t>s an example suppose we are given a non-dynamic WDM laye</w:t>
        </w:r>
      </w:ins>
      <w:ins w:id="723" w:author="Dr. Greg M. Bernstein" w:date="2000-04-21T14:35:00Z">
        <w:r>
          <w:rPr/>
          <w:t>r c</w:t>
        </w:r>
      </w:ins>
      <w:ins w:id="724" w:author="Dr. Greg M. Bernstein" w:date="2000-04-21T14:30:00Z">
        <w:r>
          <w:rPr>
            <w:vanish/>
          </w:rPr>
          <w:t xml:space="preserve">r </w:t>
        </w:r>
      </w:ins>
    </w:p>
    <w:p>
      <w:pPr>
        <w:pStyle w:val="Normal"/>
        <w:rPr>
          <w:vanish/>
          <w:del w:id="732" w:author="Dr. Greg M. Bernstein" w:date="2000-04-21T14:31:00Z"/>
        </w:rPr>
      </w:pPr>
      <w:del w:id="726" w:author="Dr. Greg M. Bernstein" w:date="2000-04-21T14:31:00Z">
        <w:r>
          <w:rPr/>
          <w:delText>c</w:delText>
        </w:r>
      </w:del>
      <w:ins w:id="727" w:author="Dr. Greg M. Bernstein" w:date="2000-04-21T14:30:00Z">
        <w:r>
          <w:rPr/>
          <w:t xml:space="preserve">omposed of spans and optical add/drop multiplexers (OADMs), i.e., </w:t>
        </w:r>
      </w:ins>
      <w:ins w:id="728" w:author="Dr. Greg M. Bernstein" w:date="2000-04-21T14:35:00Z">
        <w:r>
          <w:rPr/>
          <w:t>no</w:t>
        </w:r>
      </w:ins>
      <w:ins w:id="729" w:author="Dr. Greg M. Bernstein" w:date="2000-04-21T14:30:00Z">
        <w:r>
          <w:rPr/>
          <w:t>n</w:t>
        </w:r>
      </w:ins>
      <w:ins w:id="730" w:author="Dr. Greg M. Bernstein" w:date="2000-04-21T14:35:00Z">
        <w:r>
          <w:rPr/>
          <w:t>-d</w:t>
        </w:r>
      </w:ins>
      <w:ins w:id="731" w:author="Dr. Greg M. Bernstein" w:date="2000-04-21T14:30:00Z">
        <w:r>
          <w:rPr>
            <w:vanish/>
          </w:rPr>
          <w:t xml:space="preserve">o </w:t>
        </w:r>
      </w:ins>
    </w:p>
    <w:p>
      <w:pPr>
        <w:pStyle w:val="Normal"/>
        <w:rPr>
          <w:vanish/>
          <w:del w:id="737" w:author="Dr. Greg M. Bernstein" w:date="2000-04-21T14:31:00Z"/>
        </w:rPr>
      </w:pPr>
      <w:del w:id="733" w:author="Dr. Greg M. Bernstein" w:date="2000-04-21T14:31:00Z">
        <w:r>
          <w:rPr/>
          <w:delText>d</w:delText>
        </w:r>
      </w:del>
      <w:ins w:id="734" w:author="Dr. Greg M. Bernstein" w:date="2000-04-21T14:30:00Z">
        <w:r>
          <w:rPr/>
          <w:t>ynamic switching but where I add/drop wavelengths or bands o</w:t>
        </w:r>
      </w:ins>
      <w:ins w:id="735" w:author="Dr. Greg M. Bernstein" w:date="2000-04-21T14:35:00Z">
        <w:r>
          <w:rPr/>
          <w:t>f w</w:t>
        </w:r>
      </w:ins>
      <w:ins w:id="736" w:author="Dr. Greg M. Bernstein" w:date="2000-04-21T14:30:00Z">
        <w:r>
          <w:rPr>
            <w:vanish/>
          </w:rPr>
          <w:t xml:space="preserve">f </w:t>
        </w:r>
      </w:ins>
    </w:p>
    <w:p>
      <w:pPr>
        <w:pStyle w:val="Normal"/>
        <w:rPr>
          <w:vanish/>
          <w:del w:id="742" w:author="Dr. Greg M. Bernstein" w:date="2000-04-21T14:31:00Z"/>
        </w:rPr>
      </w:pPr>
      <w:del w:id="738" w:author="Dr. Greg M. Bernstein" w:date="2000-04-21T14:31:00Z">
        <w:r>
          <w:rPr/>
          <w:delText>w</w:delText>
        </w:r>
      </w:del>
      <w:ins w:id="739" w:author="Dr. Greg M. Bernstein" w:date="2000-04-21T14:30:00Z">
        <w:r>
          <w:rPr/>
          <w:t>avelengths onto fibers. For each general span, i.e., a chain of WD</w:t>
        </w:r>
      </w:ins>
      <w:ins w:id="740" w:author="Dr. Greg M. Bernstein" w:date="2000-04-21T14:35:00Z">
        <w:r>
          <w:rPr/>
          <w:t>M l</w:t>
        </w:r>
      </w:ins>
      <w:ins w:id="741" w:author="Dr. Greg M. Bernstein" w:date="2000-04-21T14:30:00Z">
        <w:r>
          <w:rPr>
            <w:vanish/>
          </w:rPr>
          <w:t xml:space="preserve">M </w:t>
        </w:r>
      </w:ins>
    </w:p>
    <w:p>
      <w:pPr>
        <w:pStyle w:val="Normal"/>
        <w:rPr>
          <w:vanish/>
          <w:del w:id="747" w:author="Dr. Greg M. Bernstein" w:date="2000-04-21T14:31:00Z"/>
        </w:rPr>
      </w:pPr>
      <w:del w:id="743" w:author="Dr. Greg M. Bernstein" w:date="2000-04-21T14:31:00Z">
        <w:r>
          <w:rPr/>
          <w:delText>l</w:delText>
        </w:r>
      </w:del>
      <w:ins w:id="744" w:author="Dr. Greg M. Bernstein" w:date="2000-04-21T14:30:00Z">
        <w:r>
          <w:rPr/>
          <w:t>inks where no lambdas are added or dropped, I can assign a 32 bit “spa</w:t>
        </w:r>
      </w:ins>
      <w:ins w:id="745" w:author="Dr. Greg M. Bernstein" w:date="2000-04-21T14:35:00Z">
        <w:r>
          <w:rPr/>
          <w:t>nI</w:t>
        </w:r>
      </w:ins>
      <w:ins w:id="746" w:author="Dr. Greg M. Bernstein" w:date="2000-04-21T14:30:00Z">
        <w:r>
          <w:rPr>
            <w:vanish/>
          </w:rPr>
          <w:t xml:space="preserve">n </w:t>
        </w:r>
      </w:ins>
    </w:p>
    <w:p>
      <w:pPr>
        <w:pStyle w:val="Normal"/>
        <w:rPr>
          <w:vanish/>
          <w:del w:id="752" w:author="Dr. Greg M. Bernstein" w:date="2000-04-21T14:31:00Z"/>
        </w:rPr>
      </w:pPr>
      <w:del w:id="748" w:author="Dr. Greg M. Bernstein" w:date="2000-04-21T14:31:00Z">
        <w:r>
          <w:rPr/>
          <w:delText>I</w:delText>
        </w:r>
      </w:del>
      <w:ins w:id="749" w:author="Dr. Greg M. Bernstein" w:date="2000-04-21T14:30:00Z">
        <w:r>
          <w:rPr/>
          <w:t>D”.  Every branch point where lambdas are added or dropped can b</w:t>
        </w:r>
      </w:ins>
      <w:ins w:id="750" w:author="Dr. Greg M. Bernstein" w:date="2000-04-21T14:35:00Z">
        <w:r>
          <w:rPr/>
          <w:t>e d</w:t>
        </w:r>
      </w:ins>
      <w:ins w:id="751" w:author="Dr. Greg M. Bernstein" w:date="2000-04-21T14:30:00Z">
        <w:r>
          <w:rPr>
            <w:vanish/>
          </w:rPr>
          <w:t xml:space="preserve">e </w:t>
        </w:r>
      </w:ins>
    </w:p>
    <w:p>
      <w:pPr>
        <w:pStyle w:val="Normal"/>
        <w:rPr>
          <w:vanish/>
          <w:del w:id="756" w:author="Dr. Greg M. Bernstein" w:date="2000-04-21T14:31:00Z"/>
        </w:rPr>
      </w:pPr>
      <w:del w:id="753" w:author="Dr. Greg M. Bernstein" w:date="2000-04-21T14:31:00Z">
        <w:r>
          <w:rPr/>
          <w:delText>d</w:delText>
        </w:r>
      </w:del>
      <w:ins w:id="754" w:author="Dr. Greg M. Bernstein" w:date="2000-04-21T14:30:00Z">
        <w:r>
          <w:rPr/>
          <w:t>efined as a new general span (my DWDM friends may not like my loos</w:t>
        </w:r>
      </w:ins>
      <w:ins w:id="755" w:author="Dr. Greg M. Bernstein" w:date="2000-04-21T14:30:00Z">
        <w:r>
          <w:rPr>
            <w:vanish/>
          </w:rPr>
          <w:t xml:space="preserve">e </w:t>
        </w:r>
      </w:ins>
    </w:p>
    <w:p>
      <w:pPr>
        <w:pStyle w:val="Normal"/>
        <w:rPr>
          <w:ins w:id="761" w:author="Dr. Greg M. Bernstein" w:date="2000-04-21T15:03:00Z"/>
        </w:rPr>
      </w:pPr>
      <w:del w:id="757" w:author="Dr. Greg M. Bernstein" w:date="2000-04-21T14:31:00Z">
        <w:r>
          <w:rPr/>
          <w:delText>t</w:delText>
        </w:r>
      </w:del>
      <w:ins w:id="758" w:author="Dr. Greg M. Bernstein" w:date="2000-04-21T14:30:00Z">
        <w:r>
          <w:rPr/>
          <w:t>e</w:t>
        </w:r>
      </w:ins>
      <w:ins w:id="759" w:author="Dr. Greg M. Bernstein" w:date="2000-04-21T14:35:00Z">
        <w:r>
          <w:rPr/>
          <w:t xml:space="preserve"> te</w:t>
        </w:r>
      </w:ins>
      <w:ins w:id="760" w:author="Dr. Greg M. Bernstein" w:date="2000-04-21T14:30:00Z">
        <w:r>
          <w:rPr/>
          <w:t xml:space="preserve">rminology here) and would be assigned a new 32 bit “span ID”. </w:t>
        </w:r>
      </w:ins>
    </w:p>
    <w:p>
      <w:pPr>
        <w:pStyle w:val="TextBody"/>
        <w:rPr>
          <w:ins w:id="763" w:author="Dr. Greg M. Bernstein" w:date="2000-04-21T15:03:00Z"/>
        </w:rPr>
      </w:pPr>
      <w:ins w:id="762" w:author="Dr. Greg M. Bernstein" w:date="2000-04-21T15:03:00Z">
        <w:r>
          <w:rPr/>
        </w:r>
      </w:ins>
    </w:p>
    <w:p>
      <w:pPr>
        <w:pStyle w:val="TextBody"/>
        <w:rPr>
          <w:vanish/>
          <w:del w:id="767" w:author="Dr. Greg M. Bernstein" w:date="2000-04-21T14:31:00Z"/>
        </w:rPr>
      </w:pPr>
      <w:ins w:id="764" w:author="Dr. Greg M. Bernstein" w:date="2000-04-21T14:30:00Z">
        <w:r>
          <w:rPr/>
          <w:t>Give</w:t>
        </w:r>
      </w:ins>
      <w:ins w:id="765" w:author="Dr. Greg M. Bernstein" w:date="2000-04-21T14:36:00Z">
        <w:r>
          <w:rPr/>
          <w:t>n t</w:t>
        </w:r>
      </w:ins>
      <w:ins w:id="766" w:author="Dr. Greg M. Bernstein" w:date="2000-04-21T14:30:00Z">
        <w:r>
          <w:rPr>
            <w:vanish/>
          </w:rPr>
          <w:t xml:space="preserve">n </w:t>
        </w:r>
      </w:ins>
    </w:p>
    <w:p>
      <w:pPr>
        <w:pStyle w:val="TextBody"/>
        <w:rPr>
          <w:vanish/>
          <w:del w:id="774" w:author="Dr. Greg M. Bernstein" w:date="2000-04-21T14:31:00Z"/>
        </w:rPr>
      </w:pPr>
      <w:del w:id="768" w:author="Dr. Greg M. Bernstein" w:date="2000-04-21T14:31:00Z">
        <w:r>
          <w:rPr/>
          <w:delText>t</w:delText>
        </w:r>
      </w:del>
      <w:ins w:id="769" w:author="Dr. Greg M. Bernstein" w:date="2000-04-21T14:30:00Z">
        <w:r>
          <w:rPr/>
          <w:t>hat I have a SONET line (the layer abo</w:t>
        </w:r>
      </w:ins>
      <w:ins w:id="770" w:author="Dr. Greg M. Bernstein" w:date="2000-04-21T15:04:00Z">
        <w:r>
          <w:rPr/>
          <w:t>ve</w:t>
        </w:r>
      </w:ins>
      <w:ins w:id="771" w:author="Dr. Greg M. Bernstein" w:date="2000-04-21T14:30:00Z">
        <w:r>
          <w:rPr/>
          <w:t xml:space="preserve"> the SONET section layer) tha</w:t>
        </w:r>
      </w:ins>
      <w:ins w:id="772" w:author="Dr. Greg M. Bernstein" w:date="2000-04-21T14:36:00Z">
        <w:r>
          <w:rPr/>
          <w:t>t t</w:t>
        </w:r>
      </w:ins>
      <w:ins w:id="773" w:author="Dr. Greg M. Bernstein" w:date="2000-04-21T14:30:00Z">
        <w:r>
          <w:rPr>
            <w:vanish/>
          </w:rPr>
          <w:t xml:space="preserve">t </w:t>
        </w:r>
      </w:ins>
    </w:p>
    <w:p>
      <w:pPr>
        <w:pStyle w:val="TextBody"/>
        <w:rPr>
          <w:vanish/>
          <w:del w:id="779" w:author="Dr. Greg M. Bernstein" w:date="2000-04-21T14:31:00Z"/>
        </w:rPr>
      </w:pPr>
      <w:del w:id="775" w:author="Dr. Greg M. Bernstein" w:date="2000-04-21T14:31:00Z">
        <w:r>
          <w:rPr/>
          <w:delText>t</w:delText>
        </w:r>
      </w:del>
      <w:ins w:id="776" w:author="Dr. Greg M. Bernstein" w:date="2000-04-21T14:30:00Z">
        <w:r>
          <w:rPr/>
          <w:t xml:space="preserve">raverses this WDM system on its way from its source to destination, </w:t>
        </w:r>
      </w:ins>
      <w:ins w:id="777" w:author="Dr. Greg M. Bernstein" w:date="2000-04-21T14:36:00Z">
        <w:r>
          <w:rPr/>
          <w:t>I c</w:t>
        </w:r>
      </w:ins>
      <w:ins w:id="778" w:author="Dr. Greg M. Bernstein" w:date="2000-04-21T14:30:00Z">
        <w:r>
          <w:rPr>
            <w:vanish/>
          </w:rPr>
          <w:t xml:space="preserve">I </w:t>
        </w:r>
      </w:ins>
    </w:p>
    <w:p>
      <w:pPr>
        <w:pStyle w:val="TextBody"/>
        <w:rPr>
          <w:vanish/>
          <w:del w:id="786" w:author="Dr. Greg M. Bernstein" w:date="2000-04-21T14:31:00Z"/>
        </w:rPr>
      </w:pPr>
      <w:del w:id="780" w:author="Dr. Greg M. Bernstein" w:date="2000-04-21T14:31:00Z">
        <w:r>
          <w:rPr/>
          <w:delText>c</w:delText>
        </w:r>
      </w:del>
      <w:ins w:id="781" w:author="Dr. Greg M. Bernstein" w:date="2000-04-21T14:30:00Z">
        <w:r>
          <w:rPr/>
          <w:t xml:space="preserve">ould </w:t>
        </w:r>
      </w:ins>
      <w:ins w:id="782" w:author="Dr. Greg M. Bernstein" w:date="2000-04-21T15:04:00Z">
        <w:r>
          <w:rPr/>
          <w:t xml:space="preserve">then </w:t>
        </w:r>
      </w:ins>
      <w:ins w:id="783" w:author="Dr. Greg M. Bernstein" w:date="2000-04-21T14:30:00Z">
        <w:r>
          <w:rPr/>
          <w:t>assign the shared risk link group (SRLG) TLV to this line by usin</w:t>
        </w:r>
      </w:ins>
      <w:ins w:id="784" w:author="Dr. Greg M. Bernstein" w:date="2000-04-21T14:36:00Z">
        <w:r>
          <w:rPr/>
          <w:t>g t</w:t>
        </w:r>
      </w:ins>
      <w:ins w:id="785" w:author="Dr. Greg M. Bernstein" w:date="2000-04-21T14:30:00Z">
        <w:r>
          <w:rPr>
            <w:vanish/>
          </w:rPr>
          <w:t xml:space="preserve">g </w:t>
        </w:r>
      </w:ins>
    </w:p>
    <w:p>
      <w:pPr>
        <w:pStyle w:val="TextBody"/>
        <w:rPr>
          <w:vanish/>
          <w:del w:id="793" w:author="Dr. Greg M. Bernstein" w:date="2000-04-21T14:31:00Z"/>
        </w:rPr>
      </w:pPr>
      <w:del w:id="787" w:author="Dr. Greg M. Bernstein" w:date="2000-04-21T14:31:00Z">
        <w:r>
          <w:rPr/>
          <w:delText>t</w:delText>
        </w:r>
      </w:del>
      <w:ins w:id="788" w:author="Dr. Greg M. Bernstein" w:date="2000-04-21T14:30:00Z">
        <w:r>
          <w:rPr/>
          <w:t>he list of “span IDs” traversed</w:t>
        </w:r>
      </w:ins>
      <w:ins w:id="789" w:author="Dr. Greg M. Bernstein" w:date="2000-04-21T15:04:00Z">
        <w:r>
          <w:rPr/>
          <w:t>.</w:t>
        </w:r>
      </w:ins>
      <w:ins w:id="790" w:author="Dr. Greg M. Bernstein" w:date="2000-04-21T14:30:00Z">
        <w:r>
          <w:rPr/>
          <w:t xml:space="preserve"> Note that due to the OADMs a singl</w:t>
        </w:r>
      </w:ins>
      <w:ins w:id="791" w:author="Dr. Greg M. Bernstein" w:date="2000-04-21T14:36:00Z">
        <w:r>
          <w:rPr/>
          <w:t>e n</w:t>
        </w:r>
      </w:ins>
      <w:ins w:id="792" w:author="Dr. Greg M. Bernstein" w:date="2000-04-21T14:30:00Z">
        <w:r>
          <w:rPr>
            <w:vanish/>
          </w:rPr>
          <w:t xml:space="preserve">e </w:t>
        </w:r>
      </w:ins>
    </w:p>
    <w:p>
      <w:pPr>
        <w:pStyle w:val="TextBody"/>
        <w:rPr>
          <w:vanish/>
          <w:del w:id="804" w:author="Dr. Greg M. Bernstein" w:date="2000-04-21T14:31:00Z"/>
        </w:rPr>
      </w:pPr>
      <w:del w:id="794" w:author="Dr. Greg M. Bernstein" w:date="2000-04-21T14:31:00Z">
        <w:r>
          <w:rPr/>
          <w:delText>n</w:delText>
        </w:r>
      </w:del>
      <w:ins w:id="795" w:author="Dr. Greg M. Bernstein" w:date="2000-04-21T14:30:00Z">
        <w:r>
          <w:rPr/>
          <w:t xml:space="preserve">umber </w:t>
        </w:r>
      </w:ins>
      <w:ins w:id="796" w:author="Dr. Greg M. Bernstein" w:date="2000-04-21T15:05:00Z">
        <w:r>
          <w:rPr/>
          <w:t>may</w:t>
        </w:r>
      </w:ins>
      <w:ins w:id="797" w:author="Dr. Greg M. Bernstein" w:date="2000-04-21T14:30:00Z">
        <w:r>
          <w:rPr/>
          <w:t xml:space="preserve"> not suffice</w:t>
        </w:r>
      </w:ins>
      <w:ins w:id="798" w:author="Dr. Greg M. Bernstein" w:date="2000-04-21T15:07:00Z">
        <w:r>
          <w:rPr>
            <w:rStyle w:val="FootnoteCharacters"/>
            <w:rStyle w:val="FootnoteAnchor"/>
          </w:rPr>
          <w:footnoteReference w:id="2"/>
        </w:r>
      </w:ins>
      <w:ins w:id="799" w:author="Dr. Greg M. Bernstein" w:date="2000-04-21T15:07:00Z">
        <w:r>
          <w:rPr/>
          <w:t xml:space="preserve">. </w:t>
        </w:r>
      </w:ins>
      <w:ins w:id="800" w:author="Dr. Greg M. Bernstein" w:date="2000-04-21T15:05:00Z">
        <w:r>
          <w:rPr/>
          <w:t xml:space="preserve">Hence, </w:t>
        </w:r>
      </w:ins>
      <w:ins w:id="801" w:author="Dr. Greg M. Bernstein" w:date="2000-04-21T14:30:00Z">
        <w:r>
          <w:rPr/>
          <w:t xml:space="preserve"> I’ve just used WDM layer info to set th</w:t>
        </w:r>
      </w:ins>
      <w:ins w:id="802" w:author="Dr. Greg M. Bernstein" w:date="2000-04-21T14:37:00Z">
        <w:r>
          <w:rPr/>
          <w:t>e p</w:t>
        </w:r>
      </w:ins>
      <w:ins w:id="803" w:author="Dr. Greg M. Bernstein" w:date="2000-04-21T14:30:00Z">
        <w:r>
          <w:rPr>
            <w:vanish/>
          </w:rPr>
          <w:t xml:space="preserve">e </w:t>
        </w:r>
      </w:ins>
    </w:p>
    <w:p>
      <w:pPr>
        <w:pStyle w:val="TextBody"/>
        <w:rPr>
          <w:vanish/>
          <w:del w:id="813" w:author="Dr. Greg M. Bernstein" w:date="2000-04-21T14:31:00Z"/>
        </w:rPr>
      </w:pPr>
      <w:del w:id="805" w:author="Dr. Greg M. Bernstein" w:date="2000-04-21T14:31:00Z">
        <w:r>
          <w:rPr/>
          <w:delText>p</w:delText>
        </w:r>
      </w:del>
      <w:ins w:id="806" w:author="Dr. Greg M. Bernstein" w:date="2000-04-21T14:30:00Z">
        <w:r>
          <w:rPr/>
          <w:t>roperties of a SONET layer link</w:t>
        </w:r>
      </w:ins>
      <w:ins w:id="807" w:author="Dr. Greg M. Bernstein" w:date="2000-04-21T15:08:00Z">
        <w:r>
          <w:rPr/>
          <w:t>.</w:t>
        </w:r>
      </w:ins>
      <w:ins w:id="808" w:author="Dr. Greg M. Bernstein" w:date="2000-04-21T14:30:00Z">
        <w:r>
          <w:rPr/>
          <w:t xml:space="preserve"> </w:t>
        </w:r>
      </w:ins>
      <w:ins w:id="809" w:author="Dr. Greg M. Bernstein" w:date="2000-04-21T15:08:00Z">
        <w:r>
          <w:rPr/>
          <w:t>This</w:t>
        </w:r>
      </w:ins>
      <w:ins w:id="810" w:author="Dr. Greg M. Bernstein" w:date="2000-04-21T14:30:00Z">
        <w:r>
          <w:rPr/>
          <w:t xml:space="preserve"> information can be used fo</w:t>
        </w:r>
      </w:ins>
      <w:ins w:id="811" w:author="Dr. Greg M. Bernstein" w:date="2000-04-21T14:37:00Z">
        <w:r>
          <w:rPr/>
          <w:t>r d</w:t>
        </w:r>
      </w:ins>
      <w:ins w:id="812" w:author="Dr. Greg M. Bernstein" w:date="2000-04-21T14:30:00Z">
        <w:r>
          <w:rPr>
            <w:vanish/>
          </w:rPr>
          <w:t xml:space="preserve">r </w:t>
        </w:r>
      </w:ins>
    </w:p>
    <w:p>
      <w:pPr>
        <w:pStyle w:val="TextBody"/>
        <w:rPr>
          <w:ins w:id="818" w:author="Dr. Greg M. Bernstein" w:date="2000-04-21T15:09:00Z"/>
        </w:rPr>
      </w:pPr>
      <w:del w:id="814" w:author="Dr. Greg M. Bernstein" w:date="2000-04-21T14:31:00Z">
        <w:r>
          <w:rPr/>
          <w:delText>d</w:delText>
        </w:r>
      </w:del>
      <w:ins w:id="815" w:author="Dr. Greg M. Bernstein" w:date="2000-04-21T14:30:00Z">
        <w:r>
          <w:rPr/>
          <w:t xml:space="preserve">iverse routing calculations </w:t>
        </w:r>
      </w:ins>
      <w:ins w:id="816" w:author="Dr. Greg M. Bernstein" w:date="2000-04-21T15:08:00Z">
        <w:r>
          <w:rPr/>
          <w:t>or other purposes, e.g., SLA management.</w:t>
        </w:r>
      </w:ins>
      <w:ins w:id="817" w:author="Dr. Greg M. Bernstein" w:date="2000-04-21T14:30:00Z">
        <w:r>
          <w:rPr/>
          <w:t xml:space="preserve"> </w:t>
        </w:r>
      </w:ins>
    </w:p>
    <w:p>
      <w:pPr>
        <w:pStyle w:val="TextBody"/>
        <w:rPr>
          <w:ins w:id="820" w:author="Dr. Greg M. Bernstein" w:date="2000-04-21T15:09:00Z"/>
        </w:rPr>
      </w:pPr>
      <w:ins w:id="819" w:author="Dr. Greg M. Bernstein" w:date="2000-04-21T15:09:00Z">
        <w:r>
          <w:rPr/>
        </w:r>
      </w:ins>
    </w:p>
    <w:p>
      <w:pPr>
        <w:pStyle w:val="TextBody"/>
        <w:rPr>
          <w:vanish/>
          <w:ins w:id="822" w:author="Dr. Greg M. Bernstein" w:date="2000-04-21T14:31:00Z"/>
        </w:rPr>
      </w:pPr>
      <w:ins w:id="821" w:author="Dr. Greg M. Bernstein" w:date="2000-04-21T14:37:00Z">
        <w:r>
          <w:rPr/>
          <w:t>T</w:t>
        </w:r>
      </w:ins>
    </w:p>
    <w:p>
      <w:pPr>
        <w:pStyle w:val="Normal"/>
        <w:rPr>
          <w:vanish/>
          <w:del w:id="824" w:author="Dr. Greg M. Bernstein" w:date="2000-04-21T14:31:00Z"/>
        </w:rPr>
      </w:pPr>
      <w:del w:id="823" w:author="Dr. Greg M. Bernstein" w:date="2000-04-21T14:31:00Z">
        <w:r>
          <w:rPr>
            <w:vanish/>
          </w:rPr>
        </w:r>
      </w:del>
    </w:p>
    <w:p>
      <w:pPr>
        <w:pStyle w:val="Normal"/>
        <w:rPr>
          <w:ins w:id="829" w:author="Dr. Greg M. Bernstein" w:date="2000-04-21T14:30:00Z"/>
        </w:rPr>
      </w:pPr>
      <w:del w:id="825" w:author="Dr. Greg M. Bernstein" w:date="2000-04-21T14:31:00Z">
        <w:r>
          <w:rPr/>
          <w:delText>T</w:delText>
        </w:r>
      </w:del>
      <w:ins w:id="826" w:author="Dr. Greg M. Bernstein" w:date="2000-04-21T14:30:00Z">
        <w:r>
          <w:rPr/>
          <w:t xml:space="preserve">his brings a number of </w:t>
        </w:r>
      </w:ins>
      <w:ins w:id="827" w:author="Dr. Greg M. Bernstein" w:date="2000-04-21T15:09:00Z">
        <w:r>
          <w:rPr/>
          <w:t xml:space="preserve">interesting </w:t>
        </w:r>
      </w:ins>
      <w:ins w:id="828" w:author="Dr. Greg M. Bernstein" w:date="2000-04-21T14:30:00Z">
        <w:r>
          <w:rPr/>
          <w:t>questions to mind.</w:t>
        </w:r>
      </w:ins>
    </w:p>
    <w:p>
      <w:pPr>
        <w:pStyle w:val="TextBody"/>
        <w:rPr>
          <w:ins w:id="831" w:author="Dr. Greg M. Bernstein" w:date="2000-04-21T14:30:00Z"/>
        </w:rPr>
      </w:pPr>
      <w:ins w:id="830" w:author="Dr. Greg M. Bernstein" w:date="2000-04-21T14:30:00Z">
        <w:r>
          <w:rPr/>
        </w:r>
      </w:ins>
    </w:p>
    <w:p>
      <w:pPr>
        <w:pStyle w:val="List"/>
        <w:rPr>
          <w:vanish/>
          <w:del w:id="835" w:author="Dr. Greg M. Bernstein" w:date="2000-04-21T14:31:00Z"/>
        </w:rPr>
      </w:pPr>
      <w:ins w:id="832" w:author="Dr. Greg M. Bernstein" w:date="2000-04-21T14:30:00Z">
        <w:r>
          <w:rPr/>
          <w:t>(a)</w:t>
          <w:tab/>
          <w:t>Okay, I’ve got friends at the WDM layer who can get me this info</w:t>
        </w:r>
      </w:ins>
      <w:ins w:id="833" w:author="Dr. Greg M. Bernstein" w:date="2000-04-21T14:37:00Z">
        <w:r>
          <w:rPr/>
          <w:t xml:space="preserve"> w</w:t>
        </w:r>
      </w:ins>
      <w:ins w:id="834" w:author="Dr. Greg M. Bernstein" w:date="2000-04-21T14:30:00Z">
        <w:r>
          <w:rPr>
            <w:vanish/>
          </w:rPr>
          <w:t xml:space="preserve">, </w:t>
        </w:r>
      </w:ins>
    </w:p>
    <w:p>
      <w:pPr>
        <w:pStyle w:val="List"/>
        <w:rPr>
          <w:vanish/>
          <w:del w:id="840" w:author="Dr. Greg M. Bernstein" w:date="2000-04-21T14:31:00Z"/>
        </w:rPr>
      </w:pPr>
      <w:del w:id="836" w:author="Dr. Greg M. Bernstein" w:date="2000-04-21T14:31:00Z">
        <w:r>
          <w:rPr/>
          <w:delText>w</w:delText>
        </w:r>
      </w:del>
      <w:ins w:id="837" w:author="Dr. Greg M. Bernstein" w:date="2000-04-21T14:30:00Z">
        <w:r>
          <w:rPr/>
          <w:t>ho else would really want this information?  There are no activ</w:t>
        </w:r>
      </w:ins>
      <w:ins w:id="838" w:author="Dr. Greg M. Bernstein" w:date="2000-04-21T14:37:00Z">
        <w:r>
          <w:rPr/>
          <w:t>e s</w:t>
        </w:r>
      </w:ins>
      <w:ins w:id="839" w:author="Dr. Greg M. Bernstein" w:date="2000-04-21T14:30:00Z">
        <w:r>
          <w:rPr>
            <w:vanish/>
          </w:rPr>
          <w:t xml:space="preserve">e </w:t>
        </w:r>
      </w:ins>
    </w:p>
    <w:p>
      <w:pPr>
        <w:pStyle w:val="List"/>
        <w:rPr>
          <w:vanish/>
          <w:del w:id="845" w:author="Dr. Greg M. Bernstein" w:date="2000-04-21T14:31:00Z"/>
        </w:rPr>
      </w:pPr>
      <w:del w:id="841" w:author="Dr. Greg M. Bernstein" w:date="2000-04-21T14:31:00Z">
        <w:r>
          <w:rPr/>
          <w:delText>s</w:delText>
        </w:r>
      </w:del>
      <w:ins w:id="842" w:author="Dr. Greg M. Bernstein" w:date="2000-04-21T14:30:00Z">
        <w:r>
          <w:rPr/>
          <w:t>witching devices down there to control.  A similar situation comes u</w:t>
        </w:r>
      </w:ins>
      <w:ins w:id="843" w:author="Dr. Greg M. Bernstein" w:date="2000-04-21T14:38:00Z">
        <w:r>
          <w:rPr/>
          <w:t>p i</w:t>
        </w:r>
      </w:ins>
      <w:ins w:id="844" w:author="Dr. Greg M. Bernstein" w:date="2000-04-21T14:30:00Z">
        <w:r>
          <w:rPr>
            <w:vanish/>
          </w:rPr>
          <w:t xml:space="preserve">p </w:t>
        </w:r>
      </w:ins>
    </w:p>
    <w:p>
      <w:pPr>
        <w:pStyle w:val="List"/>
        <w:rPr>
          <w:vanish/>
          <w:del w:id="850" w:author="Dr. Greg M. Bernstein" w:date="2000-04-21T14:31:00Z"/>
        </w:rPr>
      </w:pPr>
      <w:del w:id="846" w:author="Dr. Greg M. Bernstein" w:date="2000-04-21T14:31:00Z">
        <w:r>
          <w:rPr/>
          <w:delText>i</w:delText>
        </w:r>
      </w:del>
      <w:ins w:id="847" w:author="Dr. Greg M. Bernstein" w:date="2000-04-21T14:30:00Z">
        <w:r>
          <w:rPr/>
          <w:t>n applying MPLS more generally to the circuit switched world where muc</w:t>
        </w:r>
      </w:ins>
      <w:ins w:id="848" w:author="Dr. Greg M. Bernstein" w:date="2000-04-21T15:10:00Z">
        <w:r>
          <w:rPr/>
          <w:t>h u</w:t>
        </w:r>
      </w:ins>
      <w:ins w:id="849" w:author="Dr. Greg M. Bernstein" w:date="2000-04-21T14:30:00Z">
        <w:r>
          <w:rPr>
            <w:vanish/>
          </w:rPr>
          <w:t xml:space="preserve">h </w:t>
        </w:r>
      </w:ins>
    </w:p>
    <w:p>
      <w:pPr>
        <w:pStyle w:val="List"/>
        <w:rPr>
          <w:vanish/>
          <w:del w:id="857" w:author="Dr. Greg M. Bernstein" w:date="2000-04-21T14:31:00Z"/>
        </w:rPr>
      </w:pPr>
      <w:del w:id="851" w:author="Dr. Greg M. Bernstein" w:date="2000-04-21T14:31:00Z">
        <w:r>
          <w:rPr/>
          <w:delText>u</w:delText>
        </w:r>
      </w:del>
      <w:ins w:id="852" w:author="Dr. Greg M. Bernstein" w:date="2000-04-21T14:30:00Z">
        <w:r>
          <w:rPr/>
          <w:t xml:space="preserve">se is made of “fixed” multiplexers.  See </w:t>
        </w:r>
      </w:ins>
      <w:ins w:id="853" w:author="Dr. Greg M. Bernstein" w:date="2000-04-21T15:10:00Z">
        <w:r>
          <w:rPr/>
          <w:t xml:space="preserve">reference </w:t>
        </w:r>
      </w:ins>
      <w:ins w:id="854" w:author="Dr. Greg M. Bernstein" w:date="2000-04-21T15:10:00Z">
        <w:r>
          <w:rPr/>
          <w:fldChar w:fldCharType="begin"/>
        </w:r>
        <w:r>
          <w:rPr/>
          <w:instrText xml:space="preserve"> REF _Ref480964081 \r \h </w:instrText>
        </w:r>
        <w:r>
          <w:rPr/>
          <w:fldChar w:fldCharType="separate"/>
        </w:r>
        <w:r>
          <w:rPr/>
          <w:t>[1]</w:t>
        </w:r>
        <w:r>
          <w:rPr/>
          <w:fldChar w:fldCharType="end"/>
        </w:r>
      </w:ins>
      <w:ins w:id="855" w:author="Dr. Greg M. Bernstein" w:date="2000-04-21T15:10:00Z">
        <w:r>
          <w:rPr/>
          <w:t xml:space="preserve"> f</w:t>
        </w:r>
      </w:ins>
      <w:ins w:id="856" w:author="Dr. Greg M. Bernstein" w:date="2000-04-21T14:30:00Z">
        <w:r>
          <w:rPr>
            <w:vanish/>
          </w:rPr>
          <w:t xml:space="preserve">t </w:t>
        </w:r>
      </w:ins>
    </w:p>
    <w:p>
      <w:pPr>
        <w:pStyle w:val="List"/>
        <w:rPr>
          <w:ins w:id="860" w:author="Dr. Greg M. Bernstein" w:date="2000-04-21T14:30:00Z"/>
        </w:rPr>
      </w:pPr>
      <w:del w:id="858" w:author="Dr. Greg M. Bernstein" w:date="2000-04-21T14:31:00Z">
        <w:r>
          <w:rPr/>
          <w:delText>f</w:delText>
        </w:r>
      </w:del>
      <w:ins w:id="859" w:author="Dr. Greg M. Bernstein" w:date="2000-04-21T14:30:00Z">
        <w:r>
          <w:rPr/>
          <w:t>or examples of the intricate SDH hierarchy.</w:t>
        </w:r>
      </w:ins>
    </w:p>
    <w:p>
      <w:pPr>
        <w:pStyle w:val="List"/>
        <w:rPr>
          <w:vanish/>
          <w:del w:id="867" w:author="Dr. Greg M. Bernstein" w:date="2000-04-21T14:31:00Z"/>
        </w:rPr>
      </w:pPr>
      <w:ins w:id="861" w:author="Dr. Greg M. Bernstein" w:date="2000-04-21T14:30:00Z">
        <w:r>
          <w:rPr/>
          <w:t>(b)</w:t>
          <w:tab/>
          <w:t xml:space="preserve">Currently the SRLG of </w:t>
        </w:r>
      </w:ins>
      <w:ins w:id="862" w:author="Dr. Greg M. Bernstein" w:date="2000-04-21T15:11:00Z">
        <w:r>
          <w:rPr/>
          <w:t xml:space="preserve">reference </w:t>
        </w:r>
      </w:ins>
      <w:ins w:id="863" w:author="Dr. Greg M. Bernstein" w:date="2000-04-21T15:11:00Z">
        <w:r>
          <w:rPr/>
          <w:fldChar w:fldCharType="begin"/>
        </w:r>
        <w:r>
          <w:rPr/>
          <w:instrText xml:space="preserve"> REF _Ref480964169 \r \h </w:instrText>
        </w:r>
        <w:r>
          <w:rPr/>
          <w:fldChar w:fldCharType="separate"/>
        </w:r>
        <w:r>
          <w:rPr/>
          <w:t>[2]</w:t>
        </w:r>
        <w:r>
          <w:rPr/>
          <w:fldChar w:fldCharType="end"/>
        </w:r>
      </w:ins>
      <w:ins w:id="864" w:author="Dr. Greg M. Bernstein" w:date="2000-04-21T14:30:00Z">
        <w:r>
          <w:rPr/>
          <w:t xml:space="preserve"> is an unordered list of 3</w:t>
        </w:r>
      </w:ins>
      <w:ins w:id="865" w:author="Dr. Greg M. Bernstein" w:date="2000-04-21T14:39:00Z">
        <w:r>
          <w:rPr/>
          <w:t>2 b</w:t>
        </w:r>
      </w:ins>
      <w:ins w:id="866" w:author="Dr. Greg M. Bernstein" w:date="2000-04-21T14:30:00Z">
        <w:r>
          <w:rPr>
            <w:vanish/>
          </w:rPr>
          <w:t xml:space="preserve">2 </w:t>
        </w:r>
      </w:ins>
    </w:p>
    <w:p>
      <w:pPr>
        <w:pStyle w:val="List"/>
        <w:rPr>
          <w:vanish/>
          <w:del w:id="872" w:author="Dr. Greg M. Bernstein" w:date="2000-04-21T14:31:00Z"/>
        </w:rPr>
      </w:pPr>
      <w:del w:id="868" w:author="Dr. Greg M. Bernstein" w:date="2000-04-21T14:31:00Z">
        <w:r>
          <w:rPr/>
          <w:delText>b</w:delText>
        </w:r>
      </w:del>
      <w:ins w:id="869" w:author="Dr. Greg M. Bernstein" w:date="2000-04-21T14:30:00Z">
        <w:r>
          <w:rPr/>
          <w:t xml:space="preserve">it numbers. If I made this an ordered list in the above application </w:t>
        </w:r>
      </w:ins>
      <w:ins w:id="870" w:author="Dr. Greg M. Bernstein" w:date="2000-04-21T14:39:00Z">
        <w:r>
          <w:rPr/>
          <w:t>w</w:t>
        </w:r>
      </w:ins>
      <w:ins w:id="871" w:author="Dr. Greg M. Bernstein" w:date="2000-04-21T14:30:00Z">
        <w:r>
          <w:rPr>
            <w:vanish/>
          </w:rPr>
          <w:t xml:space="preserve">I </w:t>
        </w:r>
      </w:ins>
    </w:p>
    <w:p>
      <w:pPr>
        <w:pStyle w:val="List"/>
        <w:rPr>
          <w:vanish/>
          <w:del w:id="877" w:author="Dr. Greg M. Bernstein" w:date="2000-04-21T14:31:00Z"/>
        </w:rPr>
      </w:pPr>
      <w:del w:id="873" w:author="Dr. Greg M. Bernstein" w:date="2000-04-21T14:31:00Z">
        <w:r>
          <w:rPr/>
          <w:delText>w</w:delText>
        </w:r>
      </w:del>
      <w:ins w:id="874" w:author="Dr. Greg M. Bernstein" w:date="2000-04-21T14:30:00Z">
        <w:r>
          <w:rPr/>
          <w:t>ould get more topology information concerning the SONET line, basicall</w:t>
        </w:r>
      </w:ins>
      <w:ins w:id="875" w:author="Dr. Greg M. Bernstein" w:date="2000-04-21T14:39:00Z">
        <w:r>
          <w:rPr/>
          <w:t>y a</w:t>
        </w:r>
      </w:ins>
      <w:ins w:id="876" w:author="Dr. Greg M. Bernstein" w:date="2000-04-21T14:30:00Z">
        <w:r>
          <w:rPr>
            <w:vanish/>
          </w:rPr>
          <w:t xml:space="preserve">y </w:t>
        </w:r>
      </w:ins>
    </w:p>
    <w:p>
      <w:pPr>
        <w:pStyle w:val="List"/>
        <w:rPr>
          <w:vanish/>
          <w:del w:id="881" w:author="Dr. Greg M. Bernstein" w:date="2000-04-21T14:31:00Z"/>
        </w:rPr>
      </w:pPr>
      <w:del w:id="878" w:author="Dr. Greg M. Bernstein" w:date="2000-04-21T14:31:00Z">
        <w:r>
          <w:rPr/>
          <w:delText>a</w:delText>
        </w:r>
      </w:del>
      <w:ins w:id="879" w:author="Dr. Greg M. Bernstein" w:date="2000-04-21T14:30:00Z">
        <w:r>
          <w:rPr/>
          <w:t>n abstraction of the WDM path that it takes. Is there a reason why w</w:t>
        </w:r>
      </w:ins>
      <w:ins w:id="880" w:author="Dr. Greg M. Bernstein" w:date="2000-04-21T14:30:00Z">
        <w:r>
          <w:rPr>
            <w:vanish/>
          </w:rPr>
          <w:t xml:space="preserve">e </w:t>
        </w:r>
      </w:ins>
    </w:p>
    <w:p>
      <w:pPr>
        <w:pStyle w:val="List"/>
        <w:rPr>
          <w:ins w:id="884" w:author="Dr. Greg M. Bernstein" w:date="2000-04-21T14:30:00Z"/>
        </w:rPr>
      </w:pPr>
      <w:del w:id="882" w:author="Dr. Greg M. Bernstein" w:date="2000-04-21T14:31:00Z">
        <w:r>
          <w:rPr/>
          <w:delText>w</w:delText>
        </w:r>
      </w:del>
      <w:ins w:id="883" w:author="Dr. Greg M. Bernstein" w:date="2000-04-21T14:30:00Z">
        <w:r>
          <w:rPr/>
          <w:t>ant this unordered vs. ordered?</w:t>
        </w:r>
      </w:ins>
    </w:p>
    <w:p>
      <w:pPr>
        <w:pStyle w:val="List"/>
        <w:rPr>
          <w:vanish/>
          <w:del w:id="887" w:author="Dr. Greg M. Bernstein" w:date="2000-04-21T14:31:00Z"/>
        </w:rPr>
      </w:pPr>
      <w:ins w:id="885" w:author="Dr. Greg M. Bernstein" w:date="2000-04-21T14:30:00Z">
        <w:r>
          <w:rPr/>
          <w:t>(c)</w:t>
          <w:tab/>
          <w:t>Being on the same fiber is just one example of the SRLG TLV, w</w:t>
        </w:r>
      </w:ins>
      <w:ins w:id="886" w:author="Dr. Greg M. Bernstein" w:date="2000-04-21T14:30:00Z">
        <w:r>
          <w:rPr>
            <w:vanish/>
          </w:rPr>
          <w:t xml:space="preserve">e </w:t>
        </w:r>
      </w:ins>
    </w:p>
    <w:p>
      <w:pPr>
        <w:pStyle w:val="List"/>
        <w:rPr>
          <w:vanish/>
          <w:del w:id="892" w:author="Dr. Greg M. Bernstein" w:date="2000-04-21T14:31:00Z"/>
        </w:rPr>
      </w:pPr>
      <w:del w:id="888" w:author="Dr. Greg M. Bernstein" w:date="2000-04-21T14:31:00Z">
        <w:r>
          <w:rPr/>
          <w:delText>c</w:delText>
        </w:r>
      </w:del>
      <w:ins w:id="889" w:author="Dr. Greg M. Bernstein" w:date="2000-04-21T14:30:00Z">
        <w:r>
          <w:rPr/>
          <w:t>ould have fibers in the conduits or conduits in the same right of way</w:t>
        </w:r>
      </w:ins>
      <w:ins w:id="890" w:author="Dr. Greg M. Bernstein" w:date="2000-04-21T14:40:00Z">
        <w:r>
          <w:rPr/>
          <w:t>. S</w:t>
        </w:r>
      </w:ins>
      <w:ins w:id="891" w:author="Dr. Greg M. Bernstein" w:date="2000-04-21T14:30:00Z">
        <w:r>
          <w:rPr>
            <w:vanish/>
          </w:rPr>
          <w:t xml:space="preserve">.  </w:t>
        </w:r>
      </w:ins>
    </w:p>
    <w:p>
      <w:pPr>
        <w:pStyle w:val="List"/>
        <w:rPr>
          <w:vanish/>
          <w:del w:id="897" w:author="Dr. Greg M. Bernstein" w:date="2000-04-21T14:31:00Z"/>
        </w:rPr>
      </w:pPr>
      <w:del w:id="893" w:author="Dr. Greg M. Bernstein" w:date="2000-04-21T14:31:00Z">
        <w:r>
          <w:rPr/>
          <w:delText>S</w:delText>
        </w:r>
      </w:del>
      <w:ins w:id="894" w:author="Dr. Greg M. Bernstein" w:date="2000-04-21T14:30:00Z">
        <w:r>
          <w:rPr/>
          <w:t>ome of this physical plant information would probably need to b</w:t>
        </w:r>
      </w:ins>
      <w:ins w:id="895" w:author="Dr. Greg M. Bernstein" w:date="2000-04-21T14:40:00Z">
        <w:r>
          <w:rPr/>
          <w:t>e c</w:t>
        </w:r>
      </w:ins>
      <w:ins w:id="896" w:author="Dr. Greg M. Bernstein" w:date="2000-04-21T14:30:00Z">
        <w:r>
          <w:rPr>
            <w:vanish/>
          </w:rPr>
          <w:t xml:space="preserve">e </w:t>
        </w:r>
      </w:ins>
    </w:p>
    <w:p>
      <w:pPr>
        <w:pStyle w:val="List"/>
        <w:rPr>
          <w:vanish/>
          <w:del w:id="904" w:author="Dr. Greg M. Bernstein" w:date="2000-04-21T14:31:00Z"/>
        </w:rPr>
      </w:pPr>
      <w:del w:id="898" w:author="Dr. Greg M. Bernstein" w:date="2000-04-21T14:31:00Z">
        <w:r>
          <w:rPr/>
          <w:delText>c</w:delText>
        </w:r>
      </w:del>
      <w:ins w:id="899" w:author="Dr. Greg M. Bernstein" w:date="2000-04-21T14:30:00Z">
        <w:r>
          <w:rPr/>
          <w:t xml:space="preserve">onfigured.  Given that one can’t always find a diverse </w:t>
        </w:r>
      </w:ins>
      <w:ins w:id="900" w:author="Dr. Greg M. Bernstein" w:date="2000-04-21T15:13:00Z">
        <w:r>
          <w:rPr/>
          <w:t xml:space="preserve">SONET </w:t>
        </w:r>
      </w:ins>
      <w:ins w:id="901" w:author="Dr. Greg M. Bernstein" w:date="2000-04-21T14:30:00Z">
        <w:r>
          <w:rPr/>
          <w:t>path based o</w:t>
        </w:r>
      </w:ins>
      <w:ins w:id="902" w:author="Dr. Greg M. Bernstein" w:date="2000-04-21T15:12:00Z">
        <w:r>
          <w:rPr/>
          <w:t>n t</w:t>
        </w:r>
      </w:ins>
      <w:ins w:id="903" w:author="Dr. Greg M. Bernstein" w:date="2000-04-21T14:30:00Z">
        <w:r>
          <w:rPr>
            <w:vanish/>
          </w:rPr>
          <w:t xml:space="preserve">n </w:t>
        </w:r>
      </w:ins>
    </w:p>
    <w:p>
      <w:pPr>
        <w:pStyle w:val="List"/>
        <w:rPr>
          <w:vanish/>
          <w:del w:id="911" w:author="Dr. Greg M. Bernstein" w:date="2000-04-21T14:31:00Z"/>
        </w:rPr>
      </w:pPr>
      <w:del w:id="905" w:author="Dr. Greg M. Bernstein" w:date="2000-04-21T14:31:00Z">
        <w:r>
          <w:rPr/>
          <w:delText>t</w:delText>
        </w:r>
      </w:del>
      <w:ins w:id="906" w:author="Dr. Greg M. Bernstein" w:date="2000-04-21T14:30:00Z">
        <w:r>
          <w:rPr/>
          <w:t xml:space="preserve">he SRLG lists of the various </w:t>
        </w:r>
      </w:ins>
      <w:ins w:id="907" w:author="Dr. Greg M. Bernstein" w:date="2000-04-21T15:13:00Z">
        <w:r>
          <w:rPr/>
          <w:t xml:space="preserve">SONET </w:t>
        </w:r>
      </w:ins>
      <w:ins w:id="908" w:author="Dr. Greg M. Bernstein" w:date="2000-04-21T14:30:00Z">
        <w:r>
          <w:rPr/>
          <w:t>lines available</w:t>
        </w:r>
      </w:ins>
      <w:ins w:id="909" w:author="Dr. Greg M. Bernstein" w:date="2000-04-21T14:40:00Z">
        <w:r>
          <w:rPr/>
          <w:t>,</w:t>
        </w:r>
      </w:ins>
      <w:ins w:id="910" w:author="Dr. Greg M. Bernstein" w:date="2000-04-21T14:30:00Z">
        <w:r>
          <w:rPr>
            <w:vanish/>
          </w:rPr>
          <w:t xml:space="preserve">T </w:t>
        </w:r>
      </w:ins>
    </w:p>
    <w:p>
      <w:pPr>
        <w:pStyle w:val="List"/>
        <w:widowControl/>
        <w:bidi w:val="0"/>
        <w:ind w:left="360" w:hanging="360"/>
        <w:rPr>
          <w:vanish/>
          <w:del w:id="916" w:author="Dr. Greg M. Bernstein" w:date="2000-04-21T14:31:00Z"/>
        </w:rPr>
      </w:pPr>
      <w:del w:id="912" w:author="Dr. Greg M. Bernstein" w:date="2000-04-21T14:31:00Z">
        <w:r>
          <w:rPr/>
          <w:delText>p</w:delText>
        </w:r>
      </w:del>
      <w:ins w:id="913" w:author="Dr. Greg M. Bernstein" w:date="2000-04-21T14:30:00Z">
        <w:r>
          <w:rPr/>
          <w:t xml:space="preserve"> it would be nice t</w:t>
        </w:r>
      </w:ins>
      <w:ins w:id="914" w:author="Dr. Greg M. Bernstein" w:date="2000-04-21T14:40:00Z">
        <w:r>
          <w:rPr/>
          <w:t>o i</w:t>
        </w:r>
      </w:ins>
      <w:ins w:id="915" w:author="Dr. Greg M. Bernstein" w:date="2000-04-21T14:30:00Z">
        <w:r>
          <w:rPr>
            <w:vanish/>
          </w:rPr>
          <w:t xml:space="preserve">o </w:t>
        </w:r>
      </w:ins>
    </w:p>
    <w:p>
      <w:pPr>
        <w:pStyle w:val="List"/>
        <w:widowControl/>
        <w:bidi w:val="0"/>
        <w:ind w:left="360" w:hanging="360"/>
        <w:rPr>
          <w:vanish/>
          <w:del w:id="923" w:author="Dr. Greg M. Bernstein" w:date="2000-04-21T14:31:00Z"/>
        </w:rPr>
      </w:pPr>
      <w:del w:id="917" w:author="Dr. Greg M. Bernstein" w:date="2000-04-21T14:31:00Z">
        <w:r>
          <w:rPr/>
          <w:delText>i</w:delText>
        </w:r>
      </w:del>
      <w:ins w:id="918" w:author="Dr. Greg M. Bernstein" w:date="2000-04-21T14:30:00Z">
        <w:r>
          <w:rPr/>
          <w:t>ntroduce some structure into the 32 bit SRLG number</w:t>
        </w:r>
      </w:ins>
      <w:ins w:id="919" w:author="Dr. Greg M. Bernstein" w:date="2000-04-21T15:15:00Z">
        <w:r>
          <w:rPr/>
          <w:t>s</w:t>
        </w:r>
      </w:ins>
      <w:ins w:id="920" w:author="Dr. Greg M. Bernstein" w:date="2000-04-21T14:30:00Z">
        <w:r>
          <w:rPr/>
          <w:t xml:space="preserve"> so we could in som</w:t>
        </w:r>
      </w:ins>
      <w:ins w:id="921" w:author="Dr. Greg M. Bernstein" w:date="2000-04-21T14:40:00Z">
        <w:r>
          <w:rPr/>
          <w:t>e w</w:t>
        </w:r>
      </w:ins>
      <w:ins w:id="922" w:author="Dr. Greg M. Bernstein" w:date="2000-04-21T14:30:00Z">
        <w:r>
          <w:rPr>
            <w:vanish/>
          </w:rPr>
          <w:t xml:space="preserve">e </w:t>
        </w:r>
      </w:ins>
    </w:p>
    <w:p>
      <w:pPr>
        <w:pStyle w:val="List"/>
        <w:widowControl/>
        <w:bidi w:val="0"/>
        <w:ind w:left="360" w:hanging="360"/>
        <w:rPr>
          <w:vanish/>
          <w:del w:id="928" w:author="Dr. Greg M. Bernstein" w:date="2000-04-21T14:31:00Z"/>
        </w:rPr>
      </w:pPr>
      <w:del w:id="924" w:author="Dr. Greg M. Bernstein" w:date="2000-04-21T14:31:00Z">
        <w:r>
          <w:rPr/>
          <w:delText>w</w:delText>
        </w:r>
      </w:del>
      <w:ins w:id="925" w:author="Dr. Greg M. Bernstein" w:date="2000-04-21T14:30:00Z">
        <w:r>
          <w:rPr/>
          <w:t>ay optimize (or at least make better decisions) the diversity of th</w:t>
        </w:r>
      </w:ins>
      <w:ins w:id="926" w:author="Dr. Greg M. Bernstein" w:date="2000-04-21T14:40:00Z">
        <w:r>
          <w:rPr/>
          <w:t>e p</w:t>
        </w:r>
      </w:ins>
      <w:ins w:id="927" w:author="Dr. Greg M. Bernstein" w:date="2000-04-21T14:30:00Z">
        <w:r>
          <w:rPr>
            <w:vanish/>
          </w:rPr>
          <w:t xml:space="preserve">e </w:t>
        </w:r>
      </w:ins>
    </w:p>
    <w:p>
      <w:pPr>
        <w:pStyle w:val="List"/>
        <w:widowControl/>
        <w:bidi w:val="0"/>
        <w:ind w:left="360" w:hanging="360"/>
        <w:rPr>
          <w:vanish/>
          <w:del w:id="933" w:author="Dr. Greg M. Bernstein" w:date="2000-04-21T14:31:00Z"/>
        </w:rPr>
      </w:pPr>
      <w:del w:id="929" w:author="Dr. Greg M. Bernstein" w:date="2000-04-21T14:31:00Z">
        <w:r>
          <w:rPr/>
          <w:delText>p</w:delText>
        </w:r>
      </w:del>
      <w:ins w:id="930" w:author="Dr. Greg M. Bernstein" w:date="2000-04-21T14:30:00Z">
        <w:r>
          <w:rPr/>
          <w:t>aths. For example, fiber diverse is most important, conduit of secon</w:t>
        </w:r>
      </w:ins>
      <w:ins w:id="931" w:author="Dr. Greg M. Bernstein" w:date="2000-04-21T14:41:00Z">
        <w:r>
          <w:rPr/>
          <w:t>d m</w:t>
        </w:r>
      </w:ins>
      <w:ins w:id="932" w:author="Dr. Greg M. Bernstein" w:date="2000-04-21T14:30:00Z">
        <w:r>
          <w:rPr>
            <w:vanish/>
          </w:rPr>
          <w:t xml:space="preserve">d </w:t>
        </w:r>
      </w:ins>
    </w:p>
    <w:p>
      <w:pPr>
        <w:pStyle w:val="List"/>
        <w:widowControl/>
        <w:bidi w:val="0"/>
        <w:ind w:left="360" w:hanging="360"/>
        <w:rPr>
          <w:ins w:id="936" w:author="Dr. Greg M. Bernstein" w:date="2000-04-21T14:30:00Z"/>
        </w:rPr>
      </w:pPr>
      <w:del w:id="934" w:author="Dr. Greg M. Bernstein" w:date="2000-04-21T14:31:00Z">
        <w:r>
          <w:rPr/>
          <w:delText>m</w:delText>
        </w:r>
      </w:del>
      <w:ins w:id="935" w:author="Dr. Greg M. Bernstein" w:date="2000-04-21T14:30:00Z">
        <w:r>
          <w:rPr/>
          <w:t>ost importance, etc...</w:t>
        </w:r>
      </w:ins>
    </w:p>
    <w:p>
      <w:pPr>
        <w:pStyle w:val="List"/>
        <w:rPr>
          <w:vanish/>
          <w:del w:id="942" w:author="Dr. Greg M. Bernstein" w:date="2000-04-21T14:31:00Z"/>
        </w:rPr>
      </w:pPr>
      <w:ins w:id="937" w:author="Dr. Greg M. Bernstein" w:date="2000-04-21T14:30:00Z">
        <w:r>
          <w:rPr/>
          <w:t>(d)</w:t>
          <w:tab/>
          <w:t>So now we go an</w:t>
        </w:r>
      </w:ins>
      <w:ins w:id="938" w:author="Dr. Greg M. Bernstein" w:date="2000-04-21T15:16:00Z">
        <w:r>
          <w:rPr/>
          <w:t>d</w:t>
        </w:r>
      </w:ins>
      <w:ins w:id="939" w:author="Dr. Greg M. Bernstein" w:date="2000-04-21T14:30:00Z">
        <w:r>
          <w:rPr/>
          <w:t xml:space="preserve"> throw some optical switches into the mix. Now ho</w:t>
        </w:r>
      </w:ins>
      <w:ins w:id="940" w:author="Dr. Greg M. Bernstein" w:date="2000-04-21T14:41:00Z">
        <w:r>
          <w:rPr/>
          <w:t>w m</w:t>
        </w:r>
      </w:ins>
      <w:ins w:id="941" w:author="Dr. Greg M. Bernstein" w:date="2000-04-21T14:30:00Z">
        <w:r>
          <w:rPr>
            <w:vanish/>
          </w:rPr>
          <w:t xml:space="preserve">w </w:t>
        </w:r>
      </w:ins>
    </w:p>
    <w:p>
      <w:pPr>
        <w:pStyle w:val="List"/>
        <w:rPr>
          <w:vanish/>
          <w:del w:id="949" w:author="Dr. Greg M. Bernstein" w:date="2000-04-21T14:31:00Z"/>
        </w:rPr>
      </w:pPr>
      <w:del w:id="943" w:author="Dr. Greg M. Bernstein" w:date="2000-04-21T14:31:00Z">
        <w:r>
          <w:rPr/>
          <w:delText>m</w:delText>
        </w:r>
      </w:del>
      <w:ins w:id="944" w:author="Dr. Greg M. Bernstein" w:date="2000-04-21T14:30:00Z">
        <w:r>
          <w:rPr/>
          <w:t xml:space="preserve">uch info needs to </w:t>
        </w:r>
      </w:ins>
      <w:ins w:id="945" w:author="Dr. Greg M. Bernstein" w:date="2000-04-21T14:41:00Z">
        <w:r>
          <w:rPr/>
          <w:t xml:space="preserve">be </w:t>
        </w:r>
      </w:ins>
      <w:ins w:id="946" w:author="Dr. Greg M. Bernstein" w:date="2000-04-21T14:30:00Z">
        <w:r>
          <w:rPr/>
          <w:t>distributed about the optical layer topology (lots o</w:t>
        </w:r>
      </w:ins>
      <w:ins w:id="947" w:author="Dr. Greg M. Bernstein" w:date="2000-04-21T14:41:00Z">
        <w:r>
          <w:rPr/>
          <w:t>f a</w:t>
        </w:r>
      </w:ins>
      <w:ins w:id="948" w:author="Dr. Greg M. Bernstein" w:date="2000-04-21T14:30:00Z">
        <w:r>
          <w:rPr>
            <w:vanish/>
          </w:rPr>
          <w:t xml:space="preserve">f </w:t>
        </w:r>
      </w:ins>
    </w:p>
    <w:p>
      <w:pPr>
        <w:pStyle w:val="List"/>
        <w:rPr>
          <w:vanish/>
          <w:del w:id="954" w:author="Dr. Greg M. Bernstein" w:date="2000-04-21T14:31:00Z"/>
        </w:rPr>
      </w:pPr>
      <w:del w:id="950" w:author="Dr. Greg M. Bernstein" w:date="2000-04-21T14:31:00Z">
        <w:r>
          <w:rPr/>
          <w:delText>a</w:delText>
        </w:r>
      </w:del>
      <w:ins w:id="951" w:author="Dr. Greg M. Bernstein" w:date="2000-04-21T14:30:00Z">
        <w:r>
          <w:rPr/>
          <w:t>nalog info too?). And who should set up the routes (my nice smar</w:t>
        </w:r>
      </w:ins>
      <w:ins w:id="952" w:author="Dr. Greg M. Bernstein" w:date="2000-04-21T14:41:00Z">
        <w:r>
          <w:rPr/>
          <w:t>t o</w:t>
        </w:r>
      </w:ins>
      <w:ins w:id="953" w:author="Dr. Greg M. Bernstein" w:date="2000-04-21T14:30:00Z">
        <w:r>
          <w:rPr>
            <w:vanish/>
          </w:rPr>
          <w:t xml:space="preserve">t </w:t>
        </w:r>
      </w:ins>
    </w:p>
    <w:p>
      <w:pPr>
        <w:pStyle w:val="List"/>
        <w:rPr>
          <w:vanish/>
          <w:del w:id="963" w:author="Dr. Greg M. Bernstein" w:date="2000-04-21T14:31:00Z"/>
        </w:rPr>
      </w:pPr>
      <w:del w:id="955" w:author="Dr. Greg M. Bernstein" w:date="2000-04-21T14:31:00Z">
        <w:r>
          <w:rPr/>
          <w:delText>o</w:delText>
        </w:r>
      </w:del>
      <w:ins w:id="956" w:author="Dr. Greg M. Bernstein" w:date="2000-04-21T14:30:00Z">
        <w:r>
          <w:rPr/>
          <w:t xml:space="preserve">ptical switch right? </w:t>
        </w:r>
      </w:ins>
      <w:ins w:id="957" w:author="Dr. Greg M. Bernstein" w:date="2000-04-21T15:16:00Z">
        <w:r>
          <w:rPr/>
          <w:t>But</w:t>
        </w:r>
      </w:ins>
      <w:ins w:id="958" w:author="Dr. Greg M. Bernstein" w:date="2000-04-21T14:30:00Z">
        <w:r>
          <w:rPr/>
          <w:t xml:space="preserve"> what does </w:t>
        </w:r>
      </w:ins>
      <w:ins w:id="959" w:author="Dr. Greg M. Bernstein" w:date="2000-04-21T15:16:00Z">
        <w:r>
          <w:rPr/>
          <w:t>it</w:t>
        </w:r>
      </w:ins>
      <w:ins w:id="960" w:author="Dr. Greg M. Bernstein" w:date="2000-04-21T14:30:00Z">
        <w:r>
          <w:rPr/>
          <w:t xml:space="preserve"> know of power budgets etc...)</w:t>
        </w:r>
      </w:ins>
      <w:ins w:id="961" w:author="Dr. Greg M. Bernstein" w:date="2000-04-21T14:42:00Z">
        <w:r>
          <w:rPr/>
          <w:t xml:space="preserve"> h</w:t>
        </w:r>
      </w:ins>
      <w:ins w:id="962" w:author="Dr. Greg M. Bernstein" w:date="2000-04-21T14:30:00Z">
        <w:r>
          <w:rPr>
            <w:vanish/>
          </w:rPr>
          <w:t xml:space="preserve">.  </w:t>
        </w:r>
      </w:ins>
    </w:p>
    <w:p>
      <w:pPr>
        <w:pStyle w:val="List"/>
        <w:rPr>
          <w:vanish/>
          <w:del w:id="968" w:author="Dr. Greg M. Bernstein" w:date="2000-04-21T14:31:00Z"/>
        </w:rPr>
      </w:pPr>
      <w:del w:id="964" w:author="Dr. Greg M. Bernstein" w:date="2000-04-21T14:31:00Z">
        <w:r>
          <w:rPr/>
          <w:delText>H</w:delText>
        </w:r>
      </w:del>
      <w:ins w:id="965" w:author="Dr. Greg M. Bernstein" w:date="2000-04-21T14:30:00Z">
        <w:r>
          <w:rPr/>
          <w:t>ow much information should the optical switch/DWDM system know abou</w:t>
        </w:r>
      </w:ins>
      <w:ins w:id="966" w:author="Dr. Greg M. Bernstein" w:date="2000-04-21T14:42:00Z">
        <w:r>
          <w:rPr/>
          <w:t>t t</w:t>
        </w:r>
      </w:ins>
      <w:ins w:id="967" w:author="Dr. Greg M. Bernstein" w:date="2000-04-21T14:30:00Z">
        <w:r>
          <w:rPr>
            <w:vanish/>
          </w:rPr>
          <w:t xml:space="preserve">t </w:t>
        </w:r>
      </w:ins>
    </w:p>
    <w:p>
      <w:pPr>
        <w:pStyle w:val="List"/>
        <w:rPr>
          <w:vanish/>
          <w:del w:id="973" w:author="Dr. Greg M. Bernstein" w:date="2000-04-21T14:31:00Z"/>
        </w:rPr>
      </w:pPr>
      <w:del w:id="969" w:author="Dr. Greg M. Bernstein" w:date="2000-04-21T14:31:00Z">
        <w:r>
          <w:rPr/>
          <w:delText>t</w:delText>
        </w:r>
      </w:del>
      <w:ins w:id="970" w:author="Dr. Greg M. Bernstein" w:date="2000-04-21T14:30:00Z">
        <w:r>
          <w:rPr/>
          <w:t>he SONET layer? At the OIF we’ve be talking about at least end syste</w:t>
        </w:r>
      </w:ins>
      <w:ins w:id="971" w:author="Dr. Greg M. Bernstein" w:date="2000-04-21T14:42:00Z">
        <w:r>
          <w:rPr/>
          <w:t>m d</w:t>
        </w:r>
      </w:ins>
      <w:ins w:id="972" w:author="Dr. Greg M. Bernstein" w:date="2000-04-21T14:30:00Z">
        <w:r>
          <w:rPr>
            <w:vanish/>
          </w:rPr>
          <w:t xml:space="preserve">m </w:t>
        </w:r>
      </w:ins>
    </w:p>
    <w:p>
      <w:pPr>
        <w:pStyle w:val="List"/>
        <w:rPr>
          <w:vanish/>
          <w:del w:id="980" w:author="Dr. Greg M. Bernstein" w:date="2000-04-21T14:31:00Z"/>
        </w:rPr>
      </w:pPr>
      <w:del w:id="974" w:author="Dr. Greg M. Bernstein" w:date="2000-04-21T14:31:00Z">
        <w:r>
          <w:rPr/>
          <w:delText>d</w:delText>
        </w:r>
      </w:del>
      <w:ins w:id="975" w:author="Dr. Greg M. Bernstein" w:date="2000-04-21T14:30:00Z">
        <w:r>
          <w:rPr/>
          <w:t xml:space="preserve">iscovery via J0 snooping. How much does </w:t>
        </w:r>
      </w:ins>
      <w:ins w:id="976" w:author="Dr. Greg M. Bernstein" w:date="2000-04-21T15:16:00Z">
        <w:r>
          <w:rPr/>
          <w:t>the SONET switch</w:t>
        </w:r>
      </w:ins>
      <w:ins w:id="977" w:author="Dr. Greg M. Bernstein" w:date="2000-04-21T14:30:00Z">
        <w:r>
          <w:rPr/>
          <w:t xml:space="preserve"> really want to know? Simila</w:t>
        </w:r>
      </w:ins>
      <w:ins w:id="978" w:author="Dr. Greg M. Bernstein" w:date="2000-04-21T14:42:00Z">
        <w:r>
          <w:rPr/>
          <w:t>r i</w:t>
        </w:r>
      </w:ins>
      <w:ins w:id="979" w:author="Dr. Greg M. Bernstein" w:date="2000-04-21T14:30:00Z">
        <w:r>
          <w:rPr>
            <w:vanish/>
          </w:rPr>
          <w:t xml:space="preserve">r </w:t>
        </w:r>
      </w:ins>
    </w:p>
    <w:p>
      <w:pPr>
        <w:pStyle w:val="List"/>
        <w:rPr>
          <w:vanish/>
          <w:del w:id="985" w:author="Dr. Greg M. Bernstein" w:date="2000-04-21T14:31:00Z"/>
        </w:rPr>
      </w:pPr>
      <w:del w:id="981" w:author="Dr. Greg M. Bernstein" w:date="2000-04-21T14:31:00Z">
        <w:r>
          <w:rPr/>
          <w:delText>i</w:delText>
        </w:r>
      </w:del>
      <w:ins w:id="982" w:author="Dr. Greg M. Bernstein" w:date="2000-04-21T14:30:00Z">
        <w:r>
          <w:rPr/>
          <w:t>ssues would arise in application of MPLS to the circuit switche</w:t>
        </w:r>
      </w:ins>
      <w:ins w:id="983" w:author="Dr. Greg M. Bernstein" w:date="2000-04-21T14:42:00Z">
        <w:r>
          <w:rPr/>
          <w:t>d h</w:t>
        </w:r>
      </w:ins>
      <w:ins w:id="984" w:author="Dr. Greg M. Bernstein" w:date="2000-04-21T14:30:00Z">
        <w:r>
          <w:rPr>
            <w:vanish/>
          </w:rPr>
          <w:t xml:space="preserve">d </w:t>
        </w:r>
      </w:ins>
    </w:p>
    <w:p>
      <w:pPr>
        <w:pStyle w:val="List"/>
        <w:rPr>
          <w:vanish/>
          <w:del w:id="990" w:author="Dr. Greg M. Bernstein" w:date="2000-04-21T14:31:00Z"/>
        </w:rPr>
      </w:pPr>
      <w:del w:id="986" w:author="Dr. Greg M. Bernstein" w:date="2000-04-21T14:31:00Z">
        <w:r>
          <w:rPr/>
          <w:delText>h</w:delText>
        </w:r>
      </w:del>
      <w:ins w:id="987" w:author="Dr. Greg M. Bernstein" w:date="2000-04-21T14:30:00Z">
        <w:r>
          <w:rPr/>
          <w:t>ierarchy, e.g., would a SONET switch really want to know about DS</w:t>
        </w:r>
      </w:ins>
      <w:ins w:id="988" w:author="Dr. Greg M. Bernstein" w:date="2000-04-21T14:42:00Z">
        <w:r>
          <w:rPr/>
          <w:t>0 l</w:t>
        </w:r>
      </w:ins>
      <w:ins w:id="989" w:author="Dr. Greg M. Bernstein" w:date="2000-04-21T14:30:00Z">
        <w:r>
          <w:rPr>
            <w:vanish/>
          </w:rPr>
          <w:t xml:space="preserve">0 </w:t>
        </w:r>
      </w:ins>
    </w:p>
    <w:p>
      <w:pPr>
        <w:pStyle w:val="List"/>
        <w:rPr>
          <w:ins w:id="993" w:author="Dr. Greg M. Bernstein" w:date="2000-04-21T14:30:00Z"/>
        </w:rPr>
      </w:pPr>
      <w:del w:id="991" w:author="Dr. Greg M. Bernstein" w:date="2000-04-21T14:31:00Z">
        <w:r>
          <w:rPr/>
          <w:delText>l</w:delText>
        </w:r>
      </w:del>
      <w:ins w:id="992" w:author="Dr. Greg M. Bernstein" w:date="2000-04-21T14:30:00Z">
        <w:r>
          <w:rPr/>
          <w:t>evel detail?</w:t>
        </w:r>
      </w:ins>
    </w:p>
    <w:p>
      <w:pPr>
        <w:pStyle w:val="List"/>
        <w:rPr>
          <w:vanish/>
          <w:del w:id="997" w:author="Dr. Greg M. Bernstein" w:date="2000-04-21T14:31:00Z"/>
        </w:rPr>
      </w:pPr>
      <w:ins w:id="994" w:author="Dr. Greg M. Bernstein" w:date="2000-04-21T14:30:00Z">
        <w:r>
          <w:rPr/>
          <w:t>(e)</w:t>
          <w:tab/>
          <w:t>A good approach to hierarchy and info sharing acros</w:t>
        </w:r>
      </w:ins>
      <w:ins w:id="995" w:author="Dr. Greg M. Bernstein" w:date="2000-04-21T14:43:00Z">
        <w:r>
          <w:rPr/>
          <w:t>s l</w:t>
        </w:r>
      </w:ins>
      <w:ins w:id="996" w:author="Dr. Greg M. Bernstein" w:date="2000-04-21T14:30:00Z">
        <w:r>
          <w:rPr>
            <w:vanish/>
          </w:rPr>
          <w:t xml:space="preserve">s </w:t>
        </w:r>
      </w:ins>
    </w:p>
    <w:p>
      <w:pPr>
        <w:pStyle w:val="List"/>
        <w:rPr>
          <w:vanish/>
          <w:del w:id="1002" w:author="Dr. Greg M. Bernstein" w:date="2000-04-21T14:31:00Z"/>
        </w:rPr>
      </w:pPr>
      <w:del w:id="998" w:author="Dr. Greg M. Bernstein" w:date="2000-04-21T14:31:00Z">
        <w:r>
          <w:rPr/>
          <w:delText>l</w:delText>
        </w:r>
      </w:del>
      <w:ins w:id="999" w:author="Dr. Greg M. Bernstein" w:date="2000-04-21T14:30:00Z">
        <w:r>
          <w:rPr/>
          <w:t>ayers is needed... Some of the various documents out there have some o</w:t>
        </w:r>
      </w:ins>
      <w:ins w:id="1000" w:author="Dr. Greg M. Bernstein" w:date="2000-04-21T14:43:00Z">
        <w:r>
          <w:rPr/>
          <w:t>f t</w:t>
        </w:r>
      </w:ins>
      <w:ins w:id="1001" w:author="Dr. Greg M. Bernstein" w:date="2000-04-21T14:30:00Z">
        <w:r>
          <w:rPr>
            <w:vanish/>
          </w:rPr>
          <w:t xml:space="preserve">f </w:t>
        </w:r>
      </w:ins>
    </w:p>
    <w:p>
      <w:pPr>
        <w:pStyle w:val="List"/>
        <w:rPr>
          <w:vanish/>
          <w:del w:id="1007" w:author="Dr. Greg M. Bernstein" w:date="2000-04-21T14:31:00Z"/>
        </w:rPr>
      </w:pPr>
      <w:del w:id="1003" w:author="Dr. Greg M. Bernstein" w:date="2000-04-21T14:31:00Z">
        <w:r>
          <w:rPr/>
          <w:delText>t</w:delText>
        </w:r>
      </w:del>
      <w:ins w:id="1004" w:author="Dr. Greg M. Bernstein" w:date="2000-04-21T14:30:00Z">
        <w:r>
          <w:rPr/>
          <w:t>he pieces... Adjacencies, SRLG, bundling, etc.. But not quite the ful</w:t>
        </w:r>
      </w:ins>
      <w:ins w:id="1005" w:author="Dr. Greg M. Bernstein" w:date="2000-04-21T14:44:00Z">
        <w:r>
          <w:rPr/>
          <w:t>l s</w:t>
        </w:r>
      </w:ins>
      <w:ins w:id="1006" w:author="Dr. Greg M. Bernstein" w:date="2000-04-21T14:30:00Z">
        <w:r>
          <w:rPr>
            <w:vanish/>
          </w:rPr>
          <w:t xml:space="preserve">l </w:t>
        </w:r>
      </w:ins>
    </w:p>
    <w:p>
      <w:pPr>
        <w:pStyle w:val="List"/>
        <w:rPr>
          <w:vanish/>
          <w:del w:id="1013" w:author="Dr. Greg M. Bernstein" w:date="2000-04-21T14:31:00Z"/>
        </w:rPr>
      </w:pPr>
      <w:del w:id="1008" w:author="Dr. Greg M. Bernstein" w:date="2000-04-21T14:31:00Z">
        <w:r>
          <w:rPr/>
          <w:delText>s</w:delText>
        </w:r>
      </w:del>
      <w:ins w:id="1009" w:author="Dr. Greg M. Bernstein" w:date="2000-04-21T14:30:00Z">
        <w:r>
          <w:rPr/>
          <w:t xml:space="preserve">tory yet.  For example, what if a node really doesn’t want to </w:t>
        </w:r>
      </w:ins>
      <w:ins w:id="1010" w:author="Dr. Greg M. Bernstein" w:date="2000-04-21T15:17:00Z">
        <w:r>
          <w:rPr/>
          <w:t xml:space="preserve">be </w:t>
        </w:r>
      </w:ins>
      <w:ins w:id="1011" w:author="Dr. Greg M. Bernstein" w:date="2000-04-21T14:30:00Z">
        <w:r>
          <w:rPr/>
          <w:t>b</w:t>
        </w:r>
      </w:ins>
      <w:ins w:id="1012" w:author="Dr. Greg M. Bernstein" w:date="2000-04-21T14:30:00Z">
        <w:r>
          <w:rPr>
            <w:vanish/>
          </w:rPr>
          <w:t xml:space="preserve">e </w:t>
        </w:r>
      </w:ins>
    </w:p>
    <w:p>
      <w:pPr>
        <w:pStyle w:val="List"/>
        <w:rPr>
          <w:vanish/>
          <w:del w:id="1020" w:author="Dr. Greg M. Bernstein" w:date="2000-04-21T14:31:00Z"/>
        </w:rPr>
      </w:pPr>
      <w:del w:id="1014" w:author="Dr. Greg M. Bernstein" w:date="2000-04-21T14:31:00Z">
        <w:r>
          <w:rPr/>
          <w:delText>b</w:delText>
        </w:r>
      </w:del>
      <w:ins w:id="1015" w:author="Dr. Greg M. Bernstein" w:date="2000-04-21T14:30:00Z">
        <w:r>
          <w:rPr/>
          <w:t>othered with hig</w:t>
        </w:r>
      </w:ins>
      <w:ins w:id="1016" w:author="Dr. Greg M. Bernstein" w:date="2000-04-21T14:44:00Z">
        <w:r>
          <w:rPr/>
          <w:t>h</w:t>
        </w:r>
      </w:ins>
      <w:ins w:id="1017" w:author="Dr. Greg M. Bernstein" w:date="2000-04-21T14:30:00Z">
        <w:r>
          <w:rPr/>
          <w:t>er layer routing information?</w:t>
        </w:r>
      </w:ins>
      <w:ins w:id="1018" w:author="Dr. Greg M. Bernstein" w:date="2000-04-21T14:44:00Z">
        <w:r>
          <w:rPr/>
          <w:t xml:space="preserve"> N</w:t>
        </w:r>
      </w:ins>
      <w:ins w:id="1019" w:author="Dr. Greg M. Bernstein" w:date="2000-04-21T14:30:00Z">
        <w:r>
          <w:rPr>
            <w:vanish/>
          </w:rPr>
          <w:t xml:space="preserve">  </w:t>
        </w:r>
      </w:ins>
    </w:p>
    <w:p>
      <w:pPr>
        <w:pStyle w:val="List"/>
        <w:rPr>
          <w:vanish/>
          <w:del w:id="1027" w:author="Dr. Greg M. Bernstein" w:date="2000-04-21T14:31:00Z"/>
        </w:rPr>
      </w:pPr>
      <w:del w:id="1021" w:author="Dr. Greg M. Bernstein" w:date="2000-04-21T14:31:00Z">
        <w:r>
          <w:rPr/>
          <w:delText>N</w:delText>
        </w:r>
      </w:del>
      <w:ins w:id="1022" w:author="Dr. Greg M. Bernstein" w:date="2000-04-21T14:30:00Z">
        <w:r>
          <w:rPr/>
          <w:t>ote that sometimes it</w:t>
        </w:r>
      </w:ins>
      <w:ins w:id="1023" w:author="Dr. Greg M. Bernstein" w:date="2000-04-21T15:17:00Z">
        <w:r>
          <w:rPr/>
          <w:t>’</w:t>
        </w:r>
      </w:ins>
      <w:ins w:id="1024" w:author="Dr. Greg M. Bernstein" w:date="2000-04-21T14:30:00Z">
        <w:r>
          <w:rPr/>
          <w:t>s good to look at the circui</w:t>
        </w:r>
      </w:ins>
      <w:ins w:id="1025" w:author="Dr. Greg M. Bernstein" w:date="2000-04-21T14:44:00Z">
        <w:r>
          <w:rPr/>
          <w:t>t s</w:t>
        </w:r>
      </w:ins>
      <w:ins w:id="1026" w:author="Dr. Greg M. Bernstein" w:date="2000-04-21T14:30:00Z">
        <w:r>
          <w:rPr>
            <w:vanish/>
          </w:rPr>
          <w:t xml:space="preserve">t </w:t>
        </w:r>
      </w:ins>
    </w:p>
    <w:p>
      <w:pPr>
        <w:pStyle w:val="List"/>
        <w:rPr>
          <w:vanish/>
          <w:del w:id="1032" w:author="Dr. Greg M. Bernstein" w:date="2000-04-21T14:31:00Z"/>
        </w:rPr>
      </w:pPr>
      <w:del w:id="1028" w:author="Dr. Greg M. Bernstein" w:date="2000-04-21T14:31:00Z">
        <w:r>
          <w:rPr/>
          <w:delText>s</w:delText>
        </w:r>
      </w:del>
      <w:ins w:id="1029" w:author="Dr. Greg M. Bernstein" w:date="2000-04-21T14:30:00Z">
        <w:r>
          <w:rPr/>
          <w:t>witched examples rather tha</w:t>
        </w:r>
      </w:ins>
      <w:ins w:id="1030" w:author="Dr. Greg M. Bernstein" w:date="2000-04-21T14:44:00Z">
        <w:r>
          <w:rPr/>
          <w:t>n I</w:t>
        </w:r>
      </w:ins>
      <w:ins w:id="1031" w:author="Dr. Greg M. Bernstein" w:date="2000-04-21T14:30:00Z">
        <w:r>
          <w:rPr>
            <w:vanish/>
          </w:rPr>
          <w:t xml:space="preserve">n </w:t>
        </w:r>
      </w:ins>
    </w:p>
    <w:p>
      <w:pPr>
        <w:pStyle w:val="List"/>
        <w:rPr>
          <w:vanish/>
          <w:del w:id="1037" w:author="Dr. Greg M. Bernstein" w:date="2000-04-21T14:31:00Z"/>
        </w:rPr>
      </w:pPr>
      <w:del w:id="1033" w:author="Dr. Greg M. Bernstein" w:date="2000-04-21T14:31:00Z">
        <w:r>
          <w:rPr/>
          <w:delText>I</w:delText>
        </w:r>
      </w:del>
      <w:ins w:id="1034" w:author="Dr. Greg M. Bernstein" w:date="2000-04-21T14:30:00Z">
        <w:r>
          <w:rPr/>
          <w:t>P and ATM examples (more hierarchy, very different worlds from th</w:t>
        </w:r>
      </w:ins>
      <w:ins w:id="1035" w:author="Dr. Greg M. Bernstein" w:date="2000-04-21T14:44:00Z">
        <w:r>
          <w:rPr/>
          <w:t>e r</w:t>
        </w:r>
      </w:ins>
      <w:ins w:id="1036" w:author="Dr. Greg M. Bernstein" w:date="2000-04-21T14:30:00Z">
        <w:r>
          <w:rPr>
            <w:vanish/>
          </w:rPr>
          <w:t xml:space="preserve">e </w:t>
        </w:r>
      </w:ins>
    </w:p>
    <w:p>
      <w:pPr>
        <w:pStyle w:val="List"/>
        <w:rPr>
          <w:vanish/>
          <w:del w:id="1044" w:author="Dr. Greg M. Bernstein" w:date="2000-04-21T14:31:00Z"/>
        </w:rPr>
      </w:pPr>
      <w:del w:id="1038" w:author="Dr. Greg M. Bernstein" w:date="2000-04-21T14:31:00Z">
        <w:r>
          <w:rPr/>
          <w:delText>r</w:delText>
        </w:r>
      </w:del>
      <w:ins w:id="1039" w:author="Dr. Greg M. Bernstein" w:date="2000-04-21T14:30:00Z">
        <w:r>
          <w:rPr/>
          <w:t xml:space="preserve">outing point of view, i.e., </w:t>
        </w:r>
      </w:ins>
      <w:ins w:id="1040" w:author="Dr. Greg M. Bernstein" w:date="2000-04-21T15:18:00Z">
        <w:r>
          <w:rPr/>
          <w:t>circuit</w:t>
        </w:r>
      </w:ins>
      <w:ins w:id="1041" w:author="Dr. Greg M. Bernstein" w:date="2000-04-21T14:30:00Z">
        <w:r>
          <w:rPr/>
          <w:t xml:space="preserve"> switched rather than packet an</w:t>
        </w:r>
      </w:ins>
      <w:ins w:id="1042" w:author="Dr. Greg M. Bernstein" w:date="2000-04-21T14:44:00Z">
        <w:r>
          <w:rPr/>
          <w:t>d p</w:t>
        </w:r>
      </w:ins>
      <w:ins w:id="1043" w:author="Dr. Greg M. Bernstein" w:date="2000-04-21T14:30:00Z">
        <w:r>
          <w:rPr>
            <w:vanish/>
          </w:rPr>
          <w:t xml:space="preserve">d </w:t>
        </w:r>
      </w:ins>
    </w:p>
    <w:p>
      <w:pPr>
        <w:pStyle w:val="List"/>
        <w:rPr>
          <w:vanish/>
          <w:del w:id="1051" w:author="Dr. Greg M. Bernstein" w:date="2000-04-21T14:31:00Z"/>
        </w:rPr>
      </w:pPr>
      <w:del w:id="1045" w:author="Dr. Greg M. Bernstein" w:date="2000-04-21T14:31:00Z">
        <w:r>
          <w:rPr/>
          <w:delText>p</w:delText>
        </w:r>
      </w:del>
      <w:ins w:id="1046" w:author="Dr. Greg M. Bernstein" w:date="2000-04-21T14:30:00Z">
        <w:r>
          <w:rPr/>
          <w:t xml:space="preserve">acket). Also, can we </w:t>
        </w:r>
      </w:ins>
      <w:ins w:id="1047" w:author="Dr. Greg M. Bernstein" w:date="2000-04-21T15:18:00Z">
        <w:r>
          <w:rPr/>
          <w:t xml:space="preserve">may want to make </w:t>
        </w:r>
      </w:ins>
      <w:ins w:id="1048" w:author="Dr. Greg M. Bernstein" w:date="2000-04-21T14:30:00Z">
        <w:r>
          <w:rPr/>
          <w:t>use some of the natural hierarchica</w:t>
        </w:r>
      </w:ins>
      <w:ins w:id="1049" w:author="Dr. Greg M. Bernstein" w:date="2000-04-21T14:45:00Z">
        <w:r>
          <w:rPr/>
          <w:t>l s</w:t>
        </w:r>
      </w:ins>
      <w:ins w:id="1050" w:author="Dr. Greg M. Bernstein" w:date="2000-04-21T14:30:00Z">
        <w:r>
          <w:rPr>
            <w:vanish/>
          </w:rPr>
          <w:t xml:space="preserve">l </w:t>
        </w:r>
      </w:ins>
    </w:p>
    <w:p>
      <w:pPr>
        <w:pStyle w:val="List"/>
        <w:rPr>
          <w:vanish/>
          <w:del w:id="1056" w:author="Dr. Greg M. Bernstein" w:date="2000-04-21T14:31:00Z"/>
        </w:rPr>
      </w:pPr>
      <w:del w:id="1052" w:author="Dr. Greg M. Bernstein" w:date="2000-04-21T14:31:00Z">
        <w:r>
          <w:rPr/>
          <w:delText>s</w:delText>
        </w:r>
      </w:del>
      <w:ins w:id="1053" w:author="Dr. Greg M. Bernstein" w:date="2000-04-21T14:30:00Z">
        <w:r>
          <w:rPr/>
          <w:t>witching boundaries to allow for easier configuration of OSPF area</w:t>
        </w:r>
      </w:ins>
      <w:ins w:id="1054" w:author="Dr. Greg M. Bernstein" w:date="2000-04-21T14:45:00Z">
        <w:r>
          <w:rPr/>
          <w:t>s o</w:t>
        </w:r>
      </w:ins>
      <w:ins w:id="1055" w:author="Dr. Greg M. Bernstein" w:date="2000-04-21T14:30:00Z">
        <w:r>
          <w:rPr>
            <w:vanish/>
          </w:rPr>
          <w:t xml:space="preserve">s </w:t>
        </w:r>
      </w:ins>
    </w:p>
    <w:p>
      <w:pPr>
        <w:pStyle w:val="List"/>
        <w:rPr>
          <w:vanish/>
          <w:del w:id="1063" w:author="Dr. Greg M. Bernstein" w:date="2000-04-21T14:31:00Z"/>
        </w:rPr>
      </w:pPr>
      <w:del w:id="1057" w:author="Dr. Greg M. Bernstein" w:date="2000-04-21T14:31:00Z">
        <w:r>
          <w:rPr/>
          <w:delText>o</w:delText>
        </w:r>
      </w:del>
      <w:ins w:id="1058" w:author="Dr. Greg M. Bernstein" w:date="2000-04-21T14:30:00Z">
        <w:r>
          <w:rPr/>
          <w:t>r something like them to allow the networks to scale up in size</w:t>
        </w:r>
      </w:ins>
      <w:ins w:id="1059" w:author="Dr. Greg M. Bernstein" w:date="2000-04-21T15:19:00Z">
        <w:r>
          <w:rPr/>
          <w:t>, e.g.,</w:t>
        </w:r>
      </w:ins>
      <w:ins w:id="1060" w:author="Dr. Greg M. Bernstein" w:date="2000-04-21T14:30:00Z">
        <w:r>
          <w:rPr/>
          <w:t xml:space="preserve"> thin</w:t>
        </w:r>
      </w:ins>
      <w:ins w:id="1061" w:author="Dr. Greg M. Bernstein" w:date="2000-04-21T14:45:00Z">
        <w:r>
          <w:rPr/>
          <w:t>k a</w:t>
        </w:r>
      </w:ins>
      <w:ins w:id="1062" w:author="Dr. Greg M. Bernstein" w:date="2000-04-21T14:30:00Z">
        <w:r>
          <w:rPr>
            <w:vanish/>
          </w:rPr>
          <w:t xml:space="preserve">k </w:t>
        </w:r>
      </w:ins>
    </w:p>
    <w:p>
      <w:pPr>
        <w:pStyle w:val="List"/>
        <w:rPr>
          <w:vanish/>
          <w:del w:id="1068" w:author="Dr. Greg M. Bernstein" w:date="2000-04-21T14:31:00Z"/>
        </w:rPr>
      </w:pPr>
      <w:del w:id="1064" w:author="Dr. Greg M. Bernstein" w:date="2000-04-21T14:31:00Z">
        <w:r>
          <w:rPr/>
          <w:delText>a</w:delText>
        </w:r>
      </w:del>
      <w:ins w:id="1065" w:author="Dr. Greg M. Bernstein" w:date="2000-04-21T14:30:00Z">
        <w:r>
          <w:rPr/>
          <w:t>bout the circuit switched world and all those T1 and E1 lines tha</w:t>
        </w:r>
      </w:ins>
      <w:ins w:id="1066" w:author="Dr. Greg M. Bernstein" w:date="2000-04-21T14:45:00Z">
        <w:r>
          <w:rPr/>
          <w:t>t c</w:t>
        </w:r>
      </w:ins>
      <w:ins w:id="1067" w:author="Dr. Greg M. Bernstein" w:date="2000-04-21T14:30:00Z">
        <w:r>
          <w:rPr>
            <w:vanish/>
          </w:rPr>
          <w:t xml:space="preserve">t </w:t>
        </w:r>
      </w:ins>
    </w:p>
    <w:p>
      <w:pPr>
        <w:pStyle w:val="List"/>
        <w:rPr>
          <w:ins w:id="1071" w:author="Dr. Greg M. Bernstein" w:date="2000-04-21T14:30:00Z"/>
        </w:rPr>
      </w:pPr>
      <w:del w:id="1069" w:author="Dr. Greg M. Bernstein" w:date="2000-04-21T14:31:00Z">
        <w:r>
          <w:rPr/>
          <w:delText>c</w:delText>
        </w:r>
      </w:del>
      <w:ins w:id="1070" w:author="Dr. Greg M. Bernstein" w:date="2000-04-21T14:30:00Z">
        <w:r>
          <w:rPr/>
          <w:t>ould be configured and managed better...</w:t>
        </w:r>
      </w:ins>
    </w:p>
    <w:p>
      <w:pPr>
        <w:pStyle w:val="List"/>
        <w:rPr>
          <w:ins w:id="1073" w:author="Dr. Greg M. Bernstein" w:date="2000-04-21T14:30:00Z"/>
        </w:rPr>
      </w:pPr>
      <w:ins w:id="1072" w:author="Dr. Greg M. Bernstein" w:date="2000-04-21T14:30:00Z">
        <w:r>
          <w:rPr/>
        </w:r>
      </w:ins>
    </w:p>
    <w:p>
      <w:pPr>
        <w:pStyle w:val="TextBodyIndent"/>
        <w:ind w:left="0" w:hanging="0"/>
        <w:rPr>
          <w:b/>
          <w:b/>
          <w:ins w:id="1075" w:author="Dr. Greg M. Bernstein" w:date="2000-04-21T14:48:00Z"/>
        </w:rPr>
      </w:pPr>
      <w:ins w:id="1074" w:author="Dr. Greg M. Bernstein" w:date="2000-04-21T14:48:00Z">
        <w:r>
          <w:rPr>
            <w:b/>
          </w:rPr>
          <w:t>References</w:t>
        </w:r>
      </w:ins>
    </w:p>
    <w:p>
      <w:pPr>
        <w:pStyle w:val="TextBodyIndent"/>
        <w:numPr>
          <w:ilvl w:val="0"/>
          <w:numId w:val="2"/>
        </w:numPr>
        <w:rPr>
          <w:ins w:id="1079" w:author="Dr. Greg M. Bernstein" w:date="2000-04-21T14:48:00Z"/>
        </w:rPr>
      </w:pPr>
      <w:ins w:id="1076" w:author="Dr. Greg M. Bernstein" w:date="2000-04-21T14:48:00Z">
        <w:bookmarkStart w:id="0" w:name="_Ref480964081"/>
        <w:r>
          <w:rPr/>
          <w:t>Mannie, E., “MPLS for SDH control”, draft-mannie-mpls-sdh</w:t>
        </w:r>
      </w:ins>
      <w:ins w:id="1077" w:author="Dr. Greg M. Bernstein" w:date="2000-04-21T14:48:00Z">
        <w:r>
          <w:rPr>
            <w:vanish/>
          </w:rPr>
          <w:t>-</w:t>
        </w:r>
      </w:ins>
      <w:ins w:id="1078" w:author="Dr. Greg M. Bernstein" w:date="2000-04-21T14:48:00Z">
        <w:r>
          <w:rPr/>
          <w:t>control-00.txt.</w:t>
        </w:r>
      </w:ins>
      <w:bookmarkEnd w:id="0"/>
    </w:p>
    <w:p>
      <w:pPr>
        <w:pStyle w:val="TextBodyIndent"/>
        <w:ind w:left="0" w:hanging="0"/>
        <w:rPr>
          <w:vanish/>
          <w:ins w:id="1081" w:author="Dr. Greg M. Bernstein" w:date="2000-04-21T14:48:00Z"/>
        </w:rPr>
      </w:pPr>
      <w:ins w:id="1080" w:author="Dr. Greg M. Bernstein" w:date="2000-04-21T14:48:00Z">
        <w:r>
          <w:rPr>
            <w:vanish/>
          </w:rPr>
        </w:r>
      </w:ins>
    </w:p>
    <w:p>
      <w:pPr>
        <w:pStyle w:val="TextBodyIndent"/>
        <w:numPr>
          <w:ilvl w:val="0"/>
          <w:numId w:val="2"/>
        </w:numPr>
        <w:rPr>
          <w:ins w:id="1085" w:author="Dr. Greg M. Bernstein" w:date="2000-04-21T14:48:00Z"/>
        </w:rPr>
      </w:pPr>
      <w:ins w:id="1082" w:author="Dr. Greg M. Bernstein" w:date="2000-04-21T14:48:00Z">
        <w:bookmarkStart w:id="1" w:name="_Ref480964169"/>
        <w:r>
          <w:rPr/>
          <w:t xml:space="preserve">Kireeti Kompella, et. al., “Extensions to IS-IS/OSPF and </w:t>
        </w:r>
      </w:ins>
      <w:ins w:id="1083" w:author="Dr. Greg M. Bernstein" w:date="2000-04-21T14:48:00Z">
        <w:r>
          <w:rPr>
            <w:vanish/>
          </w:rPr>
          <w:t xml:space="preserve"> </w:t>
        </w:r>
      </w:ins>
      <w:ins w:id="1084" w:author="Dr. Greg M. Bernstein" w:date="2000-04-21T14:48:00Z">
        <w:r>
          <w:rPr/>
          <w:t>RSVP in support of MPL(ambda)S”, draft-kompella-mpls-optical-00.txt.</w:t>
        </w:r>
      </w:ins>
      <w:bookmarkEnd w:id="1"/>
    </w:p>
    <w:p>
      <w:pPr>
        <w:pStyle w:val="TextBodyIndent"/>
        <w:ind w:left="0" w:hanging="0"/>
        <w:rPr>
          <w:vanish/>
          <w:ins w:id="1087" w:author="Dr. Greg M. Bernstein" w:date="2000-04-21T14:48:00Z"/>
        </w:rPr>
      </w:pPr>
      <w:ins w:id="1086" w:author="Dr. Greg M. Bernstein" w:date="2000-04-21T14:48:00Z">
        <w:r>
          <w:rPr>
            <w:vanish/>
          </w:rPr>
        </w:r>
      </w:ins>
    </w:p>
    <w:p>
      <w:pPr>
        <w:pStyle w:val="TextBodyIndent"/>
        <w:numPr>
          <w:ilvl w:val="0"/>
          <w:numId w:val="2"/>
        </w:numPr>
        <w:rPr>
          <w:ins w:id="1093" w:author="Dr. Greg M. Bernstein" w:date="2000-04-21T14:48:00Z"/>
        </w:rPr>
      </w:pPr>
      <w:ins w:id="1088" w:author="Dr. Greg M. Bernstein" w:date="2000-04-21T14:48:00Z">
        <w:r>
          <w:rPr/>
          <w:t xml:space="preserve">Gouqiand Wang, et. al., “Extensions to OSPF/IS-IS for Optical </w:t>
        </w:r>
      </w:ins>
      <w:ins w:id="1089" w:author="Dr. Greg M. Bernstein" w:date="2000-04-21T14:48:00Z">
        <w:r>
          <w:rPr>
            <w:vanish/>
          </w:rPr>
          <w:t xml:space="preserve"> </w:t>
        </w:r>
      </w:ins>
      <w:ins w:id="1090" w:author="Dr. Greg M. Bernstein" w:date="2000-04-21T14:48:00Z">
        <w:r>
          <w:rPr/>
          <w:t>Routing”, March 2000, Internet Draft, draft-wang-ospf-isis-lambda-te</w:t>
        </w:r>
      </w:ins>
      <w:ins w:id="1091" w:author="Dr. Greg M. Bernstein" w:date="2000-04-21T14:48:00Z">
        <w:r>
          <w:rPr>
            <w:vanish/>
          </w:rPr>
          <w:t>-</w:t>
        </w:r>
      </w:ins>
      <w:ins w:id="1092" w:author="Dr. Greg M. Bernstein" w:date="2000-04-21T14:48:00Z">
        <w:r>
          <w:rPr/>
          <w:t xml:space="preserve">routing-00.txt. </w:t>
        </w:r>
      </w:ins>
    </w:p>
    <w:p>
      <w:pPr>
        <w:pStyle w:val="TextBodyIndent"/>
        <w:ind w:left="0" w:hanging="0"/>
        <w:rPr>
          <w:vanish/>
          <w:ins w:id="1095" w:author="Dr. Greg M. Bernstein" w:date="2000-04-21T14:48:00Z"/>
        </w:rPr>
      </w:pPr>
      <w:ins w:id="1094" w:author="Dr. Greg M. Bernstein" w:date="2000-04-21T14:48:00Z">
        <w:r>
          <w:rPr>
            <w:vanish/>
          </w:rPr>
        </w:r>
      </w:ins>
    </w:p>
    <w:p>
      <w:pPr>
        <w:pStyle w:val="TextBodyIndent"/>
        <w:numPr>
          <w:ilvl w:val="0"/>
          <w:numId w:val="2"/>
        </w:numPr>
        <w:rPr>
          <w:ins w:id="1101" w:author="Dr. Greg M. Bernstein" w:date="2000-04-21T14:48:00Z"/>
        </w:rPr>
      </w:pPr>
      <w:ins w:id="1096" w:author="Dr. Greg M. Bernstein" w:date="2000-04-21T14:48:00Z">
        <w:r>
          <w:rPr/>
          <w:t xml:space="preserve">Yanhe Fan, et. al., “Extensions to CR-LDP and RSVP-TE for </w:t>
        </w:r>
      </w:ins>
      <w:ins w:id="1097" w:author="Dr. Greg M. Bernstein" w:date="2000-04-21T14:48:00Z">
        <w:r>
          <w:rPr>
            <w:vanish/>
          </w:rPr>
          <w:t xml:space="preserve"> </w:t>
        </w:r>
      </w:ins>
      <w:ins w:id="1098" w:author="Dr. Greg M. Bernstein" w:date="2000-04-21T14:48:00Z">
        <w:r>
          <w:rPr/>
          <w:t>Optical Path Set-up”, March 2000, draft-fan-mpls-lambda-signaling</w:t>
        </w:r>
      </w:ins>
      <w:ins w:id="1099" w:author="Dr. Greg M. Bernstein" w:date="2000-04-21T14:48:00Z">
        <w:r>
          <w:rPr>
            <w:vanish/>
          </w:rPr>
          <w:t>-</w:t>
        </w:r>
      </w:ins>
      <w:ins w:id="1100" w:author="Dr. Greg M. Bernstein" w:date="2000-04-21T14:48:00Z">
        <w:r>
          <w:rPr/>
          <w:t>00.txt.</w:t>
        </w:r>
      </w:ins>
    </w:p>
    <w:p>
      <w:pPr>
        <w:pStyle w:val="TextBodyIndent"/>
        <w:ind w:left="0" w:hanging="0"/>
        <w:rPr>
          <w:vanish/>
          <w:ins w:id="1103" w:author="Dr. Greg M. Bernstein" w:date="2000-04-21T14:48:00Z"/>
        </w:rPr>
      </w:pPr>
      <w:ins w:id="1102" w:author="Dr. Greg M. Bernstein" w:date="2000-04-21T14:48:00Z">
        <w:r>
          <w:rPr>
            <w:vanish/>
          </w:rPr>
        </w:r>
      </w:ins>
    </w:p>
    <w:p>
      <w:pPr>
        <w:pStyle w:val="PlainText"/>
        <w:numPr>
          <w:ilvl w:val="0"/>
          <w:numId w:val="2"/>
        </w:numPr>
        <w:rPr>
          <w:ins w:id="1109" w:author="Dr. Greg M. Bernstein" w:date="2000-04-21T14:30:00Z"/>
        </w:rPr>
      </w:pPr>
      <w:ins w:id="1104" w:author="Dr. Greg M. Bernstein" w:date="2000-04-21T14:48:00Z">
        <w:r>
          <w:rPr/>
          <w:t xml:space="preserve">Murali Krishnaswamy, et. al., “MPLS control plane for </w:t>
        </w:r>
      </w:ins>
      <w:ins w:id="1105" w:author="Dr. Greg M. Bernstein" w:date="2000-04-21T14:48:00Z">
        <w:r>
          <w:rPr>
            <w:vanish/>
          </w:rPr>
          <w:t xml:space="preserve"> </w:t>
        </w:r>
      </w:ins>
      <w:ins w:id="1106" w:author="Dr. Greg M. Bernstein" w:date="2000-04-21T14:48:00Z">
        <w:r>
          <w:rPr/>
          <w:t>Switched Optical Networks”, 2/25/00,draft-krishnaswamy-mpls-son</w:t>
        </w:r>
      </w:ins>
      <w:ins w:id="1107" w:author="Dr. Greg M. Bernstein" w:date="2000-04-21T14:48:00Z">
        <w:r>
          <w:rPr>
            <w:vanish/>
          </w:rPr>
          <w:t>-</w:t>
        </w:r>
      </w:ins>
      <w:ins w:id="1108" w:author="Dr. Greg M. Bernstein" w:date="2000-04-21T14:48:00Z">
        <w:r>
          <w:rPr/>
          <w:t>00.txt.</w:t>
        </w:r>
      </w:ins>
    </w:p>
    <w:p>
      <w:pPr>
        <w:pStyle w:val="PlainText"/>
        <w:rPr>
          <w:ins w:id="1111" w:author="Dr. Greg M. Bernstein" w:date="2000-04-21T14:30:00Z"/>
        </w:rPr>
      </w:pPr>
      <w:ins w:id="1110" w:author="Dr. Greg M. Bernstein" w:date="2000-04-21T14:30:00Z">
        <w:r>
          <w:rPr/>
        </w:r>
      </w:ins>
    </w:p>
    <w:p>
      <w:pPr>
        <w:pStyle w:val="Normal"/>
        <w:spacing w:before="0" w:after="120"/>
        <w:rPr>
          <w:rFonts w:ascii="Arial" w:hAnsi="Arial" w:cs="Arial"/>
          <w:b/>
          <w:b/>
          <w:i/>
          <w:i/>
        </w:rPr>
      </w:pPr>
      <w:r>
        <w:rPr>
          <w:rFonts w:cs="Arial" w:ascii="Arial" w:hAnsi="Arial"/>
          <w:b/>
          <w:i/>
        </w:rPr>
      </w:r>
    </w:p>
    <w:sectPr>
      <w:footnotePr>
        <w:numFmt w:val="decimal"/>
      </w:footnote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default"/>
  </w:font>
  <w:font w:name="Liberation Sans">
    <w:altName w:val="Arial"/>
    <w:charset w:val="01"/>
    <w:family w:val="swiss"/>
    <w:pitch w:val="variable"/>
  </w:font>
  <w:font w:name="Palatino">
    <w:altName w:val="Arial Narrow"/>
    <w:charset w:val="00"/>
    <w:family w:val="auto"/>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2" w:author="Dr. Greg M. Bernstein" w:date="2000-04-21T15:07:00Z">
        <w:r>
          <w:rPr>
            <w:rStyle w:val="FootnoteCharacters"/>
          </w:rPr>
          <w:footnoteRef/>
        </w:r>
      </w:ins>
      <w:ins w:id="1113" w:author="Dr. Greg M. Bernstein" w:date="2000-04-21T15:07:00Z">
        <w:r>
          <w:rPr/>
          <w:t xml:space="preserve"> </w:t>
        </w:r>
      </w:ins>
      <w:ins w:id="1114" w:author="Dr. Greg M. Bernstein" w:date="2000-04-21T15:07:00Z">
        <w:r>
          <w:rPr/>
          <w:t>I’ll try to have a picture to illustrate by the May meeting!</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1:25:00Z</dcterms:created>
  <dc:creator>AMS</dc:creator>
  <dc:description/>
  <dc:language>en-US</dc:language>
  <cp:lastModifiedBy>Dr. Greg M. Bernstein</cp:lastModifiedBy>
  <cp:lastPrinted>1999-11-29T08:37:00Z</cp:lastPrinted>
  <dcterms:modified xsi:type="dcterms:W3CDTF">2000-04-21T22:23:00Z</dcterms:modified>
  <cp:revision>7</cp:revision>
  <dc:subject/>
  <dc:title>OIF Contribution Cover Sheet</dc:title>
</cp:coreProperties>
</file>