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 xml:space="preserve">Contribution Number: </w:t>
        <w:tab/>
      </w:r>
      <w:del w:id="0" w:author="Greg Bernstein" w:date="2000-01-18T14:01:00Z">
        <w:r>
          <w:rPr>
            <w:rFonts w:cs="Palatino;Book Antiqua" w:ascii="Palatino;Book Antiqua" w:hAnsi="Palatino;Book Antiqua"/>
            <w:b/>
          </w:rPr>
          <w:delText>OIF99</w:delText>
        </w:r>
      </w:del>
      <w:ins w:id="1" w:author="Greg Bernstein" w:date="2000-01-18T14:01:00Z">
        <w:r>
          <w:rPr>
            <w:rFonts w:cs="Palatino;Book Antiqua" w:ascii="Palatino;Book Antiqua" w:hAnsi="Palatino;Book Antiqua"/>
            <w:b/>
          </w:rPr>
          <w:t>OIF00</w:t>
        </w:r>
      </w:ins>
      <w:del w:id="2" w:author="Greg Bernstein" w:date="1999-11-29T08:59:00Z">
        <w:r>
          <w:rPr>
            <w:rFonts w:cs="Palatino;Book Antiqua" w:ascii="Palatino;Book Antiqua" w:hAnsi="Palatino;Book Antiqua"/>
            <w:b/>
          </w:rPr>
          <w:delText>.???</w:delText>
        </w:r>
      </w:del>
      <w:ins w:id="3" w:author="Greg Bernstein" w:date="1999-11-29T08:59:00Z">
        <w:r>
          <w:rPr>
            <w:rFonts w:cs="Palatino;Book Antiqua" w:ascii="Palatino;Book Antiqua" w:hAnsi="Palatino;Book Antiqua"/>
            <w:b/>
          </w:rPr>
          <w:t>.</w:t>
        </w:r>
      </w:ins>
      <w:ins w:id="4" w:author="Greg Bernstein" w:date="2000-01-18T14:01:00Z">
        <w:r>
          <w:rPr>
            <w:rFonts w:cs="Palatino;Book Antiqua" w:ascii="Palatino;Book Antiqua" w:hAnsi="Palatino;Book Antiqua"/>
            <w:b/>
          </w:rPr>
          <w:t>0</w:t>
        </w:r>
      </w:ins>
      <w:ins w:id="5" w:author="Greg Bernstein" w:date="2000-01-18T14:01:00Z">
        <w:del w:id="6" w:author="Larry McAdams" w:date="2000-01-21T11:23:00Z">
          <w:r>
            <w:rPr>
              <w:rFonts w:cs="Palatino;Book Antiqua" w:ascii="Palatino;Book Antiqua" w:hAnsi="Palatino;Book Antiqua"/>
              <w:b/>
            </w:rPr>
            <w:delText>XX</w:delText>
          </w:r>
        </w:del>
      </w:ins>
      <w:ins w:id="7" w:author="Larry McAdams" w:date="2000-01-21T11:23:00Z">
        <w:r>
          <w:rPr>
            <w:rFonts w:cs="Palatino;Book Antiqua" w:ascii="Palatino;Book Antiqua" w:hAnsi="Palatino;Book Antiqua"/>
            <w:b/>
          </w:rPr>
          <w:t>1</w:t>
        </w:r>
      </w:ins>
      <w:ins w:id="8" w:author="Compaq" w:date="2000-01-22T01:42:00Z">
        <w:r>
          <w:rPr>
            <w:rFonts w:cs="Palatino;Book Antiqua" w:ascii="Palatino;Book Antiqua" w:hAnsi="Palatino;Book Antiqua"/>
            <w:b/>
          </w:rPr>
          <w:t>4</w:t>
        </w:r>
      </w:ins>
      <w:del w:id="9" w:author="awduche" w:date="2000-01-21T16:54:00Z">
        <w:r>
          <w:rPr>
            <w:rFonts w:cs="Palatino;Book Antiqua" w:ascii="Palatino;Book Antiqua" w:hAnsi="Palatino;Book Antiqua"/>
            <w:b/>
          </w:rPr>
          <w:delText>1</w:delText>
        </w:r>
      </w:del>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Working Group:</w:t>
        <w:tab/>
        <w:t>Architecture</w:t>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HTMLBody"/>
        <w:rPr>
          <w:ins w:id="17" w:author="Larry McAdams" w:date="2000-01-21T10:56:00Z"/>
        </w:rPr>
      </w:pPr>
      <w:r>
        <w:rPr>
          <w:rFonts w:cs="Palatino;Book Antiqua" w:ascii="Palatino;Book Antiqua" w:hAnsi="Palatino;Book Antiqua"/>
          <w:b/>
        </w:rPr>
        <w:t>TITLE:</w:t>
      </w:r>
      <w:ins w:id="10" w:author="Larry McAdams" w:date="2000-01-21T10:54:00Z">
        <w:r>
          <w:rPr/>
          <w:t xml:space="preserve"> </w:t>
        </w:r>
      </w:ins>
      <w:ins w:id="11" w:author="Larry McAdams" w:date="2000-01-21T10:56:00Z">
        <w:r>
          <w:rPr/>
          <w:tab/>
          <w:tab/>
        </w:r>
      </w:ins>
      <w:ins w:id="12" w:author="Larry McAdams" w:date="2000-01-21T10:56:00Z">
        <w:r>
          <w:rPr>
            <w:b/>
            <w:sz w:val="24"/>
          </w:rPr>
          <w:t>Multi-protocol Lambda Switching:</w:t>
        </w:r>
      </w:ins>
      <w:ins w:id="13" w:author="Larry McAdams" w:date="2000-01-21T10:56:00Z">
        <w:r>
          <w:rPr/>
          <w:t xml:space="preserve"> </w:t>
        </w:r>
      </w:ins>
      <w:ins w:id="14" w:author="Larry McAdams" w:date="2000-01-21T10:56:00Z">
        <w:del w:id="15" w:author="awduche" w:date="2000-01-21T16:54:00Z">
          <w:r>
            <w:rPr/>
            <w:delText xml:space="preserve">Issues in </w:delText>
          </w:r>
        </w:del>
      </w:ins>
      <w:ins w:id="16" w:author="Larry McAdams" w:date="2000-01-21T10:56:00Z">
        <w:r>
          <w:rPr/>
          <w:t>Combining MPLS</w:t>
        </w:r>
      </w:ins>
    </w:p>
    <w:p>
      <w:pPr>
        <w:pStyle w:val="Normal"/>
        <w:tabs>
          <w:tab w:val="clear" w:pos="720"/>
          <w:tab w:val="left" w:pos="1440" w:leader="none"/>
        </w:tabs>
        <w:rPr>
          <w:ins w:id="20" w:author="Larry McAdams" w:date="2000-01-21T10:56:00Z"/>
        </w:rPr>
      </w:pPr>
      <w:ins w:id="18" w:author="Larry McAdams" w:date="2000-01-21T10:56:00Z">
        <w:r>
          <w:rPr>
            <w:rFonts w:cs="Arial" w:ascii="Arial" w:hAnsi="Arial"/>
          </w:rPr>
          <w:tab/>
        </w:r>
      </w:ins>
      <w:ins w:id="19" w:author="Larry McAdams" w:date="2000-01-21T10:56:00Z">
        <w:r>
          <w:rPr>
            <w:rFonts w:cs="Arial" w:ascii="Arial" w:hAnsi="Arial"/>
            <w:sz w:val="20"/>
          </w:rPr>
          <w:t>Traffic Engineering Control With Optical Crossconnects</w:t>
        </w:r>
      </w:ins>
    </w:p>
    <w:p>
      <w:pPr>
        <w:pStyle w:val="Normal"/>
        <w:tabs>
          <w:tab w:val="clear" w:pos="720"/>
          <w:tab w:val="left" w:pos="1440" w:leader="none"/>
        </w:tabs>
        <w:rPr/>
      </w:pPr>
      <w:ins w:id="21" w:author="Larry McAdams" w:date="2000-01-21T10:56:00Z">
        <w:r>
          <w:rPr>
            <w:rFonts w:cs="Arial" w:ascii="Arial" w:hAnsi="Arial"/>
            <w:sz w:val="20"/>
          </w:rPr>
          <w:tab/>
        </w:r>
      </w:ins>
      <w:ins w:id="22" w:author="Larry McAdams" w:date="2000-01-21T10:54:00Z">
        <w:r>
          <w:rPr>
            <w:rFonts w:cs="Arial" w:ascii="Arial" w:hAnsi="Arial"/>
            <w:sz w:val="20"/>
          </w:rPr>
          <w:t>&lt;draft-</w:t>
        </w:r>
      </w:ins>
      <w:ins w:id="23" w:author="awduche" w:date="2000-01-21T16:54:00Z">
        <w:r>
          <w:rPr>
            <w:rFonts w:cs="Arial" w:ascii="Arial" w:hAnsi="Arial"/>
            <w:sz w:val="20"/>
          </w:rPr>
          <w:t>awduche-mpls-te-optocal</w:t>
        </w:r>
      </w:ins>
      <w:ins w:id="24" w:author="Larry McAdams" w:date="2000-01-21T10:54:00Z">
        <w:del w:id="25" w:author="awduche" w:date="2000-01-21T16:54:00Z">
          <w:r>
            <w:rPr>
              <w:rFonts w:cs="Arial" w:ascii="Arial" w:hAnsi="Arial"/>
              <w:sz w:val="20"/>
            </w:rPr>
            <w:delText>basak-mpls-oxc-issues</w:delText>
          </w:r>
        </w:del>
      </w:ins>
      <w:ins w:id="26" w:author="Larry McAdams" w:date="2000-01-21T10:54:00Z">
        <w:r>
          <w:rPr>
            <w:rFonts w:cs="Arial" w:ascii="Arial" w:hAnsi="Arial"/>
            <w:sz w:val="20"/>
          </w:rPr>
          <w:t>-0</w:t>
        </w:r>
      </w:ins>
      <w:ins w:id="27" w:author="awduche" w:date="2000-01-21T16:54:00Z">
        <w:r>
          <w:rPr>
            <w:rFonts w:cs="Arial" w:ascii="Arial" w:hAnsi="Arial"/>
            <w:sz w:val="20"/>
          </w:rPr>
          <w:t>1</w:t>
        </w:r>
      </w:ins>
      <w:ins w:id="28" w:author="Larry McAdams" w:date="2000-01-21T10:54:00Z">
        <w:del w:id="29" w:author="awduche" w:date="2000-01-21T16:54:00Z">
          <w:r>
            <w:rPr>
              <w:rFonts w:cs="Arial" w:ascii="Arial" w:hAnsi="Arial"/>
              <w:sz w:val="20"/>
            </w:rPr>
            <w:delText>0</w:delText>
          </w:r>
        </w:del>
      </w:ins>
      <w:ins w:id="30" w:author="Larry McAdams" w:date="2000-01-21T10:54:00Z">
        <w:r>
          <w:rPr>
            <w:rFonts w:cs="Arial" w:ascii="Arial" w:hAnsi="Arial"/>
            <w:sz w:val="20"/>
          </w:rPr>
          <w:t>.txt&gt;</w:t>
        </w:r>
      </w:ins>
      <w:del w:id="31" w:author="Larry McAdams" w:date="2000-01-21T10:41:00Z">
        <w:r>
          <w:rPr>
            <w:rFonts w:cs="Arial" w:ascii="Arial" w:hAnsi="Arial"/>
            <w:b/>
            <w:sz w:val="20"/>
          </w:rPr>
          <w:delText xml:space="preserve"> </w:delText>
        </w:r>
      </w:del>
      <w:del w:id="32" w:author="Larry McAdams" w:date="2000-01-21T10:41:00Z">
        <w:r>
          <w:rPr>
            <w:rFonts w:cs="Arial" w:ascii="Arial" w:hAnsi="Arial"/>
            <w:sz w:val="20"/>
          </w:rPr>
          <w:delText xml:space="preserve"> UNI requirements </w:delText>
        </w:r>
      </w:del>
      <w:del w:id="33" w:author="Greg Bernstein" w:date="2000-01-18T14:01:00Z">
        <w:r>
          <w:rPr>
            <w:rFonts w:cs="Arial" w:ascii="Arial" w:hAnsi="Arial"/>
            <w:sz w:val="20"/>
          </w:rPr>
          <w:delText>for topology discovery</w:delText>
        </w:r>
      </w:del>
      <w:ins w:id="34" w:author="Greg Bernstein" w:date="2000-01-18T14:01:00Z">
        <w:del w:id="35" w:author="Larry McAdams" w:date="2000-01-21T10:41:00Z">
          <w:r>
            <w:rPr>
              <w:rFonts w:cs="Arial" w:ascii="Arial" w:hAnsi="Arial"/>
              <w:sz w:val="20"/>
            </w:rPr>
            <w:delText>and mechanisms</w:delText>
          </w:r>
        </w:del>
      </w:ins>
      <w:del w:id="36" w:author="Larry McAdams" w:date="2000-01-21T10:41:00Z">
        <w:r>
          <w:rPr>
            <w:rFonts w:cs="Arial" w:ascii="Arial" w:hAnsi="Arial"/>
            <w:sz w:val="20"/>
          </w:rPr>
          <w:delText>.</w:delText>
        </w:r>
      </w:del>
      <w:r>
        <w:rPr>
          <w:rFonts w:cs="Arial" w:ascii="Arial" w:hAnsi="Arial"/>
          <w:b/>
          <w:sz w:val="20"/>
        </w:rPr>
        <w:tab/>
      </w:r>
    </w:p>
    <w:p>
      <w:pPr>
        <w:pStyle w:val="Normal"/>
        <w:pBdr>
          <w:bottom w:val="single" w:sz="6" w:space="1" w:color="000000"/>
        </w:pBdr>
        <w:rPr>
          <w:rFonts w:ascii="Arial" w:hAnsi="Arial" w:cs="Arial"/>
          <w:b/>
          <w:b/>
          <w:sz w:val="20"/>
        </w:rPr>
      </w:pPr>
      <w:r>
        <w:rPr>
          <w:rFonts w:cs="Arial" w:ascii="Arial" w:hAnsi="Arial"/>
          <w:b/>
          <w:sz w:val="20"/>
        </w:rPr>
      </w:r>
    </w:p>
    <w:p>
      <w:pPr>
        <w:pStyle w:val="HTMLBlockquote"/>
        <w:rPr>
          <w:rFonts w:ascii="Palatino;Book Antiqua" w:hAnsi="Palatino;Book Antiqua" w:cs="Palatino;Book Antiqua"/>
          <w:sz w:val="20"/>
          <w:lang w:eastAsia="en-US"/>
        </w:rPr>
      </w:pPr>
      <w:r>
        <w:rPr>
          <w:rFonts w:cs="Palatino;Book Antiqua" w:ascii="Palatino;Book Antiqua" w:hAnsi="Palatino;Book Antiqua"/>
          <w:sz w:val="20"/>
          <w:lang w:eastAsia="en-US"/>
        </w:rPr>
      </w:r>
    </w:p>
    <w:p>
      <w:pPr>
        <w:pStyle w:val="HTMLBody"/>
        <w:rPr>
          <w:del w:id="39" w:author="awduche" w:date="2000-01-21T16:54:00Z"/>
        </w:rPr>
      </w:pPr>
      <w:r>
        <w:rPr>
          <w:rFonts w:cs="Palatino;Book Antiqua" w:ascii="Palatino;Book Antiqua" w:hAnsi="Palatino;Book Antiqua"/>
          <w:b/>
        </w:rPr>
        <w:t>SOURCE:</w:t>
        <w:tab/>
      </w:r>
      <w:ins w:id="37" w:author="Larry McAdams" w:date="2000-01-21T10:54:00Z">
        <w:r>
          <w:rPr>
            <w:rFonts w:cs="Palatino;Book Antiqua" w:ascii="Palatino;Book Antiqua" w:hAnsi="Palatino;Book Antiqua"/>
            <w:b/>
          </w:rPr>
          <w:tab/>
        </w:r>
      </w:ins>
      <w:del w:id="38" w:author="awduche" w:date="2000-01-21T16:54:00Z">
        <w:r>
          <w:rPr/>
          <w:delText>Debashis Basak</w:delText>
        </w:r>
      </w:del>
    </w:p>
    <w:p>
      <w:pPr>
        <w:pStyle w:val="HTMLBody"/>
        <w:widowControl/>
        <w:bidi w:val="0"/>
        <w:ind w:hanging="0"/>
        <w:rPr>
          <w:del w:id="41" w:author="awduche" w:date="2000-01-21T16:54:00Z"/>
        </w:rPr>
      </w:pPr>
      <w:del w:id="40" w:author="awduche" w:date="2000-01-21T16:54:00Z">
        <w:r>
          <w:rPr/>
          <w:delText>Marconi</w:delText>
        </w:r>
      </w:del>
    </w:p>
    <w:p>
      <w:pPr>
        <w:pStyle w:val="HTMLBody"/>
        <w:widowControl/>
        <w:bidi w:val="0"/>
        <w:ind w:hanging="0"/>
        <w:rPr>
          <w:del w:id="43" w:author="awduche" w:date="2000-01-21T16:54:00Z"/>
        </w:rPr>
      </w:pPr>
      <w:del w:id="42" w:author="awduche" w:date="2000-01-21T16:54:00Z">
        <w:r>
          <w:rPr/>
        </w:r>
      </w:del>
    </w:p>
    <w:p>
      <w:pPr>
        <w:pStyle w:val="HTMLBody"/>
        <w:ind w:left="1440" w:firstLine="720"/>
        <w:rPr>
          <w:ins w:id="45" w:author="Larry McAdams" w:date="2000-01-21T10:54:00Z"/>
        </w:rPr>
      </w:pPr>
      <w:ins w:id="44" w:author="Larry McAdams" w:date="2000-01-21T10:54:00Z">
        <w:r>
          <w:rPr/>
          <w:t>Daniel O. Awduche</w:t>
        </w:r>
      </w:ins>
    </w:p>
    <w:p>
      <w:pPr>
        <w:pStyle w:val="HTMLBody"/>
        <w:ind w:left="1440" w:firstLine="720"/>
        <w:rPr>
          <w:ins w:id="47" w:author="Larry McAdams" w:date="2000-01-21T10:54:00Z"/>
        </w:rPr>
      </w:pPr>
      <w:ins w:id="46" w:author="Larry McAdams" w:date="2000-01-21T10:54:00Z">
        <w:r>
          <w:rPr/>
          <w:t>UUNet (MCI WorldCom)</w:t>
        </w:r>
      </w:ins>
    </w:p>
    <w:p>
      <w:pPr>
        <w:pStyle w:val="HTMLBody"/>
        <w:rPr>
          <w:ins w:id="49" w:author="Larry McAdams" w:date="2000-01-21T10:54:00Z"/>
        </w:rPr>
      </w:pPr>
      <w:ins w:id="48" w:author="Larry McAdams" w:date="2000-01-21T10:54:00Z">
        <w:r>
          <w:rPr/>
        </w:r>
      </w:ins>
    </w:p>
    <w:p>
      <w:pPr>
        <w:pStyle w:val="HTMLBody"/>
        <w:ind w:left="1440" w:firstLine="720"/>
        <w:rPr>
          <w:ins w:id="51" w:author="awduche" w:date="2000-01-21T16:55:00Z"/>
        </w:rPr>
      </w:pPr>
      <w:ins w:id="50" w:author="awduche" w:date="2000-01-21T16:55:00Z">
        <w:r>
          <w:rPr/>
          <w:t>Yakov Rekhter</w:t>
        </w:r>
      </w:ins>
    </w:p>
    <w:p>
      <w:pPr>
        <w:pStyle w:val="HTMLBody"/>
        <w:ind w:left="1440" w:firstLine="720"/>
        <w:rPr>
          <w:ins w:id="53" w:author="awduche" w:date="2000-01-21T16:55:00Z"/>
        </w:rPr>
      </w:pPr>
      <w:ins w:id="52" w:author="awduche" w:date="2000-01-21T16:55:00Z">
        <w:r>
          <w:rPr/>
          <w:t>Cisco</w:t>
        </w:r>
      </w:ins>
    </w:p>
    <w:p>
      <w:pPr>
        <w:pStyle w:val="HTMLBody"/>
        <w:ind w:left="1440" w:firstLine="720"/>
        <w:rPr>
          <w:ins w:id="55" w:author="awduche" w:date="2000-01-21T16:55:00Z"/>
        </w:rPr>
      </w:pPr>
      <w:ins w:id="54" w:author="awduche" w:date="2000-01-21T16:55:00Z">
        <w:r>
          <w:rPr/>
        </w:r>
      </w:ins>
    </w:p>
    <w:p>
      <w:pPr>
        <w:pStyle w:val="HTMLBody"/>
        <w:ind w:left="1440" w:firstLine="720"/>
        <w:rPr>
          <w:ins w:id="57" w:author="Larry McAdams" w:date="2000-01-21T10:54:00Z"/>
        </w:rPr>
      </w:pPr>
      <w:ins w:id="56" w:author="Larry McAdams" w:date="2000-01-21T10:54:00Z">
        <w:r>
          <w:rPr/>
          <w:t>John Drake</w:t>
        </w:r>
      </w:ins>
    </w:p>
    <w:p>
      <w:pPr>
        <w:pStyle w:val="HTMLBody"/>
        <w:ind w:left="1440" w:firstLine="720"/>
        <w:rPr>
          <w:ins w:id="59" w:author="Larry McAdams" w:date="2000-01-21T10:54:00Z"/>
        </w:rPr>
      </w:pPr>
      <w:ins w:id="58" w:author="Larry McAdams" w:date="2000-01-21T10:54:00Z">
        <w:r>
          <w:rPr/>
          <w:t>Marconi</w:t>
        </w:r>
      </w:ins>
    </w:p>
    <w:p>
      <w:pPr>
        <w:pStyle w:val="HTMLBody"/>
        <w:ind w:left="1440" w:firstLine="720"/>
        <w:rPr>
          <w:ins w:id="61" w:author="Larry McAdams" w:date="2000-01-21T10:54:00Z"/>
        </w:rPr>
      </w:pPr>
      <w:ins w:id="60" w:author="Larry McAdams" w:date="2000-01-21T10:54:00Z">
        <w:r>
          <w:rPr/>
        </w:r>
      </w:ins>
    </w:p>
    <w:p>
      <w:pPr>
        <w:pStyle w:val="HTMLBody"/>
        <w:ind w:left="1440" w:firstLine="720"/>
        <w:rPr>
          <w:ins w:id="64" w:author="Larry McAdams" w:date="2000-01-21T10:54:00Z"/>
        </w:rPr>
      </w:pPr>
      <w:ins w:id="62" w:author="Compaq" w:date="2000-01-22T00:36:00Z">
        <w:r>
          <w:rPr/>
          <w:t>Rob Coltun</w:t>
        </w:r>
      </w:ins>
      <w:del w:id="63" w:author="Compaq" w:date="2000-01-22T00:36:00Z">
        <w:r>
          <w:rPr/>
          <w:delText>Yakov Rekhter</w:delText>
        </w:r>
      </w:del>
    </w:p>
    <w:p>
      <w:pPr>
        <w:pStyle w:val="HTMLBody"/>
        <w:ind w:left="1440" w:firstLine="720"/>
        <w:rPr>
          <w:del w:id="67" w:author="Compaq" w:date="2000-01-22T00:36:00Z"/>
        </w:rPr>
      </w:pPr>
      <w:ins w:id="65" w:author="Compaq" w:date="2000-01-22T00:36:00Z">
        <w:r>
          <w:rPr/>
          <w:t>Redback</w:t>
        </w:r>
      </w:ins>
      <w:del w:id="66" w:author="Compaq" w:date="2000-01-22T00:36:00Z">
        <w:r>
          <w:rPr/>
          <w:delText>Cisco</w:delText>
        </w:r>
      </w:del>
    </w:p>
    <w:p>
      <w:pPr>
        <w:pStyle w:val="HTMLBody"/>
        <w:ind w:left="1440" w:firstLine="720"/>
        <w:rPr>
          <w:ins w:id="69" w:author="Compaq" w:date="2000-01-22T00:36:00Z"/>
        </w:rPr>
      </w:pPr>
      <w:ins w:id="68" w:author="Compaq" w:date="2000-01-22T00:36:00Z">
        <w:r>
          <w:rPr/>
        </w:r>
      </w:ins>
    </w:p>
    <w:p>
      <w:pPr>
        <w:pStyle w:val="HTMLBody"/>
        <w:ind w:left="1440" w:firstLine="720"/>
        <w:rPr>
          <w:b/>
          <w:b/>
          <w:del w:id="73" w:author="Larry McAdams" w:date="2000-01-21T10:54:00Z"/>
        </w:rPr>
      </w:pPr>
      <w:ins w:id="70" w:author="Larry McAdams" w:date="2000-01-21T10:54:00Z">
        <w:r>
          <w:rPr/>
          <w:tab/>
        </w:r>
      </w:ins>
      <w:del w:id="71" w:author="Larry McAdams" w:date="2000-01-21T10:54:00Z">
        <w:r>
          <w:rPr/>
          <w:delText xml:space="preserve">Greg Bernstein </w:delText>
        </w:r>
      </w:del>
      <w:del w:id="72" w:author="Greg Bernstein" w:date="2000-01-18T14:01:00Z">
        <w:r>
          <w:rPr/>
          <w:delText>&amp; Theodore Tedijanto</w:delText>
        </w:r>
      </w:del>
    </w:p>
    <w:p>
      <w:pPr>
        <w:pStyle w:val="HTMLBody"/>
        <w:widowControl/>
        <w:bidi w:val="0"/>
        <w:ind w:left="1440" w:firstLine="720"/>
        <w:rPr>
          <w:del w:id="76" w:author="Larry McAdams" w:date="2000-01-21T10:54:00Z"/>
        </w:rPr>
      </w:pPr>
      <w:del w:id="74" w:author="Larry McAdams" w:date="2000-01-21T10:54:00Z">
        <w:r>
          <w:rPr>
            <w:rFonts w:cs="Palatino;Book Antiqua" w:ascii="Palatino;Book Antiqua" w:hAnsi="Palatino;Book Antiqua"/>
            <w:b/>
          </w:rPr>
          <w:tab/>
        </w:r>
      </w:del>
      <w:del w:id="75" w:author="Larry McAdams" w:date="2000-01-21T10:54:00Z">
        <w:r>
          <w:rPr>
            <w:rFonts w:cs="Palatino;Book Antiqua" w:ascii="Palatino;Book Antiqua" w:hAnsi="Palatino;Book Antiqua"/>
          </w:rPr>
          <w:delText>Ciena Corporation, Core Switching Division</w:delText>
        </w:r>
      </w:del>
    </w:p>
    <w:p>
      <w:pPr>
        <w:pStyle w:val="HTMLBody"/>
        <w:widowControl/>
        <w:bidi w:val="0"/>
        <w:ind w:left="1440" w:firstLine="720"/>
        <w:rPr>
          <w:del w:id="78" w:author="Larry McAdams" w:date="2000-01-21T10:54:00Z"/>
        </w:rPr>
      </w:pPr>
      <w:del w:id="77" w:author="Larry McAdams" w:date="2000-01-21T10:54:00Z">
        <w:r>
          <w:rPr/>
          <w:tab/>
          <w:delText>10201 Bubb Road</w:delText>
        </w:r>
      </w:del>
    </w:p>
    <w:p>
      <w:pPr>
        <w:pStyle w:val="HTMLBody"/>
        <w:widowControl/>
        <w:bidi w:val="0"/>
        <w:ind w:left="1440" w:firstLine="720"/>
        <w:rPr>
          <w:del w:id="80" w:author="Larry McAdams" w:date="2000-01-21T10:54:00Z"/>
        </w:rPr>
      </w:pPr>
      <w:del w:id="79" w:author="Larry McAdams" w:date="2000-01-21T10:54:00Z">
        <w:r>
          <w:rPr/>
          <w:tab/>
          <w:delText>Cupertino, CA 95014</w:delText>
        </w:r>
      </w:del>
    </w:p>
    <w:p>
      <w:pPr>
        <w:pStyle w:val="HTMLBody"/>
        <w:widowControl/>
        <w:bidi w:val="0"/>
        <w:ind w:left="1440" w:firstLine="720"/>
        <w:rPr>
          <w:del w:id="82" w:author="Greg Bernstein" w:date="2000-01-18T14:07:00Z"/>
        </w:rPr>
      </w:pPr>
      <w:del w:id="81" w:author="Greg Bernstein" w:date="2000-01-18T14:07:00Z">
        <w:r>
          <w:rPr/>
          <w:tab/>
          <w:delText>(408) 865-6213</w:delText>
        </w:r>
      </w:del>
    </w:p>
    <w:p>
      <w:pPr>
        <w:pStyle w:val="Normal"/>
        <w:tabs>
          <w:tab w:val="clear" w:pos="720"/>
          <w:tab w:val="left" w:pos="1440" w:leader="none"/>
          <w:tab w:val="left" w:pos="2160" w:leader="none"/>
        </w:tabs>
        <w:rPr>
          <w:rFonts w:ascii="Palatino;Book Antiqua" w:hAnsi="Palatino;Book Antiqua" w:cs="Palatino;Book Antiqua"/>
          <w:del w:id="84" w:author="Greg Bernstein" w:date="2000-01-18T14:07:00Z"/>
        </w:rPr>
      </w:pPr>
      <w:del w:id="83" w:author="Greg Bernstein" w:date="2000-01-18T14:07:00Z">
        <w:r>
          <w:rPr>
            <w:rFonts w:cs="Palatino;Book Antiqua" w:ascii="Palatino;Book Antiqua" w:hAnsi="Palatino;Book Antiqua"/>
          </w:rPr>
          <w:tab/>
          <w:delText>Fax: (408) 865-6292</w:delText>
        </w:r>
      </w:del>
    </w:p>
    <w:p>
      <w:pPr>
        <w:pStyle w:val="HTMLBody"/>
        <w:tabs>
          <w:tab w:val="clear" w:pos="720"/>
          <w:tab w:val="left" w:pos="1440" w:leader="none"/>
          <w:tab w:val="left" w:pos="2160" w:leader="none"/>
        </w:tabs>
        <w:rPr>
          <w:rFonts w:ascii="Palatino;Book Antiqua" w:hAnsi="Palatino;Book Antiqua" w:cs="Palatino;Book Antiqua"/>
          <w:u w:val="single"/>
          <w:del w:id="87" w:author="Larry McAdams" w:date="2000-01-21T10:54:00Z"/>
        </w:rPr>
      </w:pPr>
      <w:del w:id="85" w:author="Larry McAdams" w:date="2000-01-21T10:54:00Z">
        <w:r>
          <w:rPr>
            <w:rFonts w:cs="Palatino;Book Antiqua" w:ascii="Palatino;Book Antiqua" w:hAnsi="Palatino;Book Antiqua"/>
          </w:rPr>
          <w:tab/>
          <w:delText xml:space="preserve">Email: </w:delText>
        </w:r>
      </w:del>
      <w:hyperlink r:id="rId2">
        <w:del w:id="86" w:author="Larry McAdams" w:date="2000-01-21T10:54:00Z">
          <w:r>
            <w:rPr>
              <w:rStyle w:val="InternetLink"/>
            </w:rPr>
            <w:delText>greg@ciena.com</w:delText>
          </w:r>
        </w:del>
      </w:hyperlink>
    </w:p>
    <w:p>
      <w:pPr>
        <w:pStyle w:val="Normal"/>
        <w:tabs>
          <w:tab w:val="clear" w:pos="720"/>
          <w:tab w:val="left" w:pos="1440" w:leader="none"/>
          <w:tab w:val="left" w:pos="2160" w:leader="none"/>
        </w:tabs>
        <w:rPr>
          <w:rFonts w:ascii="Palatino;Book Antiqua" w:hAnsi="Palatino;Book Antiqua" w:cs="Palatino;Book Antiqua"/>
          <w:u w:val="single"/>
          <w:del w:id="89" w:author="Larry McAdams" w:date="2000-01-21T10:54:00Z"/>
        </w:rPr>
      </w:pPr>
      <w:del w:id="88" w:author="Larry McAdams" w:date="2000-01-21T10:54:00Z">
        <w:r>
          <w:rPr>
            <w:rFonts w:cs="Palatino;Book Antiqua" w:ascii="Palatino;Book Antiqua" w:hAnsi="Palatino;Book Antiqua"/>
            <w:u w:val="single"/>
          </w:rPr>
        </w:r>
      </w:del>
    </w:p>
    <w:p>
      <w:pPr>
        <w:pStyle w:val="Normal"/>
        <w:widowControl/>
        <w:tabs>
          <w:tab w:val="clear" w:pos="720"/>
          <w:tab w:val="left" w:pos="1440" w:leader="none"/>
          <w:tab w:val="left" w:pos="2160" w:leader="none"/>
        </w:tabs>
        <w:bidi w:val="0"/>
        <w:ind w:hanging="0"/>
        <w:rPr>
          <w:rFonts w:ascii="Palatino;Book Antiqua" w:hAnsi="Palatino;Book Antiqua" w:cs="Palatino;Book Antiqua"/>
          <w:del w:id="91" w:author="Larry McAdams" w:date="2000-01-21T10:54:00Z"/>
        </w:rPr>
      </w:pPr>
      <w:del w:id="90" w:author="Larry McAdams" w:date="2000-01-21T10:54:00Z">
        <w:r>
          <w:rPr>
            <w:rFonts w:cs="Palatino;Book Antiqua" w:ascii="Palatino;Book Antiqua" w:hAnsi="Palatino;Book Antiqua"/>
          </w:rPr>
          <w:delText>Larry McAdams</w:delText>
        </w:r>
      </w:del>
    </w:p>
    <w:p>
      <w:pPr>
        <w:pStyle w:val="Normal"/>
        <w:tabs>
          <w:tab w:val="clear" w:pos="720"/>
          <w:tab w:val="left" w:pos="1440" w:leader="none"/>
          <w:tab w:val="left" w:pos="2160" w:leader="none"/>
        </w:tabs>
        <w:ind w:left="1440" w:hanging="0"/>
        <w:rPr>
          <w:del w:id="93" w:author="Larry McAdams" w:date="2000-01-21T10:54:00Z"/>
        </w:rPr>
      </w:pPr>
      <w:del w:id="92" w:author="Larry McAdams" w:date="2000-01-21T10:54:00Z">
        <w:r>
          <w:rPr>
            <w:rFonts w:cs="Palatino;Book Antiqua" w:ascii="Palatino;Book Antiqua" w:hAnsi="Palatino;Book Antiqua"/>
          </w:rPr>
          <w:delText>Cisco Systems, Inc.</w:delText>
        </w:r>
      </w:del>
    </w:p>
    <w:p>
      <w:pPr>
        <w:pStyle w:val="Normal"/>
        <w:tabs>
          <w:tab w:val="clear" w:pos="720"/>
          <w:tab w:val="left" w:pos="1440" w:leader="none"/>
          <w:tab w:val="left" w:pos="2160" w:leader="none"/>
        </w:tabs>
        <w:ind w:left="1440" w:hanging="0"/>
        <w:rPr>
          <w:rFonts w:ascii="Palatino;Book Antiqua" w:hAnsi="Palatino;Book Antiqua" w:cs="Palatino;Book Antiqua"/>
          <w:del w:id="95" w:author="Larry McAdams" w:date="2000-01-21T10:54:00Z"/>
        </w:rPr>
      </w:pPr>
      <w:del w:id="94" w:author="Larry McAdams" w:date="2000-01-21T10:54:00Z">
        <w:r>
          <w:rPr>
            <w:rFonts w:cs="Palatino;Book Antiqua" w:ascii="Palatino;Book Antiqua" w:hAnsi="Palatino;Book Antiqua"/>
          </w:rPr>
          <w:delText>170 West Tasman Drive</w:delText>
        </w:r>
      </w:del>
    </w:p>
    <w:p>
      <w:pPr>
        <w:pStyle w:val="Normal"/>
        <w:tabs>
          <w:tab w:val="clear" w:pos="720"/>
          <w:tab w:val="left" w:pos="1440" w:leader="none"/>
          <w:tab w:val="left" w:pos="2160" w:leader="none"/>
        </w:tabs>
        <w:ind w:left="1440" w:hanging="0"/>
        <w:rPr>
          <w:rFonts w:ascii="Palatino;Book Antiqua" w:hAnsi="Palatino;Book Antiqua" w:cs="Palatino;Book Antiqua"/>
          <w:del w:id="97" w:author="Larry McAdams" w:date="2000-01-21T10:54:00Z"/>
        </w:rPr>
      </w:pPr>
      <w:del w:id="96" w:author="Larry McAdams" w:date="2000-01-21T10:54:00Z">
        <w:r>
          <w:rPr>
            <w:rFonts w:cs="Palatino;Book Antiqua" w:ascii="Palatino;Book Antiqua" w:hAnsi="Palatino;Book Antiqua"/>
          </w:rPr>
          <w:delText>San Jose, CA 95134</w:delText>
        </w:r>
      </w:del>
    </w:p>
    <w:p>
      <w:pPr>
        <w:pStyle w:val="Normal"/>
        <w:tabs>
          <w:tab w:val="clear" w:pos="720"/>
          <w:tab w:val="left" w:pos="1440" w:leader="none"/>
          <w:tab w:val="left" w:pos="2160" w:leader="none"/>
        </w:tabs>
        <w:ind w:left="1440" w:hanging="0"/>
        <w:rPr>
          <w:rFonts w:ascii="Palatino;Book Antiqua" w:hAnsi="Palatino;Book Antiqua" w:cs="Palatino;Book Antiqua"/>
          <w:del w:id="101" w:author="Larry McAdams" w:date="2000-01-21T10:54:00Z"/>
        </w:rPr>
      </w:pPr>
      <w:ins w:id="98" w:author="Greg Bernstein" w:date="2000-01-18T14:02:00Z">
        <w:del w:id="99" w:author="Larry McAdams" w:date="2000-01-21T10:54:00Z">
          <w:r>
            <w:rPr>
              <w:rFonts w:cs="Palatino;Book Antiqua" w:ascii="Palatino;Book Antiqua" w:hAnsi="Palatino;Book Antiqua"/>
            </w:rPr>
            <w:delText>Email:</w:delText>
          </w:r>
        </w:del>
      </w:ins>
      <w:hyperlink r:id="rId3">
        <w:del w:id="100" w:author="Larry McAdams" w:date="2000-01-21T10:54:00Z">
          <w:r>
            <w:rPr>
              <w:rStyle w:val="InternetLink"/>
            </w:rPr>
            <w:delText>lmcadams@cisco.com</w:delText>
          </w:r>
        </w:del>
      </w:hyperlink>
    </w:p>
    <w:p>
      <w:pPr>
        <w:pStyle w:val="HTMLBody"/>
        <w:tabs>
          <w:tab w:val="clear" w:pos="720"/>
          <w:tab w:val="left" w:pos="1440" w:leader="none"/>
          <w:tab w:val="left" w:pos="2160" w:leader="none"/>
        </w:tabs>
        <w:rPr>
          <w:rFonts w:ascii="Palatino;Book Antiqua" w:hAnsi="Palatino;Book Antiqua" w:cs="Palatino;Book Antiqua"/>
          <w:del w:id="103" w:author="Greg Bernstein" w:date="2000-01-18T14:07:00Z"/>
        </w:rPr>
      </w:pPr>
      <w:del w:id="102" w:author="Greg Bernstein" w:date="2000-01-18T14:07:00Z">
        <w:r>
          <w:rPr>
            <w:rFonts w:cs="Palatino;Book Antiqua" w:ascii="Palatino;Book Antiqua" w:hAnsi="Palatino;Book Antiqua"/>
          </w:rPr>
        </w:r>
      </w:del>
    </w:p>
    <w:p>
      <w:pPr>
        <w:pStyle w:val="HTMLBody"/>
        <w:pBdr>
          <w:bottom w:val="single" w:sz="6" w:space="1" w:color="000000"/>
        </w:pBdr>
        <w:rPr>
          <w:rFonts w:ascii="Palatino;Book Antiqua" w:hAnsi="Palatino;Book Antiqua" w:cs="Palatino;Book Antiqua"/>
          <w:del w:id="105" w:author="Larry McAdams" w:date="2000-01-21T10:55:00Z"/>
        </w:rPr>
      </w:pPr>
      <w:del w:id="104" w:author="Larry McAdams" w:date="2000-01-21T10:55:00Z">
        <w:r>
          <w:rPr>
            <w:rFonts w:cs="Palatino;Book Antiqua" w:ascii="Palatino;Book Antiqua" w:hAnsi="Palatino;Book Antiqua"/>
          </w:rPr>
        </w:r>
      </w:del>
    </w:p>
    <w:p>
      <w:pPr>
        <w:pStyle w:val="HTMLBody"/>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160" w:leader="none"/>
        </w:tabs>
        <w:rPr/>
      </w:pPr>
      <w:r>
        <w:rPr>
          <w:rFonts w:cs="Palatino;Book Antiqua" w:ascii="Palatino;Book Antiqua" w:hAnsi="Palatino;Book Antiqua"/>
          <w:b/>
          <w:sz w:val="20"/>
        </w:rPr>
        <w:t>DATE:</w:t>
      </w:r>
      <w:r>
        <w:rPr>
          <w:rFonts w:cs="Palatino;Book Antiqua" w:ascii="Palatino;Book Antiqua" w:hAnsi="Palatino;Book Antiqua"/>
          <w:b/>
        </w:rPr>
        <w:t xml:space="preserve"> </w:t>
      </w:r>
      <w:ins w:id="106" w:author="Larry McAdams" w:date="2000-01-21T11:14:00Z">
        <w:r>
          <w:rPr>
            <w:rFonts w:cs="Palatino;Book Antiqua" w:ascii="Palatino;Book Antiqua" w:hAnsi="Palatino;Book Antiqua"/>
            <w:b/>
          </w:rPr>
          <w:tab/>
        </w:r>
      </w:ins>
      <w:del w:id="107" w:author="Greg Bernstein" w:date="2000-01-18T14:06:00Z">
        <w:r>
          <w:rPr>
            <w:rFonts w:cs="Arial" w:ascii="Arial" w:hAnsi="Arial"/>
            <w:sz w:val="20"/>
          </w:rPr>
          <w:delText xml:space="preserve">December </w:delText>
        </w:r>
      </w:del>
      <w:ins w:id="108" w:author="Greg Bernstein" w:date="2000-01-18T14:06:00Z">
        <w:r>
          <w:rPr>
            <w:rFonts w:cs="Arial" w:ascii="Arial" w:hAnsi="Arial"/>
            <w:sz w:val="20"/>
          </w:rPr>
          <w:t xml:space="preserve">January </w:t>
        </w:r>
      </w:ins>
      <w:ins w:id="109" w:author="Compaq" w:date="2000-01-22T00:36:00Z">
        <w:r>
          <w:rPr>
            <w:rFonts w:cs="Arial" w:ascii="Arial" w:hAnsi="Arial"/>
            <w:sz w:val="20"/>
          </w:rPr>
          <w:t>22</w:t>
        </w:r>
      </w:ins>
      <w:del w:id="110" w:author="Compaq" w:date="2000-01-22T00:36:00Z">
        <w:r>
          <w:rPr>
            <w:rFonts w:cs="Arial" w:ascii="Arial" w:hAnsi="Arial"/>
            <w:sz w:val="20"/>
          </w:rPr>
          <w:delText>3</w:delText>
        </w:r>
      </w:del>
      <w:ins w:id="111" w:author="Greg Bernstein" w:date="2000-01-18T14:07:00Z">
        <w:del w:id="112" w:author="Compaq" w:date="2000-01-22T00:36:00Z">
          <w:r>
            <w:rPr>
              <w:rFonts w:cs="Arial" w:ascii="Arial" w:hAnsi="Arial"/>
              <w:sz w:val="20"/>
            </w:rPr>
            <w:delText>1</w:delText>
          </w:r>
        </w:del>
      </w:ins>
      <w:r>
        <w:rPr>
          <w:rFonts w:cs="Arial" w:ascii="Arial" w:hAnsi="Arial"/>
          <w:sz w:val="20"/>
        </w:rPr>
        <w:t xml:space="preserve">, </w:t>
      </w:r>
      <w:ins w:id="113" w:author="Greg Bernstein" w:date="2000-01-18T14:07:00Z">
        <w:r>
          <w:rPr>
            <w:rFonts w:cs="Arial" w:ascii="Arial" w:hAnsi="Arial"/>
            <w:sz w:val="20"/>
          </w:rPr>
          <w:t>2000</w:t>
        </w:r>
      </w:ins>
      <w:del w:id="114" w:author="Greg Bernstein" w:date="2000-01-18T14:07:00Z">
        <w:r>
          <w:rPr>
            <w:rFonts w:cs="Palatino;Book Antiqua" w:ascii="Palatino;Book Antiqua" w:hAnsi="Palatino;Book Antiqua"/>
          </w:rPr>
          <w:delText>1999</w:delText>
        </w:r>
      </w:del>
      <w:r>
        <w:rPr>
          <w:rFonts w:cs="Palatino;Book Antiqua" w:ascii="Palatino;Book Antiqua" w:hAnsi="Palatino;Book Antiqua"/>
          <w:b/>
        </w:rPr>
        <w:tab/>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rPr>
          <w:del w:id="119" w:author="Compaq" w:date="2000-01-22T00:38:00Z"/>
        </w:rPr>
      </w:pPr>
      <w:r>
        <w:rPr>
          <w:rFonts w:cs="Palatino;Book Antiqua" w:ascii="Palatino;Book Antiqua" w:hAnsi="Palatino;Book Antiqua"/>
          <w:b/>
        </w:rPr>
        <w:t>ABSTRACT:</w:t>
      </w:r>
      <w:ins w:id="115" w:author="Larry McAdams" w:date="2000-01-21T11:00:00Z">
        <w:r>
          <w:rPr>
            <w:rFonts w:cs="Palatino;Book Antiqua" w:ascii="Palatino;Book Antiqua" w:hAnsi="Palatino;Book Antiqua"/>
            <w:b/>
          </w:rPr>
          <w:tab/>
        </w:r>
      </w:ins>
      <w:ins w:id="116" w:author="Compaq" w:date="2000-01-22T00:38:00Z">
        <w:r>
          <w:rPr>
            <w:sz w:val="20"/>
          </w:rPr>
          <w:t>This document describes an approach to the design of control planes for optical crossconnects (OXCs), which leverages existing control plane techniques developed for MPLS Traffic Engineering. The proposed approach combines recent advances in MPLS traffic engineering control plane constructs with OXC technology to: (1) provide a framework for real-time provisioning of optical channels in automatically switched optical networks, (2) foster the expedited development and deployment of a new class of versatile OXCs, and (3) allow the use of uniform semantics for network management and operations control in hybrid networks consisting of OXCs and label switching routers (LSRs). The proposed approach is particularly advantageous for OXCs intended for data-centric optical internetworking systems. In such environments, it will help to simplify network administration. This approach also paves the way for the eventual incorporation of DWDM multiplexing capabilities in IP routers.</w:t>
        </w:r>
      </w:ins>
      <w:ins w:id="117" w:author="Compaq" w:date="2000-01-22T00:38:00Z">
        <w:r>
          <w:rPr/>
          <w:t xml:space="preserve"> </w:t>
        </w:r>
      </w:ins>
      <w:del w:id="118" w:author="Compaq" w:date="2000-01-22T00:38:00Z">
        <w:r>
          <w:rPr/>
          <w:delText>This document describes domain specific enhancements needed to adapt</w:delText>
        </w:r>
      </w:del>
    </w:p>
    <w:p>
      <w:pPr>
        <w:pStyle w:val="HTMLBody"/>
        <w:jc w:val="both"/>
        <w:rPr>
          <w:del w:id="123" w:author="Compaq" w:date="2000-01-22T00:38:00Z"/>
        </w:rPr>
      </w:pPr>
      <w:ins w:id="120" w:author="Larry McAdams" w:date="2000-01-21T11:07:00Z">
        <w:del w:id="121" w:author="Compaq" w:date="2000-01-22T00:38:00Z">
          <w:r>
            <w:rPr>
              <w:rFonts w:eastAsia="Arial"/>
            </w:rPr>
            <w:delText xml:space="preserve">   </w:delText>
          </w:r>
        </w:del>
      </w:ins>
      <w:del w:id="122" w:author="Compaq" w:date="2000-01-22T00:38:00Z">
        <w:r>
          <w:rPr/>
          <w:delText>MPLS traffic engineering control plane constructs to control optical</w:delText>
        </w:r>
      </w:del>
    </w:p>
    <w:p>
      <w:pPr>
        <w:pStyle w:val="HTMLBody"/>
        <w:jc w:val="both"/>
        <w:rPr>
          <w:del w:id="127" w:author="Compaq" w:date="2000-01-22T00:38:00Z"/>
        </w:rPr>
      </w:pPr>
      <w:ins w:id="124" w:author="Larry McAdams" w:date="2000-01-21T11:07:00Z">
        <w:del w:id="125" w:author="Compaq" w:date="2000-01-22T00:38:00Z">
          <w:r>
            <w:rPr>
              <w:rFonts w:eastAsia="Arial"/>
            </w:rPr>
            <w:delText xml:space="preserve">   </w:delText>
          </w:r>
        </w:del>
      </w:ins>
      <w:del w:id="126" w:author="Compaq" w:date="2000-01-22T00:38:00Z">
        <w:r>
          <w:rPr/>
          <w:delText>crossconnects in emerging automatically switched optical transport</w:delText>
        </w:r>
      </w:del>
    </w:p>
    <w:p>
      <w:pPr>
        <w:pStyle w:val="HTMLBody"/>
        <w:jc w:val="both"/>
        <w:rPr>
          <w:del w:id="131" w:author="Compaq" w:date="2000-01-22T00:38:00Z"/>
        </w:rPr>
      </w:pPr>
      <w:ins w:id="128" w:author="Larry McAdams" w:date="2000-01-21T11:07:00Z">
        <w:del w:id="129" w:author="Compaq" w:date="2000-01-22T00:38:00Z">
          <w:r>
            <w:rPr>
              <w:rFonts w:eastAsia="Arial"/>
            </w:rPr>
            <w:delText xml:space="preserve">   </w:delText>
          </w:r>
        </w:del>
      </w:ins>
      <w:del w:id="130" w:author="Compaq" w:date="2000-01-22T00:38:00Z">
        <w:r>
          <w:rPr/>
          <w:delText>networks. These enhancements are within the framework of</w:delText>
        </w:r>
      </w:del>
    </w:p>
    <w:p>
      <w:pPr>
        <w:pStyle w:val="HTMLBody"/>
        <w:jc w:val="both"/>
        <w:rPr>
          <w:del w:id="135" w:author="Compaq" w:date="2000-01-22T00:38:00Z"/>
        </w:rPr>
      </w:pPr>
      <w:ins w:id="132" w:author="Larry McAdams" w:date="2000-01-21T11:07:00Z">
        <w:del w:id="133" w:author="Compaq" w:date="2000-01-22T00:38:00Z">
          <w:r>
            <w:rPr>
              <w:rFonts w:eastAsia="Arial"/>
            </w:rPr>
            <w:delText xml:space="preserve">   </w:delText>
          </w:r>
        </w:del>
      </w:ins>
      <w:del w:id="134" w:author="Compaq" w:date="2000-01-22T00:38:00Z">
        <w:r>
          <w:rPr/>
          <w:delText>Multiprotocol LAMBDA switching proposed in [1]. Specifically, this</w:delText>
        </w:r>
      </w:del>
    </w:p>
    <w:p>
      <w:pPr>
        <w:pStyle w:val="HTMLBody"/>
        <w:jc w:val="both"/>
        <w:rPr>
          <w:del w:id="139" w:author="Compaq" w:date="2000-01-22T00:38:00Z"/>
        </w:rPr>
      </w:pPr>
      <w:ins w:id="136" w:author="Larry McAdams" w:date="2000-01-21T11:07:00Z">
        <w:del w:id="137" w:author="Compaq" w:date="2000-01-22T00:38:00Z">
          <w:r>
            <w:rPr>
              <w:rFonts w:eastAsia="Arial"/>
            </w:rPr>
            <w:delText xml:space="preserve">   </w:delText>
          </w:r>
        </w:del>
      </w:ins>
      <w:del w:id="138" w:author="Compaq" w:date="2000-01-22T00:38:00Z">
        <w:r>
          <w:rPr/>
          <w:delText>memo investigates the behavior of the MPLS based control plane</w:delText>
        </w:r>
      </w:del>
    </w:p>
    <w:p>
      <w:pPr>
        <w:pStyle w:val="HTMLBody"/>
        <w:jc w:val="both"/>
        <w:rPr>
          <w:del w:id="143" w:author="Compaq" w:date="2000-01-22T00:38:00Z"/>
        </w:rPr>
      </w:pPr>
      <w:ins w:id="140" w:author="Larry McAdams" w:date="2000-01-21T11:07:00Z">
        <w:del w:id="141" w:author="Compaq" w:date="2000-01-22T00:38:00Z">
          <w:r>
            <w:rPr>
              <w:rFonts w:eastAsia="Arial"/>
            </w:rPr>
            <w:delText xml:space="preserve">   </w:delText>
          </w:r>
        </w:del>
      </w:ins>
      <w:del w:id="142" w:author="Compaq" w:date="2000-01-22T00:38:00Z">
        <w:r>
          <w:rPr/>
          <w:delText>technique for OXCs, and identifies enhancements required to both OXCs</w:delText>
        </w:r>
      </w:del>
    </w:p>
    <w:p>
      <w:pPr>
        <w:pStyle w:val="HTMLBody"/>
        <w:jc w:val="both"/>
        <w:rPr>
          <w:del w:id="147" w:author="Compaq" w:date="2000-01-22T00:38:00Z"/>
        </w:rPr>
      </w:pPr>
      <w:ins w:id="144" w:author="Larry McAdams" w:date="2000-01-21T11:07:00Z">
        <w:del w:id="145" w:author="Compaq" w:date="2000-01-22T00:38:00Z">
          <w:r>
            <w:rPr>
              <w:rFonts w:eastAsia="Arial"/>
            </w:rPr>
            <w:delText xml:space="preserve">   </w:delText>
          </w:r>
        </w:del>
      </w:ins>
      <w:del w:id="146" w:author="Compaq" w:date="2000-01-22T00:38:00Z">
        <w:r>
          <w:rPr/>
          <w:delText>and to existing MPLS control constructs (routing and signaling</w:delText>
        </w:r>
      </w:del>
    </w:p>
    <w:p>
      <w:pPr>
        <w:pStyle w:val="Normal"/>
        <w:jc w:val="both"/>
        <w:rPr>
          <w:rFonts w:ascii="Palatino;Book Antiqua" w:hAnsi="Palatino;Book Antiqua" w:cs="Palatino;Book Antiqua"/>
          <w:b/>
          <w:b/>
        </w:rPr>
      </w:pPr>
      <w:ins w:id="148" w:author="Larry McAdams" w:date="2000-01-21T11:07:00Z">
        <w:del w:id="149" w:author="Compaq" w:date="2000-01-22T00:38:00Z">
          <w:r>
            <w:rPr>
              <w:rFonts w:eastAsia="Times;Times New Roman"/>
            </w:rPr>
            <w:delText xml:space="preserve">   </w:delText>
          </w:r>
        </w:del>
      </w:ins>
      <w:del w:id="150" w:author="Compaq" w:date="2000-01-22T00:38:00Z">
        <w:r>
          <w:rPr/>
          <w:delText>protocols) to support the application to OXCs.</w:delText>
        </w:r>
      </w:del>
    </w:p>
    <w:p>
      <w:pPr>
        <w:pStyle w:val="Normal"/>
        <w:rPr>
          <w:rFonts w:ascii="Palatino;Book Antiqua" w:hAnsi="Palatino;Book Antiqua" w:cs="Palatino;Book Antiqua"/>
          <w:sz w:val="20"/>
          <w:del w:id="160" w:author="Larry McAdams" w:date="2000-01-21T10:41:00Z"/>
        </w:rPr>
      </w:pPr>
      <w:del w:id="151" w:author="Larry McAdams" w:date="2000-01-21T10:41:00Z">
        <w:r>
          <w:rPr>
            <w:rFonts w:cs="Times New Roman" w:ascii="Times New Roman" w:hAnsi="Times New Roman"/>
            <w:sz w:val="20"/>
          </w:rPr>
          <w:delText xml:space="preserve">This contribution addresses </w:delText>
        </w:r>
      </w:del>
      <w:del w:id="152" w:author="Greg Bernstein" w:date="2000-01-18T14:08:00Z">
        <w:r>
          <w:rPr>
            <w:rFonts w:cs="Times New Roman" w:ascii="Times New Roman" w:hAnsi="Times New Roman"/>
            <w:sz w:val="20"/>
          </w:rPr>
          <w:delText>the area of topology discovery at the UNI. It suggests a minimalistic set of parameters and conditions needed for topology discovery and a method for their conveyance compatible with the options described in OIF99.136.</w:delText>
        </w:r>
      </w:del>
      <w:ins w:id="153" w:author="Greg Bernstein" w:date="2000-01-18T14:08:00Z">
        <w:del w:id="154" w:author="Larry McAdams" w:date="2000-01-21T10:41:00Z">
          <w:r>
            <w:rPr>
              <w:rFonts w:cs="Times New Roman" w:ascii="Times New Roman" w:hAnsi="Times New Roman"/>
              <w:sz w:val="20"/>
            </w:rPr>
            <w:delText xml:space="preserve">UNI requirements and mechanisms. These requirements include the need for end system identification/registration (discovery), parameters to be signaled for rapid provisioning of optical and/or SONET/SDH layer channels, and enhanced circuit </w:delText>
          </w:r>
        </w:del>
      </w:ins>
      <w:ins w:id="155" w:author="Greg Bernstein" w:date="2000-01-18T14:11:00Z">
        <w:del w:id="156" w:author="Larry McAdams" w:date="2000-01-21T10:41:00Z">
          <w:r>
            <w:rPr>
              <w:rFonts w:cs="Times New Roman" w:ascii="Times New Roman" w:hAnsi="Times New Roman"/>
              <w:sz w:val="20"/>
            </w:rPr>
            <w:delText>routing</w:delText>
          </w:r>
        </w:del>
      </w:ins>
      <w:ins w:id="157" w:author="Greg Bernstein" w:date="2000-01-18T14:08:00Z">
        <w:del w:id="158" w:author="Larry McAdams" w:date="2000-01-21T10:41:00Z">
          <w:r>
            <w:rPr>
              <w:rFonts w:cs="Times New Roman" w:ascii="Times New Roman" w:hAnsi="Times New Roman"/>
              <w:sz w:val="20"/>
            </w:rPr>
            <w:delText xml:space="preserve"> via additional optical layer topology information</w:delText>
          </w:r>
        </w:del>
      </w:ins>
      <w:del w:id="159" w:author="Larry McAdams" w:date="2000-01-21T10:41:00Z">
        <w:r>
          <w:rPr>
            <w:rFonts w:cs="Times New Roman" w:ascii="Times New Roman" w:hAnsi="Times New Roman"/>
            <w:sz w:val="20"/>
          </w:rPr>
          <w:delText>. The mechanisms include methods for end system discovery, signaling channel establishment, and signaling conveyance.</w:delText>
        </w:r>
      </w:del>
    </w:p>
    <w:p>
      <w:pPr>
        <w:pStyle w:val="Normal"/>
        <w:widowControl/>
        <w:pBdr/>
        <w:bidi w:val="0"/>
        <w:rPr>
          <w:rFonts w:ascii="Palatino;Book Antiqua" w:hAnsi="Palatino;Book Antiqua" w:cs="Palatino;Book Antiqua"/>
          <w:sz w:val="20"/>
        </w:rPr>
      </w:pPr>
      <w:r>
        <w:rPr>
          <w:rFonts w:cs="Palatino;Book Antiqua" w:ascii="Palatino;Book Antiqua" w:hAnsi="Palatino;Book Antiqua"/>
          <w:sz w:val="20"/>
        </w:rPr>
      </w:r>
    </w:p>
    <w:p>
      <w:pPr>
        <w:pStyle w:val="PlainText"/>
        <w:jc w:val="both"/>
        <w:rPr/>
      </w:pPr>
      <w:r>
        <w:rPr>
          <w:rFonts w:cs="Palatino;Book Antiqua" w:ascii="Palatino;Book Antiqua" w:hAnsi="Palatino;Book Antiqua"/>
          <w:b/>
        </w:rPr>
        <w:t>Notice:</w:t>
      </w:r>
      <w:r>
        <w:rPr>
          <w:rFonts w:cs="Palatino;Book Antiqua" w:ascii="Palatino;Book Antiqua" w:hAnsi="Palatino;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p>
    <w:p>
      <w:pPr>
        <w:pStyle w:val="PlainText"/>
        <w:jc w:val="both"/>
        <w:rPr>
          <w:rFonts w:ascii="Palatino;Book Antiqua" w:hAnsi="Palatino;Book Antiqua" w:cs="Palatino;Book Antiqua"/>
        </w:rPr>
      </w:pPr>
      <w:r>
        <w:rPr>
          <w:rFonts w:cs="Palatino;Book Antiqua" w:ascii="Palatino;Book Antiqua" w:hAnsi="Palatino;Book Antiqua"/>
        </w:rPr>
      </w:r>
    </w:p>
    <w:p>
      <w:pPr>
        <w:pStyle w:val="PlainText"/>
        <w:jc w:val="both"/>
        <w:rPr>
          <w:rFonts w:ascii="Palatino;Book Antiqua" w:hAnsi="Palatino;Book Antiqua" w:cs="Palatino;Book Antiqua"/>
          <w:del w:id="161" w:author="Compaq" w:date="2000-01-22T00:41:00Z"/>
        </w:rPr>
      </w:pPr>
      <w:r>
        <w:rPr>
          <w:rFonts w:cs="Palatino;Book Antiqua" w:ascii="Palatino;Book Antiqua" w:hAnsi="Palatino;Book Antiqua"/>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PlainText"/>
        <w:widowControl/>
        <w:bidi w:val="0"/>
        <w:jc w:val="both"/>
        <w:rPr/>
      </w:pPr>
      <w:r>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For additional information contact:</w:t>
      </w:r>
    </w:p>
    <w:p>
      <w:pPr>
        <w:pStyle w:val="Normal"/>
        <w:jc w:val="center"/>
        <w:rPr>
          <w:rFonts w:ascii="Palatino;Book Antiqua" w:hAnsi="Palatino;Book Antiqua" w:cs="Palatino;Book Antiqua"/>
          <w:sz w:val="20"/>
        </w:rPr>
      </w:pPr>
      <w:r>
        <w:rPr>
          <w:rFonts w:cs="Palatino;Book Antiqua" w:ascii="Palatino;Book Antiqua" w:hAnsi="Palatino;Book Antiqua"/>
          <w:sz w:val="20"/>
        </w:rPr>
        <w:t xml:space="preserve">The Optical Internetworking Forum, 39355 California Street, </w:t>
      </w:r>
    </w:p>
    <w:p>
      <w:pPr>
        <w:pStyle w:val="Normal"/>
        <w:jc w:val="center"/>
        <w:rPr>
          <w:rFonts w:ascii="Palatino;Book Antiqua" w:hAnsi="Palatino;Book Antiqua" w:cs="Palatino;Book Antiqua"/>
          <w:sz w:val="20"/>
        </w:rPr>
      </w:pPr>
      <w:r>
        <w:rPr>
          <w:rFonts w:cs="Palatino;Book Antiqua" w:ascii="Palatino;Book Antiqua" w:hAnsi="Palatino;Book Antiqua"/>
          <w:sz w:val="20"/>
        </w:rPr>
        <w:t>Suite 307, Fremont, CA 94538</w:t>
      </w:r>
    </w:p>
    <w:p>
      <w:pPr>
        <w:pStyle w:val="Normal"/>
        <w:jc w:val="center"/>
        <w:rPr/>
      </w:pPr>
      <w:r>
        <w:rPr>
          <w:rFonts w:cs="Palatino;Book Antiqua" w:ascii="Palatino;Book Antiqua" w:hAnsi="Palatino;Book Antiqua"/>
          <w:sz w:val="20"/>
        </w:rPr>
        <w:t xml:space="preserve">510-608-5990 phone </w:t>
      </w:r>
      <w:r>
        <w:rPr>
          <w:rFonts w:eastAsia="Monotype Sorts" w:cs="Monotype Sorts" w:ascii="Monotype Sorts" w:hAnsi="Monotype Sorts"/>
          <w:sz w:val="20"/>
        </w:rPr>
        <w:t></w:t>
      </w:r>
      <w:r>
        <w:rPr>
          <w:rFonts w:cs="Palatino;Book Antiqua" w:ascii="Palatino;Book Antiqua" w:hAnsi="Palatino;Book Antiqua"/>
          <w:sz w:val="20"/>
        </w:rPr>
        <w:t xml:space="preserve"> info@oiforum.com</w:t>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color w:val="000000"/>
          <w:sz w:val="20"/>
        </w:rPr>
        <w:t xml:space="preserve">© </w:t>
      </w:r>
      <w:ins w:id="162" w:author="Compaq" w:date="2000-01-22T00:55:00Z">
        <w:r>
          <w:rPr>
            <w:rFonts w:cs="Palatino;Book Antiqua" w:ascii="Palatino;Book Antiqua" w:hAnsi="Palatino;Book Antiqua"/>
            <w:color w:val="000000"/>
            <w:sz w:val="20"/>
          </w:rPr>
          <w:t>2000</w:t>
        </w:r>
      </w:ins>
      <w:del w:id="163" w:author="Compaq" w:date="2000-01-22T00:55:00Z">
        <w:r>
          <w:rPr>
            <w:rFonts w:cs="Palatino;Book Antiqua" w:ascii="Palatino;Book Antiqua" w:hAnsi="Palatino;Book Antiqua"/>
            <w:color w:val="000000"/>
            <w:sz w:val="20"/>
          </w:rPr>
          <w:delText>1998</w:delText>
        </w:r>
      </w:del>
      <w:r>
        <w:rPr>
          <w:rFonts w:cs="Palatino;Book Antiqua" w:ascii="Palatino;Book Antiqua" w:hAnsi="Palatino;Book Antiqua"/>
          <w:color w:val="000000"/>
          <w:sz w:val="20"/>
        </w:rPr>
        <w:t xml:space="preserve"> Optical Internetworking Forum</w:t>
      </w:r>
      <w:r>
        <w:br w:type="page"/>
      </w:r>
    </w:p>
    <w:p>
      <w:pPr>
        <w:pStyle w:val="Normal"/>
        <w:rPr>
          <w:del w:id="165" w:author="Larry McAdams" w:date="2000-01-21T10:41:00Z"/>
        </w:rPr>
      </w:pPr>
      <w:del w:id="164" w:author="Larry McAdams" w:date="2000-01-21T10:41:00Z">
        <w:r>
          <w:rPr/>
          <w:delText>Introduction</w:delText>
        </w:r>
      </w:del>
    </w:p>
    <w:p>
      <w:pPr>
        <w:pStyle w:val="Normal"/>
        <w:jc w:val="both"/>
        <w:rPr>
          <w:rFonts w:ascii="Times New Roman" w:hAnsi="Times New Roman" w:cs="Times New Roman"/>
          <w:b/>
          <w:b/>
          <w:i/>
          <w:i/>
          <w:del w:id="167" w:author="Larry McAdams" w:date="2000-01-21T10:41:00Z"/>
        </w:rPr>
      </w:pPr>
      <w:del w:id="166" w:author="Larry McAdams" w:date="2000-01-21T10:41:00Z">
        <w:r>
          <w:rPr>
            <w:rFonts w:cs="Times New Roman" w:ascii="Times New Roman" w:hAnsi="Times New Roman"/>
            <w:b/>
            <w:i/>
          </w:rPr>
          <w:delText>***This will be revised once we put the meat on the bones, check out the outline below…***</w:delText>
        </w:r>
      </w:del>
    </w:p>
    <w:p>
      <w:pPr>
        <w:pStyle w:val="Normal"/>
        <w:jc w:val="both"/>
        <w:rPr>
          <w:rFonts w:ascii="Times New Roman" w:hAnsi="Times New Roman" w:cs="Times New Roman"/>
          <w:del w:id="181" w:author="Larry McAdams" w:date="2000-01-21T10:41:00Z"/>
        </w:rPr>
      </w:pPr>
      <w:ins w:id="168" w:author="Greg Bernstein" w:date="2000-01-18T16:48:00Z">
        <w:del w:id="169" w:author="Larry McAdams" w:date="2000-01-21T10:41:00Z">
          <w:r>
            <w:rPr>
              <w:rFonts w:cs="Times New Roman" w:ascii="Times New Roman" w:hAnsi="Times New Roman"/>
            </w:rPr>
            <w:delText>This contribution addresses requirements for the optical internetworking User Network Interface (UNI) and discu</w:delText>
          </w:r>
        </w:del>
      </w:ins>
      <w:ins w:id="170" w:author="Greg Bernstein" w:date="2000-01-18T16:51:00Z">
        <w:del w:id="171" w:author="Larry McAdams" w:date="2000-01-21T10:41:00Z">
          <w:r>
            <w:rPr>
              <w:rFonts w:cs="Times New Roman" w:ascii="Times New Roman" w:hAnsi="Times New Roman"/>
            </w:rPr>
            <w:delText>sses possible mechanisms for their realization.</w:delText>
          </w:r>
        </w:del>
      </w:ins>
      <w:ins w:id="172" w:author="Greg Bernstein" w:date="2000-01-18T16:53:00Z">
        <w:del w:id="173" w:author="Larry McAdams" w:date="2000-01-21T10:41:00Z">
          <w:r>
            <w:rPr>
              <w:rFonts w:cs="Times New Roman" w:ascii="Times New Roman" w:hAnsi="Times New Roman"/>
            </w:rPr>
            <w:delText xml:space="preserve"> </w:delText>
          </w:r>
        </w:del>
      </w:ins>
      <w:ins w:id="174" w:author="Greg Bernstein" w:date="2000-01-18T16:55:00Z">
        <w:del w:id="175" w:author="Larry McAdams" w:date="2000-01-21T10:41:00Z">
          <w:r>
            <w:rPr>
              <w:rFonts w:cs="Times New Roman" w:ascii="Times New Roman" w:hAnsi="Times New Roman"/>
            </w:rPr>
            <w:delText>OIF00.007 summarizes previous approved motions and proposed requirements for the UNI.  This contribution seeks to add another level of detail</w:delText>
          </w:r>
        </w:del>
      </w:ins>
      <w:ins w:id="176" w:author="Greg Bernstein" w:date="2000-01-18T16:58:00Z">
        <w:del w:id="177" w:author="Larry McAdams" w:date="2000-01-21T10:41:00Z">
          <w:r>
            <w:rPr>
              <w:rFonts w:cs="Times New Roman" w:ascii="Times New Roman" w:hAnsi="Times New Roman"/>
            </w:rPr>
            <w:delText xml:space="preserve"> to these</w:delText>
          </w:r>
        </w:del>
      </w:ins>
      <w:ins w:id="178" w:author="Greg Bernstein" w:date="2000-01-18T16:56:00Z">
        <w:del w:id="179" w:author="Larry McAdams" w:date="2000-01-21T10:41:00Z">
          <w:r>
            <w:rPr>
              <w:rFonts w:cs="Times New Roman" w:ascii="Times New Roman" w:hAnsi="Times New Roman"/>
            </w:rPr>
            <w:delText xml:space="preserve"> requirements</w:delText>
          </w:r>
        </w:del>
      </w:ins>
      <w:del w:id="180" w:author="Larry McAdams" w:date="2000-01-21T10:41:00Z">
        <w:r>
          <w:rPr>
            <w:rFonts w:cs="Times New Roman" w:ascii="Times New Roman" w:hAnsi="Times New Roman"/>
          </w:rPr>
          <w:delText xml:space="preserve"> and suggest some possible implementation choices.  In addition this contribution looks at the ways in which various UNI options can be combined and utilized. </w:delText>
        </w:r>
      </w:del>
    </w:p>
    <w:p>
      <w:pPr>
        <w:pStyle w:val="Normal"/>
        <w:jc w:val="both"/>
        <w:rPr>
          <w:rFonts w:ascii="Times New Roman" w:hAnsi="Times New Roman" w:cs="Times New Roman"/>
          <w:del w:id="183" w:author="Larry McAdams" w:date="2000-01-21T10:41:00Z"/>
        </w:rPr>
      </w:pPr>
      <w:del w:id="182" w:author="Larry McAdams" w:date="2000-01-21T10:41:00Z">
        <w:r>
          <w:rPr>
            <w:rFonts w:cs="Times New Roman" w:ascii="Times New Roman" w:hAnsi="Times New Roman"/>
          </w:rPr>
        </w:r>
      </w:del>
    </w:p>
    <w:p>
      <w:pPr>
        <w:pStyle w:val="Normal"/>
        <w:jc w:val="both"/>
        <w:rPr>
          <w:rFonts w:ascii="Times New Roman" w:hAnsi="Times New Roman" w:cs="Times New Roman"/>
          <w:b/>
          <w:b/>
          <w:del w:id="205" w:author="Larry McAdams" w:date="2000-01-21T10:42:00Z"/>
        </w:rPr>
      </w:pPr>
      <w:ins w:id="184" w:author="Greg Bernstein" w:date="2000-01-18T17:09:00Z">
        <w:del w:id="185" w:author="Larry McAdams" w:date="2000-01-21T10:41:00Z">
          <w:r>
            <w:rPr>
              <w:rFonts w:cs="Times New Roman" w:ascii="Times New Roman" w:hAnsi="Times New Roman"/>
            </w:rPr>
            <w:delText xml:space="preserve">In OIF99.134 requirements were presented for rapid provisioning </w:delText>
          </w:r>
        </w:del>
      </w:ins>
      <w:ins w:id="186" w:author="Greg Bernstein" w:date="2000-01-18T17:26:00Z">
        <w:del w:id="187" w:author="Larry McAdams" w:date="2000-01-21T10:42:00Z">
          <w:r>
            <w:rPr>
              <w:rFonts w:cs="Times New Roman" w:ascii="Times New Roman" w:hAnsi="Times New Roman"/>
            </w:rPr>
            <w:delText xml:space="preserve">and signaling </w:delText>
          </w:r>
        </w:del>
      </w:ins>
      <w:ins w:id="188" w:author="Greg Bernstein" w:date="2000-01-18T17:10:00Z">
        <w:del w:id="189" w:author="Larry McAdams" w:date="2000-01-21T10:42:00Z">
          <w:r>
            <w:rPr>
              <w:rFonts w:cs="Times New Roman" w:ascii="Times New Roman" w:hAnsi="Times New Roman"/>
            </w:rPr>
            <w:delText>of circuits across an optical internetwork</w:delText>
          </w:r>
        </w:del>
      </w:ins>
      <w:ins w:id="190" w:author="Greg Bernstein" w:date="2000-01-18T17:12:00Z">
        <w:del w:id="191" w:author="Larry McAdams" w:date="2000-01-21T10:42:00Z">
          <w:r>
            <w:rPr>
              <w:rFonts w:cs="Times New Roman" w:ascii="Times New Roman" w:hAnsi="Times New Roman"/>
            </w:rPr>
            <w:delText>. Closely</w:delText>
          </w:r>
        </w:del>
      </w:ins>
      <w:ins w:id="192" w:author="Greg Bernstein" w:date="2000-01-18T17:26:00Z">
        <w:del w:id="193" w:author="Larry McAdams" w:date="2000-01-21T10:42:00Z">
          <w:r>
            <w:rPr>
              <w:rFonts w:cs="Times New Roman" w:ascii="Times New Roman" w:hAnsi="Times New Roman"/>
            </w:rPr>
            <w:delText xml:space="preserve"> related was the discussion of end system discovery in OIF99.160</w:delText>
          </w:r>
        </w:del>
      </w:ins>
      <w:ins w:id="194" w:author="Greg Bernstein" w:date="2000-01-18T17:35:00Z">
        <w:del w:id="195" w:author="Larry McAdams" w:date="2000-01-21T10:42:00Z">
          <w:r>
            <w:rPr>
              <w:rFonts w:cs="Times New Roman" w:ascii="Times New Roman" w:hAnsi="Times New Roman"/>
            </w:rPr>
            <w:delText xml:space="preserve">.  The requirement for rapid provisioning and interoperability led to the requirement for UNI signaling to support this rapid provisioning. </w:delText>
          </w:r>
        </w:del>
      </w:ins>
      <w:ins w:id="196" w:author="Greg Bernstein" w:date="2000-01-18T17:37:00Z">
        <w:del w:id="197" w:author="Larry McAdams" w:date="2000-01-21T10:42:00Z">
          <w:r>
            <w:rPr>
              <w:rFonts w:cs="Times New Roman" w:ascii="Times New Roman" w:hAnsi="Times New Roman"/>
            </w:rPr>
            <w:delText>This also led to the end system discovery discussed in OIF99.160, i.e., need to know who's connected to the network so that this end system can be identified and connections established to it.</w:delText>
          </w:r>
        </w:del>
      </w:ins>
      <w:ins w:id="198" w:author="Greg Bernstein" w:date="2000-01-18T17:43:00Z">
        <w:del w:id="199" w:author="Larry McAdams" w:date="2000-01-21T10:42:00Z">
          <w:r>
            <w:rPr>
              <w:rFonts w:cs="Times New Roman" w:ascii="Times New Roman" w:hAnsi="Times New Roman"/>
            </w:rPr>
            <w:delText xml:space="preserve"> In addition, it was somewhat discussed in OIF99.160 that discovered topology information could be useful in other contexts such as establishing protection or disjoint paths</w:delText>
          </w:r>
        </w:del>
      </w:ins>
      <w:ins w:id="200" w:author="Greg Bernstein" w:date="2000-01-18T17:46:00Z">
        <w:del w:id="201" w:author="Larry McAdams" w:date="2000-01-21T10:42:00Z">
          <w:r>
            <w:rPr>
              <w:rFonts w:cs="Times New Roman" w:ascii="Times New Roman" w:hAnsi="Times New Roman"/>
            </w:rPr>
            <w:delText xml:space="preserve"> through a network</w:delText>
          </w:r>
        </w:del>
      </w:ins>
      <w:ins w:id="202" w:author="Greg Bernstein" w:date="2000-01-18T17:43:00Z">
        <w:del w:id="203" w:author="Larry McAdams" w:date="2000-01-21T10:42:00Z">
          <w:r>
            <w:rPr>
              <w:rFonts w:cs="Times New Roman" w:ascii="Times New Roman" w:hAnsi="Times New Roman"/>
            </w:rPr>
            <w:delText>.</w:delText>
          </w:r>
        </w:del>
      </w:ins>
      <w:del w:id="204" w:author="Larry McAdams" w:date="2000-01-21T10:42:00Z">
        <w:r>
          <w:rPr>
            <w:rFonts w:cs="Times New Roman" w:ascii="Times New Roman" w:hAnsi="Times New Roman"/>
          </w:rPr>
          <w:delText xml:space="preserve"> </w:delText>
        </w:r>
      </w:del>
    </w:p>
    <w:p>
      <w:pPr>
        <w:pStyle w:val="Normal"/>
        <w:jc w:val="both"/>
        <w:rPr>
          <w:rFonts w:ascii="Times New Roman" w:hAnsi="Times New Roman" w:cs="Times New Roman"/>
          <w:b/>
          <w:b/>
          <w:del w:id="207" w:author="Larry McAdams" w:date="2000-01-21T10:42:00Z"/>
        </w:rPr>
      </w:pPr>
      <w:del w:id="206" w:author="Larry McAdams" w:date="2000-01-21T10:42:00Z">
        <w:r>
          <w:rPr>
            <w:rFonts w:cs="Times New Roman" w:ascii="Times New Roman" w:hAnsi="Times New Roman"/>
            <w:b/>
          </w:rPr>
        </w:r>
      </w:del>
    </w:p>
    <w:p>
      <w:pPr>
        <w:pStyle w:val="Normal"/>
        <w:jc w:val="both"/>
        <w:rPr>
          <w:rFonts w:ascii="Times New Roman" w:hAnsi="Times New Roman" w:cs="Times New Roman"/>
          <w:del w:id="233" w:author="Larry McAdams" w:date="2000-01-21T10:42:00Z"/>
        </w:rPr>
      </w:pPr>
      <w:ins w:id="208" w:author="Greg Bernstein" w:date="2000-01-18T17:46:00Z">
        <w:del w:id="209" w:author="Larry McAdams" w:date="2000-01-21T10:42:00Z">
          <w:r>
            <w:rPr>
              <w:rFonts w:cs="Times New Roman" w:ascii="Times New Roman" w:hAnsi="Times New Roman"/>
            </w:rPr>
            <w:delText xml:space="preserve">Hence the requirements of rapid provisioning and reliability enhancement have led us to the </w:delText>
          </w:r>
        </w:del>
      </w:ins>
      <w:ins w:id="210" w:author="Greg Bernstein" w:date="2000-01-18T17:48:00Z">
        <w:del w:id="211" w:author="Larry McAdams" w:date="2000-01-21T10:42:00Z">
          <w:r>
            <w:rPr>
              <w:rFonts w:cs="Times New Roman" w:ascii="Times New Roman" w:hAnsi="Times New Roman"/>
            </w:rPr>
            <w:delText xml:space="preserve">following </w:delText>
          </w:r>
        </w:del>
      </w:ins>
      <w:ins w:id="212" w:author="Greg Bernstein" w:date="2000-01-18T17:46:00Z">
        <w:del w:id="213" w:author="Larry McAdams" w:date="2000-01-21T10:42:00Z">
          <w:r>
            <w:rPr>
              <w:rFonts w:cs="Times New Roman" w:ascii="Times New Roman" w:hAnsi="Times New Roman"/>
            </w:rPr>
            <w:delText>area</w:delText>
          </w:r>
        </w:del>
      </w:ins>
      <w:ins w:id="214" w:author="Greg Bernstein" w:date="2000-01-18T17:48:00Z">
        <w:del w:id="215" w:author="Larry McAdams" w:date="2000-01-21T10:42:00Z">
          <w:r>
            <w:rPr>
              <w:rFonts w:cs="Times New Roman" w:ascii="Times New Roman" w:hAnsi="Times New Roman"/>
            </w:rPr>
            <w:delText>s</w:delText>
          </w:r>
        </w:del>
      </w:ins>
      <w:ins w:id="216" w:author="Greg Bernstein" w:date="2000-01-18T17:46:00Z">
        <w:del w:id="217" w:author="Larry McAdams" w:date="2000-01-21T10:42:00Z">
          <w:r>
            <w:rPr>
              <w:rFonts w:cs="Times New Roman" w:ascii="Times New Roman" w:hAnsi="Times New Roman"/>
            </w:rPr>
            <w:delText xml:space="preserve"> of UNI functionality:</w:delText>
          </w:r>
        </w:del>
      </w:ins>
      <w:ins w:id="218" w:author="Greg Bernstein" w:date="2000-01-18T18:08:00Z">
        <w:del w:id="219" w:author="Larry McAdams" w:date="2000-01-21T10:42:00Z">
          <w:r>
            <w:rPr>
              <w:rFonts w:cs="Times New Roman" w:ascii="Times New Roman" w:hAnsi="Times New Roman"/>
            </w:rPr>
            <w:delText xml:space="preserve"> </w:delText>
          </w:r>
        </w:del>
      </w:ins>
      <w:ins w:id="220" w:author="Greg Bernstein" w:date="2000-01-18T17:48:00Z">
        <w:del w:id="221" w:author="Larry McAdams" w:date="2000-01-21T10:42:00Z">
          <w:r>
            <w:rPr>
              <w:rFonts w:cs="Times New Roman" w:ascii="Times New Roman" w:hAnsi="Times New Roman"/>
            </w:rPr>
            <w:delText xml:space="preserve">End system identification/registration, </w:delText>
          </w:r>
        </w:del>
      </w:ins>
      <w:ins w:id="222" w:author="Greg Bernstein" w:date="2000-01-18T17:56:00Z">
        <w:del w:id="223" w:author="Larry McAdams" w:date="2000-01-21T10:42:00Z">
          <w:r>
            <w:rPr>
              <w:rFonts w:cs="Times New Roman" w:ascii="Times New Roman" w:hAnsi="Times New Roman"/>
            </w:rPr>
            <w:delText>Signaling channel establishment</w:delText>
          </w:r>
        </w:del>
      </w:ins>
      <w:ins w:id="224" w:author="Greg Bernstein" w:date="2000-01-18T18:09:00Z">
        <w:del w:id="225" w:author="Larry McAdams" w:date="2000-01-21T10:42:00Z">
          <w:r>
            <w:rPr>
              <w:rFonts w:cs="Times New Roman" w:ascii="Times New Roman" w:hAnsi="Times New Roman"/>
            </w:rPr>
            <w:delText xml:space="preserve">, </w:delText>
          </w:r>
        </w:del>
      </w:ins>
      <w:ins w:id="226" w:author="Greg Bernstein" w:date="2000-01-18T17:48:00Z">
        <w:del w:id="227" w:author="Larry McAdams" w:date="2000-01-21T10:42:00Z">
          <w:r>
            <w:rPr>
              <w:rFonts w:cs="Times New Roman" w:ascii="Times New Roman" w:hAnsi="Times New Roman"/>
            </w:rPr>
            <w:delText xml:space="preserve">Signaling </w:delText>
          </w:r>
        </w:del>
      </w:ins>
      <w:ins w:id="228" w:author="Greg Bernstein" w:date="2000-01-18T18:07:00Z">
        <w:del w:id="229" w:author="Larry McAdams" w:date="2000-01-21T10:42:00Z">
          <w:r>
            <w:rPr>
              <w:rFonts w:cs="Times New Roman" w:ascii="Times New Roman" w:hAnsi="Times New Roman"/>
            </w:rPr>
            <w:delText>connection information, i.e., parameters and operations</w:delText>
          </w:r>
        </w:del>
      </w:ins>
      <w:ins w:id="230" w:author="Greg Bernstein" w:date="2000-01-18T17:49:00Z">
        <w:del w:id="231" w:author="Larry McAdams" w:date="2000-01-21T10:42:00Z">
          <w:r>
            <w:rPr>
              <w:rFonts w:cs="Times New Roman" w:ascii="Times New Roman" w:hAnsi="Times New Roman"/>
            </w:rPr>
            <w:delText>, and exchange of topology information, in particular from the optical layer</w:delText>
          </w:r>
        </w:del>
      </w:ins>
      <w:del w:id="232" w:author="Larry McAdams" w:date="2000-01-21T10:42:00Z">
        <w:r>
          <w:rPr>
            <w:rFonts w:cs="Times New Roman" w:ascii="Times New Roman" w:hAnsi="Times New Roman"/>
          </w:rPr>
          <w:delText>. These are discussed in the following…</w:delText>
        </w:r>
      </w:del>
    </w:p>
    <w:p>
      <w:pPr>
        <w:pStyle w:val="Normal"/>
        <w:rPr>
          <w:del w:id="235" w:author="Larry McAdams" w:date="2000-01-21T10:42:00Z"/>
        </w:rPr>
      </w:pPr>
      <w:del w:id="234" w:author="Larry McAdams" w:date="2000-01-21T10:42:00Z">
        <w:r>
          <w:rPr/>
          <w:delText>End system identification</w:delText>
        </w:r>
      </w:del>
    </w:p>
    <w:p>
      <w:pPr>
        <w:pStyle w:val="Normal"/>
        <w:rPr>
          <w:del w:id="241" w:author="Larry McAdams" w:date="2000-01-21T10:42:00Z"/>
        </w:rPr>
      </w:pPr>
      <w:ins w:id="236" w:author="Greg Bernstein" w:date="2000-01-19T08:39:00Z">
        <w:del w:id="237" w:author="Larry McAdams" w:date="2000-01-21T10:42:00Z">
          <w:r>
            <w:rPr/>
            <w:delText>The suitably modified OIF99.160 contents… (Your comments invited</w:delText>
          </w:r>
        </w:del>
      </w:ins>
      <w:ins w:id="238" w:author="Greg Bernstein" w:date="2000-01-19T08:42:00Z">
        <w:del w:id="239" w:author="Larry McAdams" w:date="2000-01-21T10:42:00Z">
          <w:r>
            <w:rPr/>
            <w:delText>/needed</w:delText>
          </w:r>
        </w:del>
      </w:ins>
      <w:del w:id="240" w:author="Larry McAdams" w:date="2000-01-21T10:42:00Z">
        <w:r>
          <w:rPr/>
          <w:delText>…)</w:delText>
        </w:r>
      </w:del>
    </w:p>
    <w:p>
      <w:pPr>
        <w:pStyle w:val="Normal"/>
        <w:rPr>
          <w:del w:id="245" w:author="Larry McAdams" w:date="2000-01-21T10:42:00Z"/>
        </w:rPr>
      </w:pPr>
      <w:ins w:id="242" w:author="Greg Bernstein" w:date="2000-01-18T17:55:00Z">
        <w:del w:id="243" w:author="Larry McAdams" w:date="2000-01-21T10:42:00Z">
          <w:r>
            <w:rPr/>
            <w:delText>Signaling</w:delText>
          </w:r>
        </w:del>
      </w:ins>
      <w:del w:id="244" w:author="Larry McAdams" w:date="2000-01-21T10:42:00Z">
        <w:r>
          <w:rPr/>
          <w:delText xml:space="preserve"> Channel establishment</w:delText>
        </w:r>
      </w:del>
    </w:p>
    <w:p>
      <w:pPr>
        <w:pStyle w:val="Normal"/>
        <w:rPr>
          <w:del w:id="249" w:author="Larry McAdams" w:date="2000-01-21T10:42:00Z"/>
        </w:rPr>
      </w:pPr>
      <w:ins w:id="246" w:author="Greg Bernstein" w:date="2000-01-19T08:40:00Z">
        <w:del w:id="247" w:author="Larry McAdams" w:date="2000-01-21T10:42:00Z">
          <w:r>
            <w:rPr/>
            <w:delText>That stuff I sent to you yesterday fleshed out a bit. Want to be fairly clear on in-band vs. out-of-band and third-party signaling concepts</w:delText>
          </w:r>
        </w:del>
      </w:ins>
      <w:del w:id="248" w:author="Larry McAdams" w:date="2000-01-21T10:42:00Z">
        <w:r>
          <w:rPr/>
          <w:delText>….</w:delText>
        </w:r>
      </w:del>
    </w:p>
    <w:p>
      <w:pPr>
        <w:pStyle w:val="Normal"/>
        <w:rPr>
          <w:del w:id="251" w:author="Larry McAdams" w:date="2000-01-21T10:42:00Z"/>
        </w:rPr>
      </w:pPr>
      <w:del w:id="250" w:author="Larry McAdams" w:date="2000-01-21T10:42:00Z">
        <w:r>
          <w:rPr/>
          <w:delText>Signaling parameters and operations</w:delText>
        </w:r>
      </w:del>
    </w:p>
    <w:p>
      <w:pPr>
        <w:pStyle w:val="Normal"/>
        <w:rPr>
          <w:del w:id="255" w:author="Larry McAdams" w:date="2000-01-21T10:42:00Z"/>
        </w:rPr>
      </w:pPr>
      <w:ins w:id="252" w:author="Greg Bernstein" w:date="2000-01-19T08:42:00Z">
        <w:del w:id="253" w:author="Larry McAdams" w:date="2000-01-21T10:42:00Z">
          <w:r>
            <w:rPr/>
            <w:delText xml:space="preserve">The stuff you're fleshing out, I'll review it… But if need be we can always update the document after the submission to incorporate any comments you or I receive </w:delText>
          </w:r>
        </w:del>
      </w:ins>
      <w:del w:id="254" w:author="Larry McAdams" w:date="2000-01-21T10:42:00Z">
        <w:r>
          <w:rPr/>
          <w:delText>from other divisions, etc…</w:delText>
        </w:r>
      </w:del>
    </w:p>
    <w:p>
      <w:pPr>
        <w:pStyle w:val="Normal"/>
        <w:rPr>
          <w:del w:id="257" w:author="Larry McAdams" w:date="2000-01-21T10:42:00Z"/>
        </w:rPr>
      </w:pPr>
      <w:del w:id="256" w:author="Larry McAdams" w:date="2000-01-21T10:42:00Z">
        <w:r>
          <w:rPr/>
          <w:delText>Topology Exchange</w:delText>
        </w:r>
      </w:del>
    </w:p>
    <w:p>
      <w:pPr>
        <w:pStyle w:val="Normal"/>
        <w:rPr>
          <w:del w:id="267" w:author="Larry McAdams" w:date="2000-01-21T10:42:00Z"/>
        </w:rPr>
      </w:pPr>
      <w:ins w:id="258" w:author="Greg Bernstein" w:date="2000-01-19T08:44:00Z">
        <w:del w:id="259" w:author="Larry McAdams" w:date="2000-01-21T10:42:00Z">
          <w:r>
            <w:rPr/>
            <w:delText xml:space="preserve">I liked the topology exchange portion you added to the signaling parameters but think we may want to give it its own section with justification.  AT&amp;T's paper gives </w:delText>
          </w:r>
        </w:del>
      </w:ins>
      <w:ins w:id="260" w:author="Greg Bernstein" w:date="2000-01-19T08:51:00Z">
        <w:del w:id="261" w:author="Larry McAdams" w:date="2000-01-21T10:42:00Z">
          <w:r>
            <w:rPr/>
            <w:delText xml:space="preserve">some good </w:delText>
          </w:r>
        </w:del>
      </w:ins>
      <w:ins w:id="262" w:author="Greg Bernstein" w:date="2000-01-19T08:45:00Z">
        <w:del w:id="263" w:author="Larry McAdams" w:date="2000-01-21T10:42:00Z">
          <w:r>
            <w:rPr/>
            <w:delText>justification for wanting this information</w:delText>
          </w:r>
        </w:del>
      </w:ins>
      <w:ins w:id="264" w:author="Greg Bernstein" w:date="2000-01-19T08:51:00Z">
        <w:del w:id="265" w:author="Larry McAdams" w:date="2000-01-21T10:42:00Z">
          <w:r>
            <w:rPr/>
            <w:delText xml:space="preserve"> (though their terminology gets a bit cryptic)</w:delText>
          </w:r>
        </w:del>
      </w:ins>
      <w:del w:id="266" w:author="Larry McAdams" w:date="2000-01-21T10:42:00Z">
        <w:r>
          <w:rPr/>
          <w:delText>.  An approach that allows optical layer topology information to be obtained without requiring that the optical/SONET layer be fully integrated into a particular route protocol is a good compromise and avoids us starting an NNI debate.</w:delText>
        </w:r>
      </w:del>
    </w:p>
    <w:p>
      <w:pPr>
        <w:pStyle w:val="Normal"/>
        <w:rPr>
          <w:del w:id="269" w:author="Larry McAdams" w:date="2000-01-21T10:42:00Z"/>
        </w:rPr>
      </w:pPr>
      <w:del w:id="268" w:author="Larry McAdams" w:date="2000-01-21T10:42:00Z">
        <w:r>
          <w:rPr/>
          <w:delText>Motions</w:delText>
        </w:r>
      </w:del>
    </w:p>
    <w:p>
      <w:pPr>
        <w:pStyle w:val="Normal"/>
        <w:rPr>
          <w:del w:id="273" w:author="Larry McAdams" w:date="2000-01-21T10:42:00Z"/>
        </w:rPr>
      </w:pPr>
      <w:ins w:id="270" w:author="Greg Bernstein" w:date="2000-01-19T08:48:00Z">
        <w:del w:id="271" w:author="Larry McAdams" w:date="2000-01-21T10:42:00Z">
          <w:r>
            <w:rPr/>
            <w:delText>Think about minimum necessary functionality (the stuff we will want to fight for), which of several options</w:delText>
          </w:r>
        </w:del>
      </w:ins>
      <w:del w:id="272" w:author="Larry McAdams" w:date="2000-01-21T10:42:00Z">
        <w:r>
          <w:rPr/>
          <w:delText xml:space="preserve"> to start work on first, and what stuff to not bother with…</w:delText>
        </w:r>
      </w:del>
    </w:p>
    <w:p>
      <w:pPr>
        <w:pStyle w:val="Normal"/>
        <w:rPr>
          <w:del w:id="279" w:author="Greg Bernstein" w:date="2000-01-19T08:38:00Z"/>
        </w:rPr>
      </w:pPr>
      <w:del w:id="274" w:author="Greg Bernstein" w:date="2000-01-19T08:38:00Z">
        <w:r>
          <w:rPr/>
          <w:delText xml:space="preserve">Topology discovery at the User Network Interface (UNI) eases the provisioning of protection groups in rings and linear automatic protection switching (APS) and is essential for accurate and rapid provisioning of circuits.  Topology discovery answers the questions (a) who is in the network, (b) how are they connected (details of which port is connected to which port), and (c) with what are they connected (i.e., the type of interface, e.g., OC-48 at a specific </w:delText>
        </w:r>
      </w:del>
      <w:del w:id="275" w:author="Greg Bernstein" w:date="2000-01-19T08:38:00Z">
        <w:r>
          <w:rPr>
            <w:rFonts w:eastAsia="Symbol" w:cs="Symbol" w:ascii="Symbol" w:hAnsi="Symbol"/>
          </w:rPr>
          <w:delText></w:delText>
        </w:r>
      </w:del>
      <w:del w:id="276" w:author="Greg Bernstein" w:date="2000-01-19T08:38:00Z">
        <w:r>
          <w:rPr/>
          <w:delText xml:space="preserve">).  Resource utilization, e.g., number of active paths in an OC-48 or available </w:delText>
        </w:r>
      </w:del>
      <w:del w:id="277" w:author="Greg Bernstein" w:date="2000-01-19T08:38:00Z">
        <w:r>
          <w:rPr>
            <w:rFonts w:eastAsia="Symbol" w:cs="Symbol" w:ascii="Symbol" w:hAnsi="Symbol"/>
          </w:rPr>
          <w:delText></w:delText>
        </w:r>
      </w:del>
      <w:del w:id="278" w:author="Greg Bernstein" w:date="2000-01-19T08:38:00Z">
        <w:r>
          <w:rPr/>
          <w:delText>s in a DWDM span, is an important secondary function that maps resource attributes to the node and link information obtained via topology discovery.</w:delText>
        </w:r>
      </w:del>
    </w:p>
    <w:p>
      <w:pPr>
        <w:pStyle w:val="Normal"/>
        <w:rPr>
          <w:del w:id="281" w:author="Greg Bernstein" w:date="2000-01-19T08:38:00Z"/>
        </w:rPr>
      </w:pPr>
      <w:del w:id="280" w:author="Greg Bernstein" w:date="2000-01-19T08:38:00Z">
        <w:r>
          <w:rPr/>
        </w:r>
      </w:del>
    </w:p>
    <w:p>
      <w:pPr>
        <w:pStyle w:val="Normal"/>
        <w:rPr>
          <w:del w:id="285" w:author="Greg Bernstein" w:date="2000-01-19T08:38:00Z"/>
        </w:rPr>
      </w:pPr>
      <w:del w:id="282" w:author="Greg Bernstein" w:date="2000-01-19T08:38:00Z">
        <w:r>
          <w:rPr/>
          <w:delText xml:space="preserve">Topology discovery has been traditionally performed by network management applications or routing protocols.  Interoperability is </w:delText>
        </w:r>
      </w:del>
      <w:del w:id="283" w:author="Joe Berthold" w:date="1999-11-29T12:28:00Z">
        <w:r>
          <w:rPr/>
          <w:delText xml:space="preserve">problem with </w:delText>
        </w:r>
      </w:del>
      <w:del w:id="284" w:author="Greg Bernstein" w:date="2000-01-19T08:38:00Z">
        <w:r>
          <w:rPr/>
          <w:delText>one problem with network management for topology discovery. The other is that across the UNI the equipment may lie in two different network management domains, i.e., no access for network management may be given across the UNI. Routing protocols have done a good job of network discovery but do not extend to the UNI, i.e., they would want to add drop side links since this does not add useful information and increases the size of topology databases and update traffic bandwidth.</w:delText>
        </w:r>
      </w:del>
    </w:p>
    <w:p>
      <w:pPr>
        <w:pStyle w:val="Normal"/>
        <w:rPr>
          <w:del w:id="287" w:author="Greg Bernstein" w:date="2000-01-19T08:38:00Z"/>
        </w:rPr>
      </w:pPr>
      <w:del w:id="286" w:author="Greg Bernstein" w:date="2000-01-19T08:38:00Z">
        <w:r>
          <w:rPr/>
        </w:r>
      </w:del>
    </w:p>
    <w:p>
      <w:pPr>
        <w:pStyle w:val="Normal"/>
        <w:rPr>
          <w:del w:id="291" w:author="Greg Bernstein" w:date="2000-01-19T08:38:00Z"/>
        </w:rPr>
      </w:pPr>
      <w:del w:id="288" w:author="Greg Bernstein" w:date="2000-01-19T08:38:00Z">
        <w:r>
          <w:rPr/>
          <w:delText xml:space="preserve">Typically presence of an end system across a UNI is the most that </w:delText>
        </w:r>
      </w:del>
      <w:del w:id="289" w:author="Joe Berthold" w:date="1999-11-29T12:29:00Z">
        <w:r>
          <w:rPr/>
          <w:delText xml:space="preserve">most </w:delText>
        </w:r>
      </w:del>
      <w:del w:id="290" w:author="Greg Bernstein" w:date="2000-01-19T08:38:00Z">
        <w:r>
          <w:rPr/>
          <w:delText>communication protocol have provided (10BaseT, ISDN).  ATM introduced a true UNI discovery protocol within its Integrated Local Management Interface (ILMI). However, ATM’s ILMI was as much needed for dealing with a host of ATM parameter constraints that each side must honor such as number of VPI bits, number of VCI bits, max VCs, etc., as it was needed for topology discovery. This resulted in a rather large information base (information potentially exchanged between the two sides), a management protocol (SNMP) for exchanging this information, a data communication protocol (AAL-5) for transporting management protocol, and finally a reserved (virtual) channel for the transporting this information. Needless to say this probably isn’t the approach to be taken if we want the rapid adoption of a UNI topology discovery mechanism.</w:delText>
        </w:r>
      </w:del>
    </w:p>
    <w:p>
      <w:pPr>
        <w:pStyle w:val="Normal"/>
        <w:widowControl/>
        <w:bidi w:val="0"/>
        <w:rPr>
          <w:sz w:val="20"/>
          <w:del w:id="293" w:author="Greg Bernstein" w:date="2000-01-19T08:38:00Z"/>
        </w:rPr>
      </w:pPr>
      <w:del w:id="292" w:author="Greg Bernstein" w:date="2000-01-19T08:38:00Z">
        <w:r>
          <w:rPr>
            <w:sz w:val="20"/>
          </w:rPr>
        </w:r>
      </w:del>
    </w:p>
    <w:p>
      <w:pPr>
        <w:pStyle w:val="Normal"/>
        <w:widowControl/>
        <w:bidi w:val="0"/>
        <w:rPr>
          <w:b/>
          <w:b/>
          <w:i/>
          <w:i/>
          <w:del w:id="295" w:author="Greg Bernstein" w:date="2000-01-19T08:38:00Z"/>
        </w:rPr>
      </w:pPr>
      <w:del w:id="294" w:author="Greg Bernstein" w:date="2000-01-19T08:38:00Z">
        <w:r>
          <w:rPr>
            <w:b/>
            <w:i/>
          </w:rPr>
          <w:delText>Minimalistic Topology Discovery for the UNI</w:delText>
        </w:r>
      </w:del>
    </w:p>
    <w:p>
      <w:pPr>
        <w:pStyle w:val="Normal"/>
        <w:rPr>
          <w:del w:id="297" w:author="Greg Bernstein" w:date="2000-01-19T08:38:00Z"/>
        </w:rPr>
      </w:pPr>
      <w:del w:id="296" w:author="Greg Bernstein" w:date="2000-01-19T08:38:00Z">
        <w:r>
          <w:rPr/>
          <w:delText xml:space="preserve">In figure 1 we show the relationships between an end system, its corresponding network equipment, and the network. </w:delText>
        </w:r>
      </w:del>
    </w:p>
    <w:p>
      <w:pPr>
        <w:pStyle w:val="Normal"/>
        <w:rPr>
          <w:del w:id="299" w:author="Greg Bernstein" w:date="2000-01-19T08:38:00Z"/>
        </w:rPr>
      </w:pPr>
      <w:del w:id="298" w:author="Greg Bernstein" w:date="2000-01-19T08:38:00Z">
        <w:r>
          <w:rPr/>
          <w:drawing>
            <wp:inline distT="0" distB="0" distL="0" distR="0">
              <wp:extent cx="3984625"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84625" cy="1841500"/>
                      </a:xfrm>
                      <a:prstGeom prst="rect">
                        <a:avLst/>
                      </a:prstGeom>
                    </pic:spPr>
                  </pic:pic>
                </a:graphicData>
              </a:graphic>
            </wp:inline>
          </w:drawing>
        </w:r>
      </w:del>
    </w:p>
    <w:p>
      <w:pPr>
        <w:pStyle w:val="Normal"/>
        <w:rPr>
          <w:del w:id="303" w:author="Greg Bernstein" w:date="2000-01-19T08:38:00Z"/>
        </w:rPr>
      </w:pPr>
      <w:del w:id="300" w:author="Greg Bernstein" w:date="2000-01-19T08:38:00Z">
        <w:r>
          <w:rPr>
            <w:b/>
          </w:rPr>
          <w:delText>Figure 1</w:delText>
        </w:r>
      </w:del>
      <w:del w:id="301" w:author="Greg Bernstein" w:date="2000-01-19T08:38:00Z">
        <w:r>
          <w:rPr/>
          <w:delText xml:space="preserve"> </w:delText>
        </w:r>
      </w:del>
      <w:del w:id="302" w:author="Greg Bernstein" w:date="2000-01-19T08:38:00Z">
        <w:r>
          <w:rPr>
            <w:i/>
          </w:rPr>
          <w:delText>Network relationships</w:delText>
        </w:r>
      </w:del>
    </w:p>
    <w:p>
      <w:pPr>
        <w:pStyle w:val="Normal"/>
        <w:rPr>
          <w:del w:id="305" w:author="Greg Bernstein" w:date="2000-01-19T08:38:00Z"/>
        </w:rPr>
      </w:pPr>
      <w:del w:id="304" w:author="Greg Bernstein" w:date="2000-01-19T08:38:00Z">
        <w:r>
          <w:rPr/>
          <w:delText>For topology discovery we can break up the discussion into the type of information to be transferred and then how it may be conveyed. The following information is either crucial or very helpful in the topology discovery process:</w:delText>
        </w:r>
      </w:del>
    </w:p>
    <w:p>
      <w:pPr>
        <w:pStyle w:val="Normal"/>
        <w:rPr>
          <w:del w:id="310" w:author="Greg Bernstein" w:date="2000-01-19T08:38:00Z"/>
        </w:rPr>
      </w:pPr>
      <w:del w:id="306" w:author="Greg Bernstein" w:date="2000-01-19T08:38:00Z">
        <w:r>
          <w:rPr>
            <w:b/>
          </w:rPr>
          <w:delText xml:space="preserve">Node Identifier – </w:delText>
        </w:r>
      </w:del>
      <w:del w:id="307" w:author="Greg Bernstein" w:date="2000-01-19T08:38:00Z">
        <w:r>
          <w:rPr/>
          <w:delText xml:space="preserve">This is a number that uniquely identifies a node in a network.  Later we may include a </w:delText>
        </w:r>
      </w:del>
      <w:del w:id="308" w:author="Greg Bernstein" w:date="2000-01-19T08:38:00Z">
        <w:r>
          <w:rPr>
            <w:i/>
          </w:rPr>
          <w:delText>node name</w:delText>
        </w:r>
      </w:del>
      <w:del w:id="309" w:author="Greg Bernstein" w:date="2000-01-19T08:38:00Z">
        <w:r>
          <w:rPr/>
          <w:delText xml:space="preserve"> but we consider a node identifier more fundamental. To later support rapid provisioning this will be an address of some form, such as the NSAP format used in ATM [3].  In one possible addressing scenario the network equipment contributes to the “network portion” of the address so this identifier or address only needs to be unique amongst those end systems connected the same network equipment.  Typically within a NNI discovery protocol end system addresses attached to a network node are summarized and then advertised throughout the routing domain.</w:delText>
        </w:r>
      </w:del>
    </w:p>
    <w:p>
      <w:pPr>
        <w:pStyle w:val="Normal"/>
        <w:rPr>
          <w:del w:id="313" w:author="Greg Bernstein" w:date="2000-01-19T08:38:00Z"/>
        </w:rPr>
      </w:pPr>
      <w:del w:id="311" w:author="Greg Bernstein" w:date="2000-01-19T08:38:00Z">
        <w:r>
          <w:rPr>
            <w:b/>
          </w:rPr>
          <w:delText xml:space="preserve">Port Identifier – </w:delText>
        </w:r>
      </w:del>
      <w:del w:id="312" w:author="Greg Bernstein" w:date="2000-01-19T08:38:00Z">
        <w:r>
          <w:rPr/>
          <w:delText>This number (or name but we recommend a number) uniquely identifies the transmit port on either side of the UNI. This information is very helpful in the configuration of linear APS ring groups or rings.  This information is also important in conventional and rapid provisioning.</w:delText>
        </w:r>
      </w:del>
    </w:p>
    <w:p>
      <w:pPr>
        <w:pStyle w:val="Normal"/>
        <w:rPr>
          <w:del w:id="316" w:author="Greg Bernstein" w:date="2000-01-19T08:38:00Z"/>
        </w:rPr>
      </w:pPr>
      <w:del w:id="314" w:author="Greg Bernstein" w:date="2000-01-19T08:38:00Z">
        <w:r>
          <w:rPr>
            <w:b/>
          </w:rPr>
          <w:delText xml:space="preserve">IP Address – </w:delText>
        </w:r>
      </w:del>
      <w:del w:id="315" w:author="Greg Bernstein" w:date="2000-01-19T08:38:00Z">
        <w:r>
          <w:rPr/>
          <w:delText>Although not as important as the preceding information. An IP address is very useful in the case where the both sides of the UNI fall under the same management domain.  In addition, in the case of “transparent option” from reference [1] this address and the previous information can be used to establish an out of band signaling channel for use in end system based rapid provisioning.</w:delText>
        </w:r>
      </w:del>
    </w:p>
    <w:p>
      <w:pPr>
        <w:pStyle w:val="Normal"/>
        <w:rPr>
          <w:del w:id="319" w:author="Greg Bernstein" w:date="2000-01-19T08:38:00Z"/>
        </w:rPr>
      </w:pPr>
      <w:del w:id="317" w:author="Greg Bernstein" w:date="2000-01-19T08:38:00Z">
        <w:r>
          <w:rPr>
            <w:b/>
          </w:rPr>
          <w:delText xml:space="preserve">Managed Element Name – </w:delText>
        </w:r>
      </w:del>
      <w:del w:id="318" w:author="Greg Bernstein" w:date="2000-01-19T08:38:00Z">
        <w:r>
          <w:rPr/>
          <w:delText>A text string identifying the node. Used for network management purposes. This information, like the IP address, would be optional.</w:delText>
        </w:r>
      </w:del>
    </w:p>
    <w:p>
      <w:pPr>
        <w:pStyle w:val="Normal"/>
        <w:widowControl/>
        <w:bidi w:val="0"/>
        <w:rPr>
          <w:b/>
          <w:b/>
          <w:del w:id="321" w:author="Greg Bernstein" w:date="2000-01-19T08:38:00Z"/>
        </w:rPr>
      </w:pPr>
      <w:del w:id="320" w:author="Greg Bernstein" w:date="2000-01-19T08:38:00Z">
        <w:r>
          <w:rPr>
            <w:b/>
          </w:rPr>
        </w:r>
      </w:del>
    </w:p>
    <w:p>
      <w:pPr>
        <w:pStyle w:val="Normal"/>
        <w:widowControl/>
        <w:bidi w:val="0"/>
        <w:rPr>
          <w:b/>
          <w:b/>
          <w:del w:id="323" w:author="Greg Bernstein" w:date="2000-01-19T08:38:00Z"/>
        </w:rPr>
      </w:pPr>
      <w:del w:id="322" w:author="Greg Bernstein" w:date="2000-01-19T08:38:00Z">
        <w:r>
          <w:rPr>
            <w:b/>
          </w:rPr>
        </w:r>
      </w:del>
    </w:p>
    <w:p>
      <w:pPr>
        <w:pStyle w:val="Normal"/>
        <w:widowControl/>
        <w:bidi w:val="0"/>
        <w:rPr>
          <w:b/>
          <w:b/>
          <w:i/>
          <w:i/>
          <w:del w:id="325" w:author="Greg Bernstein" w:date="2000-01-19T08:38:00Z"/>
        </w:rPr>
      </w:pPr>
      <w:del w:id="324" w:author="Greg Bernstein" w:date="2000-01-19T08:38:00Z">
        <w:r>
          <w:rPr>
            <w:b/>
            <w:i/>
          </w:rPr>
          <w:delText>Methods for Conveying Topology Information</w:delText>
        </w:r>
      </w:del>
    </w:p>
    <w:p>
      <w:pPr>
        <w:pStyle w:val="Normal"/>
        <w:rPr>
          <w:del w:id="327" w:author="Greg Bernstein" w:date="2000-01-19T08:38:00Z"/>
        </w:rPr>
      </w:pPr>
      <w:del w:id="326" w:author="Greg Bernstein" w:date="2000-01-19T08:38:00Z">
        <w:r>
          <w:rPr/>
          <w:delText>In contribution OIF99.136 [1] three options for optical interworking interfaces were described. Each of these options gives successively more choices and bandwidth in both directions across the UNI.</w:delText>
        </w:r>
      </w:del>
    </w:p>
    <w:p>
      <w:pPr>
        <w:pStyle w:val="Normal"/>
        <w:widowControl/>
        <w:bidi w:val="0"/>
        <w:rPr>
          <w:b/>
          <w:b/>
          <w:i/>
          <w:i/>
          <w:del w:id="329" w:author="Greg Bernstein" w:date="2000-01-19T08:38:00Z"/>
        </w:rPr>
      </w:pPr>
      <w:del w:id="328" w:author="Greg Bernstein" w:date="2000-01-19T08:38:00Z">
        <w:r>
          <w:rPr>
            <w:b/>
            <w:i/>
          </w:rPr>
          <w:delText>Option 1 SDH data element interfaces, SDH protocol transparency in optical transport network</w:delText>
        </w:r>
      </w:del>
    </w:p>
    <w:p>
      <w:pPr>
        <w:pStyle w:val="Normal"/>
        <w:rPr>
          <w:del w:id="331" w:author="Greg Bernstein" w:date="2000-01-19T08:38:00Z"/>
        </w:rPr>
      </w:pPr>
      <w:del w:id="330" w:author="Greg Bernstein" w:date="2000-01-19T08:38:00Z">
        <w:r>
          <w:rPr/>
          <w:delText>In this option the network side of the UNI can only passively monitor the SDH/SONET section level overhead. It cannot insert information into any of the overhead bytes, e.g, J0 or B1.  This leads to only a one way in-band transfer of topology information from the user side to the network side. Figure 2 shows how this transfer works and how the network side will have complete topology information.</w:delText>
        </w:r>
      </w:del>
    </w:p>
    <w:p>
      <w:pPr>
        <w:pStyle w:val="Normal"/>
        <w:widowControl/>
        <w:bidi w:val="0"/>
        <w:rPr>
          <w:lang w:val="en-US"/>
          <w:del w:id="333" w:author="Greg Bernstein" w:date="2000-01-19T08:38:00Z"/>
        </w:rPr>
      </w:pPr>
      <w:del w:id="332" w:author="Greg Bernstein" w:date="2000-01-19T08:38:00Z">
        <w:r>
          <w:rPr>
            <w:lang w:val="en-US"/>
          </w:rPr>
          <w:drawing>
            <wp:inline distT="0" distB="0" distL="0" distR="0">
              <wp:extent cx="4164330" cy="223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64330" cy="2232025"/>
                      </a:xfrm>
                      <a:prstGeom prst="rect">
                        <a:avLst/>
                      </a:prstGeom>
                    </pic:spPr>
                  </pic:pic>
                </a:graphicData>
              </a:graphic>
            </wp:inline>
          </w:drawing>
        </w:r>
      </w:del>
    </w:p>
    <w:p>
      <w:pPr>
        <w:pStyle w:val="Normal"/>
        <w:rPr>
          <w:del w:id="337" w:author="Greg Bernstein" w:date="2000-01-19T08:38:00Z"/>
        </w:rPr>
      </w:pPr>
      <w:del w:id="334" w:author="Greg Bernstein" w:date="2000-01-19T08:38:00Z">
        <w:r>
          <w:rPr>
            <w:b/>
            <w:lang w:val="en-US"/>
          </w:rPr>
          <w:delText>Figure 2.</w:delText>
        </w:r>
      </w:del>
      <w:del w:id="335" w:author="Greg Bernstein" w:date="2000-01-19T08:38:00Z">
        <w:r>
          <w:rPr>
            <w:lang w:val="en-US"/>
          </w:rPr>
          <w:delText xml:space="preserve"> </w:delText>
        </w:r>
      </w:del>
      <w:del w:id="336" w:author="Greg Bernstein" w:date="2000-01-19T08:38:00Z">
        <w:r>
          <w:rPr>
            <w:i/>
            <w:lang w:val="en-US"/>
          </w:rPr>
          <w:delText>Topology information flow in the passive monitoring case.</w:delText>
        </w:r>
      </w:del>
    </w:p>
    <w:p>
      <w:pPr>
        <w:pStyle w:val="Normal"/>
        <w:widowControl/>
        <w:bidi w:val="0"/>
        <w:rPr>
          <w:lang w:val="en-US"/>
          <w:del w:id="339" w:author="Greg Bernstein" w:date="2000-01-19T08:38:00Z"/>
        </w:rPr>
      </w:pPr>
      <w:del w:id="338" w:author="Greg Bernstein" w:date="2000-01-19T08:38:00Z">
        <w:r>
          <w:rPr>
            <w:lang w:val="en-US"/>
          </w:rPr>
          <w:delText>In the example of figure 2 topology information (Node ID, Port #) will be conveyed in-band (e.g. J0 byte) on each of the links comprising the UNI. Since option 1 only permits passive monitoring the information flows from the user side to the network side. After the information transfer the network side of the UNI will have the following connectivity (topology) information:</w:delText>
        </w:r>
      </w:del>
    </w:p>
    <w:p>
      <w:pPr>
        <w:pStyle w:val="Normal"/>
        <w:rPr/>
      </w:pPr>
      <w:del w:id="340" w:author="Greg Bernstein" w:date="2000-01-19T08:38:00Z">
        <w:r>
          <w:rPr>
            <w:b/>
            <w:i/>
            <w:lang w:val="en-US"/>
          </w:rPr>
          <w:delText xml:space="preserve">Table 1. </w:delText>
        </w:r>
      </w:del>
      <w:r>
        <w:rPr/>
        <w:t>Connectivity information at the network side for Figure 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41" w:author="Greg Bernstein" w:date="2000-01-19T08:38:00Z">
              <w:r>
                <w:rPr>
                  <w:lang w:val="en-US"/>
                </w:rPr>
                <w:delText>Node ID (User)</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42" w:author="Greg Bernstein" w:date="2000-01-19T08:38:00Z">
              <w:r>
                <w:rPr>
                  <w:lang w:val="en-US"/>
                </w:rPr>
                <w:delText>Port ID (User)</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43" w:author="Greg Bernstein" w:date="2000-01-19T08:38:00Z">
              <w:r>
                <w:rPr>
                  <w:lang w:val="en-US"/>
                </w:rPr>
                <w:delText>Node ID (Network)</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44" w:author="Greg Bernstein" w:date="2000-01-19T08:38:00Z">
              <w:r>
                <w:rPr>
                  <w:lang w:val="en-US"/>
                </w:rPr>
                <w:delText>Port ID (Network)</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45"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46" w:author="Greg Bernstein" w:date="2000-01-19T08:38:00Z">
              <w:r>
                <w:rPr>
                  <w:lang w:val="en-US"/>
                </w:rPr>
                <w:delText>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47"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48" w:author="Greg Bernstein" w:date="2000-01-19T08:38:00Z">
              <w:r>
                <w:rPr>
                  <w:lang w:val="en-US"/>
                </w:rPr>
                <w:delText>3</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49"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50" w:author="Greg Bernstein" w:date="2000-01-19T08:38:00Z">
              <w:r>
                <w:rPr>
                  <w:lang w:val="en-US"/>
                </w:rPr>
                <w:delText>3</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51"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52" w:author="Greg Bernstein" w:date="2000-01-19T08:38:00Z">
              <w:r>
                <w:rPr>
                  <w:lang w:val="en-US"/>
                </w:rPr>
                <w:delText>7</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53"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54" w:author="Greg Bernstein" w:date="2000-01-19T08:38:00Z">
              <w:r>
                <w:rPr>
                  <w:lang w:val="en-US"/>
                </w:rPr>
                <w:delText>4</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55"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56" w:author="Greg Bernstein" w:date="2000-01-19T08:38:00Z">
              <w:r>
                <w:rPr>
                  <w:lang w:val="en-US"/>
                </w:rPr>
                <w:delText>1</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57" w:author="Greg Bernstein" w:date="2000-01-19T08:3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58" w:author="Greg Bernstein" w:date="2000-01-19T08:38:00Z">
              <w:r>
                <w:rPr>
                  <w:lang w:val="en-US"/>
                </w:rPr>
                <w:delText>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59" w:author="Greg Bernstein" w:date="2000-01-19T08:3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del w:id="360" w:author="Greg Bernstein" w:date="2000-01-19T08:38:00Z">
              <w:r>
                <w:rPr>
                  <w:lang w:val="en-US"/>
                </w:rPr>
                <w:delText>2</w:delText>
              </w:r>
            </w:del>
          </w:p>
        </w:tc>
      </w:tr>
    </w:tbl>
    <w:p>
      <w:pPr>
        <w:pStyle w:val="HTMLBody"/>
        <w:rPr>
          <w:del w:id="362" w:author="Compaq" w:date="2000-01-22T00:46:00Z"/>
        </w:rPr>
      </w:pPr>
      <w:del w:id="361" w:author="Compaq" w:date="2000-01-22T00:46:00Z">
        <w:r>
          <w:rPr/>
        </w:r>
      </w:del>
    </w:p>
    <w:p>
      <w:pPr>
        <w:pStyle w:val="HTMLBody"/>
        <w:rPr>
          <w:ins w:id="364" w:author="Compaq" w:date="2000-01-22T00:43:00Z"/>
        </w:rPr>
      </w:pPr>
      <w:ins w:id="363" w:author="Compaq" w:date="2000-01-22T00:43:00Z">
        <w:r>
          <w:rPr/>
        </w:r>
      </w:ins>
    </w:p>
    <w:p>
      <w:pPr>
        <w:pStyle w:val="PlainText"/>
        <w:rPr>
          <w:ins w:id="366" w:author="Compaq" w:date="2000-01-22T00:43:00Z"/>
        </w:rPr>
      </w:pPr>
      <w:ins w:id="365" w:author="Compaq" w:date="2000-01-22T00:43:00Z">
        <w:r>
          <w:rPr/>
          <w:t>Internet Engineering Task Force</w:t>
        </w:r>
      </w:ins>
    </w:p>
    <w:p>
      <w:pPr>
        <w:pStyle w:val="PlainText"/>
        <w:rPr>
          <w:ins w:id="368" w:author="Compaq" w:date="2000-01-22T00:43:00Z"/>
        </w:rPr>
      </w:pPr>
      <w:ins w:id="367" w:author="Compaq" w:date="2000-01-22T00:43:00Z">
        <w:r>
          <w:rPr/>
          <w:t>INTERNET-DRAFT</w:t>
        </w:r>
      </w:ins>
    </w:p>
    <w:p>
      <w:pPr>
        <w:pStyle w:val="PlainText"/>
        <w:rPr>
          <w:ins w:id="374" w:author="Compaq" w:date="2000-01-22T00:43:00Z"/>
        </w:rPr>
      </w:pPr>
      <w:ins w:id="369" w:author="Compaq" w:date="2000-01-22T00:43:00Z">
        <w:r>
          <w:rPr>
            <w:rFonts w:eastAsia="Times;Times New Roman"/>
          </w:rPr>
          <w:t xml:space="preserve">                                              </w:t>
        </w:r>
      </w:ins>
      <w:ins w:id="370" w:author="Compaq" w:date="2000-01-22T00:48:00Z">
        <w:r>
          <w:rPr/>
          <w:tab/>
          <w:tab/>
        </w:r>
      </w:ins>
      <w:ins w:id="371" w:author="Compaq" w:date="2000-01-22T00:50:00Z">
        <w:r>
          <w:rPr/>
          <w:t xml:space="preserve"> </w:t>
        </w:r>
      </w:ins>
      <w:ins w:id="372" w:author="Compaq" w:date="2000-01-22T00:48:00Z">
        <w:r>
          <w:rPr/>
          <w:t>D</w:t>
        </w:r>
      </w:ins>
      <w:ins w:id="373" w:author="Compaq" w:date="2000-01-22T00:43:00Z">
        <w:r>
          <w:rPr/>
          <w:t>aniel O. Awduche</w:t>
        </w:r>
      </w:ins>
    </w:p>
    <w:p>
      <w:pPr>
        <w:pStyle w:val="PlainText"/>
        <w:rPr>
          <w:ins w:id="378" w:author="Compaq" w:date="2000-01-22T00:43:00Z"/>
        </w:rPr>
      </w:pPr>
      <w:ins w:id="375" w:author="Compaq" w:date="2000-01-22T00:43:00Z">
        <w:r>
          <w:rPr/>
          <w:t xml:space="preserve">Expiration Date: May 2000                    </w:t>
        </w:r>
      </w:ins>
      <w:ins w:id="376" w:author="Compaq" w:date="2000-01-22T00:48:00Z">
        <w:r>
          <w:rPr/>
          <w:tab/>
        </w:r>
      </w:ins>
      <w:ins w:id="377" w:author="Compaq" w:date="2000-01-22T00:43:00Z">
        <w:r>
          <w:rPr/>
          <w:t xml:space="preserve"> UUNET (MCI Worldcom)</w:t>
        </w:r>
      </w:ins>
    </w:p>
    <w:p>
      <w:pPr>
        <w:pStyle w:val="PlainText"/>
        <w:rPr>
          <w:ins w:id="383" w:author="Compaq" w:date="2000-01-22T00:43:00Z"/>
        </w:rPr>
      </w:pPr>
      <w:ins w:id="379" w:author="Compaq" w:date="2000-01-22T00:43:00Z">
        <w:r>
          <w:rPr>
            <w:rFonts w:eastAsia="Times;Times New Roman"/>
          </w:rPr>
          <w:t xml:space="preserve">                                              </w:t>
        </w:r>
      </w:ins>
      <w:ins w:id="380" w:author="Compaq" w:date="2000-01-22T00:48:00Z">
        <w:r>
          <w:rPr/>
          <w:tab/>
          <w:tab/>
        </w:r>
      </w:ins>
      <w:ins w:id="381" w:author="Compaq" w:date="2000-01-22T00:50:00Z">
        <w:r>
          <w:rPr/>
          <w:t xml:space="preserve"> </w:t>
        </w:r>
      </w:ins>
      <w:ins w:id="382" w:author="Compaq" w:date="2000-01-22T00:43:00Z">
        <w:r>
          <w:rPr/>
          <w:t>Yakov Rekhter</w:t>
        </w:r>
      </w:ins>
    </w:p>
    <w:p>
      <w:pPr>
        <w:pStyle w:val="PlainText"/>
        <w:rPr>
          <w:ins w:id="388" w:author="Compaq" w:date="2000-01-22T00:43:00Z"/>
        </w:rPr>
      </w:pPr>
      <w:ins w:id="384" w:author="Compaq" w:date="2000-01-22T00:43:00Z">
        <w:r>
          <w:rPr>
            <w:rFonts w:eastAsia="Times;Times New Roman"/>
          </w:rPr>
          <w:t xml:space="preserve">                                              </w:t>
        </w:r>
      </w:ins>
      <w:ins w:id="385" w:author="Compaq" w:date="2000-01-22T00:48:00Z">
        <w:r>
          <w:rPr/>
          <w:tab/>
          <w:tab/>
        </w:r>
      </w:ins>
      <w:ins w:id="386" w:author="Compaq" w:date="2000-01-22T00:50:00Z">
        <w:r>
          <w:rPr/>
          <w:t xml:space="preserve"> </w:t>
        </w:r>
      </w:ins>
      <w:ins w:id="387" w:author="Compaq" w:date="2000-01-22T00:43:00Z">
        <w:r>
          <w:rPr/>
          <w:t>Cisco Systems</w:t>
        </w:r>
      </w:ins>
    </w:p>
    <w:p>
      <w:pPr>
        <w:pStyle w:val="PlainText"/>
        <w:rPr>
          <w:ins w:id="392" w:author="Compaq" w:date="2000-01-22T00:43:00Z"/>
        </w:rPr>
      </w:pPr>
      <w:ins w:id="389" w:author="Compaq" w:date="2000-01-22T00:43:00Z">
        <w:r>
          <w:rPr>
            <w:rFonts w:eastAsia="Times;Times New Roman"/>
          </w:rPr>
          <w:t xml:space="preserve">                                             </w:t>
        </w:r>
      </w:ins>
      <w:ins w:id="390" w:author="Compaq" w:date="2000-01-22T00:48:00Z">
        <w:r>
          <w:rPr/>
          <w:tab/>
          <w:tab/>
        </w:r>
      </w:ins>
      <w:ins w:id="391" w:author="Compaq" w:date="2000-01-22T00:43:00Z">
        <w:r>
          <w:rPr/>
          <w:t xml:space="preserve"> John Drake</w:t>
        </w:r>
      </w:ins>
    </w:p>
    <w:p>
      <w:pPr>
        <w:pStyle w:val="PlainText"/>
        <w:rPr>
          <w:ins w:id="396" w:author="Compaq" w:date="2000-01-22T00:43:00Z"/>
        </w:rPr>
      </w:pPr>
      <w:ins w:id="393" w:author="Compaq" w:date="2000-01-22T00:43:00Z">
        <w:r>
          <w:rPr>
            <w:rFonts w:eastAsia="Times;Times New Roman"/>
          </w:rPr>
          <w:t xml:space="preserve">                                             </w:t>
        </w:r>
      </w:ins>
      <w:ins w:id="394" w:author="Compaq" w:date="2000-01-22T00:48:00Z">
        <w:r>
          <w:rPr/>
          <w:tab/>
          <w:tab/>
        </w:r>
      </w:ins>
      <w:ins w:id="395" w:author="Compaq" w:date="2000-01-22T00:43:00Z">
        <w:r>
          <w:rPr/>
          <w:t xml:space="preserve"> Fore Systems (Marconi)</w:t>
        </w:r>
      </w:ins>
    </w:p>
    <w:p>
      <w:pPr>
        <w:pStyle w:val="PlainText"/>
        <w:rPr>
          <w:ins w:id="401" w:author="Compaq" w:date="2000-01-22T00:43:00Z"/>
        </w:rPr>
      </w:pPr>
      <w:ins w:id="397" w:author="Compaq" w:date="2000-01-22T00:43:00Z">
        <w:r>
          <w:rPr>
            <w:rFonts w:eastAsia="Times;Times New Roman"/>
          </w:rPr>
          <w:t xml:space="preserve">                                              </w:t>
        </w:r>
      </w:ins>
      <w:ins w:id="398" w:author="Compaq" w:date="2000-01-22T00:48:00Z">
        <w:r>
          <w:rPr/>
          <w:tab/>
          <w:tab/>
        </w:r>
      </w:ins>
      <w:ins w:id="399" w:author="Compaq" w:date="2000-01-22T00:50:00Z">
        <w:r>
          <w:rPr/>
          <w:t xml:space="preserve"> </w:t>
        </w:r>
      </w:ins>
      <w:ins w:id="400" w:author="Compaq" w:date="2000-01-22T00:43:00Z">
        <w:r>
          <w:rPr/>
          <w:t>Rob Coltun</w:t>
        </w:r>
      </w:ins>
    </w:p>
    <w:p>
      <w:pPr>
        <w:pStyle w:val="PlainText"/>
        <w:rPr>
          <w:ins w:id="406" w:author="Compaq" w:date="2000-01-22T00:43:00Z"/>
        </w:rPr>
      </w:pPr>
      <w:ins w:id="402" w:author="Compaq" w:date="2000-01-22T00:43:00Z">
        <w:r>
          <w:rPr>
            <w:rFonts w:eastAsia="Times;Times New Roman"/>
          </w:rPr>
          <w:t xml:space="preserve">                                              </w:t>
        </w:r>
      </w:ins>
      <w:ins w:id="403" w:author="Compaq" w:date="2000-01-22T00:48:00Z">
        <w:r>
          <w:rPr/>
          <w:tab/>
          <w:tab/>
        </w:r>
      </w:ins>
      <w:ins w:id="404" w:author="Compaq" w:date="2000-01-22T00:50:00Z">
        <w:r>
          <w:rPr/>
          <w:t xml:space="preserve"> </w:t>
        </w:r>
      </w:ins>
      <w:ins w:id="405" w:author="Compaq" w:date="2000-01-22T00:43:00Z">
        <w:r>
          <w:rPr/>
          <w:t>Siara Systems</w:t>
        </w:r>
      </w:ins>
    </w:p>
    <w:p>
      <w:pPr>
        <w:pStyle w:val="PlainText"/>
        <w:rPr>
          <w:ins w:id="410" w:author="Compaq" w:date="2000-01-22T00:43:00Z"/>
        </w:rPr>
      </w:pPr>
      <w:ins w:id="407" w:author="Compaq" w:date="2000-01-22T00:43:00Z">
        <w:r>
          <w:rPr>
            <w:rFonts w:eastAsia="Times;Times New Roman"/>
          </w:rPr>
          <w:t xml:space="preserve">                                              </w:t>
        </w:r>
      </w:ins>
      <w:ins w:id="408" w:author="Compaq" w:date="2000-01-22T00:49:00Z">
        <w:r>
          <w:rPr/>
          <w:tab/>
          <w:tab/>
          <w:t xml:space="preserve"> </w:t>
        </w:r>
      </w:ins>
      <w:ins w:id="409" w:author="Compaq" w:date="2000-01-22T00:43:00Z">
        <w:r>
          <w:rPr/>
          <w:t>November 1999</w:t>
        </w:r>
      </w:ins>
    </w:p>
    <w:p>
      <w:pPr>
        <w:pStyle w:val="PlainText"/>
        <w:rPr>
          <w:ins w:id="412" w:author="Compaq" w:date="2000-01-22T00:43:00Z"/>
        </w:rPr>
      </w:pPr>
      <w:ins w:id="411" w:author="Compaq" w:date="2000-01-22T00:43:00Z">
        <w:r>
          <w:rPr/>
        </w:r>
      </w:ins>
    </w:p>
    <w:p>
      <w:pPr>
        <w:pStyle w:val="PlainText"/>
        <w:rPr>
          <w:ins w:id="414" w:author="Compaq" w:date="2000-01-22T00:43:00Z"/>
        </w:rPr>
      </w:pPr>
      <w:ins w:id="413" w:author="Compaq" w:date="2000-01-22T00:43:00Z">
        <w:r>
          <w:rPr/>
        </w:r>
      </w:ins>
    </w:p>
    <w:p>
      <w:pPr>
        <w:pStyle w:val="PlainText"/>
        <w:rPr>
          <w:ins w:id="416" w:author="Compaq" w:date="2000-01-22T00:43:00Z"/>
        </w:rPr>
      </w:pPr>
      <w:ins w:id="415" w:author="Compaq" w:date="2000-01-22T00:43:00Z">
        <w:r>
          <w:rPr/>
        </w:r>
      </w:ins>
    </w:p>
    <w:p>
      <w:pPr>
        <w:pStyle w:val="PlainText"/>
        <w:jc w:val="center"/>
        <w:rPr>
          <w:b/>
          <w:b/>
          <w:sz w:val="24"/>
          <w:ins w:id="418" w:author="Compaq" w:date="2000-01-22T00:43:00Z"/>
        </w:rPr>
      </w:pPr>
      <w:ins w:id="417" w:author="Compaq" w:date="2000-01-22T00:43:00Z">
        <w:r>
          <w:rPr>
            <w:b/>
            <w:sz w:val="24"/>
          </w:rPr>
          <w:t>Multi-Protocol Lambda Switching:</w:t>
        </w:r>
      </w:ins>
    </w:p>
    <w:p>
      <w:pPr>
        <w:pStyle w:val="PlainText"/>
        <w:jc w:val="center"/>
        <w:rPr>
          <w:ins w:id="421" w:author="Compaq" w:date="2000-01-22T00:43:00Z"/>
        </w:rPr>
      </w:pPr>
      <w:ins w:id="419" w:author="Compaq" w:date="2000-01-22T00:43:00Z">
        <w:r>
          <w:rPr>
            <w:b/>
            <w:sz w:val="24"/>
          </w:rPr>
          <w:t>Combining MPLS Traffic Engineering Control With Optical Crossconnect</w:t>
        </w:r>
      </w:ins>
      <w:ins w:id="420" w:author="Compaq" w:date="2000-01-22T00:43:00Z">
        <w:r>
          <w:rPr/>
          <w:t>s</w:t>
        </w:r>
      </w:ins>
    </w:p>
    <w:p>
      <w:pPr>
        <w:pStyle w:val="PlainText"/>
        <w:rPr>
          <w:ins w:id="423" w:author="Compaq" w:date="2000-01-22T00:43:00Z"/>
        </w:rPr>
      </w:pPr>
      <w:ins w:id="422" w:author="Compaq" w:date="2000-01-22T00:43:00Z">
        <w:r>
          <w:rPr/>
        </w:r>
      </w:ins>
    </w:p>
    <w:p>
      <w:pPr>
        <w:pStyle w:val="PlainText"/>
        <w:jc w:val="center"/>
        <w:rPr>
          <w:b/>
          <w:b/>
          <w:sz w:val="24"/>
          <w:ins w:id="425" w:author="Compaq" w:date="2000-01-22T00:43:00Z"/>
        </w:rPr>
      </w:pPr>
      <w:ins w:id="424" w:author="Compaq" w:date="2000-01-22T00:43:00Z">
        <w:r>
          <w:rPr>
            <w:b/>
            <w:sz w:val="24"/>
          </w:rPr>
          <w:t>draft-awduche-mpls-te-optical-01.txt</w:t>
        </w:r>
      </w:ins>
    </w:p>
    <w:p>
      <w:pPr>
        <w:pStyle w:val="PlainText"/>
        <w:rPr>
          <w:b/>
          <w:b/>
          <w:sz w:val="24"/>
          <w:ins w:id="427" w:author="Compaq" w:date="2000-01-22T00:43:00Z"/>
        </w:rPr>
      </w:pPr>
      <w:ins w:id="426" w:author="Compaq" w:date="2000-01-22T00:43:00Z">
        <w:r>
          <w:rPr>
            <w:b/>
            <w:sz w:val="24"/>
          </w:rPr>
        </w:r>
      </w:ins>
    </w:p>
    <w:p>
      <w:pPr>
        <w:pStyle w:val="PlainText"/>
        <w:rPr>
          <w:ins w:id="429" w:author="Compaq" w:date="2000-01-22T00:43:00Z"/>
        </w:rPr>
      </w:pPr>
      <w:ins w:id="428" w:author="Compaq" w:date="2000-01-22T00:43:00Z">
        <w:r>
          <w:rPr/>
          <w:t>Status of this Memo</w:t>
        </w:r>
      </w:ins>
    </w:p>
    <w:p>
      <w:pPr>
        <w:pStyle w:val="PlainText"/>
        <w:rPr>
          <w:ins w:id="431" w:author="Compaq" w:date="2000-01-22T00:43:00Z"/>
        </w:rPr>
      </w:pPr>
      <w:ins w:id="430" w:author="Compaq" w:date="2000-01-22T00:43:00Z">
        <w:r>
          <w:rPr/>
        </w:r>
      </w:ins>
    </w:p>
    <w:p>
      <w:pPr>
        <w:pStyle w:val="PlainText"/>
        <w:rPr>
          <w:ins w:id="434" w:author="Compaq" w:date="2000-01-22T00:43:00Z"/>
        </w:rPr>
      </w:pPr>
      <w:ins w:id="432" w:author="Compaq" w:date="2000-01-22T00:43:00Z">
        <w:r>
          <w:rPr>
            <w:rFonts w:eastAsia="Times;Times New Roman"/>
          </w:rPr>
          <w:t xml:space="preserve">   </w:t>
        </w:r>
      </w:ins>
      <w:ins w:id="433" w:author="Compaq" w:date="2000-01-22T00:43:00Z">
        <w:r>
          <w:rPr/>
          <w:t>This document is an Internet-Draft and is in full conformance with</w:t>
        </w:r>
      </w:ins>
    </w:p>
    <w:p>
      <w:pPr>
        <w:pStyle w:val="PlainText"/>
        <w:rPr>
          <w:ins w:id="437" w:author="Compaq" w:date="2000-01-22T00:43:00Z"/>
        </w:rPr>
      </w:pPr>
      <w:ins w:id="435" w:author="Compaq" w:date="2000-01-22T00:43:00Z">
        <w:r>
          <w:rPr>
            <w:rFonts w:eastAsia="Times;Times New Roman"/>
          </w:rPr>
          <w:t xml:space="preserve">   </w:t>
        </w:r>
      </w:ins>
      <w:ins w:id="436" w:author="Compaq" w:date="2000-01-22T00:43:00Z">
        <w:r>
          <w:rPr/>
          <w:t>all provisions of Section 10 of RFC2026 except that the right to</w:t>
        </w:r>
      </w:ins>
    </w:p>
    <w:p>
      <w:pPr>
        <w:pStyle w:val="PlainText"/>
        <w:rPr>
          <w:ins w:id="440" w:author="Compaq" w:date="2000-01-22T00:43:00Z"/>
        </w:rPr>
      </w:pPr>
      <w:ins w:id="438" w:author="Compaq" w:date="2000-01-22T00:43:00Z">
        <w:r>
          <w:rPr>
            <w:rFonts w:eastAsia="Times;Times New Roman"/>
          </w:rPr>
          <w:t xml:space="preserve">   </w:t>
        </w:r>
      </w:ins>
      <w:ins w:id="439" w:author="Compaq" w:date="2000-01-22T00:43:00Z">
        <w:r>
          <w:rPr/>
          <w:t>produce derivative works is not granted.</w:t>
        </w:r>
      </w:ins>
    </w:p>
    <w:p>
      <w:pPr>
        <w:pStyle w:val="PlainText"/>
        <w:rPr>
          <w:ins w:id="442" w:author="Compaq" w:date="2000-01-22T00:43:00Z"/>
        </w:rPr>
      </w:pPr>
      <w:ins w:id="441" w:author="Compaq" w:date="2000-01-22T00:43:00Z">
        <w:r>
          <w:rPr/>
        </w:r>
      </w:ins>
    </w:p>
    <w:p>
      <w:pPr>
        <w:pStyle w:val="PlainText"/>
        <w:rPr>
          <w:ins w:id="445" w:author="Compaq" w:date="2000-01-22T00:43:00Z"/>
        </w:rPr>
      </w:pPr>
      <w:ins w:id="443" w:author="Compaq" w:date="2000-01-22T00:43:00Z">
        <w:r>
          <w:rPr>
            <w:rFonts w:eastAsia="Times;Times New Roman"/>
          </w:rPr>
          <w:t xml:space="preserve">   </w:t>
        </w:r>
      </w:ins>
      <w:ins w:id="444" w:author="Compaq" w:date="2000-01-22T00:43:00Z">
        <w:r>
          <w:rPr/>
          <w:t>Internet-Drafts are working documents of the Internet Engineering</w:t>
        </w:r>
      </w:ins>
    </w:p>
    <w:p>
      <w:pPr>
        <w:pStyle w:val="PlainText"/>
        <w:rPr>
          <w:ins w:id="448" w:author="Compaq" w:date="2000-01-22T00:43:00Z"/>
        </w:rPr>
      </w:pPr>
      <w:ins w:id="446" w:author="Compaq" w:date="2000-01-22T00:43:00Z">
        <w:r>
          <w:rPr>
            <w:rFonts w:eastAsia="Times;Times New Roman"/>
          </w:rPr>
          <w:t xml:space="preserve">   </w:t>
        </w:r>
      </w:ins>
      <w:ins w:id="447" w:author="Compaq" w:date="2000-01-22T00:43:00Z">
        <w:r>
          <w:rPr/>
          <w:t>Task Force (IETF), its areas, and its working groups.  Note that</w:t>
        </w:r>
      </w:ins>
    </w:p>
    <w:p>
      <w:pPr>
        <w:pStyle w:val="PlainText"/>
        <w:rPr>
          <w:ins w:id="451" w:author="Compaq" w:date="2000-01-22T00:43:00Z"/>
        </w:rPr>
      </w:pPr>
      <w:ins w:id="449" w:author="Compaq" w:date="2000-01-22T00:43:00Z">
        <w:r>
          <w:rPr>
            <w:rFonts w:eastAsia="Times;Times New Roman"/>
          </w:rPr>
          <w:t xml:space="preserve">   </w:t>
        </w:r>
      </w:ins>
      <w:ins w:id="450" w:author="Compaq" w:date="2000-01-22T00:43:00Z">
        <w:r>
          <w:rPr/>
          <w:t>other groups may also distribute working documents as Internet-</w:t>
        </w:r>
      </w:ins>
    </w:p>
    <w:p>
      <w:pPr>
        <w:pStyle w:val="PlainText"/>
        <w:rPr>
          <w:ins w:id="454" w:author="Compaq" w:date="2000-01-22T00:43:00Z"/>
        </w:rPr>
      </w:pPr>
      <w:ins w:id="452" w:author="Compaq" w:date="2000-01-22T00:43:00Z">
        <w:r>
          <w:rPr>
            <w:rFonts w:eastAsia="Times;Times New Roman"/>
          </w:rPr>
          <w:t xml:space="preserve">   </w:t>
        </w:r>
      </w:ins>
      <w:ins w:id="453" w:author="Compaq" w:date="2000-01-22T00:43:00Z">
        <w:r>
          <w:rPr/>
          <w:t>Drafts.</w:t>
        </w:r>
      </w:ins>
    </w:p>
    <w:p>
      <w:pPr>
        <w:pStyle w:val="PlainText"/>
        <w:rPr>
          <w:ins w:id="456" w:author="Compaq" w:date="2000-01-22T00:43:00Z"/>
        </w:rPr>
      </w:pPr>
      <w:ins w:id="455" w:author="Compaq" w:date="2000-01-22T00:43:00Z">
        <w:r>
          <w:rPr/>
        </w:r>
      </w:ins>
    </w:p>
    <w:p>
      <w:pPr>
        <w:pStyle w:val="PlainText"/>
        <w:rPr>
          <w:ins w:id="459" w:author="Compaq" w:date="2000-01-22T00:43:00Z"/>
        </w:rPr>
      </w:pPr>
      <w:ins w:id="457" w:author="Compaq" w:date="2000-01-22T00:43:00Z">
        <w:r>
          <w:rPr>
            <w:rFonts w:eastAsia="Times;Times New Roman"/>
          </w:rPr>
          <w:t xml:space="preserve">   </w:t>
        </w:r>
      </w:ins>
      <w:ins w:id="458" w:author="Compaq" w:date="2000-01-22T00:43:00Z">
        <w:r>
          <w:rPr/>
          <w:t>Internet-Drafts are draft documents valid for a maximum of six months</w:t>
        </w:r>
      </w:ins>
    </w:p>
    <w:p>
      <w:pPr>
        <w:pStyle w:val="PlainText"/>
        <w:rPr>
          <w:ins w:id="462" w:author="Compaq" w:date="2000-01-22T00:43:00Z"/>
        </w:rPr>
      </w:pPr>
      <w:ins w:id="460" w:author="Compaq" w:date="2000-01-22T00:43:00Z">
        <w:r>
          <w:rPr>
            <w:rFonts w:eastAsia="Times;Times New Roman"/>
          </w:rPr>
          <w:t xml:space="preserve">   </w:t>
        </w:r>
      </w:ins>
      <w:ins w:id="461" w:author="Compaq" w:date="2000-01-22T00:43:00Z">
        <w:r>
          <w:rPr/>
          <w:t>and may be updated, replaced, or obsoleted by other documents at any</w:t>
        </w:r>
      </w:ins>
    </w:p>
    <w:p>
      <w:pPr>
        <w:pStyle w:val="PlainText"/>
        <w:rPr>
          <w:ins w:id="465" w:author="Compaq" w:date="2000-01-22T00:43:00Z"/>
        </w:rPr>
      </w:pPr>
      <w:ins w:id="463" w:author="Compaq" w:date="2000-01-22T00:43:00Z">
        <w:r>
          <w:rPr>
            <w:rFonts w:eastAsia="Times;Times New Roman"/>
          </w:rPr>
          <w:t xml:space="preserve">   </w:t>
        </w:r>
      </w:ins>
      <w:ins w:id="464" w:author="Compaq" w:date="2000-01-22T00:43:00Z">
        <w:r>
          <w:rPr/>
          <w:t>time.  It is inappropriate to use Internet- Drafts as reference</w:t>
        </w:r>
      </w:ins>
    </w:p>
    <w:p>
      <w:pPr>
        <w:pStyle w:val="PlainText"/>
        <w:rPr>
          <w:ins w:id="468" w:author="Compaq" w:date="2000-01-22T00:43:00Z"/>
        </w:rPr>
      </w:pPr>
      <w:ins w:id="466" w:author="Compaq" w:date="2000-01-22T00:43:00Z">
        <w:r>
          <w:rPr>
            <w:rFonts w:eastAsia="Times;Times New Roman"/>
          </w:rPr>
          <w:t xml:space="preserve">   </w:t>
        </w:r>
      </w:ins>
      <w:ins w:id="467" w:author="Compaq" w:date="2000-01-22T00:43:00Z">
        <w:r>
          <w:rPr/>
          <w:t>material or to cite them other than as "work in progress."</w:t>
        </w:r>
      </w:ins>
    </w:p>
    <w:p>
      <w:pPr>
        <w:pStyle w:val="PlainText"/>
        <w:rPr>
          <w:ins w:id="470" w:author="Compaq" w:date="2000-01-22T00:43:00Z"/>
        </w:rPr>
      </w:pPr>
      <w:ins w:id="469" w:author="Compaq" w:date="2000-01-22T00:43:00Z">
        <w:r>
          <w:rPr/>
        </w:r>
      </w:ins>
    </w:p>
    <w:p>
      <w:pPr>
        <w:pStyle w:val="PlainText"/>
        <w:rPr>
          <w:ins w:id="473" w:author="Compaq" w:date="2000-01-22T00:43:00Z"/>
        </w:rPr>
      </w:pPr>
      <w:ins w:id="471" w:author="Compaq" w:date="2000-01-22T00:43:00Z">
        <w:r>
          <w:rPr>
            <w:rFonts w:eastAsia="Times;Times New Roman"/>
          </w:rPr>
          <w:t xml:space="preserve">   </w:t>
        </w:r>
      </w:ins>
      <w:ins w:id="472" w:author="Compaq" w:date="2000-01-22T00:43:00Z">
        <w:r>
          <w:rPr/>
          <w:t>To view the list Internet-Draft Shadow Directories, see</w:t>
        </w:r>
      </w:ins>
    </w:p>
    <w:p>
      <w:pPr>
        <w:pStyle w:val="PlainText"/>
        <w:rPr>
          <w:ins w:id="476" w:author="Compaq" w:date="2000-01-22T00:43:00Z"/>
        </w:rPr>
      </w:pPr>
      <w:ins w:id="474" w:author="Compaq" w:date="2000-01-22T00:43:00Z">
        <w:r>
          <w:rPr>
            <w:rFonts w:eastAsia="Times;Times New Roman"/>
          </w:rPr>
          <w:t xml:space="preserve">   </w:t>
        </w:r>
      </w:ins>
      <w:ins w:id="475" w:author="Compaq" w:date="2000-01-22T00:43:00Z">
        <w:r>
          <w:rPr/>
          <w:t>http://www.ietf.org/shadow.html.</w:t>
        </w:r>
      </w:ins>
    </w:p>
    <w:p>
      <w:pPr>
        <w:pStyle w:val="PlainText"/>
        <w:rPr>
          <w:ins w:id="478" w:author="Compaq" w:date="2000-01-22T00:43:00Z"/>
        </w:rPr>
      </w:pPr>
      <w:ins w:id="477" w:author="Compaq" w:date="2000-01-22T00:43:00Z">
        <w:r>
          <w:rPr/>
        </w:r>
      </w:ins>
    </w:p>
    <w:p>
      <w:pPr>
        <w:pStyle w:val="PlainText"/>
        <w:rPr>
          <w:ins w:id="480" w:author="Compaq" w:date="2000-01-22T00:43:00Z"/>
        </w:rPr>
      </w:pPr>
      <w:ins w:id="479" w:author="Compaq" w:date="2000-01-22T00:43:00Z">
        <w:r>
          <w:rPr/>
        </w:r>
      </w:ins>
    </w:p>
    <w:p>
      <w:pPr>
        <w:pStyle w:val="PlainText"/>
        <w:rPr>
          <w:ins w:id="482" w:author="Compaq" w:date="2000-01-22T00:43:00Z"/>
        </w:rPr>
      </w:pPr>
      <w:ins w:id="481" w:author="Compaq" w:date="2000-01-22T00:43:00Z">
        <w:r>
          <w:rPr/>
        </w:r>
      </w:ins>
    </w:p>
    <w:p>
      <w:pPr>
        <w:pStyle w:val="PlainText"/>
        <w:rPr>
          <w:ins w:id="484" w:author="Compaq" w:date="2000-01-22T00:43:00Z"/>
        </w:rPr>
      </w:pPr>
      <w:ins w:id="483" w:author="Compaq" w:date="2000-01-22T00:43:00Z">
        <w:r>
          <w:rPr/>
        </w:r>
      </w:ins>
    </w:p>
    <w:p>
      <w:pPr>
        <w:pStyle w:val="PlainText"/>
        <w:rPr>
          <w:ins w:id="486" w:author="Compaq" w:date="2000-01-22T00:43:00Z"/>
        </w:rPr>
      </w:pPr>
      <w:ins w:id="485" w:author="Compaq" w:date="2000-01-22T00:43:00Z">
        <w:r>
          <w:rPr/>
        </w:r>
      </w:ins>
    </w:p>
    <w:p>
      <w:pPr>
        <w:pStyle w:val="PlainText"/>
        <w:rPr>
          <w:ins w:id="488" w:author="Compaq" w:date="2000-01-22T00:43:00Z"/>
        </w:rPr>
      </w:pPr>
      <w:ins w:id="487" w:author="Compaq" w:date="2000-01-22T00:43:00Z">
        <w:r>
          <w:rPr/>
        </w:r>
      </w:ins>
    </w:p>
    <w:p>
      <w:pPr>
        <w:pStyle w:val="PlainText"/>
        <w:rPr>
          <w:ins w:id="490" w:author="Compaq" w:date="2000-01-22T00:43:00Z"/>
        </w:rPr>
      </w:pPr>
      <w:ins w:id="489" w:author="Compaq" w:date="2000-01-22T00:43:00Z">
        <w:r>
          <w:rPr/>
        </w:r>
      </w:ins>
    </w:p>
    <w:p>
      <w:pPr>
        <w:pStyle w:val="PlainText"/>
        <w:rPr>
          <w:ins w:id="492" w:author="Compaq" w:date="2000-01-22T00:43:00Z"/>
        </w:rPr>
      </w:pPr>
      <w:ins w:id="491" w:author="Compaq" w:date="2000-01-22T00:43:00Z">
        <w:r>
          <w:rPr/>
        </w:r>
      </w:ins>
    </w:p>
    <w:p>
      <w:pPr>
        <w:pStyle w:val="PlainText"/>
        <w:rPr>
          <w:ins w:id="494" w:author="Compaq" w:date="2000-01-22T00:43:00Z"/>
        </w:rPr>
      </w:pPr>
      <w:ins w:id="493" w:author="Compaq" w:date="2000-01-22T00:43:00Z">
        <w:r>
          <w:rPr/>
        </w:r>
      </w:ins>
    </w:p>
    <w:p>
      <w:pPr>
        <w:pStyle w:val="PlainText"/>
        <w:rPr>
          <w:ins w:id="496" w:author="Compaq" w:date="2000-01-22T00:43:00Z"/>
        </w:rPr>
      </w:pPr>
      <w:ins w:id="495" w:author="Compaq" w:date="2000-01-22T00:43:00Z">
        <w:r>
          <w:rPr/>
        </w:r>
      </w:ins>
    </w:p>
    <w:p>
      <w:pPr>
        <w:pStyle w:val="PlainText"/>
        <w:rPr>
          <w:ins w:id="498" w:author="Compaq" w:date="2000-01-22T00:43:00Z"/>
        </w:rPr>
      </w:pPr>
      <w:ins w:id="497" w:author="Compaq" w:date="2000-01-22T00:43:00Z">
        <w:r>
          <w:rPr/>
        </w:r>
      </w:ins>
    </w:p>
    <w:p>
      <w:pPr>
        <w:pStyle w:val="PlainText"/>
        <w:rPr>
          <w:ins w:id="500" w:author="Compaq" w:date="2000-01-22T00:43:00Z"/>
        </w:rPr>
      </w:pPr>
      <w:ins w:id="499" w:author="Compaq" w:date="2000-01-22T00:43:00Z">
        <w:r>
          <w:rPr/>
        </w:r>
      </w:ins>
    </w:p>
    <w:p>
      <w:pPr>
        <w:pStyle w:val="PlainText"/>
        <w:rPr>
          <w:ins w:id="502" w:author="Compaq" w:date="2000-01-22T00:43:00Z"/>
        </w:rPr>
      </w:pPr>
      <w:ins w:id="501" w:author="Compaq" w:date="2000-01-22T00:43:00Z">
        <w:r>
          <w:rPr/>
        </w:r>
      </w:ins>
    </w:p>
    <w:p>
      <w:pPr>
        <w:pStyle w:val="PlainText"/>
        <w:rPr>
          <w:ins w:id="504" w:author="Compaq" w:date="2000-01-22T00:43:00Z"/>
        </w:rPr>
      </w:pPr>
      <w:ins w:id="503" w:author="Compaq" w:date="2000-01-22T00:43:00Z">
        <w:r>
          <w:rPr/>
          <w:t>Awduche/Rekhter et al                                           [Page 1]</w:t>
        </w:r>
      </w:ins>
      <w:r>
        <w:br w:type="page"/>
      </w:r>
    </w:p>
    <w:p>
      <w:pPr>
        <w:pStyle w:val="PlainText"/>
        <w:rPr>
          <w:ins w:id="506" w:author="Compaq" w:date="2000-01-22T00:43:00Z"/>
        </w:rPr>
      </w:pPr>
      <w:ins w:id="505" w:author="Compaq" w:date="2000-01-22T00:43:00Z">
        <w:r>
          <w:rPr/>
        </w:r>
      </w:ins>
    </w:p>
    <w:p>
      <w:pPr>
        <w:pStyle w:val="PlainText"/>
        <w:rPr>
          <w:ins w:id="508" w:author="Compaq" w:date="2000-01-22T00:43:00Z"/>
        </w:rPr>
      </w:pPr>
      <w:ins w:id="507" w:author="Compaq" w:date="2000-01-22T00:43:00Z">
        <w:r>
          <w:rPr/>
          <w:t>draft-awduche-mpls-te-optical-01.txt          May 2000</w:t>
        </w:r>
      </w:ins>
    </w:p>
    <w:p>
      <w:pPr>
        <w:pStyle w:val="PlainText"/>
        <w:rPr>
          <w:ins w:id="510" w:author="Compaq" w:date="2000-01-22T00:43:00Z"/>
        </w:rPr>
      </w:pPr>
      <w:ins w:id="509" w:author="Compaq" w:date="2000-01-22T00:43:00Z">
        <w:r>
          <w:rPr/>
        </w:r>
      </w:ins>
    </w:p>
    <w:p>
      <w:pPr>
        <w:pStyle w:val="PlainText"/>
        <w:rPr>
          <w:ins w:id="512" w:author="Compaq" w:date="2000-01-22T00:43:00Z"/>
        </w:rPr>
      </w:pPr>
      <w:ins w:id="511" w:author="Compaq" w:date="2000-01-22T00:43:00Z">
        <w:r>
          <w:rPr/>
        </w:r>
      </w:ins>
    </w:p>
    <w:p>
      <w:pPr>
        <w:pStyle w:val="PlainText"/>
        <w:rPr>
          <w:ins w:id="514" w:author="Compaq" w:date="2000-01-22T00:43:00Z"/>
        </w:rPr>
      </w:pPr>
      <w:ins w:id="513" w:author="Compaq" w:date="2000-01-22T00:43:00Z">
        <w:r>
          <w:rPr/>
          <w:t>Abstract</w:t>
        </w:r>
      </w:ins>
    </w:p>
    <w:p>
      <w:pPr>
        <w:pStyle w:val="PlainText"/>
        <w:rPr>
          <w:ins w:id="516" w:author="Compaq" w:date="2000-01-22T00:43:00Z"/>
        </w:rPr>
      </w:pPr>
      <w:ins w:id="515" w:author="Compaq" w:date="2000-01-22T00:43:00Z">
        <w:r>
          <w:rPr/>
        </w:r>
      </w:ins>
    </w:p>
    <w:p>
      <w:pPr>
        <w:pStyle w:val="PlainText"/>
        <w:rPr>
          <w:ins w:id="519" w:author="Compaq" w:date="2000-01-22T00:43:00Z"/>
        </w:rPr>
      </w:pPr>
      <w:ins w:id="517" w:author="Compaq" w:date="2000-01-22T00:43:00Z">
        <w:r>
          <w:rPr>
            <w:rFonts w:eastAsia="Times;Times New Roman"/>
          </w:rPr>
          <w:t xml:space="preserve">   </w:t>
        </w:r>
      </w:ins>
      <w:ins w:id="518" w:author="Compaq" w:date="2000-01-22T00:43:00Z">
        <w:r>
          <w:rPr/>
          <w:t>This document describes an approach to the design of control planes</w:t>
        </w:r>
      </w:ins>
    </w:p>
    <w:p>
      <w:pPr>
        <w:pStyle w:val="PlainText"/>
        <w:rPr>
          <w:ins w:id="522" w:author="Compaq" w:date="2000-01-22T00:43:00Z"/>
        </w:rPr>
      </w:pPr>
      <w:ins w:id="520" w:author="Compaq" w:date="2000-01-22T00:43:00Z">
        <w:r>
          <w:rPr>
            <w:rFonts w:eastAsia="Times;Times New Roman"/>
          </w:rPr>
          <w:t xml:space="preserve">   </w:t>
        </w:r>
      </w:ins>
      <w:ins w:id="521" w:author="Compaq" w:date="2000-01-22T00:43:00Z">
        <w:r>
          <w:rPr/>
          <w:t>for optical crossconnects (OXCs), which leverages existing control</w:t>
        </w:r>
      </w:ins>
    </w:p>
    <w:p>
      <w:pPr>
        <w:pStyle w:val="PlainText"/>
        <w:rPr>
          <w:ins w:id="525" w:author="Compaq" w:date="2000-01-22T00:43:00Z"/>
        </w:rPr>
      </w:pPr>
      <w:ins w:id="523" w:author="Compaq" w:date="2000-01-22T00:43:00Z">
        <w:r>
          <w:rPr>
            <w:rFonts w:eastAsia="Times;Times New Roman"/>
          </w:rPr>
          <w:t xml:space="preserve">   </w:t>
        </w:r>
      </w:ins>
      <w:ins w:id="524" w:author="Compaq" w:date="2000-01-22T00:43:00Z">
        <w:r>
          <w:rPr/>
          <w:t>plane techniques developed for MPLS Traffic Engineering.  The</w:t>
        </w:r>
      </w:ins>
    </w:p>
    <w:p>
      <w:pPr>
        <w:pStyle w:val="PlainText"/>
        <w:rPr>
          <w:ins w:id="528" w:author="Compaq" w:date="2000-01-22T00:43:00Z"/>
        </w:rPr>
      </w:pPr>
      <w:ins w:id="526" w:author="Compaq" w:date="2000-01-22T00:43:00Z">
        <w:r>
          <w:rPr>
            <w:rFonts w:eastAsia="Times;Times New Roman"/>
          </w:rPr>
          <w:t xml:space="preserve">   </w:t>
        </w:r>
      </w:ins>
      <w:ins w:id="527" w:author="Compaq" w:date="2000-01-22T00:43:00Z">
        <w:r>
          <w:rPr/>
          <w:t>proposed approach combines recent advances in MPLS traffic</w:t>
        </w:r>
      </w:ins>
    </w:p>
    <w:p>
      <w:pPr>
        <w:pStyle w:val="PlainText"/>
        <w:rPr>
          <w:ins w:id="531" w:author="Compaq" w:date="2000-01-22T00:43:00Z"/>
        </w:rPr>
      </w:pPr>
      <w:ins w:id="529" w:author="Compaq" w:date="2000-01-22T00:43:00Z">
        <w:r>
          <w:rPr>
            <w:rFonts w:eastAsia="Times;Times New Roman"/>
          </w:rPr>
          <w:t xml:space="preserve">   </w:t>
        </w:r>
      </w:ins>
      <w:ins w:id="530" w:author="Compaq" w:date="2000-01-22T00:43:00Z">
        <w:r>
          <w:rPr/>
          <w:t>engineering control plane constructs with OXC technology to:  (1)</w:t>
        </w:r>
      </w:ins>
    </w:p>
    <w:p>
      <w:pPr>
        <w:pStyle w:val="PlainText"/>
        <w:rPr>
          <w:ins w:id="534" w:author="Compaq" w:date="2000-01-22T00:43:00Z"/>
        </w:rPr>
      </w:pPr>
      <w:ins w:id="532" w:author="Compaq" w:date="2000-01-22T00:43:00Z">
        <w:r>
          <w:rPr>
            <w:rFonts w:eastAsia="Times;Times New Roman"/>
          </w:rPr>
          <w:t xml:space="preserve">   </w:t>
        </w:r>
      </w:ins>
      <w:ins w:id="533" w:author="Compaq" w:date="2000-01-22T00:43:00Z">
        <w:r>
          <w:rPr/>
          <w:t>provide a framework for real-time provisioning of optical channels in</w:t>
        </w:r>
      </w:ins>
    </w:p>
    <w:p>
      <w:pPr>
        <w:pStyle w:val="PlainText"/>
        <w:rPr>
          <w:ins w:id="537" w:author="Compaq" w:date="2000-01-22T00:43:00Z"/>
        </w:rPr>
      </w:pPr>
      <w:ins w:id="535" w:author="Compaq" w:date="2000-01-22T00:43:00Z">
        <w:r>
          <w:rPr>
            <w:rFonts w:eastAsia="Times;Times New Roman"/>
          </w:rPr>
          <w:t xml:space="preserve">   </w:t>
        </w:r>
      </w:ins>
      <w:ins w:id="536" w:author="Compaq" w:date="2000-01-22T00:43:00Z">
        <w:r>
          <w:rPr/>
          <w:t>automatically switched optical networks, (2) foster the expedited</w:t>
        </w:r>
      </w:ins>
    </w:p>
    <w:p>
      <w:pPr>
        <w:pStyle w:val="PlainText"/>
        <w:rPr>
          <w:ins w:id="540" w:author="Compaq" w:date="2000-01-22T00:43:00Z"/>
        </w:rPr>
      </w:pPr>
      <w:ins w:id="538" w:author="Compaq" w:date="2000-01-22T00:43:00Z">
        <w:r>
          <w:rPr>
            <w:rFonts w:eastAsia="Times;Times New Roman"/>
          </w:rPr>
          <w:t xml:space="preserve">   </w:t>
        </w:r>
      </w:ins>
      <w:ins w:id="539" w:author="Compaq" w:date="2000-01-22T00:43:00Z">
        <w:r>
          <w:rPr/>
          <w:t>development and deployment of a new class of versatile OXCs, and (3)</w:t>
        </w:r>
      </w:ins>
    </w:p>
    <w:p>
      <w:pPr>
        <w:pStyle w:val="PlainText"/>
        <w:rPr>
          <w:ins w:id="543" w:author="Compaq" w:date="2000-01-22T00:43:00Z"/>
        </w:rPr>
      </w:pPr>
      <w:ins w:id="541" w:author="Compaq" w:date="2000-01-22T00:43:00Z">
        <w:r>
          <w:rPr>
            <w:rFonts w:eastAsia="Times;Times New Roman"/>
          </w:rPr>
          <w:t xml:space="preserve">   </w:t>
        </w:r>
      </w:ins>
      <w:ins w:id="542" w:author="Compaq" w:date="2000-01-22T00:43:00Z">
        <w:r>
          <w:rPr/>
          <w:t>allow the use of uniform semantics for network management and</w:t>
        </w:r>
      </w:ins>
    </w:p>
    <w:p>
      <w:pPr>
        <w:pStyle w:val="PlainText"/>
        <w:rPr>
          <w:ins w:id="546" w:author="Compaq" w:date="2000-01-22T00:43:00Z"/>
        </w:rPr>
      </w:pPr>
      <w:ins w:id="544" w:author="Compaq" w:date="2000-01-22T00:43:00Z">
        <w:r>
          <w:rPr>
            <w:rFonts w:eastAsia="Times;Times New Roman"/>
          </w:rPr>
          <w:t xml:space="preserve">   </w:t>
        </w:r>
      </w:ins>
      <w:ins w:id="545" w:author="Compaq" w:date="2000-01-22T00:43:00Z">
        <w:r>
          <w:rPr/>
          <w:t>operations control in hybrid networks consisting of OXCs and label</w:t>
        </w:r>
      </w:ins>
    </w:p>
    <w:p>
      <w:pPr>
        <w:pStyle w:val="PlainText"/>
        <w:rPr>
          <w:ins w:id="549" w:author="Compaq" w:date="2000-01-22T00:43:00Z"/>
        </w:rPr>
      </w:pPr>
      <w:ins w:id="547" w:author="Compaq" w:date="2000-01-22T00:43:00Z">
        <w:r>
          <w:rPr>
            <w:rFonts w:eastAsia="Times;Times New Roman"/>
          </w:rPr>
          <w:t xml:space="preserve">   </w:t>
        </w:r>
      </w:ins>
      <w:ins w:id="548" w:author="Compaq" w:date="2000-01-22T00:43:00Z">
        <w:r>
          <w:rPr/>
          <w:t>switching routers (LSRs).  The proposed approach is particularly</w:t>
        </w:r>
      </w:ins>
    </w:p>
    <w:p>
      <w:pPr>
        <w:pStyle w:val="PlainText"/>
        <w:rPr>
          <w:ins w:id="552" w:author="Compaq" w:date="2000-01-22T00:43:00Z"/>
        </w:rPr>
      </w:pPr>
      <w:ins w:id="550" w:author="Compaq" w:date="2000-01-22T00:43:00Z">
        <w:r>
          <w:rPr>
            <w:rFonts w:eastAsia="Times;Times New Roman"/>
          </w:rPr>
          <w:t xml:space="preserve">   </w:t>
        </w:r>
      </w:ins>
      <w:ins w:id="551" w:author="Compaq" w:date="2000-01-22T00:43:00Z">
        <w:r>
          <w:rPr/>
          <w:t>advantageous for OXCs intended for data-centric optical</w:t>
        </w:r>
      </w:ins>
    </w:p>
    <w:p>
      <w:pPr>
        <w:pStyle w:val="PlainText"/>
        <w:rPr>
          <w:ins w:id="555" w:author="Compaq" w:date="2000-01-22T00:43:00Z"/>
        </w:rPr>
      </w:pPr>
      <w:ins w:id="553" w:author="Compaq" w:date="2000-01-22T00:43:00Z">
        <w:r>
          <w:rPr>
            <w:rFonts w:eastAsia="Times;Times New Roman"/>
          </w:rPr>
          <w:t xml:space="preserve">   </w:t>
        </w:r>
      </w:ins>
      <w:ins w:id="554" w:author="Compaq" w:date="2000-01-22T00:43:00Z">
        <w:r>
          <w:rPr/>
          <w:t>internetworking systems. In such environments, it will help to</w:t>
        </w:r>
      </w:ins>
    </w:p>
    <w:p>
      <w:pPr>
        <w:pStyle w:val="PlainText"/>
        <w:rPr>
          <w:ins w:id="558" w:author="Compaq" w:date="2000-01-22T00:43:00Z"/>
        </w:rPr>
      </w:pPr>
      <w:ins w:id="556" w:author="Compaq" w:date="2000-01-22T00:43:00Z">
        <w:r>
          <w:rPr>
            <w:rFonts w:eastAsia="Times;Times New Roman"/>
          </w:rPr>
          <w:t xml:space="preserve">   </w:t>
        </w:r>
      </w:ins>
      <w:ins w:id="557" w:author="Compaq" w:date="2000-01-22T00:43:00Z">
        <w:r>
          <w:rPr/>
          <w:t>simplify network administration.  This approach also paves the way</w:t>
        </w:r>
      </w:ins>
    </w:p>
    <w:p>
      <w:pPr>
        <w:pStyle w:val="PlainText"/>
        <w:rPr>
          <w:ins w:id="561" w:author="Compaq" w:date="2000-01-22T00:43:00Z"/>
        </w:rPr>
      </w:pPr>
      <w:ins w:id="559" w:author="Compaq" w:date="2000-01-22T00:43:00Z">
        <w:r>
          <w:rPr>
            <w:rFonts w:eastAsia="Times;Times New Roman"/>
          </w:rPr>
          <w:t xml:space="preserve">   </w:t>
        </w:r>
      </w:ins>
      <w:ins w:id="560" w:author="Compaq" w:date="2000-01-22T00:43:00Z">
        <w:r>
          <w:rPr/>
          <w:t>for the eventual incorporation of DWDM multiplexing capabilities in</w:t>
        </w:r>
      </w:ins>
    </w:p>
    <w:p>
      <w:pPr>
        <w:pStyle w:val="PlainText"/>
        <w:rPr>
          <w:ins w:id="564" w:author="Compaq" w:date="2000-01-22T00:43:00Z"/>
        </w:rPr>
      </w:pPr>
      <w:ins w:id="562" w:author="Compaq" w:date="2000-01-22T00:43:00Z">
        <w:r>
          <w:rPr>
            <w:rFonts w:eastAsia="Times;Times New Roman"/>
          </w:rPr>
          <w:t xml:space="preserve">   </w:t>
        </w:r>
      </w:ins>
      <w:ins w:id="563" w:author="Compaq" w:date="2000-01-22T00:43:00Z">
        <w:r>
          <w:rPr/>
          <w:t>IP routers.</w:t>
        </w:r>
      </w:ins>
    </w:p>
    <w:p>
      <w:pPr>
        <w:pStyle w:val="PlainText"/>
        <w:rPr>
          <w:ins w:id="566" w:author="Compaq" w:date="2000-01-22T00:43:00Z"/>
        </w:rPr>
      </w:pPr>
      <w:ins w:id="565" w:author="Compaq" w:date="2000-01-22T00:43:00Z">
        <w:r>
          <w:rPr/>
        </w:r>
      </w:ins>
    </w:p>
    <w:p>
      <w:pPr>
        <w:pStyle w:val="PlainText"/>
        <w:rPr>
          <w:ins w:id="568" w:author="Compaq" w:date="2000-01-22T00:43:00Z"/>
        </w:rPr>
      </w:pPr>
      <w:ins w:id="567" w:author="Compaq" w:date="2000-01-22T00:43:00Z">
        <w:r>
          <w:rPr/>
        </w:r>
      </w:ins>
    </w:p>
    <w:p>
      <w:pPr>
        <w:pStyle w:val="PlainText"/>
        <w:rPr>
          <w:b/>
          <w:b/>
          <w:sz w:val="24"/>
          <w:ins w:id="570" w:author="Compaq" w:date="2000-01-22T00:43:00Z"/>
        </w:rPr>
      </w:pPr>
      <w:ins w:id="569" w:author="Compaq" w:date="2000-01-22T00:43:00Z">
        <w:r>
          <w:rPr>
            <w:b/>
            <w:sz w:val="24"/>
          </w:rPr>
          <w:t>1. Introduction</w:t>
        </w:r>
      </w:ins>
    </w:p>
    <w:p>
      <w:pPr>
        <w:pStyle w:val="PlainText"/>
        <w:rPr>
          <w:b/>
          <w:b/>
          <w:sz w:val="24"/>
          <w:ins w:id="572" w:author="Compaq" w:date="2000-01-22T00:43:00Z"/>
        </w:rPr>
      </w:pPr>
      <w:ins w:id="571" w:author="Compaq" w:date="2000-01-22T00:43:00Z">
        <w:r>
          <w:rPr>
            <w:b/>
            <w:sz w:val="24"/>
          </w:rPr>
        </w:r>
      </w:ins>
    </w:p>
    <w:p>
      <w:pPr>
        <w:pStyle w:val="PlainText"/>
        <w:rPr>
          <w:ins w:id="574" w:author="Compaq" w:date="2000-01-22T00:43:00Z"/>
        </w:rPr>
      </w:pPr>
      <w:ins w:id="573" w:author="Compaq" w:date="2000-01-22T00:43:00Z">
        <w:r>
          <w:rPr/>
        </w:r>
      </w:ins>
    </w:p>
    <w:p>
      <w:pPr>
        <w:pStyle w:val="PlainText"/>
        <w:rPr>
          <w:ins w:id="577" w:author="Compaq" w:date="2000-01-22T00:43:00Z"/>
        </w:rPr>
      </w:pPr>
      <w:ins w:id="575" w:author="Compaq" w:date="2000-01-22T00:43:00Z">
        <w:r>
          <w:rPr>
            <w:rFonts w:eastAsia="Times;Times New Roman"/>
          </w:rPr>
          <w:t xml:space="preserve">   </w:t>
        </w:r>
      </w:ins>
      <w:ins w:id="576" w:author="Compaq" w:date="2000-01-22T00:43:00Z">
        <w:r>
          <w:rPr/>
          <w:t>This document describes an approach to the design of control planes</w:t>
        </w:r>
      </w:ins>
    </w:p>
    <w:p>
      <w:pPr>
        <w:pStyle w:val="PlainText"/>
        <w:rPr>
          <w:ins w:id="580" w:author="Compaq" w:date="2000-01-22T00:43:00Z"/>
        </w:rPr>
      </w:pPr>
      <w:ins w:id="578" w:author="Compaq" w:date="2000-01-22T00:43:00Z">
        <w:r>
          <w:rPr>
            <w:rFonts w:eastAsia="Times;Times New Roman"/>
          </w:rPr>
          <w:t xml:space="preserve">   </w:t>
        </w:r>
      </w:ins>
      <w:ins w:id="579" w:author="Compaq" w:date="2000-01-22T00:43:00Z">
        <w:r>
          <w:rPr/>
          <w:t>for optical crossconnects (OXCs), which is based on the Multiprotocol</w:t>
        </w:r>
      </w:ins>
    </w:p>
    <w:p>
      <w:pPr>
        <w:pStyle w:val="PlainText"/>
        <w:rPr>
          <w:ins w:id="583" w:author="Compaq" w:date="2000-01-22T00:43:00Z"/>
        </w:rPr>
      </w:pPr>
      <w:ins w:id="581" w:author="Compaq" w:date="2000-01-22T00:43:00Z">
        <w:r>
          <w:rPr>
            <w:rFonts w:eastAsia="Times;Times New Roman"/>
          </w:rPr>
          <w:t xml:space="preserve">   </w:t>
        </w:r>
      </w:ins>
      <w:ins w:id="582" w:author="Compaq" w:date="2000-01-22T00:43:00Z">
        <w:r>
          <w:rPr/>
          <w:t>Label Switching (MPLS) traffic engineering control plane model. In</w:t>
        </w:r>
      </w:ins>
    </w:p>
    <w:p>
      <w:pPr>
        <w:pStyle w:val="PlainText"/>
        <w:rPr>
          <w:ins w:id="586" w:author="Compaq" w:date="2000-01-22T00:43:00Z"/>
        </w:rPr>
      </w:pPr>
      <w:ins w:id="584" w:author="Compaq" w:date="2000-01-22T00:43:00Z">
        <w:r>
          <w:rPr>
            <w:rFonts w:eastAsia="Times;Times New Roman"/>
          </w:rPr>
          <w:t xml:space="preserve">   </w:t>
        </w:r>
      </w:ins>
      <w:ins w:id="585" w:author="Compaq" w:date="2000-01-22T00:43:00Z">
        <w:r>
          <w:rPr/>
          <w:t>this approach, the main idea it to leverage recent advances in</w:t>
        </w:r>
      </w:ins>
    </w:p>
    <w:p>
      <w:pPr>
        <w:pStyle w:val="PlainText"/>
        <w:rPr>
          <w:ins w:id="589" w:author="Compaq" w:date="2000-01-22T00:43:00Z"/>
        </w:rPr>
      </w:pPr>
      <w:ins w:id="587" w:author="Compaq" w:date="2000-01-22T00:43:00Z">
        <w:r>
          <w:rPr>
            <w:rFonts w:eastAsia="Times;Times New Roman"/>
          </w:rPr>
          <w:t xml:space="preserve">   </w:t>
        </w:r>
      </w:ins>
      <w:ins w:id="588" w:author="Compaq" w:date="2000-01-22T00:43:00Z">
        <w:r>
          <w:rPr/>
          <w:t>control plane technology developed for MPLS traffic engineering (see</w:t>
        </w:r>
      </w:ins>
    </w:p>
    <w:p>
      <w:pPr>
        <w:pStyle w:val="PlainText"/>
        <w:rPr>
          <w:ins w:id="592" w:author="Compaq" w:date="2000-01-22T00:43:00Z"/>
        </w:rPr>
      </w:pPr>
      <w:ins w:id="590" w:author="Compaq" w:date="2000-01-22T00:43:00Z">
        <w:r>
          <w:rPr>
            <w:rFonts w:eastAsia="Times;Times New Roman"/>
          </w:rPr>
          <w:t xml:space="preserve">   </w:t>
        </w:r>
      </w:ins>
      <w:ins w:id="591" w:author="Compaq" w:date="2000-01-22T00:43:00Z">
        <w:r>
          <w:rPr/>
          <w:t>[1,2,3,4,8,9,10]). This approach is driven by pragmatic</w:t>
        </w:r>
      </w:ins>
    </w:p>
    <w:p>
      <w:pPr>
        <w:pStyle w:val="PlainText"/>
        <w:rPr>
          <w:ins w:id="595" w:author="Compaq" w:date="2000-01-22T00:43:00Z"/>
        </w:rPr>
      </w:pPr>
      <w:ins w:id="593" w:author="Compaq" w:date="2000-01-22T00:43:00Z">
        <w:r>
          <w:rPr>
            <w:rFonts w:eastAsia="Times;Times New Roman"/>
          </w:rPr>
          <w:t xml:space="preserve">   </w:t>
        </w:r>
      </w:ins>
      <w:ins w:id="594" w:author="Compaq" w:date="2000-01-22T00:43:00Z">
        <w:r>
          <w:rPr/>
          <w:t>considerations, as it exploits an existing technology base to foster</w:t>
        </w:r>
      </w:ins>
    </w:p>
    <w:p>
      <w:pPr>
        <w:pStyle w:val="PlainText"/>
        <w:rPr>
          <w:ins w:id="600" w:author="Compaq" w:date="2000-01-22T00:43:00Z"/>
        </w:rPr>
      </w:pPr>
      <w:ins w:id="596" w:author="Compaq" w:date="2000-01-22T00:43:00Z">
        <w:r>
          <w:rPr>
            <w:rFonts w:eastAsia="Times;Times New Roman"/>
          </w:rPr>
          <w:t xml:space="preserve">   </w:t>
        </w:r>
      </w:ins>
      <w:ins w:id="597" w:author="Compaq" w:date="2000-01-22T00:43:00Z">
        <w:r>
          <w:rPr/>
          <w:t xml:space="preserve">rapid development and deployment of a new class </w:t>
        </w:r>
      </w:ins>
      <w:ins w:id="598" w:author="Compaq" w:date="2000-01-22T00:56:00Z">
        <w:r>
          <w:rPr/>
          <w:t xml:space="preserve">of  </w:t>
        </w:r>
      </w:ins>
      <w:ins w:id="599" w:author="Compaq" w:date="2000-01-22T00:43:00Z">
        <w:r>
          <w:rPr/>
          <w:t>versatile OXCs that</w:t>
        </w:r>
      </w:ins>
    </w:p>
    <w:p>
      <w:pPr>
        <w:pStyle w:val="PlainText"/>
        <w:rPr>
          <w:ins w:id="603" w:author="Compaq" w:date="2000-01-22T00:43:00Z"/>
        </w:rPr>
      </w:pPr>
      <w:ins w:id="601" w:author="Compaq" w:date="2000-01-22T00:43:00Z">
        <w:r>
          <w:rPr>
            <w:rFonts w:eastAsia="Times;Times New Roman"/>
          </w:rPr>
          <w:t xml:space="preserve">   </w:t>
        </w:r>
      </w:ins>
      <w:ins w:id="602" w:author="Compaq" w:date="2000-01-22T00:43:00Z">
        <w:r>
          <w:rPr/>
          <w:t>address the optical transport needs of the rapidly evolving Internet.</w:t>
        </w:r>
      </w:ins>
    </w:p>
    <w:p>
      <w:pPr>
        <w:pStyle w:val="PlainText"/>
        <w:rPr>
          <w:ins w:id="606" w:author="Compaq" w:date="2000-01-22T00:43:00Z"/>
        </w:rPr>
      </w:pPr>
      <w:ins w:id="604" w:author="Compaq" w:date="2000-01-22T00:43:00Z">
        <w:r>
          <w:rPr>
            <w:rFonts w:eastAsia="Times;Times New Roman"/>
          </w:rPr>
          <w:t xml:space="preserve">   </w:t>
        </w:r>
      </w:ins>
      <w:ins w:id="605" w:author="Compaq" w:date="2000-01-22T00:43:00Z">
        <w:r>
          <w:rPr/>
          <w:t>This approach will assist in optical channel layer bandwidth</w:t>
        </w:r>
      </w:ins>
    </w:p>
    <w:p>
      <w:pPr>
        <w:pStyle w:val="PlainText"/>
        <w:rPr>
          <w:ins w:id="609" w:author="Compaq" w:date="2000-01-22T00:43:00Z"/>
        </w:rPr>
      </w:pPr>
      <w:ins w:id="607" w:author="Compaq" w:date="2000-01-22T00:43:00Z">
        <w:r>
          <w:rPr>
            <w:rFonts w:eastAsia="Times;Times New Roman"/>
          </w:rPr>
          <w:t xml:space="preserve">   </w:t>
        </w:r>
      </w:ins>
      <w:ins w:id="608" w:author="Compaq" w:date="2000-01-22T00:43:00Z">
        <w:r>
          <w:rPr/>
          <w:t>management, dynamic provisioning of optical channels, and network</w:t>
        </w:r>
      </w:ins>
    </w:p>
    <w:p>
      <w:pPr>
        <w:pStyle w:val="PlainText"/>
        <w:rPr>
          <w:ins w:id="612" w:author="Compaq" w:date="2000-01-22T00:43:00Z"/>
        </w:rPr>
      </w:pPr>
      <w:ins w:id="610" w:author="Compaq" w:date="2000-01-22T00:43:00Z">
        <w:r>
          <w:rPr>
            <w:rFonts w:eastAsia="Times;Times New Roman"/>
          </w:rPr>
          <w:t xml:space="preserve">   </w:t>
        </w:r>
      </w:ins>
      <w:ins w:id="611" w:author="Compaq" w:date="2000-01-22T00:43:00Z">
        <w:r>
          <w:rPr/>
          <w:t>survivability through enhanced protection and restoration</w:t>
        </w:r>
      </w:ins>
    </w:p>
    <w:p>
      <w:pPr>
        <w:pStyle w:val="PlainText"/>
        <w:rPr>
          <w:ins w:id="615" w:author="Compaq" w:date="2000-01-22T00:43:00Z"/>
        </w:rPr>
      </w:pPr>
      <w:ins w:id="613" w:author="Compaq" w:date="2000-01-22T00:43:00Z">
        <w:r>
          <w:rPr>
            <w:rFonts w:eastAsia="Times;Times New Roman"/>
          </w:rPr>
          <w:t xml:space="preserve">   </w:t>
        </w:r>
      </w:ins>
      <w:ins w:id="614" w:author="Compaq" w:date="2000-01-22T00:43:00Z">
        <w:r>
          <w:rPr/>
          <w:t>capabilities in the optical domain.</w:t>
        </w:r>
      </w:ins>
    </w:p>
    <w:p>
      <w:pPr>
        <w:pStyle w:val="PlainText"/>
        <w:rPr>
          <w:ins w:id="617" w:author="Compaq" w:date="2000-01-22T00:43:00Z"/>
        </w:rPr>
      </w:pPr>
      <w:ins w:id="616" w:author="Compaq" w:date="2000-01-22T00:43:00Z">
        <w:r>
          <w:rPr/>
        </w:r>
      </w:ins>
    </w:p>
    <w:p>
      <w:pPr>
        <w:pStyle w:val="PlainText"/>
        <w:rPr>
          <w:ins w:id="620" w:author="Compaq" w:date="2000-01-22T00:43:00Z"/>
        </w:rPr>
      </w:pPr>
      <w:ins w:id="618" w:author="Compaq" w:date="2000-01-22T00:43:00Z">
        <w:r>
          <w:rPr>
            <w:rFonts w:eastAsia="Times;Times New Roman"/>
          </w:rPr>
          <w:t xml:space="preserve">   </w:t>
        </w:r>
      </w:ins>
      <w:ins w:id="619" w:author="Compaq" w:date="2000-01-22T00:43:00Z">
        <w:r>
          <w:rPr/>
          <w:t>As used in this document, an OXC is a path switching element in an</w:t>
        </w:r>
      </w:ins>
    </w:p>
    <w:p>
      <w:pPr>
        <w:pStyle w:val="PlainText"/>
        <w:rPr>
          <w:ins w:id="623" w:author="Compaq" w:date="2000-01-22T00:43:00Z"/>
        </w:rPr>
      </w:pPr>
      <w:ins w:id="621" w:author="Compaq" w:date="2000-01-22T00:43:00Z">
        <w:r>
          <w:rPr>
            <w:rFonts w:eastAsia="Times;Times New Roman"/>
          </w:rPr>
          <w:t xml:space="preserve">   </w:t>
        </w:r>
      </w:ins>
      <w:ins w:id="622" w:author="Compaq" w:date="2000-01-22T00:43:00Z">
        <w:r>
          <w:rPr/>
          <w:t>optical transport network that establishes routed paths for optical</w:t>
        </w:r>
      </w:ins>
    </w:p>
    <w:p>
      <w:pPr>
        <w:pStyle w:val="PlainText"/>
        <w:rPr>
          <w:ins w:id="626" w:author="Compaq" w:date="2000-01-22T00:43:00Z"/>
        </w:rPr>
      </w:pPr>
      <w:ins w:id="624" w:author="Compaq" w:date="2000-01-22T00:43:00Z">
        <w:r>
          <w:rPr>
            <w:rFonts w:eastAsia="Times;Times New Roman"/>
          </w:rPr>
          <w:t xml:space="preserve">   </w:t>
        </w:r>
      </w:ins>
      <w:ins w:id="625" w:author="Compaq" w:date="2000-01-22T00:43:00Z">
        <w:r>
          <w:rPr/>
          <w:t>channels by locally connecting an optical channel from an input port</w:t>
        </w:r>
      </w:ins>
    </w:p>
    <w:p>
      <w:pPr>
        <w:pStyle w:val="PlainText"/>
        <w:rPr>
          <w:ins w:id="629" w:author="Compaq" w:date="2000-01-22T00:43:00Z"/>
        </w:rPr>
      </w:pPr>
      <w:ins w:id="627" w:author="Compaq" w:date="2000-01-22T00:43:00Z">
        <w:r>
          <w:rPr>
            <w:rFonts w:eastAsia="Times;Times New Roman"/>
          </w:rPr>
          <w:t xml:space="preserve">   </w:t>
        </w:r>
      </w:ins>
      <w:ins w:id="628" w:author="Compaq" w:date="2000-01-22T00:43:00Z">
        <w:r>
          <w:rPr/>
          <w:t>(fiber) to an output port (fiber) on the switch element. Additional</w:t>
        </w:r>
      </w:ins>
    </w:p>
    <w:p>
      <w:pPr>
        <w:pStyle w:val="PlainText"/>
        <w:rPr>
          <w:ins w:id="632" w:author="Compaq" w:date="2000-01-22T00:43:00Z"/>
        </w:rPr>
      </w:pPr>
      <w:ins w:id="630" w:author="Compaq" w:date="2000-01-22T00:43:00Z">
        <w:r>
          <w:rPr>
            <w:rFonts w:eastAsia="Times;Times New Roman"/>
          </w:rPr>
          <w:t xml:space="preserve">   </w:t>
        </w:r>
      </w:ins>
      <w:ins w:id="631" w:author="Compaq" w:date="2000-01-22T00:43:00Z">
        <w:r>
          <w:rPr/>
          <w:t>characteristics of OXCs, as used in this document, are discussed in</w:t>
        </w:r>
      </w:ins>
    </w:p>
    <w:p>
      <w:pPr>
        <w:pStyle w:val="PlainText"/>
        <w:rPr>
          <w:ins w:id="635" w:author="Compaq" w:date="2000-01-22T00:43:00Z"/>
        </w:rPr>
      </w:pPr>
      <w:ins w:id="633" w:author="Compaq" w:date="2000-01-22T00:43:00Z">
        <w:r>
          <w:rPr>
            <w:rFonts w:eastAsia="Times;Times New Roman"/>
          </w:rPr>
          <w:t xml:space="preserve">   </w:t>
        </w:r>
      </w:ins>
      <w:ins w:id="634" w:author="Compaq" w:date="2000-01-22T00:43:00Z">
        <w:r>
          <w:rPr/>
          <w:t>Section 4.1.</w:t>
        </w:r>
      </w:ins>
    </w:p>
    <w:p>
      <w:pPr>
        <w:pStyle w:val="PlainText"/>
        <w:rPr>
          <w:ins w:id="637" w:author="Compaq" w:date="2000-01-22T00:43:00Z"/>
        </w:rPr>
      </w:pPr>
      <w:ins w:id="636" w:author="Compaq" w:date="2000-01-22T00:43:00Z">
        <w:r>
          <w:rPr/>
        </w:r>
      </w:ins>
    </w:p>
    <w:p>
      <w:pPr>
        <w:pStyle w:val="PlainText"/>
        <w:rPr>
          <w:ins w:id="640" w:author="Compaq" w:date="2000-01-22T00:43:00Z"/>
        </w:rPr>
      </w:pPr>
      <w:ins w:id="638" w:author="Compaq" w:date="2000-01-22T00:43:00Z">
        <w:r>
          <w:rPr>
            <w:rFonts w:eastAsia="Times;Times New Roman"/>
          </w:rPr>
          <w:t xml:space="preserve">   </w:t>
        </w:r>
      </w:ins>
      <w:ins w:id="639" w:author="Compaq" w:date="2000-01-22T00:43:00Z">
        <w:r>
          <w:rPr/>
          <w:t>The proposed OXC control plane uses the IGP extensions for MPLS</w:t>
        </w:r>
      </w:ins>
    </w:p>
    <w:p>
      <w:pPr>
        <w:pStyle w:val="PlainText"/>
        <w:rPr>
          <w:ins w:id="643" w:author="Compaq" w:date="2000-01-22T00:43:00Z"/>
        </w:rPr>
      </w:pPr>
      <w:ins w:id="641" w:author="Compaq" w:date="2000-01-22T00:43:00Z">
        <w:r>
          <w:rPr>
            <w:rFonts w:eastAsia="Times;Times New Roman"/>
          </w:rPr>
          <w:t xml:space="preserve">   </w:t>
        </w:r>
      </w:ins>
      <w:ins w:id="642" w:author="Compaq" w:date="2000-01-22T00:43:00Z">
        <w:r>
          <w:rPr/>
          <w:t>traffic engineering (with additional enhancements) to distribute</w:t>
        </w:r>
      </w:ins>
    </w:p>
    <w:p>
      <w:pPr>
        <w:pStyle w:val="PlainText"/>
        <w:rPr>
          <w:ins w:id="646" w:author="Compaq" w:date="2000-01-22T00:43:00Z"/>
        </w:rPr>
      </w:pPr>
      <w:ins w:id="644" w:author="Compaq" w:date="2000-01-22T00:43:00Z">
        <w:r>
          <w:rPr>
            <w:rFonts w:eastAsia="Times;Times New Roman"/>
          </w:rPr>
          <w:t xml:space="preserve">   </w:t>
        </w:r>
      </w:ins>
      <w:ins w:id="645" w:author="Compaq" w:date="2000-01-22T00:43:00Z">
        <w:r>
          <w:rPr/>
          <w:t>relevant optical transport network state information, including</w:t>
        </w:r>
      </w:ins>
    </w:p>
    <w:p>
      <w:pPr>
        <w:pStyle w:val="PlainText"/>
        <w:rPr>
          <w:ins w:id="649" w:author="Compaq" w:date="2000-01-22T00:43:00Z"/>
        </w:rPr>
      </w:pPr>
      <w:ins w:id="647" w:author="Compaq" w:date="2000-01-22T00:43:00Z">
        <w:r>
          <w:rPr>
            <w:rFonts w:eastAsia="Times;Times New Roman"/>
          </w:rPr>
          <w:t xml:space="preserve">   </w:t>
        </w:r>
      </w:ins>
      <w:ins w:id="648" w:author="Compaq" w:date="2000-01-22T00:43:00Z">
        <w:r>
          <w:rPr/>
          <w:t>topology state information. This state information is subsequently</w:t>
        </w:r>
      </w:ins>
    </w:p>
    <w:p>
      <w:pPr>
        <w:pStyle w:val="PlainText"/>
        <w:rPr>
          <w:ins w:id="651" w:author="Compaq" w:date="2000-01-22T00:43:00Z"/>
        </w:rPr>
      </w:pPr>
      <w:ins w:id="650" w:author="Compaq" w:date="2000-01-22T00:43:00Z">
        <w:r>
          <w:rPr/>
        </w:r>
      </w:ins>
    </w:p>
    <w:p>
      <w:pPr>
        <w:pStyle w:val="PlainText"/>
        <w:rPr>
          <w:ins w:id="653" w:author="Compaq" w:date="2000-01-22T00:43:00Z"/>
        </w:rPr>
      </w:pPr>
      <w:ins w:id="652" w:author="Compaq" w:date="2000-01-22T00:43:00Z">
        <w:r>
          <w:rPr/>
        </w:r>
      </w:ins>
    </w:p>
    <w:p>
      <w:pPr>
        <w:pStyle w:val="PlainText"/>
        <w:rPr>
          <w:ins w:id="655" w:author="Compaq" w:date="2000-01-22T00:43:00Z"/>
        </w:rPr>
      </w:pPr>
      <w:ins w:id="654" w:author="Compaq" w:date="2000-01-22T00:43:00Z">
        <w:r>
          <w:rPr/>
        </w:r>
      </w:ins>
    </w:p>
    <w:p>
      <w:pPr>
        <w:pStyle w:val="PlainText"/>
        <w:rPr>
          <w:ins w:id="657" w:author="Compaq" w:date="2000-01-22T00:43:00Z"/>
        </w:rPr>
      </w:pPr>
      <w:ins w:id="656" w:author="Compaq" w:date="2000-01-22T00:43:00Z">
        <w:r>
          <w:rPr/>
          <w:t>Awduche/Rekhter et al                                           [Page 2]</w:t>
        </w:r>
      </w:ins>
      <w:r>
        <w:br w:type="page"/>
      </w:r>
    </w:p>
    <w:p>
      <w:pPr>
        <w:pStyle w:val="PlainText"/>
        <w:rPr>
          <w:ins w:id="659" w:author="Compaq" w:date="2000-01-22T00:43:00Z"/>
        </w:rPr>
      </w:pPr>
      <w:ins w:id="658" w:author="Compaq" w:date="2000-01-22T00:43:00Z">
        <w:r>
          <w:rPr/>
        </w:r>
      </w:ins>
    </w:p>
    <w:p>
      <w:pPr>
        <w:pStyle w:val="PlainText"/>
        <w:rPr>
          <w:ins w:id="661" w:author="Compaq" w:date="2000-01-22T00:43:00Z"/>
        </w:rPr>
      </w:pPr>
      <w:ins w:id="660" w:author="Compaq" w:date="2000-01-22T00:43:00Z">
        <w:r>
          <w:rPr/>
          <w:t>draft-awduche-mpls-te-optical-01.txt          May 2000</w:t>
        </w:r>
      </w:ins>
    </w:p>
    <w:p>
      <w:pPr>
        <w:pStyle w:val="PlainText"/>
        <w:rPr>
          <w:ins w:id="663" w:author="Compaq" w:date="2000-01-22T00:43:00Z"/>
        </w:rPr>
      </w:pPr>
      <w:ins w:id="662" w:author="Compaq" w:date="2000-01-22T00:43:00Z">
        <w:r>
          <w:rPr/>
        </w:r>
      </w:ins>
    </w:p>
    <w:p>
      <w:pPr>
        <w:pStyle w:val="PlainText"/>
        <w:rPr>
          <w:ins w:id="665" w:author="Compaq" w:date="2000-01-22T00:43:00Z"/>
        </w:rPr>
      </w:pPr>
      <w:ins w:id="664" w:author="Compaq" w:date="2000-01-22T00:43:00Z">
        <w:r>
          <w:rPr/>
        </w:r>
      </w:ins>
    </w:p>
    <w:p>
      <w:pPr>
        <w:pStyle w:val="PlainText"/>
        <w:rPr>
          <w:ins w:id="668" w:author="Compaq" w:date="2000-01-22T00:43:00Z"/>
        </w:rPr>
      </w:pPr>
      <w:ins w:id="666" w:author="Compaq" w:date="2000-01-22T00:43:00Z">
        <w:r>
          <w:rPr>
            <w:rFonts w:eastAsia="Times;Times New Roman"/>
          </w:rPr>
          <w:t xml:space="preserve">   </w:t>
        </w:r>
      </w:ins>
      <w:ins w:id="667" w:author="Compaq" w:date="2000-01-22T00:43:00Z">
        <w:r>
          <w:rPr/>
          <w:t>used by a constraint-based routing system to compute paths for</w:t>
        </w:r>
      </w:ins>
    </w:p>
    <w:p>
      <w:pPr>
        <w:pStyle w:val="PlainText"/>
        <w:rPr>
          <w:ins w:id="671" w:author="Compaq" w:date="2000-01-22T00:43:00Z"/>
        </w:rPr>
      </w:pPr>
      <w:ins w:id="669" w:author="Compaq" w:date="2000-01-22T00:43:00Z">
        <w:r>
          <w:rPr>
            <w:rFonts w:eastAsia="Times;Times New Roman"/>
          </w:rPr>
          <w:t xml:space="preserve">   </w:t>
        </w:r>
      </w:ins>
      <w:ins w:id="670" w:author="Compaq" w:date="2000-01-22T00:43:00Z">
        <w:r>
          <w:rPr/>
          <w:t>point-to-point optical channels through the optical transport</w:t>
        </w:r>
      </w:ins>
    </w:p>
    <w:p>
      <w:pPr>
        <w:pStyle w:val="PlainText"/>
        <w:rPr>
          <w:ins w:id="674" w:author="Compaq" w:date="2000-01-22T00:43:00Z"/>
        </w:rPr>
      </w:pPr>
      <w:ins w:id="672" w:author="Compaq" w:date="2000-01-22T00:43:00Z">
        <w:r>
          <w:rPr>
            <w:rFonts w:eastAsia="Times;Times New Roman"/>
          </w:rPr>
          <w:t xml:space="preserve">   </w:t>
        </w:r>
      </w:ins>
      <w:ins w:id="673" w:author="Compaq" w:date="2000-01-22T00:43:00Z">
        <w:r>
          <w:rPr/>
          <w:t>network.  The proposed OXC control plane also uses an MPLS signaling</w:t>
        </w:r>
      </w:ins>
    </w:p>
    <w:p>
      <w:pPr>
        <w:pStyle w:val="PlainText"/>
        <w:rPr>
          <w:ins w:id="677" w:author="Compaq" w:date="2000-01-22T00:43:00Z"/>
        </w:rPr>
      </w:pPr>
      <w:ins w:id="675" w:author="Compaq" w:date="2000-01-22T00:43:00Z">
        <w:r>
          <w:rPr>
            <w:rFonts w:eastAsia="Times;Times New Roman"/>
          </w:rPr>
          <w:t xml:space="preserve">   </w:t>
        </w:r>
      </w:ins>
      <w:ins w:id="676" w:author="Compaq" w:date="2000-01-22T00:43:00Z">
        <w:r>
          <w:rPr/>
          <w:t>protocol (see [3,4]) to instantiate point-to-point optical channels</w:t>
        </w:r>
      </w:ins>
    </w:p>
    <w:p>
      <w:pPr>
        <w:pStyle w:val="PlainText"/>
        <w:rPr>
          <w:ins w:id="680" w:author="Compaq" w:date="2000-01-22T00:43:00Z"/>
        </w:rPr>
      </w:pPr>
      <w:ins w:id="678" w:author="Compaq" w:date="2000-01-22T00:43:00Z">
        <w:r>
          <w:rPr>
            <w:rFonts w:eastAsia="Times;Times New Roman"/>
          </w:rPr>
          <w:t xml:space="preserve">   </w:t>
        </w:r>
      </w:ins>
      <w:ins w:id="679" w:author="Compaq" w:date="2000-01-22T00:43:00Z">
        <w:r>
          <w:rPr/>
          <w:t>between access points in the optical transport network.</w:t>
        </w:r>
      </w:ins>
    </w:p>
    <w:p>
      <w:pPr>
        <w:pStyle w:val="PlainText"/>
        <w:rPr>
          <w:ins w:id="682" w:author="Compaq" w:date="2000-01-22T00:43:00Z"/>
        </w:rPr>
      </w:pPr>
      <w:ins w:id="681" w:author="Compaq" w:date="2000-01-22T00:43:00Z">
        <w:r>
          <w:rPr/>
        </w:r>
      </w:ins>
    </w:p>
    <w:p>
      <w:pPr>
        <w:pStyle w:val="PlainText"/>
        <w:rPr>
          <w:ins w:id="685" w:author="Compaq" w:date="2000-01-22T00:43:00Z"/>
        </w:rPr>
      </w:pPr>
      <w:ins w:id="683" w:author="Compaq" w:date="2000-01-22T00:43:00Z">
        <w:r>
          <w:rPr>
            <w:rFonts w:eastAsia="Times;Times New Roman"/>
          </w:rPr>
          <w:t xml:space="preserve">   </w:t>
        </w:r>
      </w:ins>
      <w:ins w:id="684" w:author="Compaq" w:date="2000-01-22T00:43:00Z">
        <w:r>
          <w:rPr/>
          <w:t>This document does not specify the details of the extensions and</w:t>
        </w:r>
      </w:ins>
    </w:p>
    <w:p>
      <w:pPr>
        <w:pStyle w:val="PlainText"/>
        <w:rPr>
          <w:ins w:id="688" w:author="Compaq" w:date="2000-01-22T00:43:00Z"/>
        </w:rPr>
      </w:pPr>
      <w:ins w:id="686" w:author="Compaq" w:date="2000-01-22T00:43:00Z">
        <w:r>
          <w:rPr>
            <w:rFonts w:eastAsia="Times;Times New Roman"/>
          </w:rPr>
          <w:t xml:space="preserve">   </w:t>
        </w:r>
      </w:ins>
      <w:ins w:id="687" w:author="Compaq" w:date="2000-01-22T00:43:00Z">
        <w:r>
          <w:rPr/>
          <w:t>domain specific adaptations required to map the MPLS traffic</w:t>
        </w:r>
      </w:ins>
    </w:p>
    <w:p>
      <w:pPr>
        <w:pStyle w:val="PlainText"/>
        <w:rPr>
          <w:ins w:id="691" w:author="Compaq" w:date="2000-01-22T00:43:00Z"/>
        </w:rPr>
      </w:pPr>
      <w:ins w:id="689" w:author="Compaq" w:date="2000-01-22T00:43:00Z">
        <w:r>
          <w:rPr>
            <w:rFonts w:eastAsia="Times;Times New Roman"/>
          </w:rPr>
          <w:t xml:space="preserve">   </w:t>
        </w:r>
      </w:ins>
      <w:ins w:id="690" w:author="Compaq" w:date="2000-01-22T00:43:00Z">
        <w:r>
          <w:rPr/>
          <w:t>engineering control plane model onto the optical domain. These</w:t>
        </w:r>
      </w:ins>
    </w:p>
    <w:p>
      <w:pPr>
        <w:pStyle w:val="PlainText"/>
        <w:rPr>
          <w:ins w:id="694" w:author="Compaq" w:date="2000-01-22T00:43:00Z"/>
        </w:rPr>
      </w:pPr>
      <w:ins w:id="692" w:author="Compaq" w:date="2000-01-22T00:43:00Z">
        <w:r>
          <w:rPr>
            <w:rFonts w:eastAsia="Times;Times New Roman"/>
          </w:rPr>
          <w:t xml:space="preserve">   </w:t>
        </w:r>
      </w:ins>
      <w:ins w:id="693" w:author="Compaq" w:date="2000-01-22T00:43:00Z">
        <w:r>
          <w:rPr/>
          <w:t>aspects will be covered in a number of supplementary documents that</w:t>
        </w:r>
      </w:ins>
    </w:p>
    <w:p>
      <w:pPr>
        <w:pStyle w:val="PlainText"/>
        <w:rPr>
          <w:ins w:id="697" w:author="Compaq" w:date="2000-01-22T00:43:00Z"/>
        </w:rPr>
      </w:pPr>
      <w:ins w:id="695" w:author="Compaq" w:date="2000-01-22T00:43:00Z">
        <w:r>
          <w:rPr>
            <w:rFonts w:eastAsia="Times;Times New Roman"/>
          </w:rPr>
          <w:t xml:space="preserve">   </w:t>
        </w:r>
      </w:ins>
      <w:ins w:id="696" w:author="Compaq" w:date="2000-01-22T00:43:00Z">
        <w:r>
          <w:rPr/>
          <w:t>will follow. However, in Section 7 of this memo, we provide a high</w:t>
        </w:r>
      </w:ins>
    </w:p>
    <w:p>
      <w:pPr>
        <w:pStyle w:val="PlainText"/>
        <w:rPr>
          <w:ins w:id="700" w:author="Compaq" w:date="2000-01-22T00:43:00Z"/>
        </w:rPr>
      </w:pPr>
      <w:ins w:id="698" w:author="Compaq" w:date="2000-01-22T00:43:00Z">
        <w:r>
          <w:rPr>
            <w:rFonts w:eastAsia="Times;Times New Roman"/>
          </w:rPr>
          <w:t xml:space="preserve">   </w:t>
        </w:r>
      </w:ins>
      <w:ins w:id="699" w:author="Compaq" w:date="2000-01-22T00:43:00Z">
        <w:r>
          <w:rPr/>
          <w:t>level overview of the architectural issues involved in making such</w:t>
        </w:r>
      </w:ins>
    </w:p>
    <w:p>
      <w:pPr>
        <w:pStyle w:val="PlainText"/>
        <w:rPr>
          <w:ins w:id="703" w:author="Compaq" w:date="2000-01-22T00:43:00Z"/>
        </w:rPr>
      </w:pPr>
      <w:ins w:id="701" w:author="Compaq" w:date="2000-01-22T00:43:00Z">
        <w:r>
          <w:rPr>
            <w:rFonts w:eastAsia="Times;Times New Roman"/>
          </w:rPr>
          <w:t xml:space="preserve">   </w:t>
        </w:r>
      </w:ins>
      <w:ins w:id="702" w:author="Compaq" w:date="2000-01-22T00:43:00Z">
        <w:r>
          <w:rPr/>
          <w:t>adaptations.</w:t>
        </w:r>
      </w:ins>
    </w:p>
    <w:p>
      <w:pPr>
        <w:pStyle w:val="PlainText"/>
        <w:rPr>
          <w:ins w:id="705" w:author="Compaq" w:date="2000-01-22T00:43:00Z"/>
        </w:rPr>
      </w:pPr>
      <w:ins w:id="704" w:author="Compaq" w:date="2000-01-22T00:43:00Z">
        <w:r>
          <w:rPr/>
        </w:r>
      </w:ins>
    </w:p>
    <w:p>
      <w:pPr>
        <w:pStyle w:val="PlainText"/>
        <w:rPr>
          <w:ins w:id="707" w:author="Compaq" w:date="2000-01-22T00:43:00Z"/>
        </w:rPr>
      </w:pPr>
      <w:ins w:id="706" w:author="Compaq" w:date="2000-01-22T00:43:00Z">
        <w:r>
          <w:rPr/>
        </w:r>
      </w:ins>
    </w:p>
    <w:p>
      <w:pPr>
        <w:pStyle w:val="PlainText"/>
        <w:rPr>
          <w:b/>
          <w:b/>
          <w:sz w:val="24"/>
          <w:ins w:id="709" w:author="Compaq" w:date="2000-01-22T00:43:00Z"/>
        </w:rPr>
      </w:pPr>
      <w:ins w:id="708" w:author="Compaq" w:date="2000-01-22T00:43:00Z">
        <w:r>
          <w:rPr>
            <w:b/>
            <w:sz w:val="24"/>
          </w:rPr>
          <w:t>2. Advantages</w:t>
        </w:r>
      </w:ins>
    </w:p>
    <w:p>
      <w:pPr>
        <w:pStyle w:val="PlainText"/>
        <w:rPr>
          <w:b/>
          <w:b/>
          <w:sz w:val="24"/>
          <w:ins w:id="711" w:author="Compaq" w:date="2000-01-22T00:43:00Z"/>
        </w:rPr>
      </w:pPr>
      <w:ins w:id="710" w:author="Compaq" w:date="2000-01-22T00:43:00Z">
        <w:r>
          <w:rPr>
            <w:b/>
            <w:sz w:val="24"/>
          </w:rPr>
        </w:r>
      </w:ins>
    </w:p>
    <w:p>
      <w:pPr>
        <w:pStyle w:val="PlainText"/>
        <w:rPr>
          <w:ins w:id="714" w:author="Compaq" w:date="2000-01-22T00:43:00Z"/>
        </w:rPr>
      </w:pPr>
      <w:ins w:id="712" w:author="Compaq" w:date="2000-01-22T00:43:00Z">
        <w:r>
          <w:rPr>
            <w:rFonts w:eastAsia="Times;Times New Roman"/>
          </w:rPr>
          <w:t xml:space="preserve">   </w:t>
        </w:r>
      </w:ins>
      <w:ins w:id="713" w:author="Compaq" w:date="2000-01-22T00:43:00Z">
        <w:r>
          <w:rPr/>
          <w:t>The advantages of the proposed approach are numerous.</w:t>
        </w:r>
      </w:ins>
    </w:p>
    <w:p>
      <w:pPr>
        <w:pStyle w:val="PlainText"/>
        <w:rPr>
          <w:ins w:id="716" w:author="Compaq" w:date="2000-01-22T00:43:00Z"/>
        </w:rPr>
      </w:pPr>
      <w:ins w:id="715" w:author="Compaq" w:date="2000-01-22T00:43:00Z">
        <w:r>
          <w:rPr/>
        </w:r>
      </w:ins>
    </w:p>
    <w:p>
      <w:pPr>
        <w:pStyle w:val="PlainText"/>
        <w:rPr>
          <w:ins w:id="718" w:author="Compaq" w:date="2000-01-22T00:43:00Z"/>
        </w:rPr>
      </w:pPr>
      <w:ins w:id="717" w:author="Compaq" w:date="2000-01-22T00:43:00Z">
        <w:r>
          <w:rPr/>
        </w:r>
      </w:ins>
    </w:p>
    <w:p>
      <w:pPr>
        <w:pStyle w:val="PlainText"/>
        <w:rPr>
          <w:ins w:id="721" w:author="Compaq" w:date="2000-01-22T00:43:00Z"/>
        </w:rPr>
      </w:pPr>
      <w:ins w:id="719" w:author="Compaq" w:date="2000-01-22T00:43:00Z">
        <w:r>
          <w:rPr>
            <w:rFonts w:eastAsia="Times;Times New Roman"/>
          </w:rPr>
          <w:t xml:space="preserve">      </w:t>
        </w:r>
      </w:ins>
      <w:ins w:id="720" w:author="Compaq" w:date="2000-01-22T00:43:00Z">
        <w:r>
          <w:rPr/>
          <w:t>- It offers a framework for optical bandwidth management</w:t>
        </w:r>
      </w:ins>
    </w:p>
    <w:p>
      <w:pPr>
        <w:pStyle w:val="PlainText"/>
        <w:rPr>
          <w:ins w:id="724" w:author="Compaq" w:date="2000-01-22T00:43:00Z"/>
        </w:rPr>
      </w:pPr>
      <w:ins w:id="722" w:author="Compaq" w:date="2000-01-22T00:43:00Z">
        <w:r>
          <w:rPr>
            <w:rFonts w:eastAsia="Times;Times New Roman"/>
          </w:rPr>
          <w:t xml:space="preserve">        </w:t>
        </w:r>
      </w:ins>
      <w:ins w:id="723" w:author="Compaq" w:date="2000-01-22T00:43:00Z">
        <w:r>
          <w:rPr/>
          <w:t>and the real-time provisioning of optical channels in</w:t>
        </w:r>
      </w:ins>
    </w:p>
    <w:p>
      <w:pPr>
        <w:pStyle w:val="PlainText"/>
        <w:rPr>
          <w:ins w:id="727" w:author="Compaq" w:date="2000-01-22T00:43:00Z"/>
        </w:rPr>
      </w:pPr>
      <w:ins w:id="725" w:author="Compaq" w:date="2000-01-22T00:43:00Z">
        <w:r>
          <w:rPr>
            <w:rFonts w:eastAsia="Times;Times New Roman"/>
          </w:rPr>
          <w:t xml:space="preserve">        </w:t>
        </w:r>
      </w:ins>
      <w:ins w:id="726" w:author="Compaq" w:date="2000-01-22T00:43:00Z">
        <w:r>
          <w:rPr/>
          <w:t>automatically switched optical networks.</w:t>
        </w:r>
      </w:ins>
    </w:p>
    <w:p>
      <w:pPr>
        <w:pStyle w:val="PlainText"/>
        <w:rPr>
          <w:ins w:id="729" w:author="Compaq" w:date="2000-01-22T00:43:00Z"/>
        </w:rPr>
      </w:pPr>
      <w:ins w:id="728" w:author="Compaq" w:date="2000-01-22T00:43:00Z">
        <w:r>
          <w:rPr/>
        </w:r>
      </w:ins>
    </w:p>
    <w:p>
      <w:pPr>
        <w:pStyle w:val="PlainText"/>
        <w:rPr>
          <w:ins w:id="732" w:author="Compaq" w:date="2000-01-22T00:43:00Z"/>
        </w:rPr>
      </w:pPr>
      <w:ins w:id="730" w:author="Compaq" w:date="2000-01-22T00:43:00Z">
        <w:r>
          <w:rPr>
            <w:rFonts w:eastAsia="Times;Times New Roman"/>
          </w:rPr>
          <w:t xml:space="preserve">      </w:t>
        </w:r>
      </w:ins>
      <w:ins w:id="731" w:author="Compaq" w:date="2000-01-22T00:43:00Z">
        <w:r>
          <w:rPr/>
          <w:t>- It exploits recent advances in MPLS control plane technology</w:t>
        </w:r>
      </w:ins>
    </w:p>
    <w:p>
      <w:pPr>
        <w:pStyle w:val="PlainText"/>
        <w:rPr>
          <w:ins w:id="735" w:author="Compaq" w:date="2000-01-22T00:43:00Z"/>
        </w:rPr>
      </w:pPr>
      <w:ins w:id="733" w:author="Compaq" w:date="2000-01-22T00:43:00Z">
        <w:r>
          <w:rPr>
            <w:rFonts w:eastAsia="Times;Times New Roman"/>
          </w:rPr>
          <w:t xml:space="preserve">        </w:t>
        </w:r>
      </w:ins>
      <w:ins w:id="734" w:author="Compaq" w:date="2000-01-22T00:43:00Z">
        <w:r>
          <w:rPr/>
          <w:t>and also leverages accumulated operational experience with IP</w:t>
        </w:r>
      </w:ins>
    </w:p>
    <w:p>
      <w:pPr>
        <w:pStyle w:val="PlainText"/>
        <w:rPr>
          <w:ins w:id="738" w:author="Compaq" w:date="2000-01-22T00:43:00Z"/>
        </w:rPr>
      </w:pPr>
      <w:ins w:id="736" w:author="Compaq" w:date="2000-01-22T00:43:00Z">
        <w:r>
          <w:rPr>
            <w:rFonts w:eastAsia="Times;Times New Roman"/>
          </w:rPr>
          <w:t xml:space="preserve">        </w:t>
        </w:r>
      </w:ins>
      <w:ins w:id="737" w:author="Compaq" w:date="2000-01-22T00:43:00Z">
        <w:r>
          <w:rPr/>
          <w:t>distributed routing control.</w:t>
        </w:r>
      </w:ins>
    </w:p>
    <w:p>
      <w:pPr>
        <w:pStyle w:val="PlainText"/>
        <w:rPr>
          <w:ins w:id="740" w:author="Compaq" w:date="2000-01-22T00:43:00Z"/>
        </w:rPr>
      </w:pPr>
      <w:ins w:id="739" w:author="Compaq" w:date="2000-01-22T00:43:00Z">
        <w:r>
          <w:rPr/>
        </w:r>
      </w:ins>
    </w:p>
    <w:p>
      <w:pPr>
        <w:pStyle w:val="PlainText"/>
        <w:rPr>
          <w:ins w:id="743" w:author="Compaq" w:date="2000-01-22T00:43:00Z"/>
        </w:rPr>
      </w:pPr>
      <w:ins w:id="741" w:author="Compaq" w:date="2000-01-22T00:43:00Z">
        <w:r>
          <w:rPr>
            <w:rFonts w:eastAsia="Times;Times New Roman"/>
          </w:rPr>
          <w:t xml:space="preserve">      </w:t>
        </w:r>
      </w:ins>
      <w:ins w:id="742" w:author="Compaq" w:date="2000-01-22T00:43:00Z">
        <w:r>
          <w:rPr/>
          <w:t>- It obviates the need to reinvent a new class of control</w:t>
        </w:r>
      </w:ins>
    </w:p>
    <w:p>
      <w:pPr>
        <w:pStyle w:val="PlainText"/>
        <w:rPr>
          <w:ins w:id="746" w:author="Compaq" w:date="2000-01-22T00:43:00Z"/>
        </w:rPr>
      </w:pPr>
      <w:ins w:id="744" w:author="Compaq" w:date="2000-01-22T00:43:00Z">
        <w:r>
          <w:rPr>
            <w:rFonts w:eastAsia="Times;Times New Roman"/>
          </w:rPr>
          <w:t xml:space="preserve">        </w:t>
        </w:r>
      </w:ins>
      <w:ins w:id="745" w:author="Compaq" w:date="2000-01-22T00:43:00Z">
        <w:r>
          <w:rPr/>
          <w:t>protocols for optical transport networks and allows reuse</w:t>
        </w:r>
      </w:ins>
    </w:p>
    <w:p>
      <w:pPr>
        <w:pStyle w:val="PlainText"/>
        <w:rPr>
          <w:ins w:id="749" w:author="Compaq" w:date="2000-01-22T00:43:00Z"/>
        </w:rPr>
      </w:pPr>
      <w:ins w:id="747" w:author="Compaq" w:date="2000-01-22T00:43:00Z">
        <w:r>
          <w:rPr>
            <w:rFonts w:eastAsia="Times;Times New Roman"/>
          </w:rPr>
          <w:t xml:space="preserve">        </w:t>
        </w:r>
      </w:ins>
      <w:ins w:id="748" w:author="Compaq" w:date="2000-01-22T00:43:00Z">
        <w:r>
          <w:rPr/>
          <w:t>of software artifacts originally developed for the MPLS</w:t>
        </w:r>
      </w:ins>
    </w:p>
    <w:p>
      <w:pPr>
        <w:pStyle w:val="PlainText"/>
        <w:rPr>
          <w:ins w:id="752" w:author="Compaq" w:date="2000-01-22T00:43:00Z"/>
        </w:rPr>
      </w:pPr>
      <w:ins w:id="750" w:author="Compaq" w:date="2000-01-22T00:43:00Z">
        <w:r>
          <w:rPr>
            <w:rFonts w:eastAsia="Times;Times New Roman"/>
          </w:rPr>
          <w:t xml:space="preserve">        </w:t>
        </w:r>
      </w:ins>
      <w:ins w:id="751" w:author="Compaq" w:date="2000-01-22T00:43:00Z">
        <w:r>
          <w:rPr/>
          <w:t>traffic engineering application. Consequently, it fosters</w:t>
        </w:r>
      </w:ins>
    </w:p>
    <w:p>
      <w:pPr>
        <w:pStyle w:val="PlainText"/>
        <w:rPr>
          <w:ins w:id="755" w:author="Compaq" w:date="2000-01-22T00:43:00Z"/>
        </w:rPr>
      </w:pPr>
      <w:ins w:id="753" w:author="Compaq" w:date="2000-01-22T00:43:00Z">
        <w:r>
          <w:rPr>
            <w:rFonts w:eastAsia="Times;Times New Roman"/>
          </w:rPr>
          <w:t xml:space="preserve">        </w:t>
        </w:r>
      </w:ins>
      <w:ins w:id="754" w:author="Compaq" w:date="2000-01-22T00:43:00Z">
        <w:r>
          <w:rPr/>
          <w:t>the rapid development and deployment of a new class of</w:t>
        </w:r>
      </w:ins>
    </w:p>
    <w:p>
      <w:pPr>
        <w:pStyle w:val="PlainText"/>
        <w:rPr>
          <w:ins w:id="758" w:author="Compaq" w:date="2000-01-22T00:43:00Z"/>
        </w:rPr>
      </w:pPr>
      <w:ins w:id="756" w:author="Compaq" w:date="2000-01-22T00:43:00Z">
        <w:r>
          <w:rPr>
            <w:rFonts w:eastAsia="Times;Times New Roman"/>
          </w:rPr>
          <w:t xml:space="preserve">        </w:t>
        </w:r>
      </w:ins>
      <w:ins w:id="757" w:author="Compaq" w:date="2000-01-22T00:43:00Z">
        <w:r>
          <w:rPr/>
          <w:t>versatile OXCs.</w:t>
        </w:r>
      </w:ins>
    </w:p>
    <w:p>
      <w:pPr>
        <w:pStyle w:val="PlainText"/>
        <w:rPr>
          <w:ins w:id="760" w:author="Compaq" w:date="2000-01-22T00:43:00Z"/>
        </w:rPr>
      </w:pPr>
      <w:ins w:id="759" w:author="Compaq" w:date="2000-01-22T00:43:00Z">
        <w:r>
          <w:rPr/>
        </w:r>
      </w:ins>
    </w:p>
    <w:p>
      <w:pPr>
        <w:pStyle w:val="PlainText"/>
        <w:rPr>
          <w:ins w:id="763" w:author="Compaq" w:date="2000-01-22T00:43:00Z"/>
        </w:rPr>
      </w:pPr>
      <w:ins w:id="761" w:author="Compaq" w:date="2000-01-22T00:43:00Z">
        <w:r>
          <w:rPr>
            <w:rFonts w:eastAsia="Times;Times New Roman"/>
          </w:rPr>
          <w:t xml:space="preserve">      </w:t>
        </w:r>
      </w:ins>
      <w:ins w:id="762" w:author="Compaq" w:date="2000-01-22T00:43:00Z">
        <w:r>
          <w:rPr/>
          <w:t>- It facilitates the introduction of control coordination concepts</w:t>
        </w:r>
      </w:ins>
    </w:p>
    <w:p>
      <w:pPr>
        <w:pStyle w:val="PlainText"/>
        <w:rPr>
          <w:ins w:id="766" w:author="Compaq" w:date="2000-01-22T00:43:00Z"/>
        </w:rPr>
      </w:pPr>
      <w:ins w:id="764" w:author="Compaq" w:date="2000-01-22T00:43:00Z">
        <w:r>
          <w:rPr>
            <w:rFonts w:eastAsia="Times;Times New Roman"/>
          </w:rPr>
          <w:t xml:space="preserve">        </w:t>
        </w:r>
      </w:ins>
      <w:ins w:id="765" w:author="Compaq" w:date="2000-01-22T00:43:00Z">
        <w:r>
          <w:rPr/>
          <w:t>between data network elements and optical network elements.</w:t>
        </w:r>
      </w:ins>
    </w:p>
    <w:p>
      <w:pPr>
        <w:pStyle w:val="PlainText"/>
        <w:rPr>
          <w:ins w:id="768" w:author="Compaq" w:date="2000-01-22T00:43:00Z"/>
        </w:rPr>
      </w:pPr>
      <w:ins w:id="767" w:author="Compaq" w:date="2000-01-22T00:43:00Z">
        <w:r>
          <w:rPr/>
        </w:r>
      </w:ins>
    </w:p>
    <w:p>
      <w:pPr>
        <w:pStyle w:val="PlainText"/>
        <w:rPr>
          <w:ins w:id="771" w:author="Compaq" w:date="2000-01-22T00:43:00Z"/>
        </w:rPr>
      </w:pPr>
      <w:ins w:id="769" w:author="Compaq" w:date="2000-01-22T00:43:00Z">
        <w:r>
          <w:rPr>
            <w:rFonts w:eastAsia="Times;Times New Roman"/>
          </w:rPr>
          <w:t xml:space="preserve">      </w:t>
        </w:r>
      </w:ins>
      <w:ins w:id="770" w:author="Compaq" w:date="2000-01-22T00:43:00Z">
        <w:r>
          <w:rPr/>
          <w:t>- It simplifies network administration in facilities based service</w:t>
        </w:r>
      </w:ins>
    </w:p>
    <w:p>
      <w:pPr>
        <w:pStyle w:val="PlainText"/>
        <w:rPr>
          <w:ins w:id="774" w:author="Compaq" w:date="2000-01-22T00:43:00Z"/>
        </w:rPr>
      </w:pPr>
      <w:ins w:id="772" w:author="Compaq" w:date="2000-01-22T00:43:00Z">
        <w:r>
          <w:rPr>
            <w:rFonts w:eastAsia="Times;Times New Roman"/>
          </w:rPr>
          <w:t xml:space="preserve">        </w:t>
        </w:r>
      </w:ins>
      <w:ins w:id="773" w:author="Compaq" w:date="2000-01-22T00:43:00Z">
        <w:r>
          <w:rPr/>
          <w:t>provider networks by providing uniform semantics for network</w:t>
        </w:r>
      </w:ins>
    </w:p>
    <w:p>
      <w:pPr>
        <w:pStyle w:val="PlainText"/>
        <w:rPr>
          <w:ins w:id="777" w:author="Compaq" w:date="2000-01-22T00:43:00Z"/>
        </w:rPr>
      </w:pPr>
      <w:ins w:id="775" w:author="Compaq" w:date="2000-01-22T00:43:00Z">
        <w:r>
          <w:rPr>
            <w:rFonts w:eastAsia="Times;Times New Roman"/>
          </w:rPr>
          <w:t xml:space="preserve">        </w:t>
        </w:r>
      </w:ins>
      <w:ins w:id="776" w:author="Compaq" w:date="2000-01-22T00:43:00Z">
        <w:r>
          <w:rPr/>
          <w:t>management and control in both the data and optical domains.</w:t>
        </w:r>
      </w:ins>
    </w:p>
    <w:p>
      <w:pPr>
        <w:pStyle w:val="PlainText"/>
        <w:rPr>
          <w:ins w:id="779" w:author="Compaq" w:date="2000-01-22T00:43:00Z"/>
        </w:rPr>
      </w:pPr>
      <w:ins w:id="778" w:author="Compaq" w:date="2000-01-22T00:43:00Z">
        <w:r>
          <w:rPr/>
        </w:r>
      </w:ins>
    </w:p>
    <w:p>
      <w:pPr>
        <w:pStyle w:val="PlainText"/>
        <w:rPr>
          <w:ins w:id="782" w:author="Compaq" w:date="2000-01-22T00:43:00Z"/>
        </w:rPr>
      </w:pPr>
      <w:ins w:id="780" w:author="Compaq" w:date="2000-01-22T00:43:00Z">
        <w:r>
          <w:rPr>
            <w:rFonts w:eastAsia="Times;Times New Roman"/>
          </w:rPr>
          <w:t xml:space="preserve">      </w:t>
        </w:r>
      </w:ins>
      <w:ins w:id="781" w:author="Compaq" w:date="2000-01-22T00:43:00Z">
        <w:r>
          <w:rPr/>
          <w:t>- It paves the way for the eventual introduction of DWDM</w:t>
        </w:r>
      </w:ins>
    </w:p>
    <w:p>
      <w:pPr>
        <w:pStyle w:val="PlainText"/>
        <w:rPr>
          <w:ins w:id="785" w:author="Compaq" w:date="2000-01-22T00:43:00Z"/>
        </w:rPr>
      </w:pPr>
      <w:ins w:id="783" w:author="Compaq" w:date="2000-01-22T00:43:00Z">
        <w:r>
          <w:rPr>
            <w:rFonts w:eastAsia="Times;Times New Roman"/>
          </w:rPr>
          <w:t xml:space="preserve">        </w:t>
        </w:r>
      </w:ins>
      <w:ins w:id="784" w:author="Compaq" w:date="2000-01-22T00:43:00Z">
        <w:r>
          <w:rPr/>
          <w:t>multiplexing capabilities on IP routers</w:t>
        </w:r>
      </w:ins>
    </w:p>
    <w:p>
      <w:pPr>
        <w:pStyle w:val="PlainText"/>
        <w:rPr>
          <w:ins w:id="787" w:author="Compaq" w:date="2000-01-22T00:43:00Z"/>
        </w:rPr>
      </w:pPr>
      <w:ins w:id="786" w:author="Compaq" w:date="2000-01-22T00:43:00Z">
        <w:r>
          <w:rPr/>
        </w:r>
      </w:ins>
    </w:p>
    <w:p>
      <w:pPr>
        <w:pStyle w:val="PlainText"/>
        <w:rPr>
          <w:ins w:id="790" w:author="Compaq" w:date="2000-01-22T00:43:00Z"/>
        </w:rPr>
      </w:pPr>
      <w:ins w:id="788" w:author="Compaq" w:date="2000-01-22T00:43:00Z">
        <w:r>
          <w:rPr>
            <w:rFonts w:eastAsia="Times;Times New Roman"/>
          </w:rPr>
          <w:t xml:space="preserve">      </w:t>
        </w:r>
      </w:ins>
      <w:ins w:id="789" w:author="Compaq" w:date="2000-01-22T00:43:00Z">
        <w:r>
          <w:rPr/>
          <w:t>- Lastly, it establishes a preliminary framework for the notion</w:t>
        </w:r>
      </w:ins>
    </w:p>
    <w:p>
      <w:pPr>
        <w:pStyle w:val="PlainText"/>
        <w:rPr>
          <w:ins w:id="793" w:author="Compaq" w:date="2000-01-22T00:43:00Z"/>
        </w:rPr>
      </w:pPr>
      <w:ins w:id="791" w:author="Compaq" w:date="2000-01-22T00:43:00Z">
        <w:r>
          <w:rPr>
            <w:rFonts w:eastAsia="Times;Times New Roman"/>
          </w:rPr>
          <w:t xml:space="preserve">        </w:t>
        </w:r>
      </w:ins>
      <w:ins w:id="792" w:author="Compaq" w:date="2000-01-22T00:43:00Z">
        <w:r>
          <w:rPr/>
          <w:t>of an optical Internet.</w:t>
        </w:r>
      </w:ins>
    </w:p>
    <w:p>
      <w:pPr>
        <w:pStyle w:val="PlainText"/>
        <w:rPr>
          <w:ins w:id="795" w:author="Compaq" w:date="2000-01-22T00:43:00Z"/>
        </w:rPr>
      </w:pPr>
      <w:ins w:id="794" w:author="Compaq" w:date="2000-01-22T00:43:00Z">
        <w:r>
          <w:rPr/>
        </w:r>
      </w:ins>
    </w:p>
    <w:p>
      <w:pPr>
        <w:pStyle w:val="PlainText"/>
        <w:rPr>
          <w:ins w:id="797" w:author="Compaq" w:date="2000-01-22T00:43:00Z"/>
        </w:rPr>
      </w:pPr>
      <w:ins w:id="796" w:author="Compaq" w:date="2000-01-22T00:43:00Z">
        <w:r>
          <w:rPr/>
        </w:r>
      </w:ins>
    </w:p>
    <w:p>
      <w:pPr>
        <w:pStyle w:val="PlainText"/>
        <w:rPr>
          <w:ins w:id="799" w:author="Compaq" w:date="2000-01-22T00:43:00Z"/>
        </w:rPr>
      </w:pPr>
      <w:ins w:id="798" w:author="Compaq" w:date="2000-01-22T00:43:00Z">
        <w:r>
          <w:rPr/>
        </w:r>
      </w:ins>
    </w:p>
    <w:p>
      <w:pPr>
        <w:pStyle w:val="PlainText"/>
        <w:rPr>
          <w:ins w:id="801" w:author="Compaq" w:date="2000-01-22T00:43:00Z"/>
        </w:rPr>
      </w:pPr>
      <w:ins w:id="800" w:author="Compaq" w:date="2000-01-22T00:43:00Z">
        <w:r>
          <w:rPr/>
        </w:r>
      </w:ins>
    </w:p>
    <w:p>
      <w:pPr>
        <w:pStyle w:val="PlainText"/>
        <w:rPr>
          <w:ins w:id="803" w:author="Compaq" w:date="2000-01-22T00:43:00Z"/>
        </w:rPr>
      </w:pPr>
      <w:ins w:id="802" w:author="Compaq" w:date="2000-01-22T00:43:00Z">
        <w:r>
          <w:rPr/>
          <w:t>Awduche/Rekhter et al                                           [Page 3]</w:t>
        </w:r>
      </w:ins>
      <w:r>
        <w:br w:type="page"/>
      </w:r>
    </w:p>
    <w:p>
      <w:pPr>
        <w:pStyle w:val="PlainText"/>
        <w:rPr>
          <w:ins w:id="805" w:author="Compaq" w:date="2000-01-22T00:43:00Z"/>
        </w:rPr>
      </w:pPr>
      <w:ins w:id="804" w:author="Compaq" w:date="2000-01-22T00:43:00Z">
        <w:r>
          <w:rPr/>
        </w:r>
      </w:ins>
    </w:p>
    <w:p>
      <w:pPr>
        <w:pStyle w:val="PlainText"/>
        <w:rPr>
          <w:ins w:id="807" w:author="Compaq" w:date="2000-01-22T00:43:00Z"/>
        </w:rPr>
      </w:pPr>
      <w:ins w:id="806" w:author="Compaq" w:date="2000-01-22T00:43:00Z">
        <w:r>
          <w:rPr/>
          <w:t>draft-awduche-mpls-te-optical-01.txt          May 2000</w:t>
        </w:r>
      </w:ins>
    </w:p>
    <w:p>
      <w:pPr>
        <w:pStyle w:val="PlainText"/>
        <w:rPr>
          <w:ins w:id="809" w:author="Compaq" w:date="2000-01-22T00:43:00Z"/>
        </w:rPr>
      </w:pPr>
      <w:ins w:id="808" w:author="Compaq" w:date="2000-01-22T00:43:00Z">
        <w:r>
          <w:rPr/>
        </w:r>
      </w:ins>
    </w:p>
    <w:p>
      <w:pPr>
        <w:pStyle w:val="PlainText"/>
        <w:rPr>
          <w:ins w:id="811" w:author="Compaq" w:date="2000-01-22T00:43:00Z"/>
        </w:rPr>
      </w:pPr>
      <w:ins w:id="810" w:author="Compaq" w:date="2000-01-22T00:43:00Z">
        <w:r>
          <w:rPr/>
        </w:r>
      </w:ins>
    </w:p>
    <w:p>
      <w:pPr>
        <w:pStyle w:val="PlainText"/>
        <w:rPr>
          <w:b/>
          <w:b/>
          <w:sz w:val="24"/>
          <w:ins w:id="813" w:author="Compaq" w:date="2000-01-22T00:43:00Z"/>
        </w:rPr>
      </w:pPr>
      <w:ins w:id="812" w:author="Compaq" w:date="2000-01-22T00:43:00Z">
        <w:r>
          <w:rPr>
            <w:b/>
            <w:sz w:val="24"/>
          </w:rPr>
          <w:t>3. Background</w:t>
        </w:r>
      </w:ins>
    </w:p>
    <w:p>
      <w:pPr>
        <w:pStyle w:val="PlainText"/>
        <w:rPr>
          <w:b/>
          <w:b/>
          <w:sz w:val="24"/>
          <w:ins w:id="815" w:author="Compaq" w:date="2000-01-22T00:43:00Z"/>
        </w:rPr>
      </w:pPr>
      <w:ins w:id="814" w:author="Compaq" w:date="2000-01-22T00:43:00Z">
        <w:r>
          <w:rPr>
            <w:b/>
            <w:sz w:val="24"/>
          </w:rPr>
        </w:r>
      </w:ins>
    </w:p>
    <w:p>
      <w:pPr>
        <w:pStyle w:val="PlainText"/>
        <w:rPr>
          <w:ins w:id="818" w:author="Compaq" w:date="2000-01-22T00:43:00Z"/>
        </w:rPr>
      </w:pPr>
      <w:ins w:id="816" w:author="Compaq" w:date="2000-01-22T00:43:00Z">
        <w:r>
          <w:rPr>
            <w:rFonts w:eastAsia="Times;Times New Roman"/>
          </w:rPr>
          <w:t xml:space="preserve">   </w:t>
        </w:r>
      </w:ins>
      <w:ins w:id="817" w:author="Compaq" w:date="2000-01-22T00:43:00Z">
        <w:r>
          <w:rPr/>
          <w:t>The growth, performance, and survivability requirements of the</w:t>
        </w:r>
      </w:ins>
    </w:p>
    <w:p>
      <w:pPr>
        <w:pStyle w:val="PlainText"/>
        <w:rPr>
          <w:ins w:id="821" w:author="Compaq" w:date="2000-01-22T00:43:00Z"/>
        </w:rPr>
      </w:pPr>
      <w:ins w:id="819" w:author="Compaq" w:date="2000-01-22T00:43:00Z">
        <w:r>
          <w:rPr>
            <w:rFonts w:eastAsia="Times;Times New Roman"/>
          </w:rPr>
          <w:t xml:space="preserve">   </w:t>
        </w:r>
      </w:ins>
      <w:ins w:id="820" w:author="Compaq" w:date="2000-01-22T00:43:00Z">
        <w:r>
          <w:rPr/>
          <w:t>Internet (which is also becoming very mission critical) are mandating</w:t>
        </w:r>
      </w:ins>
    </w:p>
    <w:p>
      <w:pPr>
        <w:pStyle w:val="PlainText"/>
        <w:rPr>
          <w:ins w:id="824" w:author="Compaq" w:date="2000-01-22T00:43:00Z"/>
        </w:rPr>
      </w:pPr>
      <w:ins w:id="822" w:author="Compaq" w:date="2000-01-22T00:43:00Z">
        <w:r>
          <w:rPr>
            <w:rFonts w:eastAsia="Times;Times New Roman"/>
          </w:rPr>
          <w:t xml:space="preserve">   </w:t>
        </w:r>
      </w:ins>
      <w:ins w:id="823" w:author="Compaq" w:date="2000-01-22T00:43:00Z">
        <w:r>
          <w:rPr/>
          <w:t>IP-centric networks to be cost effective, survivable, scalable, and</w:t>
        </w:r>
      </w:ins>
    </w:p>
    <w:p>
      <w:pPr>
        <w:pStyle w:val="PlainText"/>
        <w:rPr>
          <w:ins w:id="827" w:author="Compaq" w:date="2000-01-22T00:43:00Z"/>
        </w:rPr>
      </w:pPr>
      <w:ins w:id="825" w:author="Compaq" w:date="2000-01-22T00:43:00Z">
        <w:r>
          <w:rPr>
            <w:rFonts w:eastAsia="Times;Times New Roman"/>
          </w:rPr>
          <w:t xml:space="preserve">   </w:t>
        </w:r>
      </w:ins>
      <w:ins w:id="826" w:author="Compaq" w:date="2000-01-22T00:43:00Z">
        <w:r>
          <w:rPr/>
          <w:t>to provide control capabilities that facilitate network performance</w:t>
        </w:r>
      </w:ins>
    </w:p>
    <w:p>
      <w:pPr>
        <w:pStyle w:val="PlainText"/>
        <w:rPr>
          <w:ins w:id="830" w:author="Compaq" w:date="2000-01-22T00:43:00Z"/>
        </w:rPr>
      </w:pPr>
      <w:ins w:id="828" w:author="Compaq" w:date="2000-01-22T00:43:00Z">
        <w:r>
          <w:rPr>
            <w:rFonts w:eastAsia="Times;Times New Roman"/>
          </w:rPr>
          <w:t xml:space="preserve">   </w:t>
        </w:r>
      </w:ins>
      <w:ins w:id="829" w:author="Compaq" w:date="2000-01-22T00:43:00Z">
        <w:r>
          <w:rPr/>
          <w:t>optimization. Some of these requirements are being addressed by the</w:t>
        </w:r>
      </w:ins>
    </w:p>
    <w:p>
      <w:pPr>
        <w:pStyle w:val="PlainText"/>
        <w:rPr>
          <w:ins w:id="833" w:author="Compaq" w:date="2000-01-22T00:43:00Z"/>
        </w:rPr>
      </w:pPr>
      <w:ins w:id="831" w:author="Compaq" w:date="2000-01-22T00:43:00Z">
        <w:r>
          <w:rPr>
            <w:rFonts w:eastAsia="Times;Times New Roman"/>
          </w:rPr>
          <w:t xml:space="preserve">   </w:t>
        </w:r>
      </w:ins>
      <w:ins w:id="832" w:author="Compaq" w:date="2000-01-22T00:43:00Z">
        <w:r>
          <w:rPr/>
          <w:t>Multiprotocol Label Switching (MPLS) traffic engineering capabilities</w:t>
        </w:r>
      </w:ins>
    </w:p>
    <w:p>
      <w:pPr>
        <w:pStyle w:val="PlainText"/>
        <w:rPr>
          <w:ins w:id="836" w:author="Compaq" w:date="2000-01-22T00:43:00Z"/>
        </w:rPr>
      </w:pPr>
      <w:ins w:id="834" w:author="Compaq" w:date="2000-01-22T00:43:00Z">
        <w:r>
          <w:rPr>
            <w:rFonts w:eastAsia="Times;Times New Roman"/>
          </w:rPr>
          <w:t xml:space="preserve">   </w:t>
        </w:r>
      </w:ins>
      <w:ins w:id="835" w:author="Compaq" w:date="2000-01-22T00:43:00Z">
        <w:r>
          <w:rPr/>
          <w:t>under development by the IETF [1,2,3,4].</w:t>
        </w:r>
      </w:ins>
    </w:p>
    <w:p>
      <w:pPr>
        <w:pStyle w:val="PlainText"/>
        <w:rPr>
          <w:ins w:id="838" w:author="Compaq" w:date="2000-01-22T00:43:00Z"/>
        </w:rPr>
      </w:pPr>
      <w:ins w:id="837" w:author="Compaq" w:date="2000-01-22T00:43:00Z">
        <w:r>
          <w:rPr/>
        </w:r>
      </w:ins>
    </w:p>
    <w:p>
      <w:pPr>
        <w:pStyle w:val="PlainText"/>
        <w:rPr>
          <w:ins w:id="841" w:author="Compaq" w:date="2000-01-22T00:43:00Z"/>
        </w:rPr>
      </w:pPr>
      <w:ins w:id="839" w:author="Compaq" w:date="2000-01-22T00:43:00Z">
        <w:r>
          <w:rPr>
            <w:rFonts w:eastAsia="Times;Times New Roman"/>
          </w:rPr>
          <w:t xml:space="preserve">   </w:t>
        </w:r>
      </w:ins>
      <w:ins w:id="840" w:author="Compaq" w:date="2000-01-22T00:43:00Z">
        <w:r>
          <w:rPr/>
          <w:t>The underlying optical transport network also needs to be versatile,</w:t>
        </w:r>
      </w:ins>
    </w:p>
    <w:p>
      <w:pPr>
        <w:pStyle w:val="PlainText"/>
        <w:rPr>
          <w:ins w:id="844" w:author="Compaq" w:date="2000-01-22T00:43:00Z"/>
        </w:rPr>
      </w:pPr>
      <w:ins w:id="842" w:author="Compaq" w:date="2000-01-22T00:43:00Z">
        <w:r>
          <w:rPr>
            <w:rFonts w:eastAsia="Times;Times New Roman"/>
          </w:rPr>
          <w:t xml:space="preserve">   </w:t>
        </w:r>
      </w:ins>
      <w:ins w:id="843" w:author="Compaq" w:date="2000-01-22T00:43:00Z">
        <w:r>
          <w:rPr/>
          <w:t>reconfigurable, cost effective, and to support a variety of</w:t>
        </w:r>
      </w:ins>
    </w:p>
    <w:p>
      <w:pPr>
        <w:pStyle w:val="PlainText"/>
        <w:rPr>
          <w:ins w:id="847" w:author="Compaq" w:date="2000-01-22T00:43:00Z"/>
        </w:rPr>
      </w:pPr>
      <w:ins w:id="845" w:author="Compaq" w:date="2000-01-22T00:43:00Z">
        <w:r>
          <w:rPr>
            <w:rFonts w:eastAsia="Times;Times New Roman"/>
          </w:rPr>
          <w:t xml:space="preserve">   </w:t>
        </w:r>
      </w:ins>
      <w:ins w:id="846" w:author="Compaq" w:date="2000-01-22T00:43:00Z">
        <w:r>
          <w:rPr/>
          <w:t>protection and restoration capabilities due to the rapidly changing</w:t>
        </w:r>
      </w:ins>
    </w:p>
    <w:p>
      <w:pPr>
        <w:pStyle w:val="PlainText"/>
        <w:rPr>
          <w:ins w:id="850" w:author="Compaq" w:date="2000-01-22T00:43:00Z"/>
        </w:rPr>
      </w:pPr>
      <w:ins w:id="848" w:author="Compaq" w:date="2000-01-22T00:43:00Z">
        <w:r>
          <w:rPr>
            <w:rFonts w:eastAsia="Times;Times New Roman"/>
          </w:rPr>
          <w:t xml:space="preserve">   </w:t>
        </w:r>
      </w:ins>
      <w:ins w:id="849" w:author="Compaq" w:date="2000-01-22T00:43:00Z">
        <w:r>
          <w:rPr/>
          <w:t>requirements of the Internet.</w:t>
        </w:r>
      </w:ins>
    </w:p>
    <w:p>
      <w:pPr>
        <w:pStyle w:val="PlainText"/>
        <w:rPr>
          <w:ins w:id="852" w:author="Compaq" w:date="2000-01-22T00:43:00Z"/>
        </w:rPr>
      </w:pPr>
      <w:ins w:id="851" w:author="Compaq" w:date="2000-01-22T00:43:00Z">
        <w:r>
          <w:rPr/>
        </w:r>
      </w:ins>
    </w:p>
    <w:p>
      <w:pPr>
        <w:pStyle w:val="PlainText"/>
        <w:rPr>
          <w:ins w:id="855" w:author="Compaq" w:date="2000-01-22T00:43:00Z"/>
        </w:rPr>
      </w:pPr>
      <w:ins w:id="853" w:author="Compaq" w:date="2000-01-22T00:43:00Z">
        <w:r>
          <w:rPr>
            <w:rFonts w:eastAsia="Times;Times New Roman"/>
          </w:rPr>
          <w:t xml:space="preserve">   </w:t>
        </w:r>
      </w:ins>
      <w:ins w:id="854" w:author="Compaq" w:date="2000-01-22T00:43:00Z">
        <w:r>
          <w:rPr/>
          <w:t>A result of these trends, therefore, is the evolution of optical</w:t>
        </w:r>
      </w:ins>
    </w:p>
    <w:p>
      <w:pPr>
        <w:pStyle w:val="PlainText"/>
        <w:rPr>
          <w:ins w:id="858" w:author="Compaq" w:date="2000-01-22T00:43:00Z"/>
        </w:rPr>
      </w:pPr>
      <w:ins w:id="856" w:author="Compaq" w:date="2000-01-22T00:43:00Z">
        <w:r>
          <w:rPr>
            <w:rFonts w:eastAsia="Times;Times New Roman"/>
          </w:rPr>
          <w:t xml:space="preserve">   </w:t>
        </w:r>
      </w:ins>
      <w:ins w:id="857" w:author="Compaq" w:date="2000-01-22T00:43:00Z">
        <w:r>
          <w:rPr/>
          <w:t>transport networks from simple linear and ring topologies to mesh</w:t>
        </w:r>
      </w:ins>
    </w:p>
    <w:p>
      <w:pPr>
        <w:pStyle w:val="PlainText"/>
        <w:rPr>
          <w:ins w:id="861" w:author="Compaq" w:date="2000-01-22T00:43:00Z"/>
        </w:rPr>
      </w:pPr>
      <w:ins w:id="859" w:author="Compaq" w:date="2000-01-22T00:43:00Z">
        <w:r>
          <w:rPr>
            <w:rFonts w:eastAsia="Times;Times New Roman"/>
          </w:rPr>
          <w:t xml:space="preserve">   </w:t>
        </w:r>
      </w:ins>
      <w:ins w:id="860" w:author="Compaq" w:date="2000-01-22T00:43:00Z">
        <w:r>
          <w:rPr/>
          <w:t>topologies. By a mesh (not necessarily fully meshed) topology, we</w:t>
        </w:r>
      </w:ins>
    </w:p>
    <w:p>
      <w:pPr>
        <w:pStyle w:val="PlainText"/>
        <w:rPr>
          <w:ins w:id="864" w:author="Compaq" w:date="2000-01-22T00:43:00Z"/>
        </w:rPr>
      </w:pPr>
      <w:ins w:id="862" w:author="Compaq" w:date="2000-01-22T00:43:00Z">
        <w:r>
          <w:rPr>
            <w:rFonts w:eastAsia="Times;Times New Roman"/>
          </w:rPr>
          <w:t xml:space="preserve">   </w:t>
        </w:r>
      </w:ins>
      <w:ins w:id="863" w:author="Compaq" w:date="2000-01-22T00:43:00Z">
        <w:r>
          <w:rPr/>
          <w:t>mean a connected (not necessarily fully connected) network of</w:t>
        </w:r>
      </w:ins>
    </w:p>
    <w:p>
      <w:pPr>
        <w:pStyle w:val="PlainText"/>
        <w:rPr>
          <w:ins w:id="867" w:author="Compaq" w:date="2000-01-22T00:43:00Z"/>
        </w:rPr>
      </w:pPr>
      <w:ins w:id="865" w:author="Compaq" w:date="2000-01-22T00:43:00Z">
        <w:r>
          <w:rPr>
            <w:rFonts w:eastAsia="Times;Times New Roman"/>
          </w:rPr>
          <w:t xml:space="preserve">   </w:t>
        </w:r>
      </w:ins>
      <w:ins w:id="866" w:author="Compaq" w:date="2000-01-22T00:43:00Z">
        <w:r>
          <w:rPr/>
          <w:t>arbitrary topology in which the node degree is typically more than</w:t>
        </w:r>
      </w:ins>
    </w:p>
    <w:p>
      <w:pPr>
        <w:pStyle w:val="PlainText"/>
        <w:rPr>
          <w:ins w:id="870" w:author="Compaq" w:date="2000-01-22T00:43:00Z"/>
        </w:rPr>
      </w:pPr>
      <w:ins w:id="868" w:author="Compaq" w:date="2000-01-22T00:43:00Z">
        <w:r>
          <w:rPr>
            <w:rFonts w:eastAsia="Times;Times New Roman"/>
          </w:rPr>
          <w:t xml:space="preserve">   </w:t>
        </w:r>
      </w:ins>
      <w:ins w:id="869" w:author="Compaq" w:date="2000-01-22T00:43:00Z">
        <w:r>
          <w:rPr/>
          <w:t>two. In mesh optical networks, optical crossconnects engender</w:t>
        </w:r>
      </w:ins>
    </w:p>
    <w:p>
      <w:pPr>
        <w:pStyle w:val="PlainText"/>
        <w:rPr>
          <w:ins w:id="873" w:author="Compaq" w:date="2000-01-22T00:43:00Z"/>
        </w:rPr>
      </w:pPr>
      <w:ins w:id="871" w:author="Compaq" w:date="2000-01-22T00:43:00Z">
        <w:r>
          <w:rPr>
            <w:rFonts w:eastAsia="Times;Times New Roman"/>
          </w:rPr>
          <w:t xml:space="preserve">   </w:t>
        </w:r>
      </w:ins>
      <w:ins w:id="872" w:author="Compaq" w:date="2000-01-22T00:43:00Z">
        <w:r>
          <w:rPr/>
          <w:t>versatility and reconfigurability by performing switching and</w:t>
        </w:r>
      </w:ins>
    </w:p>
    <w:p>
      <w:pPr>
        <w:pStyle w:val="PlainText"/>
        <w:rPr>
          <w:ins w:id="876" w:author="Compaq" w:date="2000-01-22T00:43:00Z"/>
        </w:rPr>
      </w:pPr>
      <w:ins w:id="874" w:author="Compaq" w:date="2000-01-22T00:43:00Z">
        <w:r>
          <w:rPr>
            <w:rFonts w:eastAsia="Times;Times New Roman"/>
          </w:rPr>
          <w:t xml:space="preserve">   </w:t>
        </w:r>
      </w:ins>
      <w:ins w:id="875" w:author="Compaq" w:date="2000-01-22T00:43:00Z">
        <w:r>
          <w:rPr/>
          <w:t>rearrangement functions.</w:t>
        </w:r>
      </w:ins>
    </w:p>
    <w:p>
      <w:pPr>
        <w:pStyle w:val="PlainText"/>
        <w:rPr>
          <w:ins w:id="878" w:author="Compaq" w:date="2000-01-22T00:43:00Z"/>
        </w:rPr>
      </w:pPr>
      <w:ins w:id="877" w:author="Compaq" w:date="2000-01-22T00:43:00Z">
        <w:r>
          <w:rPr/>
        </w:r>
      </w:ins>
    </w:p>
    <w:p>
      <w:pPr>
        <w:pStyle w:val="PlainText"/>
        <w:rPr>
          <w:ins w:id="881" w:author="Compaq" w:date="2000-01-22T00:43:00Z"/>
        </w:rPr>
      </w:pPr>
      <w:ins w:id="879" w:author="Compaq" w:date="2000-01-22T00:43:00Z">
        <w:r>
          <w:rPr>
            <w:rFonts w:eastAsia="Times;Times New Roman"/>
          </w:rPr>
          <w:t xml:space="preserve">   </w:t>
        </w:r>
      </w:ins>
      <w:ins w:id="880" w:author="Compaq" w:date="2000-01-22T00:43:00Z">
        <w:r>
          <w:rPr/>
          <w:t>Under-scoring the importance of versatile networking capabilities in</w:t>
        </w:r>
      </w:ins>
    </w:p>
    <w:p>
      <w:pPr>
        <w:pStyle w:val="PlainText"/>
        <w:rPr>
          <w:ins w:id="884" w:author="Compaq" w:date="2000-01-22T00:43:00Z"/>
        </w:rPr>
      </w:pPr>
      <w:ins w:id="882" w:author="Compaq" w:date="2000-01-22T00:43:00Z">
        <w:r>
          <w:rPr>
            <w:rFonts w:eastAsia="Times;Times New Roman"/>
          </w:rPr>
          <w:t xml:space="preserve">   </w:t>
        </w:r>
      </w:ins>
      <w:ins w:id="883" w:author="Compaq" w:date="2000-01-22T00:43:00Z">
        <w:r>
          <w:rPr/>
          <w:t>the optical domain, a number of standardization organizations and</w:t>
        </w:r>
      </w:ins>
    </w:p>
    <w:p>
      <w:pPr>
        <w:pStyle w:val="PlainText"/>
        <w:rPr>
          <w:ins w:id="887" w:author="Compaq" w:date="2000-01-22T00:43:00Z"/>
        </w:rPr>
      </w:pPr>
      <w:ins w:id="885" w:author="Compaq" w:date="2000-01-22T00:43:00Z">
        <w:r>
          <w:rPr>
            <w:rFonts w:eastAsia="Times;Times New Roman"/>
          </w:rPr>
          <w:t xml:space="preserve">   </w:t>
        </w:r>
      </w:ins>
      <w:ins w:id="886" w:author="Compaq" w:date="2000-01-22T00:43:00Z">
        <w:r>
          <w:rPr/>
          <w:t>interoperability forums have initiated work items to study the</w:t>
        </w:r>
      </w:ins>
    </w:p>
    <w:p>
      <w:pPr>
        <w:pStyle w:val="PlainText"/>
        <w:rPr>
          <w:ins w:id="890" w:author="Compaq" w:date="2000-01-22T00:43:00Z"/>
        </w:rPr>
      </w:pPr>
      <w:ins w:id="888" w:author="Compaq" w:date="2000-01-22T00:43:00Z">
        <w:r>
          <w:rPr>
            <w:rFonts w:eastAsia="Times;Times New Roman"/>
          </w:rPr>
          <w:t xml:space="preserve">   </w:t>
        </w:r>
      </w:ins>
      <w:ins w:id="889" w:author="Compaq" w:date="2000-01-22T00:43:00Z">
        <w:r>
          <w:rPr/>
          <w:t>requirements and architectures for reconfigurable optical networks.</w:t>
        </w:r>
      </w:ins>
    </w:p>
    <w:p>
      <w:pPr>
        <w:pStyle w:val="PlainText"/>
        <w:rPr>
          <w:ins w:id="893" w:author="Compaq" w:date="2000-01-22T00:43:00Z"/>
        </w:rPr>
      </w:pPr>
      <w:ins w:id="891" w:author="Compaq" w:date="2000-01-22T00:43:00Z">
        <w:r>
          <w:rPr>
            <w:rFonts w:eastAsia="Times;Times New Roman"/>
          </w:rPr>
          <w:t xml:space="preserve">   </w:t>
        </w:r>
      </w:ins>
      <w:ins w:id="892" w:author="Compaq" w:date="2000-01-22T00:43:00Z">
        <w:r>
          <w:rPr/>
          <w:t>Refer, for example, to ITU-T recommendation G.872 [5].  This document</w:t>
        </w:r>
      </w:ins>
    </w:p>
    <w:p>
      <w:pPr>
        <w:pStyle w:val="PlainText"/>
        <w:rPr>
          <w:ins w:id="896" w:author="Compaq" w:date="2000-01-22T00:43:00Z"/>
        </w:rPr>
      </w:pPr>
      <w:ins w:id="894" w:author="Compaq" w:date="2000-01-22T00:43:00Z">
        <w:r>
          <w:rPr>
            <w:rFonts w:eastAsia="Times;Times New Roman"/>
          </w:rPr>
          <w:t xml:space="preserve">   </w:t>
        </w:r>
      </w:ins>
      <w:ins w:id="895" w:author="Compaq" w:date="2000-01-22T00:43:00Z">
        <w:r>
          <w:rPr/>
          <w:t>defines a functional architecture for an optical transport network</w:t>
        </w:r>
      </w:ins>
    </w:p>
    <w:p>
      <w:pPr>
        <w:pStyle w:val="PlainText"/>
        <w:rPr>
          <w:ins w:id="899" w:author="Compaq" w:date="2000-01-22T00:43:00Z"/>
        </w:rPr>
      </w:pPr>
      <w:ins w:id="897" w:author="Compaq" w:date="2000-01-22T00:43:00Z">
        <w:r>
          <w:rPr>
            <w:rFonts w:eastAsia="Times;Times New Roman"/>
          </w:rPr>
          <w:t xml:space="preserve">   </w:t>
        </w:r>
      </w:ins>
      <w:ins w:id="898" w:author="Compaq" w:date="2000-01-22T00:43:00Z">
        <w:r>
          <w:rPr/>
          <w:t>(OTN) that supports the transport of digital client signals.  ITU-T</w:t>
        </w:r>
      </w:ins>
    </w:p>
    <w:p>
      <w:pPr>
        <w:pStyle w:val="PlainText"/>
        <w:rPr>
          <w:ins w:id="902" w:author="Compaq" w:date="2000-01-22T00:43:00Z"/>
        </w:rPr>
      </w:pPr>
      <w:ins w:id="900" w:author="Compaq" w:date="2000-01-22T00:43:00Z">
        <w:r>
          <w:rPr>
            <w:rFonts w:eastAsia="Times;Times New Roman"/>
          </w:rPr>
          <w:t xml:space="preserve">   </w:t>
        </w:r>
      </w:ins>
      <w:ins w:id="901" w:author="Compaq" w:date="2000-01-22T00:43:00Z">
        <w:r>
          <w:rPr/>
          <w:t>G.872 speaks of an OTN as "a transport network bounded by optical</w:t>
        </w:r>
      </w:ins>
    </w:p>
    <w:p>
      <w:pPr>
        <w:pStyle w:val="PlainText"/>
        <w:rPr>
          <w:ins w:id="905" w:author="Compaq" w:date="2000-01-22T00:43:00Z"/>
        </w:rPr>
      </w:pPr>
      <w:ins w:id="903" w:author="Compaq" w:date="2000-01-22T00:43:00Z">
        <w:r>
          <w:rPr>
            <w:rFonts w:eastAsia="Times;Times New Roman"/>
          </w:rPr>
          <w:t xml:space="preserve">   </w:t>
        </w:r>
      </w:ins>
      <w:ins w:id="904" w:author="Compaq" w:date="2000-01-22T00:43:00Z">
        <w:r>
          <w:rPr/>
          <w:t>channel access points"[5].  The ITU-T G.872 OTN architecture is based</w:t>
        </w:r>
      </w:ins>
    </w:p>
    <w:p>
      <w:pPr>
        <w:pStyle w:val="PlainText"/>
        <w:rPr>
          <w:ins w:id="908" w:author="Compaq" w:date="2000-01-22T00:43:00Z"/>
        </w:rPr>
      </w:pPr>
      <w:ins w:id="906" w:author="Compaq" w:date="2000-01-22T00:43:00Z">
        <w:r>
          <w:rPr>
            <w:rFonts w:eastAsia="Times;Times New Roman"/>
          </w:rPr>
          <w:t xml:space="preserve">   </w:t>
        </w:r>
      </w:ins>
      <w:ins w:id="907" w:author="Compaq" w:date="2000-01-22T00:43:00Z">
        <w:r>
          <w:rPr/>
          <w:t>on a layered structure, which includes:</w:t>
        </w:r>
      </w:ins>
    </w:p>
    <w:p>
      <w:pPr>
        <w:pStyle w:val="PlainText"/>
        <w:rPr>
          <w:ins w:id="910" w:author="Compaq" w:date="2000-01-22T00:43:00Z"/>
        </w:rPr>
      </w:pPr>
      <w:ins w:id="909" w:author="Compaq" w:date="2000-01-22T00:43:00Z">
        <w:r>
          <w:rPr/>
        </w:r>
      </w:ins>
    </w:p>
    <w:p>
      <w:pPr>
        <w:pStyle w:val="PlainText"/>
        <w:rPr>
          <w:ins w:id="913" w:author="Compaq" w:date="2000-01-22T00:43:00Z"/>
        </w:rPr>
      </w:pPr>
      <w:ins w:id="911" w:author="Compaq" w:date="2000-01-22T00:43:00Z">
        <w:r>
          <w:rPr>
            <w:rFonts w:eastAsia="Times;Times New Roman"/>
          </w:rPr>
          <w:t xml:space="preserve">     </w:t>
        </w:r>
      </w:ins>
      <w:ins w:id="912" w:author="Compaq" w:date="2000-01-22T00:43:00Z">
        <w:r>
          <w:rPr/>
          <w:t>(a) an optical channel (OCh) layer network,</w:t>
        </w:r>
      </w:ins>
    </w:p>
    <w:p>
      <w:pPr>
        <w:pStyle w:val="PlainText"/>
        <w:rPr>
          <w:ins w:id="916" w:author="Compaq" w:date="2000-01-22T00:43:00Z"/>
        </w:rPr>
      </w:pPr>
      <w:ins w:id="914" w:author="Compaq" w:date="2000-01-22T00:43:00Z">
        <w:r>
          <w:rPr>
            <w:rFonts w:eastAsia="Times;Times New Roman"/>
          </w:rPr>
          <w:t xml:space="preserve">     </w:t>
        </w:r>
      </w:ins>
      <w:ins w:id="915" w:author="Compaq" w:date="2000-01-22T00:43:00Z">
        <w:r>
          <w:rPr/>
          <w:t>(b) an optical multiplex section (OMS) layer network, and</w:t>
        </w:r>
      </w:ins>
    </w:p>
    <w:p>
      <w:pPr>
        <w:pStyle w:val="PlainText"/>
        <w:rPr>
          <w:ins w:id="919" w:author="Compaq" w:date="2000-01-22T00:43:00Z"/>
        </w:rPr>
      </w:pPr>
      <w:ins w:id="917" w:author="Compaq" w:date="2000-01-22T00:43:00Z">
        <w:r>
          <w:rPr>
            <w:rFonts w:eastAsia="Times;Times New Roman"/>
          </w:rPr>
          <w:t xml:space="preserve">     </w:t>
        </w:r>
      </w:ins>
      <w:ins w:id="918" w:author="Compaq" w:date="2000-01-22T00:43:00Z">
        <w:r>
          <w:rPr/>
          <w:t>(c) an optical transmission section (OTS) layer network.</w:t>
        </w:r>
      </w:ins>
    </w:p>
    <w:p>
      <w:pPr>
        <w:pStyle w:val="PlainText"/>
        <w:rPr>
          <w:ins w:id="921" w:author="Compaq" w:date="2000-01-22T00:43:00Z"/>
        </w:rPr>
      </w:pPr>
      <w:ins w:id="920" w:author="Compaq" w:date="2000-01-22T00:43:00Z">
        <w:r>
          <w:rPr/>
        </w:r>
      </w:ins>
    </w:p>
    <w:p>
      <w:pPr>
        <w:pStyle w:val="PlainText"/>
        <w:rPr>
          <w:ins w:id="924" w:author="Compaq" w:date="2000-01-22T00:43:00Z"/>
        </w:rPr>
      </w:pPr>
      <w:ins w:id="922" w:author="Compaq" w:date="2000-01-22T00:43:00Z">
        <w:r>
          <w:rPr>
            <w:rFonts w:eastAsia="Times;Times New Roman"/>
          </w:rPr>
          <w:t xml:space="preserve">   </w:t>
        </w:r>
      </w:ins>
      <w:ins w:id="923" w:author="Compaq" w:date="2000-01-22T00:43:00Z">
        <w:r>
          <w:rPr/>
          <w:t>The optical channel layer is the most relevant to the discussions in</w:t>
        </w:r>
      </w:ins>
    </w:p>
    <w:p>
      <w:pPr>
        <w:pStyle w:val="PlainText"/>
        <w:rPr>
          <w:ins w:id="927" w:author="Compaq" w:date="2000-01-22T00:43:00Z"/>
        </w:rPr>
      </w:pPr>
      <w:ins w:id="925" w:author="Compaq" w:date="2000-01-22T00:43:00Z">
        <w:r>
          <w:rPr>
            <w:rFonts w:eastAsia="Times;Times New Roman"/>
          </w:rPr>
          <w:t xml:space="preserve">   </w:t>
        </w:r>
      </w:ins>
      <w:ins w:id="926" w:author="Compaq" w:date="2000-01-22T00:43:00Z">
        <w:r>
          <w:rPr/>
          <w:t>this document. The optical channel layer network supports end-to-end</w:t>
        </w:r>
      </w:ins>
    </w:p>
    <w:p>
      <w:pPr>
        <w:pStyle w:val="PlainText"/>
        <w:rPr>
          <w:ins w:id="930" w:author="Compaq" w:date="2000-01-22T00:43:00Z"/>
        </w:rPr>
      </w:pPr>
      <w:ins w:id="928" w:author="Compaq" w:date="2000-01-22T00:43:00Z">
        <w:r>
          <w:rPr>
            <w:rFonts w:eastAsia="Times;Times New Roman"/>
          </w:rPr>
          <w:t xml:space="preserve">   </w:t>
        </w:r>
      </w:ins>
      <w:ins w:id="929" w:author="Compaq" w:date="2000-01-22T00:43:00Z">
        <w:r>
          <w:rPr/>
          <w:t>networking of optical channel trails between access points. The OCh</w:t>
        </w:r>
      </w:ins>
    </w:p>
    <w:p>
      <w:pPr>
        <w:pStyle w:val="PlainText"/>
        <w:rPr>
          <w:ins w:id="933" w:author="Compaq" w:date="2000-01-22T00:43:00Z"/>
        </w:rPr>
      </w:pPr>
      <w:ins w:id="931" w:author="Compaq" w:date="2000-01-22T00:43:00Z">
        <w:r>
          <w:rPr>
            <w:rFonts w:eastAsia="Times;Times New Roman"/>
          </w:rPr>
          <w:t xml:space="preserve">   </w:t>
        </w:r>
      </w:ins>
      <w:ins w:id="932" w:author="Compaq" w:date="2000-01-22T00:43:00Z">
        <w:r>
          <w:rPr/>
          <w:t>layer network provides the following functions: routing, monitoring,</w:t>
        </w:r>
      </w:ins>
    </w:p>
    <w:p>
      <w:pPr>
        <w:pStyle w:val="PlainText"/>
        <w:rPr>
          <w:ins w:id="936" w:author="Compaq" w:date="2000-01-22T00:43:00Z"/>
        </w:rPr>
      </w:pPr>
      <w:ins w:id="934" w:author="Compaq" w:date="2000-01-22T00:43:00Z">
        <w:r>
          <w:rPr>
            <w:rFonts w:eastAsia="Times;Times New Roman"/>
          </w:rPr>
          <w:t xml:space="preserve">   </w:t>
        </w:r>
      </w:ins>
      <w:ins w:id="935" w:author="Compaq" w:date="2000-01-22T00:43:00Z">
        <w:r>
          <w:rPr/>
          <w:t>grooming, and protection and restoration of optical channels.  In</w:t>
        </w:r>
      </w:ins>
    </w:p>
    <w:p>
      <w:pPr>
        <w:pStyle w:val="PlainText"/>
        <w:rPr>
          <w:ins w:id="939" w:author="Compaq" w:date="2000-01-22T00:43:00Z"/>
        </w:rPr>
      </w:pPr>
      <w:ins w:id="937" w:author="Compaq" w:date="2000-01-22T00:43:00Z">
        <w:r>
          <w:rPr>
            <w:rFonts w:eastAsia="Times;Times New Roman"/>
          </w:rPr>
          <w:t xml:space="preserve">   </w:t>
        </w:r>
      </w:ins>
      <w:ins w:id="938" w:author="Compaq" w:date="2000-01-22T00:43:00Z">
        <w:r>
          <w:rPr/>
          <w:t>this situation, programmable Optical crossconnects, with</w:t>
        </w:r>
      </w:ins>
    </w:p>
    <w:p>
      <w:pPr>
        <w:pStyle w:val="PlainText"/>
        <w:rPr>
          <w:ins w:id="942" w:author="Compaq" w:date="2000-01-22T00:43:00Z"/>
        </w:rPr>
      </w:pPr>
      <w:ins w:id="940" w:author="Compaq" w:date="2000-01-22T00:43:00Z">
        <w:r>
          <w:rPr>
            <w:rFonts w:eastAsia="Times;Times New Roman"/>
          </w:rPr>
          <w:t xml:space="preserve">   </w:t>
        </w:r>
      </w:ins>
      <w:ins w:id="941" w:author="Compaq" w:date="2000-01-22T00:43:00Z">
        <w:r>
          <w:rPr/>
          <w:t>rearrangeable switch fabrics and relatively smart control planes,</w:t>
        </w:r>
      </w:ins>
    </w:p>
    <w:p>
      <w:pPr>
        <w:pStyle w:val="PlainText"/>
        <w:rPr>
          <w:ins w:id="945" w:author="Compaq" w:date="2000-01-22T00:43:00Z"/>
        </w:rPr>
      </w:pPr>
      <w:ins w:id="943" w:author="Compaq" w:date="2000-01-22T00:43:00Z">
        <w:r>
          <w:rPr>
            <w:rFonts w:eastAsia="Times;Times New Roman"/>
          </w:rPr>
          <w:t xml:space="preserve">   </w:t>
        </w:r>
      </w:ins>
      <w:ins w:id="944" w:author="Compaq" w:date="2000-01-22T00:43:00Z">
        <w:r>
          <w:rPr/>
          <w:t>will be critical to the realization of the OCh layer functions,</w:t>
        </w:r>
      </w:ins>
    </w:p>
    <w:p>
      <w:pPr>
        <w:pStyle w:val="PlainText"/>
        <w:rPr>
          <w:ins w:id="948" w:author="Compaq" w:date="2000-01-22T00:43:00Z"/>
        </w:rPr>
      </w:pPr>
      <w:ins w:id="946" w:author="Compaq" w:date="2000-01-22T00:43:00Z">
        <w:r>
          <w:rPr>
            <w:rFonts w:eastAsia="Times;Times New Roman"/>
          </w:rPr>
          <w:t xml:space="preserve">   </w:t>
        </w:r>
      </w:ins>
      <w:ins w:id="947" w:author="Compaq" w:date="2000-01-22T00:43:00Z">
        <w:r>
          <w:rPr/>
          <w:t>especially in mesh optical networks. In the data network domain,</w:t>
        </w:r>
      </w:ins>
    </w:p>
    <w:p>
      <w:pPr>
        <w:pStyle w:val="PlainText"/>
        <w:rPr>
          <w:ins w:id="950" w:author="Compaq" w:date="2000-01-22T00:43:00Z"/>
        </w:rPr>
      </w:pPr>
      <w:ins w:id="949" w:author="Compaq" w:date="2000-01-22T00:43:00Z">
        <w:r>
          <w:rPr/>
        </w:r>
      </w:ins>
    </w:p>
    <w:p>
      <w:pPr>
        <w:pStyle w:val="PlainText"/>
        <w:rPr>
          <w:ins w:id="952" w:author="Compaq" w:date="2000-01-22T00:43:00Z"/>
        </w:rPr>
      </w:pPr>
      <w:ins w:id="951" w:author="Compaq" w:date="2000-01-22T00:43:00Z">
        <w:r>
          <w:rPr/>
        </w:r>
      </w:ins>
    </w:p>
    <w:p>
      <w:pPr>
        <w:pStyle w:val="PlainText"/>
        <w:rPr>
          <w:ins w:id="954" w:author="Compaq" w:date="2000-01-22T00:43:00Z"/>
        </w:rPr>
      </w:pPr>
      <w:ins w:id="953" w:author="Compaq" w:date="2000-01-22T00:43:00Z">
        <w:r>
          <w:rPr/>
        </w:r>
      </w:ins>
    </w:p>
    <w:p>
      <w:pPr>
        <w:pStyle w:val="PlainText"/>
        <w:rPr>
          <w:ins w:id="956" w:author="Compaq" w:date="2000-01-22T00:43:00Z"/>
        </w:rPr>
      </w:pPr>
      <w:ins w:id="955" w:author="Compaq" w:date="2000-01-22T00:43:00Z">
        <w:r>
          <w:rPr/>
          <w:t>Awduche/Rekhter et al                                           [Page 4]</w:t>
        </w:r>
      </w:ins>
      <w:r>
        <w:br w:type="page"/>
      </w:r>
    </w:p>
    <w:p>
      <w:pPr>
        <w:pStyle w:val="PlainText"/>
        <w:rPr>
          <w:ins w:id="958" w:author="Compaq" w:date="2000-01-22T00:43:00Z"/>
        </w:rPr>
      </w:pPr>
      <w:ins w:id="957" w:author="Compaq" w:date="2000-01-22T00:43:00Z">
        <w:r>
          <w:rPr/>
        </w:r>
      </w:ins>
    </w:p>
    <w:p>
      <w:pPr>
        <w:pStyle w:val="PlainText"/>
        <w:rPr>
          <w:ins w:id="960" w:author="Compaq" w:date="2000-01-22T00:43:00Z"/>
        </w:rPr>
      </w:pPr>
      <w:ins w:id="959" w:author="Compaq" w:date="2000-01-22T00:43:00Z">
        <w:r>
          <w:rPr/>
          <w:t>draft-awduche-mpls-te-optical-01.txt          May 2000</w:t>
        </w:r>
      </w:ins>
    </w:p>
    <w:p>
      <w:pPr>
        <w:pStyle w:val="PlainText"/>
        <w:rPr>
          <w:ins w:id="962" w:author="Compaq" w:date="2000-01-22T00:43:00Z"/>
        </w:rPr>
      </w:pPr>
      <w:ins w:id="961" w:author="Compaq" w:date="2000-01-22T00:43:00Z">
        <w:r>
          <w:rPr/>
        </w:r>
      </w:ins>
    </w:p>
    <w:p>
      <w:pPr>
        <w:pStyle w:val="PlainText"/>
        <w:rPr>
          <w:ins w:id="964" w:author="Compaq" w:date="2000-01-22T00:43:00Z"/>
        </w:rPr>
      </w:pPr>
      <w:ins w:id="963" w:author="Compaq" w:date="2000-01-22T00:43:00Z">
        <w:r>
          <w:rPr/>
        </w:r>
      </w:ins>
    </w:p>
    <w:p>
      <w:pPr>
        <w:pStyle w:val="PlainText"/>
        <w:rPr>
          <w:ins w:id="967" w:author="Compaq" w:date="2000-01-22T00:43:00Z"/>
        </w:rPr>
      </w:pPr>
      <w:ins w:id="965" w:author="Compaq" w:date="2000-01-22T00:43:00Z">
        <w:r>
          <w:rPr>
            <w:rFonts w:eastAsia="Times;Times New Roman"/>
          </w:rPr>
          <w:t xml:space="preserve">   </w:t>
        </w:r>
      </w:ins>
      <w:ins w:id="966" w:author="Compaq" w:date="2000-01-22T00:43:00Z">
        <w:r>
          <w:rPr/>
          <w:t>routing, monitoring, and survivability are crucial functions</w:t>
        </w:r>
      </w:ins>
    </w:p>
    <w:p>
      <w:pPr>
        <w:pStyle w:val="PlainText"/>
        <w:rPr>
          <w:ins w:id="970" w:author="Compaq" w:date="2000-01-22T00:43:00Z"/>
        </w:rPr>
      </w:pPr>
      <w:ins w:id="968" w:author="Compaq" w:date="2000-01-22T00:43:00Z">
        <w:r>
          <w:rPr>
            <w:rFonts w:eastAsia="Times;Times New Roman"/>
          </w:rPr>
          <w:t xml:space="preserve">   </w:t>
        </w:r>
      </w:ins>
      <w:ins w:id="969" w:author="Compaq" w:date="2000-01-22T00:43:00Z">
        <w:r>
          <w:rPr/>
          <w:t>performed by the MPLS traffic engineering control plane (see</w:t>
        </w:r>
      </w:ins>
    </w:p>
    <w:p>
      <w:pPr>
        <w:pStyle w:val="PlainText"/>
        <w:rPr>
          <w:ins w:id="973" w:author="Compaq" w:date="2000-01-22T00:43:00Z"/>
        </w:rPr>
      </w:pPr>
      <w:ins w:id="971" w:author="Compaq" w:date="2000-01-22T00:43:00Z">
        <w:r>
          <w:rPr>
            <w:rFonts w:eastAsia="Times;Times New Roman"/>
          </w:rPr>
          <w:t xml:space="preserve">   </w:t>
        </w:r>
      </w:ins>
      <w:ins w:id="972" w:author="Compaq" w:date="2000-01-22T00:43:00Z">
        <w:r>
          <w:rPr/>
          <w:t>[1,2,3,4,8,9,10]).</w:t>
        </w:r>
      </w:ins>
    </w:p>
    <w:p>
      <w:pPr>
        <w:pStyle w:val="PlainText"/>
        <w:rPr>
          <w:ins w:id="975" w:author="Compaq" w:date="2000-01-22T00:43:00Z"/>
        </w:rPr>
      </w:pPr>
      <w:ins w:id="974" w:author="Compaq" w:date="2000-01-22T00:43:00Z">
        <w:r>
          <w:rPr/>
        </w:r>
      </w:ins>
    </w:p>
    <w:p>
      <w:pPr>
        <w:pStyle w:val="PlainText"/>
        <w:rPr>
          <w:ins w:id="978" w:author="Compaq" w:date="2000-01-22T00:43:00Z"/>
        </w:rPr>
      </w:pPr>
      <w:ins w:id="976" w:author="Compaq" w:date="2000-01-22T00:43:00Z">
        <w:r>
          <w:rPr>
            <w:rFonts w:eastAsia="Times;Times New Roman"/>
          </w:rPr>
          <w:t xml:space="preserve">   </w:t>
        </w:r>
      </w:ins>
      <w:ins w:id="977" w:author="Compaq" w:date="2000-01-22T00:43:00Z">
        <w:r>
          <w:rPr/>
          <w:t>Note: Although we mention the ITU-T recommendation G.872, the OXC</w:t>
        </w:r>
      </w:ins>
    </w:p>
    <w:p>
      <w:pPr>
        <w:pStyle w:val="PlainText"/>
        <w:rPr>
          <w:ins w:id="981" w:author="Compaq" w:date="2000-01-22T00:43:00Z"/>
        </w:rPr>
      </w:pPr>
      <w:ins w:id="979" w:author="Compaq" w:date="2000-01-22T00:43:00Z">
        <w:r>
          <w:rPr>
            <w:rFonts w:eastAsia="Times;Times New Roman"/>
          </w:rPr>
          <w:t xml:space="preserve">   </w:t>
        </w:r>
      </w:ins>
      <w:ins w:id="980" w:author="Compaq" w:date="2000-01-22T00:43:00Z">
        <w:r>
          <w:rPr/>
          <w:t>control plane design approach described here is not restricted to</w:t>
        </w:r>
      </w:ins>
    </w:p>
    <w:p>
      <w:pPr>
        <w:pStyle w:val="PlainText"/>
        <w:rPr>
          <w:ins w:id="984" w:author="Compaq" w:date="2000-01-22T00:43:00Z"/>
        </w:rPr>
      </w:pPr>
      <w:ins w:id="982" w:author="Compaq" w:date="2000-01-22T00:43:00Z">
        <w:r>
          <w:rPr>
            <w:rFonts w:eastAsia="Times;Times New Roman"/>
          </w:rPr>
          <w:t xml:space="preserve">   </w:t>
        </w:r>
      </w:ins>
      <w:ins w:id="983" w:author="Compaq" w:date="2000-01-22T00:43:00Z">
        <w:r>
          <w:rPr/>
          <w:t>G.872 compliant networks. Instead, it can be applied to any mesh</w:t>
        </w:r>
      </w:ins>
    </w:p>
    <w:p>
      <w:pPr>
        <w:pStyle w:val="PlainText"/>
        <w:rPr>
          <w:ins w:id="987" w:author="Compaq" w:date="2000-01-22T00:43:00Z"/>
        </w:rPr>
      </w:pPr>
      <w:ins w:id="985" w:author="Compaq" w:date="2000-01-22T00:43:00Z">
        <w:r>
          <w:rPr>
            <w:rFonts w:eastAsia="Times;Times New Roman"/>
          </w:rPr>
          <w:t xml:space="preserve">   </w:t>
        </w:r>
      </w:ins>
      <w:ins w:id="986" w:author="Compaq" w:date="2000-01-22T00:43:00Z">
        <w:r>
          <w:rPr/>
          <w:t>optical network that uses programmable and reconfigurable OXCs.</w:t>
        </w:r>
      </w:ins>
    </w:p>
    <w:p>
      <w:pPr>
        <w:pStyle w:val="PlainText"/>
        <w:rPr>
          <w:ins w:id="989" w:author="Compaq" w:date="2000-01-22T00:43:00Z"/>
        </w:rPr>
      </w:pPr>
      <w:ins w:id="988" w:author="Compaq" w:date="2000-01-22T00:43:00Z">
        <w:r>
          <w:rPr/>
        </w:r>
      </w:ins>
    </w:p>
    <w:p>
      <w:pPr>
        <w:pStyle w:val="PlainText"/>
        <w:rPr>
          <w:ins w:id="992" w:author="Compaq" w:date="2000-01-22T00:43:00Z"/>
        </w:rPr>
      </w:pPr>
      <w:ins w:id="990" w:author="Compaq" w:date="2000-01-22T00:43:00Z">
        <w:r>
          <w:rPr>
            <w:rFonts w:eastAsia="Times;Times New Roman"/>
          </w:rPr>
          <w:t xml:space="preserve">   </w:t>
        </w:r>
      </w:ins>
      <w:ins w:id="991" w:author="Compaq" w:date="2000-01-22T00:43:00Z">
        <w:r>
          <w:rPr/>
          <w:t>Other standards organizations and interoperability forums that are</w:t>
        </w:r>
      </w:ins>
    </w:p>
    <w:p>
      <w:pPr>
        <w:pStyle w:val="PlainText"/>
        <w:rPr>
          <w:ins w:id="995" w:author="Compaq" w:date="2000-01-22T00:43:00Z"/>
        </w:rPr>
      </w:pPr>
      <w:ins w:id="993" w:author="Compaq" w:date="2000-01-22T00:43:00Z">
        <w:r>
          <w:rPr>
            <w:rFonts w:eastAsia="Times;Times New Roman"/>
          </w:rPr>
          <w:t xml:space="preserve">   </w:t>
        </w:r>
      </w:ins>
      <w:ins w:id="994" w:author="Compaq" w:date="2000-01-22T00:43:00Z">
        <w:r>
          <w:rPr/>
          <w:t>actively pursuing projects related to dynamically reconfigurable</w:t>
        </w:r>
      </w:ins>
    </w:p>
    <w:p>
      <w:pPr>
        <w:pStyle w:val="PlainText"/>
        <w:rPr>
          <w:ins w:id="998" w:author="Compaq" w:date="2000-01-22T00:43:00Z"/>
        </w:rPr>
      </w:pPr>
      <w:ins w:id="996" w:author="Compaq" w:date="2000-01-22T00:43:00Z">
        <w:r>
          <w:rPr>
            <w:rFonts w:eastAsia="Times;Times New Roman"/>
          </w:rPr>
          <w:t xml:space="preserve">   </w:t>
        </w:r>
      </w:ins>
      <w:ins w:id="997" w:author="Compaq" w:date="2000-01-22T00:43:00Z">
        <w:r>
          <w:rPr/>
          <w:t>optical networks include the ANSI T1X1.5 committee, the Optical</w:t>
        </w:r>
      </w:ins>
    </w:p>
    <w:p>
      <w:pPr>
        <w:pStyle w:val="PlainText"/>
        <w:rPr>
          <w:ins w:id="1001" w:author="Compaq" w:date="2000-01-22T00:43:00Z"/>
        </w:rPr>
      </w:pPr>
      <w:ins w:id="999" w:author="Compaq" w:date="2000-01-22T00:43:00Z">
        <w:r>
          <w:rPr>
            <w:rFonts w:eastAsia="Times;Times New Roman"/>
          </w:rPr>
          <w:t xml:space="preserve">   </w:t>
        </w:r>
      </w:ins>
      <w:ins w:id="1000" w:author="Compaq" w:date="2000-01-22T00:43:00Z">
        <w:r>
          <w:rPr/>
          <w:t>Internetworking Forum (OIF), and now by virtue of this memo the IETF.</w:t>
        </w:r>
      </w:ins>
    </w:p>
    <w:p>
      <w:pPr>
        <w:pStyle w:val="PlainText"/>
        <w:rPr>
          <w:ins w:id="1003" w:author="Compaq" w:date="2000-01-22T00:43:00Z"/>
        </w:rPr>
      </w:pPr>
      <w:ins w:id="1002" w:author="Compaq" w:date="2000-01-22T00:43:00Z">
        <w:r>
          <w:rPr/>
        </w:r>
      </w:ins>
    </w:p>
    <w:p>
      <w:pPr>
        <w:pStyle w:val="PlainText"/>
        <w:rPr>
          <w:ins w:id="1006" w:author="Compaq" w:date="2000-01-22T00:43:00Z"/>
        </w:rPr>
      </w:pPr>
      <w:ins w:id="1004" w:author="Compaq" w:date="2000-01-22T00:43:00Z">
        <w:r>
          <w:rPr>
            <w:rFonts w:eastAsia="Times;Times New Roman"/>
          </w:rPr>
          <w:t xml:space="preserve">   </w:t>
        </w:r>
      </w:ins>
      <w:ins w:id="1005" w:author="Compaq" w:date="2000-01-22T00:43:00Z">
        <w:r>
          <w:rPr/>
          <w:t>Recent contributions to ANSI T1X1.5 emphasize the need for automation</w:t>
        </w:r>
      </w:ins>
    </w:p>
    <w:p>
      <w:pPr>
        <w:pStyle w:val="PlainText"/>
        <w:rPr>
          <w:ins w:id="1009" w:author="Compaq" w:date="2000-01-22T00:43:00Z"/>
        </w:rPr>
      </w:pPr>
      <w:ins w:id="1007" w:author="Compaq" w:date="2000-01-22T00:43:00Z">
        <w:r>
          <w:rPr>
            <w:rFonts w:eastAsia="Times;Times New Roman"/>
          </w:rPr>
          <w:t xml:space="preserve">   </w:t>
        </w:r>
      </w:ins>
      <w:ins w:id="1008" w:author="Compaq" w:date="2000-01-22T00:43:00Z">
        <w:r>
          <w:rPr/>
          <w:t>of the OCh layer network by using appropriate signaling protocols to</w:t>
        </w:r>
      </w:ins>
    </w:p>
    <w:p>
      <w:pPr>
        <w:pStyle w:val="PlainText"/>
        <w:rPr>
          <w:ins w:id="1012" w:author="Compaq" w:date="2000-01-22T00:43:00Z"/>
        </w:rPr>
      </w:pPr>
      <w:ins w:id="1010" w:author="Compaq" w:date="2000-01-22T00:43:00Z">
        <w:r>
          <w:rPr>
            <w:rFonts w:eastAsia="Times;Times New Roman"/>
          </w:rPr>
          <w:t xml:space="preserve">   </w:t>
        </w:r>
      </w:ins>
      <w:ins w:id="1011" w:author="Compaq" w:date="2000-01-22T00:43:00Z">
        <w:r>
          <w:rPr/>
          <w:t>establish optical channels in real time (see [14] and [15]).</w:t>
        </w:r>
      </w:ins>
    </w:p>
    <w:p>
      <w:pPr>
        <w:pStyle w:val="PlainText"/>
        <w:rPr>
          <w:ins w:id="1014" w:author="Compaq" w:date="2000-01-22T00:43:00Z"/>
        </w:rPr>
      </w:pPr>
      <w:ins w:id="1013" w:author="Compaq" w:date="2000-01-22T00:43:00Z">
        <w:r>
          <w:rPr/>
        </w:r>
      </w:ins>
    </w:p>
    <w:p>
      <w:pPr>
        <w:pStyle w:val="PlainText"/>
        <w:rPr>
          <w:ins w:id="1017" w:author="Compaq" w:date="2000-01-22T00:43:00Z"/>
        </w:rPr>
      </w:pPr>
      <w:ins w:id="1015" w:author="Compaq" w:date="2000-01-22T00:43:00Z">
        <w:r>
          <w:rPr>
            <w:rFonts w:eastAsia="Times;Times New Roman"/>
          </w:rPr>
          <w:t xml:space="preserve">   </w:t>
        </w:r>
      </w:ins>
      <w:ins w:id="1016" w:author="Compaq" w:date="2000-01-22T00:43:00Z">
        <w:r>
          <w:rPr/>
          <w:t>The Optical Internetworking Forum (http://www.oiforum.com), an</w:t>
        </w:r>
      </w:ins>
    </w:p>
    <w:p>
      <w:pPr>
        <w:pStyle w:val="PlainText"/>
        <w:rPr>
          <w:ins w:id="1020" w:author="Compaq" w:date="2000-01-22T00:43:00Z"/>
        </w:rPr>
      </w:pPr>
      <w:ins w:id="1018" w:author="Compaq" w:date="2000-01-22T00:43:00Z">
        <w:r>
          <w:rPr>
            <w:rFonts w:eastAsia="Times;Times New Roman"/>
          </w:rPr>
          <w:t xml:space="preserve">   </w:t>
        </w:r>
      </w:ins>
      <w:ins w:id="1019" w:author="Compaq" w:date="2000-01-22T00:43:00Z">
        <w:r>
          <w:rPr/>
          <w:t>international organization engaged in the development and promotion</w:t>
        </w:r>
      </w:ins>
    </w:p>
    <w:p>
      <w:pPr>
        <w:pStyle w:val="PlainText"/>
        <w:rPr>
          <w:ins w:id="1023" w:author="Compaq" w:date="2000-01-22T00:43:00Z"/>
        </w:rPr>
      </w:pPr>
      <w:ins w:id="1021" w:author="Compaq" w:date="2000-01-22T00:43:00Z">
        <w:r>
          <w:rPr>
            <w:rFonts w:eastAsia="Times;Times New Roman"/>
          </w:rPr>
          <w:t xml:space="preserve">   </w:t>
        </w:r>
      </w:ins>
      <w:ins w:id="1022" w:author="Compaq" w:date="2000-01-22T00:43:00Z">
        <w:r>
          <w:rPr/>
          <w:t>of interoperability agreements for optical internetworking systems,</w:t>
        </w:r>
      </w:ins>
    </w:p>
    <w:p>
      <w:pPr>
        <w:pStyle w:val="PlainText"/>
        <w:rPr>
          <w:ins w:id="1026" w:author="Compaq" w:date="2000-01-22T00:43:00Z"/>
        </w:rPr>
      </w:pPr>
      <w:ins w:id="1024" w:author="Compaq" w:date="2000-01-22T00:43:00Z">
        <w:r>
          <w:rPr>
            <w:rFonts w:eastAsia="Times;Times New Roman"/>
          </w:rPr>
          <w:t xml:space="preserve">   </w:t>
        </w:r>
      </w:ins>
      <w:ins w:id="1025" w:author="Compaq" w:date="2000-01-22T00:43:00Z">
        <w:r>
          <w:rPr/>
          <w:t>is also evaluating architectural options related to reconfigurable</w:t>
        </w:r>
      </w:ins>
    </w:p>
    <w:p>
      <w:pPr>
        <w:pStyle w:val="PlainText"/>
        <w:rPr>
          <w:ins w:id="1029" w:author="Compaq" w:date="2000-01-22T00:43:00Z"/>
        </w:rPr>
      </w:pPr>
      <w:ins w:id="1027" w:author="Compaq" w:date="2000-01-22T00:43:00Z">
        <w:r>
          <w:rPr>
            <w:rFonts w:eastAsia="Times;Times New Roman"/>
          </w:rPr>
          <w:t xml:space="preserve">   </w:t>
        </w:r>
      </w:ins>
      <w:ins w:id="1028" w:author="Compaq" w:date="2000-01-22T00:43:00Z">
        <w:r>
          <w:rPr/>
          <w:t>optical internetworks. At a technical meeting held in California on</w:t>
        </w:r>
      </w:ins>
    </w:p>
    <w:p>
      <w:pPr>
        <w:pStyle w:val="PlainText"/>
        <w:rPr>
          <w:ins w:id="1032" w:author="Compaq" w:date="2000-01-22T00:43:00Z"/>
        </w:rPr>
      </w:pPr>
      <w:ins w:id="1030" w:author="Compaq" w:date="2000-01-22T00:43:00Z">
        <w:r>
          <w:rPr>
            <w:rFonts w:eastAsia="Times;Times New Roman"/>
          </w:rPr>
          <w:t xml:space="preserve">   </w:t>
        </w:r>
      </w:ins>
      <w:ins w:id="1031" w:author="Compaq" w:date="2000-01-22T00:43:00Z">
        <w:r>
          <w:rPr/>
          <w:t>October 19, 1999, the Architecture Working Group of the OIF adopted a</w:t>
        </w:r>
      </w:ins>
    </w:p>
    <w:p>
      <w:pPr>
        <w:pStyle w:val="PlainText"/>
        <w:rPr>
          <w:ins w:id="1035" w:author="Compaq" w:date="2000-01-22T00:43:00Z"/>
        </w:rPr>
      </w:pPr>
      <w:ins w:id="1033" w:author="Compaq" w:date="2000-01-22T00:43:00Z">
        <w:r>
          <w:rPr>
            <w:rFonts w:eastAsia="Times;Times New Roman"/>
          </w:rPr>
          <w:t xml:space="preserve">   </w:t>
        </w:r>
      </w:ins>
      <w:ins w:id="1034" w:author="Compaq" w:date="2000-01-22T00:43:00Z">
        <w:r>
          <w:rPr/>
          <w:t>motion to define requirements for signaling protocols that allow</w:t>
        </w:r>
      </w:ins>
    </w:p>
    <w:p>
      <w:pPr>
        <w:pStyle w:val="PlainText"/>
        <w:rPr>
          <w:ins w:id="1038" w:author="Compaq" w:date="2000-01-22T00:43:00Z"/>
        </w:rPr>
      </w:pPr>
      <w:ins w:id="1036" w:author="Compaq" w:date="2000-01-22T00:43:00Z">
        <w:r>
          <w:rPr>
            <w:rFonts w:eastAsia="Times;Times New Roman"/>
          </w:rPr>
          <w:t xml:space="preserve">   </w:t>
        </w:r>
      </w:ins>
      <w:ins w:id="1037" w:author="Compaq" w:date="2000-01-22T00:43:00Z">
        <w:r>
          <w:rPr/>
          <w:t>rapid provisioning and efficient restoration in optical</w:t>
        </w:r>
      </w:ins>
    </w:p>
    <w:p>
      <w:pPr>
        <w:pStyle w:val="PlainText"/>
        <w:rPr>
          <w:ins w:id="1041" w:author="Compaq" w:date="2000-01-22T00:43:00Z"/>
        </w:rPr>
      </w:pPr>
      <w:ins w:id="1039" w:author="Compaq" w:date="2000-01-22T00:43:00Z">
        <w:r>
          <w:rPr>
            <w:rFonts w:eastAsia="Times;Times New Roman"/>
          </w:rPr>
          <w:t xml:space="preserve">   </w:t>
        </w:r>
      </w:ins>
      <w:ins w:id="1040" w:author="Compaq" w:date="2000-01-22T00:43:00Z">
        <w:r>
          <w:rPr/>
          <w:t>internetworking systems.</w:t>
        </w:r>
      </w:ins>
    </w:p>
    <w:p>
      <w:pPr>
        <w:pStyle w:val="PlainText"/>
        <w:rPr>
          <w:ins w:id="1043" w:author="Compaq" w:date="2000-01-22T00:43:00Z"/>
        </w:rPr>
      </w:pPr>
      <w:ins w:id="1042" w:author="Compaq" w:date="2000-01-22T00:43:00Z">
        <w:r>
          <w:rPr/>
        </w:r>
      </w:ins>
    </w:p>
    <w:p>
      <w:pPr>
        <w:pStyle w:val="PlainText"/>
        <w:rPr>
          <w:ins w:id="1046" w:author="Compaq" w:date="2000-01-22T00:43:00Z"/>
        </w:rPr>
      </w:pPr>
      <w:ins w:id="1044" w:author="Compaq" w:date="2000-01-22T00:43:00Z">
        <w:r>
          <w:rPr>
            <w:rFonts w:eastAsia="Times;Times New Roman"/>
          </w:rPr>
          <w:t xml:space="preserve">   </w:t>
        </w:r>
      </w:ins>
      <w:ins w:id="1045" w:author="Compaq" w:date="2000-01-22T00:43:00Z">
        <w:r>
          <w:rPr/>
          <w:t>In all these cases, the successful realization of the vision of</w:t>
        </w:r>
      </w:ins>
    </w:p>
    <w:p>
      <w:pPr>
        <w:pStyle w:val="PlainText"/>
        <w:rPr>
          <w:ins w:id="1049" w:author="Compaq" w:date="2000-01-22T00:43:00Z"/>
        </w:rPr>
      </w:pPr>
      <w:ins w:id="1047" w:author="Compaq" w:date="2000-01-22T00:43:00Z">
        <w:r>
          <w:rPr>
            <w:rFonts w:eastAsia="Times;Times New Roman"/>
          </w:rPr>
          <w:t xml:space="preserve">   </w:t>
        </w:r>
      </w:ins>
      <w:ins w:id="1048" w:author="Compaq" w:date="2000-01-22T00:43:00Z">
        <w:r>
          <w:rPr/>
          <w:t>versatile optical networking depends very much on the synthesis of</w:t>
        </w:r>
      </w:ins>
    </w:p>
    <w:p>
      <w:pPr>
        <w:pStyle w:val="PlainText"/>
        <w:rPr>
          <w:ins w:id="1052" w:author="Compaq" w:date="2000-01-22T00:43:00Z"/>
        </w:rPr>
      </w:pPr>
      <w:ins w:id="1050" w:author="Compaq" w:date="2000-01-22T00:43:00Z">
        <w:r>
          <w:rPr>
            <w:rFonts w:eastAsia="Times;Times New Roman"/>
          </w:rPr>
          <w:t xml:space="preserve">   </w:t>
        </w:r>
      </w:ins>
      <w:ins w:id="1051" w:author="Compaq" w:date="2000-01-22T00:43:00Z">
        <w:r>
          <w:rPr/>
          <w:t>appropriate control plane technologies with programmable and</w:t>
        </w:r>
      </w:ins>
    </w:p>
    <w:p>
      <w:pPr>
        <w:pStyle w:val="PlainText"/>
        <w:rPr>
          <w:ins w:id="1055" w:author="Compaq" w:date="2000-01-22T00:43:00Z"/>
        </w:rPr>
      </w:pPr>
      <w:ins w:id="1053" w:author="Compaq" w:date="2000-01-22T00:43:00Z">
        <w:r>
          <w:rPr>
            <w:rFonts w:eastAsia="Times;Times New Roman"/>
          </w:rPr>
          <w:t xml:space="preserve">   </w:t>
        </w:r>
      </w:ins>
      <w:ins w:id="1054" w:author="Compaq" w:date="2000-01-22T00:43:00Z">
        <w:r>
          <w:rPr/>
          <w:t>reconfigurable OXCs.</w:t>
        </w:r>
      </w:ins>
    </w:p>
    <w:p>
      <w:pPr>
        <w:pStyle w:val="PlainText"/>
        <w:rPr>
          <w:ins w:id="1057" w:author="Compaq" w:date="2000-01-22T00:43:00Z"/>
        </w:rPr>
      </w:pPr>
      <w:ins w:id="1056" w:author="Compaq" w:date="2000-01-22T00:43:00Z">
        <w:r>
          <w:rPr/>
        </w:r>
      </w:ins>
    </w:p>
    <w:p>
      <w:pPr>
        <w:pStyle w:val="PlainText"/>
        <w:rPr>
          <w:ins w:id="1059" w:author="Compaq" w:date="2000-01-22T00:43:00Z"/>
        </w:rPr>
      </w:pPr>
      <w:ins w:id="1058" w:author="Compaq" w:date="2000-01-22T00:43:00Z">
        <w:r>
          <w:rPr/>
        </w:r>
      </w:ins>
    </w:p>
    <w:p>
      <w:pPr>
        <w:pStyle w:val="PlainText"/>
        <w:rPr>
          <w:b/>
          <w:b/>
          <w:sz w:val="24"/>
          <w:ins w:id="1061" w:author="Compaq" w:date="2000-01-22T00:43:00Z"/>
        </w:rPr>
      </w:pPr>
      <w:ins w:id="1060" w:author="Compaq" w:date="2000-01-22T00:43:00Z">
        <w:r>
          <w:rPr>
            <w:b/>
            <w:sz w:val="24"/>
          </w:rPr>
          <w:t>4. OXCs, LSRs, Optical Trails, and Explicit LSPs</w:t>
        </w:r>
      </w:ins>
    </w:p>
    <w:p>
      <w:pPr>
        <w:pStyle w:val="PlainText"/>
        <w:rPr>
          <w:b/>
          <w:b/>
          <w:sz w:val="24"/>
          <w:ins w:id="1063" w:author="Compaq" w:date="2000-01-22T00:43:00Z"/>
        </w:rPr>
      </w:pPr>
      <w:ins w:id="1062" w:author="Compaq" w:date="2000-01-22T00:43:00Z">
        <w:r>
          <w:rPr>
            <w:b/>
            <w:sz w:val="24"/>
          </w:rPr>
        </w:r>
      </w:ins>
    </w:p>
    <w:p>
      <w:pPr>
        <w:pStyle w:val="PlainText"/>
        <w:rPr>
          <w:ins w:id="1066" w:author="Compaq" w:date="2000-01-22T00:43:00Z"/>
        </w:rPr>
      </w:pPr>
      <w:ins w:id="1064" w:author="Compaq" w:date="2000-01-22T00:43:00Z">
        <w:r>
          <w:rPr>
            <w:rFonts w:eastAsia="Times;Times New Roman"/>
          </w:rPr>
          <w:t xml:space="preserve">   </w:t>
        </w:r>
      </w:ins>
      <w:ins w:id="1065" w:author="Compaq" w:date="2000-01-22T00:43:00Z">
        <w:r>
          <w:rPr/>
          <w:t>Consider a hybrid, IP-centric optical internetworking environment</w:t>
        </w:r>
      </w:ins>
    </w:p>
    <w:p>
      <w:pPr>
        <w:pStyle w:val="PlainText"/>
        <w:rPr>
          <w:ins w:id="1069" w:author="Compaq" w:date="2000-01-22T00:43:00Z"/>
        </w:rPr>
      </w:pPr>
      <w:ins w:id="1067" w:author="Compaq" w:date="2000-01-22T00:43:00Z">
        <w:r>
          <w:rPr>
            <w:rFonts w:eastAsia="Times;Times New Roman"/>
          </w:rPr>
          <w:t xml:space="preserve">   </w:t>
        </w:r>
      </w:ins>
      <w:ins w:id="1068" w:author="Compaq" w:date="2000-01-22T00:43:00Z">
        <w:r>
          <w:rPr/>
          <w:t>consisting of both label switching routers (LSRs) and OXCs, where the</w:t>
        </w:r>
      </w:ins>
    </w:p>
    <w:p>
      <w:pPr>
        <w:pStyle w:val="PlainText"/>
        <w:rPr>
          <w:ins w:id="1072" w:author="Compaq" w:date="2000-01-22T00:43:00Z"/>
        </w:rPr>
      </w:pPr>
      <w:ins w:id="1070" w:author="Compaq" w:date="2000-01-22T00:43:00Z">
        <w:r>
          <w:rPr>
            <w:rFonts w:eastAsia="Times;Times New Roman"/>
          </w:rPr>
          <w:t xml:space="preserve">   </w:t>
        </w:r>
      </w:ins>
      <w:ins w:id="1071" w:author="Compaq" w:date="2000-01-22T00:43:00Z">
        <w:r>
          <w:rPr/>
          <w:t>OXCs are programmable and support wavelength conversion/translation.</w:t>
        </w:r>
      </w:ins>
    </w:p>
    <w:p>
      <w:pPr>
        <w:pStyle w:val="PlainText"/>
        <w:rPr>
          <w:ins w:id="1074" w:author="Compaq" w:date="2000-01-22T00:43:00Z"/>
        </w:rPr>
      </w:pPr>
      <w:ins w:id="1073" w:author="Compaq" w:date="2000-01-22T00:43:00Z">
        <w:r>
          <w:rPr/>
        </w:r>
      </w:ins>
    </w:p>
    <w:p>
      <w:pPr>
        <w:pStyle w:val="PlainText"/>
        <w:rPr>
          <w:ins w:id="1077" w:author="Compaq" w:date="2000-01-22T00:43:00Z"/>
        </w:rPr>
      </w:pPr>
      <w:ins w:id="1075" w:author="Compaq" w:date="2000-01-22T00:43:00Z">
        <w:r>
          <w:rPr>
            <w:rFonts w:eastAsia="Times;Times New Roman"/>
          </w:rPr>
          <w:t xml:space="preserve">   </w:t>
        </w:r>
      </w:ins>
      <w:ins w:id="1076" w:author="Compaq" w:date="2000-01-22T00:43:00Z">
        <w:r>
          <w:rPr/>
          <w:t>At a level of abstraction, an LSR and an OXC exhibit a number of</w:t>
        </w:r>
      </w:ins>
    </w:p>
    <w:p>
      <w:pPr>
        <w:pStyle w:val="PlainText"/>
        <w:rPr>
          <w:ins w:id="1080" w:author="Compaq" w:date="2000-01-22T00:43:00Z"/>
        </w:rPr>
      </w:pPr>
      <w:ins w:id="1078" w:author="Compaq" w:date="2000-01-22T00:43:00Z">
        <w:r>
          <w:rPr>
            <w:rFonts w:eastAsia="Times;Times New Roman"/>
          </w:rPr>
          <w:t xml:space="preserve">   </w:t>
        </w:r>
      </w:ins>
      <w:ins w:id="1079" w:author="Compaq" w:date="2000-01-22T00:43:00Z">
        <w:r>
          <w:rPr/>
          <w:t>isomorphic relations. It is important to enumerate these relations</w:t>
        </w:r>
      </w:ins>
    </w:p>
    <w:p>
      <w:pPr>
        <w:pStyle w:val="PlainText"/>
        <w:rPr>
          <w:ins w:id="1083" w:author="Compaq" w:date="2000-01-22T00:43:00Z"/>
        </w:rPr>
      </w:pPr>
      <w:ins w:id="1081" w:author="Compaq" w:date="2000-01-22T00:43:00Z">
        <w:r>
          <w:rPr>
            <w:rFonts w:eastAsia="Times;Times New Roman"/>
          </w:rPr>
          <w:t xml:space="preserve">   </w:t>
        </w:r>
      </w:ins>
      <w:ins w:id="1082" w:author="Compaq" w:date="2000-01-22T00:43:00Z">
        <w:r>
          <w:rPr/>
          <w:t>because they help to expose the reusable software artifacts from the</w:t>
        </w:r>
      </w:ins>
    </w:p>
    <w:p>
      <w:pPr>
        <w:pStyle w:val="PlainText"/>
        <w:rPr>
          <w:ins w:id="1086" w:author="Compaq" w:date="2000-01-22T00:43:00Z"/>
        </w:rPr>
      </w:pPr>
      <w:ins w:id="1084" w:author="Compaq" w:date="2000-01-22T00:43:00Z">
        <w:r>
          <w:rPr>
            <w:rFonts w:eastAsia="Times;Times New Roman"/>
          </w:rPr>
          <w:t xml:space="preserve">   </w:t>
        </w:r>
      </w:ins>
      <w:ins w:id="1085" w:author="Compaq" w:date="2000-01-22T00:43:00Z">
        <w:r>
          <w:rPr/>
          <w:t>MPLS traffic engineering control plane model. Architecturally, both</w:t>
        </w:r>
      </w:ins>
    </w:p>
    <w:p>
      <w:pPr>
        <w:pStyle w:val="PlainText"/>
        <w:rPr>
          <w:ins w:id="1089" w:author="Compaq" w:date="2000-01-22T00:43:00Z"/>
        </w:rPr>
      </w:pPr>
      <w:ins w:id="1087" w:author="Compaq" w:date="2000-01-22T00:43:00Z">
        <w:r>
          <w:rPr>
            <w:rFonts w:eastAsia="Times;Times New Roman"/>
          </w:rPr>
          <w:t xml:space="preserve">   </w:t>
        </w:r>
      </w:ins>
      <w:ins w:id="1088" w:author="Compaq" w:date="2000-01-22T00:43:00Z">
        <w:r>
          <w:rPr/>
          <w:t>LSRs and OXCs emphasize problem decomposition by decoupling the</w:t>
        </w:r>
      </w:ins>
    </w:p>
    <w:p>
      <w:pPr>
        <w:pStyle w:val="PlainText"/>
        <w:rPr>
          <w:ins w:id="1092" w:author="Compaq" w:date="2000-01-22T00:43:00Z"/>
        </w:rPr>
      </w:pPr>
      <w:ins w:id="1090" w:author="Compaq" w:date="2000-01-22T00:43:00Z">
        <w:r>
          <w:rPr>
            <w:rFonts w:eastAsia="Times;Times New Roman"/>
          </w:rPr>
          <w:t xml:space="preserve">   </w:t>
        </w:r>
      </w:ins>
      <w:ins w:id="1091" w:author="Compaq" w:date="2000-01-22T00:43:00Z">
        <w:r>
          <w:rPr/>
          <w:t>control plane from the data plane.</w:t>
        </w:r>
      </w:ins>
    </w:p>
    <w:p>
      <w:pPr>
        <w:pStyle w:val="PlainText"/>
        <w:rPr>
          <w:ins w:id="1094" w:author="Compaq" w:date="2000-01-22T00:43:00Z"/>
        </w:rPr>
      </w:pPr>
      <w:ins w:id="1093" w:author="Compaq" w:date="2000-01-22T00:43:00Z">
        <w:r>
          <w:rPr/>
        </w:r>
      </w:ins>
    </w:p>
    <w:p>
      <w:pPr>
        <w:pStyle w:val="PlainText"/>
        <w:rPr>
          <w:ins w:id="1097" w:author="Compaq" w:date="2000-01-22T00:43:00Z"/>
        </w:rPr>
      </w:pPr>
      <w:ins w:id="1095" w:author="Compaq" w:date="2000-01-22T00:43:00Z">
        <w:r>
          <w:rPr>
            <w:rFonts w:eastAsia="Times;Times New Roman"/>
          </w:rPr>
          <w:t xml:space="preserve">   </w:t>
        </w:r>
      </w:ins>
      <w:ins w:id="1096" w:author="Compaq" w:date="2000-01-22T00:43:00Z">
        <w:r>
          <w:rPr/>
          <w:t>The data plane of an LSR uses the label swapping paradigm to transfer</w:t>
        </w:r>
      </w:ins>
    </w:p>
    <w:p>
      <w:pPr>
        <w:pStyle w:val="PlainText"/>
        <w:rPr>
          <w:ins w:id="1099" w:author="Compaq" w:date="2000-01-22T00:43:00Z"/>
        </w:rPr>
      </w:pPr>
      <w:ins w:id="1098" w:author="Compaq" w:date="2000-01-22T00:43:00Z">
        <w:r>
          <w:rPr/>
        </w:r>
      </w:ins>
    </w:p>
    <w:p>
      <w:pPr>
        <w:pStyle w:val="PlainText"/>
        <w:rPr>
          <w:ins w:id="1101" w:author="Compaq" w:date="2000-01-22T00:43:00Z"/>
        </w:rPr>
      </w:pPr>
      <w:ins w:id="1100" w:author="Compaq" w:date="2000-01-22T00:43:00Z">
        <w:r>
          <w:rPr/>
        </w:r>
      </w:ins>
    </w:p>
    <w:p>
      <w:pPr>
        <w:pStyle w:val="PlainText"/>
        <w:rPr>
          <w:ins w:id="1103" w:author="Compaq" w:date="2000-01-22T00:43:00Z"/>
        </w:rPr>
      </w:pPr>
      <w:ins w:id="1102" w:author="Compaq" w:date="2000-01-22T00:43:00Z">
        <w:r>
          <w:rPr/>
        </w:r>
      </w:ins>
    </w:p>
    <w:p>
      <w:pPr>
        <w:pStyle w:val="PlainText"/>
        <w:rPr>
          <w:ins w:id="1105" w:author="Compaq" w:date="2000-01-22T00:43:00Z"/>
        </w:rPr>
      </w:pPr>
      <w:ins w:id="1104" w:author="Compaq" w:date="2000-01-22T00:43:00Z">
        <w:r>
          <w:rPr/>
          <w:t>Awduche/Rekhter et al                                           [Page 5]</w:t>
        </w:r>
      </w:ins>
      <w:r>
        <w:br w:type="page"/>
      </w:r>
    </w:p>
    <w:p>
      <w:pPr>
        <w:pStyle w:val="PlainText"/>
        <w:rPr>
          <w:ins w:id="1107" w:author="Compaq" w:date="2000-01-22T00:43:00Z"/>
        </w:rPr>
      </w:pPr>
      <w:ins w:id="1106" w:author="Compaq" w:date="2000-01-22T00:43:00Z">
        <w:r>
          <w:rPr/>
        </w:r>
      </w:ins>
    </w:p>
    <w:p>
      <w:pPr>
        <w:pStyle w:val="PlainText"/>
        <w:rPr>
          <w:ins w:id="1109" w:author="Compaq" w:date="2000-01-22T00:43:00Z"/>
        </w:rPr>
      </w:pPr>
      <w:ins w:id="1108" w:author="Compaq" w:date="2000-01-22T00:43:00Z">
        <w:r>
          <w:rPr/>
          <w:t>draft-awduche-mpls-te-optical-01.txt          May 2000</w:t>
        </w:r>
      </w:ins>
    </w:p>
    <w:p>
      <w:pPr>
        <w:pStyle w:val="PlainText"/>
        <w:rPr>
          <w:ins w:id="1111" w:author="Compaq" w:date="2000-01-22T00:43:00Z"/>
        </w:rPr>
      </w:pPr>
      <w:ins w:id="1110" w:author="Compaq" w:date="2000-01-22T00:43:00Z">
        <w:r>
          <w:rPr/>
        </w:r>
      </w:ins>
    </w:p>
    <w:p>
      <w:pPr>
        <w:pStyle w:val="PlainText"/>
        <w:rPr>
          <w:ins w:id="1113" w:author="Compaq" w:date="2000-01-22T00:43:00Z"/>
        </w:rPr>
      </w:pPr>
      <w:ins w:id="1112" w:author="Compaq" w:date="2000-01-22T00:43:00Z">
        <w:r>
          <w:rPr/>
        </w:r>
      </w:ins>
    </w:p>
    <w:p>
      <w:pPr>
        <w:pStyle w:val="PlainText"/>
        <w:rPr>
          <w:ins w:id="1116" w:author="Compaq" w:date="2000-01-22T00:43:00Z"/>
        </w:rPr>
      </w:pPr>
      <w:ins w:id="1114" w:author="Compaq" w:date="2000-01-22T00:43:00Z">
        <w:r>
          <w:rPr>
            <w:rFonts w:eastAsia="Times;Times New Roman"/>
          </w:rPr>
          <w:t xml:space="preserve">   </w:t>
        </w:r>
      </w:ins>
      <w:ins w:id="1115" w:author="Compaq" w:date="2000-01-22T00:43:00Z">
        <w:r>
          <w:rPr/>
          <w:t>a labeled packet from an input port to an output port (see e.g.,</w:t>
        </w:r>
      </w:ins>
    </w:p>
    <w:p>
      <w:pPr>
        <w:pStyle w:val="PlainText"/>
        <w:rPr>
          <w:ins w:id="1119" w:author="Compaq" w:date="2000-01-22T00:43:00Z"/>
        </w:rPr>
      </w:pPr>
      <w:ins w:id="1117" w:author="Compaq" w:date="2000-01-22T00:43:00Z">
        <w:r>
          <w:rPr>
            <w:rFonts w:eastAsia="Times;Times New Roman"/>
          </w:rPr>
          <w:t xml:space="preserve">   </w:t>
        </w:r>
      </w:ins>
      <w:ins w:id="1118" w:author="Compaq" w:date="2000-01-22T00:43:00Z">
        <w:r>
          <w:rPr/>
          <w:t>[6,7]). The data plane of an OXC uses a switching matrix to connect</w:t>
        </w:r>
      </w:ins>
    </w:p>
    <w:p>
      <w:pPr>
        <w:pStyle w:val="PlainText"/>
        <w:rPr>
          <w:ins w:id="1122" w:author="Compaq" w:date="2000-01-22T00:43:00Z"/>
        </w:rPr>
      </w:pPr>
      <w:ins w:id="1120" w:author="Compaq" w:date="2000-01-22T00:43:00Z">
        <w:r>
          <w:rPr>
            <w:rFonts w:eastAsia="Times;Times New Roman"/>
          </w:rPr>
          <w:t xml:space="preserve">   </w:t>
        </w:r>
      </w:ins>
      <w:ins w:id="1121" w:author="Compaq" w:date="2000-01-22T00:43:00Z">
        <w:r>
          <w:rPr/>
          <w:t>an optical channel trail from an input port to an output port.</w:t>
        </w:r>
      </w:ins>
    </w:p>
    <w:p>
      <w:pPr>
        <w:pStyle w:val="PlainText"/>
        <w:rPr>
          <w:ins w:id="1124" w:author="Compaq" w:date="2000-01-22T00:43:00Z"/>
        </w:rPr>
      </w:pPr>
      <w:ins w:id="1123" w:author="Compaq" w:date="2000-01-22T00:43:00Z">
        <w:r>
          <w:rPr/>
        </w:r>
      </w:ins>
    </w:p>
    <w:p>
      <w:pPr>
        <w:pStyle w:val="PlainText"/>
        <w:rPr>
          <w:ins w:id="1127" w:author="Compaq" w:date="2000-01-22T00:43:00Z"/>
        </w:rPr>
      </w:pPr>
      <w:ins w:id="1125" w:author="Compaq" w:date="2000-01-22T00:43:00Z">
        <w:r>
          <w:rPr>
            <w:rFonts w:eastAsia="Times;Times New Roman"/>
          </w:rPr>
          <w:t xml:space="preserve">   </w:t>
        </w:r>
      </w:ins>
      <w:ins w:id="1126" w:author="Compaq" w:date="2000-01-22T00:43:00Z">
        <w:r>
          <w:rPr/>
          <w:t>An LSR performs label switching by first establishing a relation</w:t>
        </w:r>
      </w:ins>
    </w:p>
    <w:p>
      <w:pPr>
        <w:pStyle w:val="PlainText"/>
        <w:rPr>
          <w:ins w:id="1130" w:author="Compaq" w:date="2000-01-22T00:43:00Z"/>
        </w:rPr>
      </w:pPr>
      <w:ins w:id="1128" w:author="Compaq" w:date="2000-01-22T00:43:00Z">
        <w:r>
          <w:rPr>
            <w:rFonts w:eastAsia="Times;Times New Roman"/>
          </w:rPr>
          <w:t xml:space="preserve">   </w:t>
        </w:r>
      </w:ins>
      <w:ins w:id="1129" w:author="Compaq" w:date="2000-01-22T00:43:00Z">
        <w:r>
          <w:rPr/>
          <w:t>between an &lt;input port, input label&gt; tuple and an &lt;output port,</w:t>
        </w:r>
      </w:ins>
    </w:p>
    <w:p>
      <w:pPr>
        <w:pStyle w:val="PlainText"/>
        <w:rPr>
          <w:ins w:id="1133" w:author="Compaq" w:date="2000-01-22T00:43:00Z"/>
        </w:rPr>
      </w:pPr>
      <w:ins w:id="1131" w:author="Compaq" w:date="2000-01-22T00:43:00Z">
        <w:r>
          <w:rPr>
            <w:rFonts w:eastAsia="Times;Times New Roman"/>
          </w:rPr>
          <w:t xml:space="preserve">   </w:t>
        </w:r>
      </w:ins>
      <w:ins w:id="1132" w:author="Compaq" w:date="2000-01-22T00:43:00Z">
        <w:r>
          <w:rPr/>
          <w:t>output label&gt; tuple. Likewise, an OXC provisions optical channel</w:t>
        </w:r>
      </w:ins>
    </w:p>
    <w:p>
      <w:pPr>
        <w:pStyle w:val="PlainText"/>
        <w:rPr>
          <w:ins w:id="1136" w:author="Compaq" w:date="2000-01-22T00:43:00Z"/>
        </w:rPr>
      </w:pPr>
      <w:ins w:id="1134" w:author="Compaq" w:date="2000-01-22T00:43:00Z">
        <w:r>
          <w:rPr>
            <w:rFonts w:eastAsia="Times;Times New Roman"/>
          </w:rPr>
          <w:t xml:space="preserve">   </w:t>
        </w:r>
      </w:ins>
      <w:ins w:id="1135" w:author="Compaq" w:date="2000-01-22T00:43:00Z">
        <w:r>
          <w:rPr/>
          <w:t>trails by first establishing a relation between an &lt;input port, input</w:t>
        </w:r>
      </w:ins>
    </w:p>
    <w:p>
      <w:pPr>
        <w:pStyle w:val="PlainText"/>
        <w:rPr>
          <w:ins w:id="1139" w:author="Compaq" w:date="2000-01-22T00:43:00Z"/>
        </w:rPr>
      </w:pPr>
      <w:ins w:id="1137" w:author="Compaq" w:date="2000-01-22T00:43:00Z">
        <w:r>
          <w:rPr>
            <w:rFonts w:eastAsia="Times;Times New Roman"/>
          </w:rPr>
          <w:t xml:space="preserve">   </w:t>
        </w:r>
      </w:ins>
      <w:ins w:id="1138" w:author="Compaq" w:date="2000-01-22T00:43:00Z">
        <w:r>
          <w:rPr/>
          <w:t>optical channel&gt; tuple and an &lt;output port, output optical channel&gt;</w:t>
        </w:r>
      </w:ins>
    </w:p>
    <w:p>
      <w:pPr>
        <w:pStyle w:val="PlainText"/>
        <w:rPr>
          <w:ins w:id="1142" w:author="Compaq" w:date="2000-01-22T00:43:00Z"/>
        </w:rPr>
      </w:pPr>
      <w:ins w:id="1140" w:author="Compaq" w:date="2000-01-22T00:43:00Z">
        <w:r>
          <w:rPr>
            <w:rFonts w:eastAsia="Times;Times New Roman"/>
          </w:rPr>
          <w:t xml:space="preserve">   </w:t>
        </w:r>
      </w:ins>
      <w:ins w:id="1141" w:author="Compaq" w:date="2000-01-22T00:43:00Z">
        <w:r>
          <w:rPr/>
          <w:t>tuple. These relations are determined by the control plane of the</w:t>
        </w:r>
      </w:ins>
    </w:p>
    <w:p>
      <w:pPr>
        <w:pStyle w:val="PlainText"/>
        <w:rPr>
          <w:ins w:id="1145" w:author="Compaq" w:date="2000-01-22T00:43:00Z"/>
        </w:rPr>
      </w:pPr>
      <w:ins w:id="1143" w:author="Compaq" w:date="2000-01-22T00:43:00Z">
        <w:r>
          <w:rPr>
            <w:rFonts w:eastAsia="Times;Times New Roman"/>
          </w:rPr>
          <w:t xml:space="preserve">   </w:t>
        </w:r>
      </w:ins>
      <w:ins w:id="1144" w:author="Compaq" w:date="2000-01-22T00:43:00Z">
        <w:r>
          <w:rPr/>
          <w:t>respective network elements, and are locally instantiated on the</w:t>
        </w:r>
      </w:ins>
    </w:p>
    <w:p>
      <w:pPr>
        <w:pStyle w:val="PlainText"/>
        <w:rPr>
          <w:ins w:id="1148" w:author="Compaq" w:date="2000-01-22T00:43:00Z"/>
        </w:rPr>
      </w:pPr>
      <w:ins w:id="1146" w:author="Compaq" w:date="2000-01-22T00:43:00Z">
        <w:r>
          <w:rPr>
            <w:rFonts w:eastAsia="Times;Times New Roman"/>
          </w:rPr>
          <w:t xml:space="preserve">   </w:t>
        </w:r>
      </w:ins>
      <w:ins w:id="1147" w:author="Compaq" w:date="2000-01-22T00:43:00Z">
        <w:r>
          <w:rPr/>
          <w:t>device through a switch controller. In the LSR, the next hop label</w:t>
        </w:r>
      </w:ins>
    </w:p>
    <w:p>
      <w:pPr>
        <w:pStyle w:val="PlainText"/>
        <w:rPr>
          <w:ins w:id="1151" w:author="Compaq" w:date="2000-01-22T00:43:00Z"/>
        </w:rPr>
      </w:pPr>
      <w:ins w:id="1149" w:author="Compaq" w:date="2000-01-22T00:43:00Z">
        <w:r>
          <w:rPr>
            <w:rFonts w:eastAsia="Times;Times New Roman"/>
          </w:rPr>
          <w:t xml:space="preserve">   </w:t>
        </w:r>
      </w:ins>
      <w:ins w:id="1150" w:author="Compaq" w:date="2000-01-22T00:43:00Z">
        <w:r>
          <w:rPr/>
          <w:t>forwarding entry (NHLFE) maintains the input-output relations. In the</w:t>
        </w:r>
      </w:ins>
    </w:p>
    <w:p>
      <w:pPr>
        <w:pStyle w:val="PlainText"/>
        <w:rPr>
          <w:ins w:id="1154" w:author="Compaq" w:date="2000-01-22T00:43:00Z"/>
        </w:rPr>
      </w:pPr>
      <w:ins w:id="1152" w:author="Compaq" w:date="2000-01-22T00:43:00Z">
        <w:r>
          <w:rPr>
            <w:rFonts w:eastAsia="Times;Times New Roman"/>
          </w:rPr>
          <w:t xml:space="preserve">   </w:t>
        </w:r>
      </w:ins>
      <w:ins w:id="1153" w:author="Compaq" w:date="2000-01-22T00:43:00Z">
        <w:r>
          <w:rPr/>
          <w:t>OXC, the switch controller reconfigures the internal interconnection</w:t>
        </w:r>
      </w:ins>
    </w:p>
    <w:p>
      <w:pPr>
        <w:pStyle w:val="PlainText"/>
        <w:rPr>
          <w:ins w:id="1157" w:author="Compaq" w:date="2000-01-22T00:43:00Z"/>
        </w:rPr>
      </w:pPr>
      <w:ins w:id="1155" w:author="Compaq" w:date="2000-01-22T00:43:00Z">
        <w:r>
          <w:rPr>
            <w:rFonts w:eastAsia="Times;Times New Roman"/>
          </w:rPr>
          <w:t xml:space="preserve">   </w:t>
        </w:r>
      </w:ins>
      <w:ins w:id="1156" w:author="Compaq" w:date="2000-01-22T00:43:00Z">
        <w:r>
          <w:rPr/>
          <w:t>fabric to establish the relations.  These relations cannot be altered</w:t>
        </w:r>
      </w:ins>
    </w:p>
    <w:p>
      <w:pPr>
        <w:pStyle w:val="PlainText"/>
        <w:rPr>
          <w:ins w:id="1160" w:author="Compaq" w:date="2000-01-22T00:43:00Z"/>
        </w:rPr>
      </w:pPr>
      <w:ins w:id="1158" w:author="Compaq" w:date="2000-01-22T00:43:00Z">
        <w:r>
          <w:rPr>
            <w:rFonts w:eastAsia="Times;Times New Roman"/>
          </w:rPr>
          <w:t xml:space="preserve">   </w:t>
        </w:r>
      </w:ins>
      <w:ins w:id="1159" w:author="Compaq" w:date="2000-01-22T00:43:00Z">
        <w:r>
          <w:rPr/>
          <w:t>by the payload of the data plane.</w:t>
        </w:r>
      </w:ins>
    </w:p>
    <w:p>
      <w:pPr>
        <w:pStyle w:val="PlainText"/>
        <w:rPr>
          <w:ins w:id="1162" w:author="Compaq" w:date="2000-01-22T00:43:00Z"/>
        </w:rPr>
      </w:pPr>
      <w:ins w:id="1161" w:author="Compaq" w:date="2000-01-22T00:43:00Z">
        <w:r>
          <w:rPr/>
        </w:r>
      </w:ins>
    </w:p>
    <w:p>
      <w:pPr>
        <w:pStyle w:val="PlainText"/>
        <w:rPr>
          <w:ins w:id="1165" w:author="Compaq" w:date="2000-01-22T00:43:00Z"/>
        </w:rPr>
      </w:pPr>
      <w:ins w:id="1163" w:author="Compaq" w:date="2000-01-22T00:43:00Z">
        <w:r>
          <w:rPr>
            <w:rFonts w:eastAsia="Times;Times New Roman"/>
          </w:rPr>
          <w:t xml:space="preserve">   </w:t>
        </w:r>
      </w:ins>
      <w:ins w:id="1164" w:author="Compaq" w:date="2000-01-22T00:43:00Z">
        <w:r>
          <w:rPr/>
          <w:t>The functions of the control plane (for both LSRs and OXCs) include</w:t>
        </w:r>
      </w:ins>
    </w:p>
    <w:p>
      <w:pPr>
        <w:pStyle w:val="PlainText"/>
        <w:rPr>
          <w:ins w:id="1168" w:author="Compaq" w:date="2000-01-22T00:43:00Z"/>
        </w:rPr>
      </w:pPr>
      <w:ins w:id="1166" w:author="Compaq" w:date="2000-01-22T00:43:00Z">
        <w:r>
          <w:rPr>
            <w:rFonts w:eastAsia="Times;Times New Roman"/>
          </w:rPr>
          <w:t xml:space="preserve">   </w:t>
        </w:r>
      </w:ins>
      <w:ins w:id="1167" w:author="Compaq" w:date="2000-01-22T00:43:00Z">
        <w:r>
          <w:rPr/>
          <w:t>resource discovery, distributed routing control, and connection</w:t>
        </w:r>
      </w:ins>
    </w:p>
    <w:p>
      <w:pPr>
        <w:pStyle w:val="PlainText"/>
        <w:rPr>
          <w:ins w:id="1171" w:author="Compaq" w:date="2000-01-22T00:43:00Z"/>
        </w:rPr>
      </w:pPr>
      <w:ins w:id="1169" w:author="Compaq" w:date="2000-01-22T00:43:00Z">
        <w:r>
          <w:rPr>
            <w:rFonts w:eastAsia="Times;Times New Roman"/>
          </w:rPr>
          <w:t xml:space="preserve">   </w:t>
        </w:r>
      </w:ins>
      <w:ins w:id="1170" w:author="Compaq" w:date="2000-01-22T00:43:00Z">
        <w:r>
          <w:rPr/>
          <w:t>management.  In particular, the control plane of the LSR is used to</w:t>
        </w:r>
      </w:ins>
    </w:p>
    <w:p>
      <w:pPr>
        <w:pStyle w:val="PlainText"/>
        <w:rPr>
          <w:ins w:id="1174" w:author="Compaq" w:date="2000-01-22T00:43:00Z"/>
        </w:rPr>
      </w:pPr>
      <w:ins w:id="1172" w:author="Compaq" w:date="2000-01-22T00:43:00Z">
        <w:r>
          <w:rPr>
            <w:rFonts w:eastAsia="Times;Times New Roman"/>
          </w:rPr>
          <w:t xml:space="preserve">   </w:t>
        </w:r>
      </w:ins>
      <w:ins w:id="1173" w:author="Compaq" w:date="2000-01-22T00:43:00Z">
        <w:r>
          <w:rPr/>
          <w:t>discover, distribute, and maintain relevant state information</w:t>
        </w:r>
      </w:ins>
    </w:p>
    <w:p>
      <w:pPr>
        <w:pStyle w:val="PlainText"/>
        <w:rPr>
          <w:ins w:id="1177" w:author="Compaq" w:date="2000-01-22T00:43:00Z"/>
        </w:rPr>
      </w:pPr>
      <w:ins w:id="1175" w:author="Compaq" w:date="2000-01-22T00:43:00Z">
        <w:r>
          <w:rPr>
            <w:rFonts w:eastAsia="Times;Times New Roman"/>
          </w:rPr>
          <w:t xml:space="preserve">   </w:t>
        </w:r>
      </w:ins>
      <w:ins w:id="1176" w:author="Compaq" w:date="2000-01-22T00:43:00Z">
        <w:r>
          <w:rPr/>
          <w:t>associated with the MPLS network, and to instantiate and maintain</w:t>
        </w:r>
      </w:ins>
    </w:p>
    <w:p>
      <w:pPr>
        <w:pStyle w:val="PlainText"/>
        <w:rPr>
          <w:ins w:id="1180" w:author="Compaq" w:date="2000-01-22T00:43:00Z"/>
        </w:rPr>
      </w:pPr>
      <w:ins w:id="1178" w:author="Compaq" w:date="2000-01-22T00:43:00Z">
        <w:r>
          <w:rPr>
            <w:rFonts w:eastAsia="Times;Times New Roman"/>
          </w:rPr>
          <w:t xml:space="preserve">   </w:t>
        </w:r>
      </w:ins>
      <w:ins w:id="1179" w:author="Compaq" w:date="2000-01-22T00:43:00Z">
        <w:r>
          <w:rPr/>
          <w:t>label switched paths (LSPs) under various MPLS traffic engineering</w:t>
        </w:r>
      </w:ins>
    </w:p>
    <w:p>
      <w:pPr>
        <w:pStyle w:val="PlainText"/>
        <w:rPr>
          <w:ins w:id="1183" w:author="Compaq" w:date="2000-01-22T00:43:00Z"/>
        </w:rPr>
      </w:pPr>
      <w:ins w:id="1181" w:author="Compaq" w:date="2000-01-22T00:43:00Z">
        <w:r>
          <w:rPr>
            <w:rFonts w:eastAsia="Times;Times New Roman"/>
          </w:rPr>
          <w:t xml:space="preserve">   </w:t>
        </w:r>
      </w:ins>
      <w:ins w:id="1182" w:author="Compaq" w:date="2000-01-22T00:43:00Z">
        <w:r>
          <w:rPr/>
          <w:t>rules and policies.  An LSP is the path through one or more LSRs</w:t>
        </w:r>
      </w:ins>
    </w:p>
    <w:p>
      <w:pPr>
        <w:pStyle w:val="PlainText"/>
        <w:rPr>
          <w:ins w:id="1186" w:author="Compaq" w:date="2000-01-22T00:43:00Z"/>
        </w:rPr>
      </w:pPr>
      <w:ins w:id="1184" w:author="Compaq" w:date="2000-01-22T00:43:00Z">
        <w:r>
          <w:rPr>
            <w:rFonts w:eastAsia="Times;Times New Roman"/>
          </w:rPr>
          <w:t xml:space="preserve">   </w:t>
        </w:r>
      </w:ins>
      <w:ins w:id="1185" w:author="Compaq" w:date="2000-01-22T00:43:00Z">
        <w:r>
          <w:rPr/>
          <w:t>followed by a specific forwarding equivalence class (FEC) (see [7]).</w:t>
        </w:r>
      </w:ins>
    </w:p>
    <w:p>
      <w:pPr>
        <w:pStyle w:val="PlainText"/>
        <w:rPr>
          <w:ins w:id="1189" w:author="Compaq" w:date="2000-01-22T00:43:00Z"/>
        </w:rPr>
      </w:pPr>
      <w:ins w:id="1187" w:author="Compaq" w:date="2000-01-22T00:43:00Z">
        <w:r>
          <w:rPr>
            <w:rFonts w:eastAsia="Times;Times New Roman"/>
          </w:rPr>
          <w:t xml:space="preserve">   </w:t>
        </w:r>
      </w:ins>
      <w:ins w:id="1188" w:author="Compaq" w:date="2000-01-22T00:43:00Z">
        <w:r>
          <w:rPr/>
          <w:t>An explicit LSP is one whose route is defined at its origination</w:t>
        </w:r>
      </w:ins>
    </w:p>
    <w:p>
      <w:pPr>
        <w:pStyle w:val="PlainText"/>
        <w:rPr>
          <w:ins w:id="1192" w:author="Compaq" w:date="2000-01-22T00:43:00Z"/>
        </w:rPr>
      </w:pPr>
      <w:ins w:id="1190" w:author="Compaq" w:date="2000-01-22T00:43:00Z">
        <w:r>
          <w:rPr>
            <w:rFonts w:eastAsia="Times;Times New Roman"/>
          </w:rPr>
          <w:t xml:space="preserve">   </w:t>
        </w:r>
      </w:ins>
      <w:ins w:id="1191" w:author="Compaq" w:date="2000-01-22T00:43:00Z">
        <w:r>
          <w:rPr/>
          <w:t>node.</w:t>
        </w:r>
      </w:ins>
    </w:p>
    <w:p>
      <w:pPr>
        <w:pStyle w:val="PlainText"/>
        <w:rPr>
          <w:ins w:id="1194" w:author="Compaq" w:date="2000-01-22T00:43:00Z"/>
        </w:rPr>
      </w:pPr>
      <w:ins w:id="1193" w:author="Compaq" w:date="2000-01-22T00:43:00Z">
        <w:r>
          <w:rPr/>
        </w:r>
      </w:ins>
    </w:p>
    <w:p>
      <w:pPr>
        <w:pStyle w:val="PlainText"/>
        <w:rPr>
          <w:ins w:id="1197" w:author="Compaq" w:date="2000-01-22T00:43:00Z"/>
        </w:rPr>
      </w:pPr>
      <w:ins w:id="1195" w:author="Compaq" w:date="2000-01-22T00:43:00Z">
        <w:r>
          <w:rPr>
            <w:rFonts w:eastAsia="Times;Times New Roman"/>
          </w:rPr>
          <w:t xml:space="preserve">   </w:t>
        </w:r>
      </w:ins>
      <w:ins w:id="1196" w:author="Compaq" w:date="2000-01-22T00:43:00Z">
        <w:r>
          <w:rPr/>
          <w:t>The control plane of the OXC, on the other hand, is used to discover,</w:t>
        </w:r>
      </w:ins>
    </w:p>
    <w:p>
      <w:pPr>
        <w:pStyle w:val="PlainText"/>
        <w:rPr>
          <w:ins w:id="1200" w:author="Compaq" w:date="2000-01-22T00:43:00Z"/>
        </w:rPr>
      </w:pPr>
      <w:ins w:id="1198" w:author="Compaq" w:date="2000-01-22T00:43:00Z">
        <w:r>
          <w:rPr>
            <w:rFonts w:eastAsia="Times;Times New Roman"/>
          </w:rPr>
          <w:t xml:space="preserve">   </w:t>
        </w:r>
      </w:ins>
      <w:ins w:id="1199" w:author="Compaq" w:date="2000-01-22T00:43:00Z">
        <w:r>
          <w:rPr/>
          <w:t>distribute, and maintain relevant state information associated with</w:t>
        </w:r>
      </w:ins>
    </w:p>
    <w:p>
      <w:pPr>
        <w:pStyle w:val="PlainText"/>
        <w:rPr>
          <w:ins w:id="1203" w:author="Compaq" w:date="2000-01-22T00:43:00Z"/>
        </w:rPr>
      </w:pPr>
      <w:ins w:id="1201" w:author="Compaq" w:date="2000-01-22T00:43:00Z">
        <w:r>
          <w:rPr>
            <w:rFonts w:eastAsia="Times;Times New Roman"/>
          </w:rPr>
          <w:t xml:space="preserve">   </w:t>
        </w:r>
      </w:ins>
      <w:ins w:id="1202" w:author="Compaq" w:date="2000-01-22T00:43:00Z">
        <w:r>
          <w:rPr/>
          <w:t>the OTN, and to establish and maintain optical channel trails under</w:t>
        </w:r>
      </w:ins>
    </w:p>
    <w:p>
      <w:pPr>
        <w:pStyle w:val="PlainText"/>
        <w:rPr>
          <w:ins w:id="1206" w:author="Compaq" w:date="2000-01-22T00:43:00Z"/>
        </w:rPr>
      </w:pPr>
      <w:ins w:id="1204" w:author="Compaq" w:date="2000-01-22T00:43:00Z">
        <w:r>
          <w:rPr>
            <w:rFonts w:eastAsia="Times;Times New Roman"/>
          </w:rPr>
          <w:t xml:space="preserve">   </w:t>
        </w:r>
      </w:ins>
      <w:ins w:id="1205" w:author="Compaq" w:date="2000-01-22T00:43:00Z">
        <w:r>
          <w:rPr/>
          <w:t>various optical internetworking traffic engineering rules and</w:t>
        </w:r>
      </w:ins>
    </w:p>
    <w:p>
      <w:pPr>
        <w:pStyle w:val="PlainText"/>
        <w:rPr>
          <w:ins w:id="1209" w:author="Compaq" w:date="2000-01-22T00:43:00Z"/>
        </w:rPr>
      </w:pPr>
      <w:ins w:id="1207" w:author="Compaq" w:date="2000-01-22T00:43:00Z">
        <w:r>
          <w:rPr>
            <w:rFonts w:eastAsia="Times;Times New Roman"/>
          </w:rPr>
          <w:t xml:space="preserve">   </w:t>
        </w:r>
      </w:ins>
      <w:ins w:id="1208" w:author="Compaq" w:date="2000-01-22T00:43:00Z">
        <w:r>
          <w:rPr/>
          <w:t>policies. An optical channel trail provides a unidirectional point-</w:t>
        </w:r>
      </w:ins>
    </w:p>
    <w:p>
      <w:pPr>
        <w:pStyle w:val="PlainText"/>
        <w:rPr>
          <w:ins w:id="1212" w:author="Compaq" w:date="2000-01-22T00:43:00Z"/>
        </w:rPr>
      </w:pPr>
      <w:ins w:id="1210" w:author="Compaq" w:date="2000-01-22T00:43:00Z">
        <w:r>
          <w:rPr>
            <w:rFonts w:eastAsia="Times;Times New Roman"/>
          </w:rPr>
          <w:t xml:space="preserve">   </w:t>
        </w:r>
      </w:ins>
      <w:ins w:id="1211" w:author="Compaq" w:date="2000-01-22T00:43:00Z">
        <w:r>
          <w:rPr/>
          <w:t>to-point optical connection between two access points.  An optical</w:t>
        </w:r>
      </w:ins>
    </w:p>
    <w:p>
      <w:pPr>
        <w:pStyle w:val="PlainText"/>
        <w:rPr>
          <w:ins w:id="1215" w:author="Compaq" w:date="2000-01-22T00:43:00Z"/>
        </w:rPr>
      </w:pPr>
      <w:ins w:id="1213" w:author="Compaq" w:date="2000-01-22T00:43:00Z">
        <w:r>
          <w:rPr>
            <w:rFonts w:eastAsia="Times;Times New Roman"/>
          </w:rPr>
          <w:t xml:space="preserve">   </w:t>
        </w:r>
      </w:ins>
      <w:ins w:id="1214" w:author="Compaq" w:date="2000-01-22T00:43:00Z">
        <w:r>
          <w:rPr/>
          <w:t>channel trail may consist of just one wavelength or a concatenation</w:t>
        </w:r>
      </w:ins>
    </w:p>
    <w:p>
      <w:pPr>
        <w:pStyle w:val="PlainText"/>
        <w:rPr>
          <w:ins w:id="1218" w:author="Compaq" w:date="2000-01-22T00:43:00Z"/>
        </w:rPr>
      </w:pPr>
      <w:ins w:id="1216" w:author="Compaq" w:date="2000-01-22T00:43:00Z">
        <w:r>
          <w:rPr>
            <w:rFonts w:eastAsia="Times;Times New Roman"/>
          </w:rPr>
          <w:t xml:space="preserve">   </w:t>
        </w:r>
      </w:ins>
      <w:ins w:id="1217" w:author="Compaq" w:date="2000-01-22T00:43:00Z">
        <w:r>
          <w:rPr/>
          <w:t>of multiple wavelengths. If an optical trail consists of just one</w:t>
        </w:r>
      </w:ins>
    </w:p>
    <w:p>
      <w:pPr>
        <w:pStyle w:val="PlainText"/>
        <w:rPr>
          <w:ins w:id="1221" w:author="Compaq" w:date="2000-01-22T00:43:00Z"/>
        </w:rPr>
      </w:pPr>
      <w:ins w:id="1219" w:author="Compaq" w:date="2000-01-22T00:43:00Z">
        <w:r>
          <w:rPr>
            <w:rFonts w:eastAsia="Times;Times New Roman"/>
          </w:rPr>
          <w:t xml:space="preserve">   </w:t>
        </w:r>
      </w:ins>
      <w:ins w:id="1220" w:author="Compaq" w:date="2000-01-22T00:43:00Z">
        <w:r>
          <w:rPr/>
          <w:t>wavelength, then it is said to satisfy the "wavelength continuity</w:t>
        </w:r>
      </w:ins>
    </w:p>
    <w:p>
      <w:pPr>
        <w:pStyle w:val="PlainText"/>
        <w:rPr>
          <w:ins w:id="1224" w:author="Compaq" w:date="2000-01-22T00:43:00Z"/>
        </w:rPr>
      </w:pPr>
      <w:ins w:id="1222" w:author="Compaq" w:date="2000-01-22T00:43:00Z">
        <w:r>
          <w:rPr>
            <w:rFonts w:eastAsia="Times;Times New Roman"/>
          </w:rPr>
          <w:t xml:space="preserve">   </w:t>
        </w:r>
      </w:ins>
      <w:ins w:id="1223" w:author="Compaq" w:date="2000-01-22T00:43:00Z">
        <w:r>
          <w:rPr/>
          <w:t>property." At each intermediate OXC along the route of an optical</w:t>
        </w:r>
      </w:ins>
    </w:p>
    <w:p>
      <w:pPr>
        <w:pStyle w:val="PlainText"/>
        <w:rPr>
          <w:ins w:id="1227" w:author="Compaq" w:date="2000-01-22T00:43:00Z"/>
        </w:rPr>
      </w:pPr>
      <w:ins w:id="1225" w:author="Compaq" w:date="2000-01-22T00:43:00Z">
        <w:r>
          <w:rPr>
            <w:rFonts w:eastAsia="Times;Times New Roman"/>
          </w:rPr>
          <w:t xml:space="preserve">   </w:t>
        </w:r>
      </w:ins>
      <w:ins w:id="1226" w:author="Compaq" w:date="2000-01-22T00:43:00Z">
        <w:r>
          <w:rPr/>
          <w:t>channel trail, the trail is routed from an input port to an output</w:t>
        </w:r>
      </w:ins>
    </w:p>
    <w:p>
      <w:pPr>
        <w:pStyle w:val="PlainText"/>
        <w:rPr>
          <w:ins w:id="1230" w:author="Compaq" w:date="2000-01-22T00:43:00Z"/>
        </w:rPr>
      </w:pPr>
      <w:ins w:id="1228" w:author="Compaq" w:date="2000-01-22T00:43:00Z">
        <w:r>
          <w:rPr>
            <w:rFonts w:eastAsia="Times;Times New Roman"/>
          </w:rPr>
          <w:t xml:space="preserve">   </w:t>
        </w:r>
      </w:ins>
      <w:ins w:id="1229" w:author="Compaq" w:date="2000-01-22T00:43:00Z">
        <w:r>
          <w:rPr/>
          <w:t>port.</w:t>
        </w:r>
      </w:ins>
    </w:p>
    <w:p>
      <w:pPr>
        <w:pStyle w:val="PlainText"/>
        <w:rPr>
          <w:ins w:id="1232" w:author="Compaq" w:date="2000-01-22T00:43:00Z"/>
        </w:rPr>
      </w:pPr>
      <w:ins w:id="1231" w:author="Compaq" w:date="2000-01-22T00:43:00Z">
        <w:r>
          <w:rPr/>
        </w:r>
      </w:ins>
    </w:p>
    <w:p>
      <w:pPr>
        <w:pStyle w:val="PlainText"/>
        <w:rPr>
          <w:ins w:id="1235" w:author="Compaq" w:date="2000-01-22T00:43:00Z"/>
        </w:rPr>
      </w:pPr>
      <w:ins w:id="1233" w:author="Compaq" w:date="2000-01-22T00:43:00Z">
        <w:r>
          <w:rPr>
            <w:rFonts w:eastAsia="Times;Times New Roman"/>
          </w:rPr>
          <w:t xml:space="preserve">   </w:t>
        </w:r>
      </w:ins>
      <w:ins w:id="1234" w:author="Compaq" w:date="2000-01-22T00:43:00Z">
        <w:r>
          <w:rPr/>
          <w:t>A distinction between the current generation of OXCs and LSRs is that</w:t>
        </w:r>
      </w:ins>
    </w:p>
    <w:p>
      <w:pPr>
        <w:pStyle w:val="PlainText"/>
        <w:rPr>
          <w:ins w:id="1238" w:author="Compaq" w:date="2000-01-22T00:43:00Z"/>
        </w:rPr>
      </w:pPr>
      <w:ins w:id="1236" w:author="Compaq" w:date="2000-01-22T00:43:00Z">
        <w:r>
          <w:rPr>
            <w:rFonts w:eastAsia="Times;Times New Roman"/>
          </w:rPr>
          <w:t xml:space="preserve">   </w:t>
        </w:r>
      </w:ins>
      <w:ins w:id="1237" w:author="Compaq" w:date="2000-01-22T00:43:00Z">
        <w:r>
          <w:rPr/>
          <w:t>the former do not perform packet level processing in the data plane,</w:t>
        </w:r>
      </w:ins>
    </w:p>
    <w:p>
      <w:pPr>
        <w:pStyle w:val="PlainText"/>
        <w:rPr>
          <w:ins w:id="1241" w:author="Compaq" w:date="2000-01-22T00:43:00Z"/>
        </w:rPr>
      </w:pPr>
      <w:ins w:id="1239" w:author="Compaq" w:date="2000-01-22T00:43:00Z">
        <w:r>
          <w:rPr>
            <w:rFonts w:eastAsia="Times;Times New Roman"/>
          </w:rPr>
          <w:t xml:space="preserve">   </w:t>
        </w:r>
      </w:ins>
      <w:ins w:id="1240" w:author="Compaq" w:date="2000-01-22T00:43:00Z">
        <w:r>
          <w:rPr/>
          <w:t>while the later are datagram devices which may perform certain packet</w:t>
        </w:r>
      </w:ins>
    </w:p>
    <w:p>
      <w:pPr>
        <w:pStyle w:val="PlainText"/>
        <w:rPr>
          <w:ins w:id="1244" w:author="Compaq" w:date="2000-01-22T00:43:00Z"/>
        </w:rPr>
      </w:pPr>
      <w:ins w:id="1242" w:author="Compaq" w:date="2000-01-22T00:43:00Z">
        <w:r>
          <w:rPr>
            <w:rFonts w:eastAsia="Times;Times New Roman"/>
          </w:rPr>
          <w:t xml:space="preserve">   </w:t>
        </w:r>
      </w:ins>
      <w:ins w:id="1243" w:author="Compaq" w:date="2000-01-22T00:43:00Z">
        <w:r>
          <w:rPr/>
          <w:t>level operations in the data plane.  The really significant</w:t>
        </w:r>
      </w:ins>
    </w:p>
    <w:p>
      <w:pPr>
        <w:pStyle w:val="PlainText"/>
        <w:rPr>
          <w:ins w:id="1247" w:author="Compaq" w:date="2000-01-22T00:43:00Z"/>
        </w:rPr>
      </w:pPr>
      <w:ins w:id="1245" w:author="Compaq" w:date="2000-01-22T00:43:00Z">
        <w:r>
          <w:rPr>
            <w:rFonts w:eastAsia="Times;Times New Roman"/>
          </w:rPr>
          <w:t xml:space="preserve">   </w:t>
        </w:r>
      </w:ins>
      <w:ins w:id="1246" w:author="Compaq" w:date="2000-01-22T00:43:00Z">
        <w:r>
          <w:rPr/>
          <w:t>conceptual difference, however, is that with LSRs the forwarding</w:t>
        </w:r>
      </w:ins>
    </w:p>
    <w:p>
      <w:pPr>
        <w:pStyle w:val="PlainText"/>
        <w:rPr>
          <w:ins w:id="1250" w:author="Compaq" w:date="2000-01-22T00:43:00Z"/>
        </w:rPr>
      </w:pPr>
      <w:ins w:id="1248" w:author="Compaq" w:date="2000-01-22T00:43:00Z">
        <w:r>
          <w:rPr>
            <w:rFonts w:eastAsia="Times;Times New Roman"/>
          </w:rPr>
          <w:t xml:space="preserve">   </w:t>
        </w:r>
      </w:ins>
      <w:ins w:id="1249" w:author="Compaq" w:date="2000-01-22T00:43:00Z">
        <w:r>
          <w:rPr/>
          <w:t>information is carried explicitly as part of the labels appended to</w:t>
        </w:r>
      </w:ins>
    </w:p>
    <w:p>
      <w:pPr>
        <w:pStyle w:val="PlainText"/>
        <w:rPr>
          <w:ins w:id="1253" w:author="Compaq" w:date="2000-01-22T00:43:00Z"/>
        </w:rPr>
      </w:pPr>
      <w:ins w:id="1251" w:author="Compaq" w:date="2000-01-22T00:43:00Z">
        <w:r>
          <w:rPr>
            <w:rFonts w:eastAsia="Times;Times New Roman"/>
          </w:rPr>
          <w:t xml:space="preserve">   </w:t>
        </w:r>
      </w:ins>
      <w:ins w:id="1252" w:author="Compaq" w:date="2000-01-22T00:43:00Z">
        <w:r>
          <w:rPr/>
          <w:t>data packets, while with OXCs the switching information is implied</w:t>
        </w:r>
      </w:ins>
    </w:p>
    <w:p>
      <w:pPr>
        <w:pStyle w:val="PlainText"/>
        <w:rPr>
          <w:ins w:id="1255" w:author="Compaq" w:date="2000-01-22T00:43:00Z"/>
        </w:rPr>
      </w:pPr>
      <w:ins w:id="1254" w:author="Compaq" w:date="2000-01-22T00:43:00Z">
        <w:r>
          <w:rPr/>
        </w:r>
      </w:ins>
    </w:p>
    <w:p>
      <w:pPr>
        <w:pStyle w:val="PlainText"/>
        <w:rPr>
          <w:ins w:id="1257" w:author="Compaq" w:date="2000-01-22T00:43:00Z"/>
        </w:rPr>
      </w:pPr>
      <w:ins w:id="1256" w:author="Compaq" w:date="2000-01-22T00:43:00Z">
        <w:r>
          <w:rPr/>
        </w:r>
      </w:ins>
    </w:p>
    <w:p>
      <w:pPr>
        <w:pStyle w:val="PlainText"/>
        <w:rPr>
          <w:ins w:id="1259" w:author="Compaq" w:date="2000-01-22T00:43:00Z"/>
        </w:rPr>
      </w:pPr>
      <w:ins w:id="1258" w:author="Compaq" w:date="2000-01-22T00:43:00Z">
        <w:r>
          <w:rPr/>
        </w:r>
      </w:ins>
    </w:p>
    <w:p>
      <w:pPr>
        <w:pStyle w:val="PlainText"/>
        <w:rPr>
          <w:ins w:id="1261" w:author="Compaq" w:date="2000-01-22T00:43:00Z"/>
        </w:rPr>
      </w:pPr>
      <w:ins w:id="1260" w:author="Compaq" w:date="2000-01-22T00:43:00Z">
        <w:r>
          <w:rPr/>
          <w:t>Awduche/Rekhter et al                                           [Page 6]</w:t>
        </w:r>
      </w:ins>
      <w:r>
        <w:br w:type="page"/>
      </w:r>
    </w:p>
    <w:p>
      <w:pPr>
        <w:pStyle w:val="PlainText"/>
        <w:rPr>
          <w:ins w:id="1263" w:author="Compaq" w:date="2000-01-22T00:43:00Z"/>
        </w:rPr>
      </w:pPr>
      <w:ins w:id="1262" w:author="Compaq" w:date="2000-01-22T00:43:00Z">
        <w:r>
          <w:rPr/>
        </w:r>
      </w:ins>
    </w:p>
    <w:p>
      <w:pPr>
        <w:pStyle w:val="PlainText"/>
        <w:rPr>
          <w:ins w:id="1265" w:author="Compaq" w:date="2000-01-22T00:43:00Z"/>
        </w:rPr>
      </w:pPr>
      <w:ins w:id="1264" w:author="Compaq" w:date="2000-01-22T00:43:00Z">
        <w:r>
          <w:rPr/>
          <w:t>draft-awduche-mpls-te-optical-01.txt          May 2000</w:t>
        </w:r>
      </w:ins>
    </w:p>
    <w:p>
      <w:pPr>
        <w:pStyle w:val="PlainText"/>
        <w:rPr>
          <w:ins w:id="1267" w:author="Compaq" w:date="2000-01-22T00:43:00Z"/>
        </w:rPr>
      </w:pPr>
      <w:ins w:id="1266" w:author="Compaq" w:date="2000-01-22T00:43:00Z">
        <w:r>
          <w:rPr/>
        </w:r>
      </w:ins>
    </w:p>
    <w:p>
      <w:pPr>
        <w:pStyle w:val="PlainText"/>
        <w:rPr>
          <w:ins w:id="1269" w:author="Compaq" w:date="2000-01-22T00:43:00Z"/>
        </w:rPr>
      </w:pPr>
      <w:ins w:id="1268" w:author="Compaq" w:date="2000-01-22T00:43:00Z">
        <w:r>
          <w:rPr/>
        </w:r>
      </w:ins>
    </w:p>
    <w:p>
      <w:pPr>
        <w:pStyle w:val="PlainText"/>
        <w:rPr>
          <w:ins w:id="1272" w:author="Compaq" w:date="2000-01-22T00:43:00Z"/>
        </w:rPr>
      </w:pPr>
      <w:ins w:id="1270" w:author="Compaq" w:date="2000-01-22T00:43:00Z">
        <w:r>
          <w:rPr>
            <w:rFonts w:eastAsia="Times;Times New Roman"/>
          </w:rPr>
          <w:t xml:space="preserve">   </w:t>
        </w:r>
      </w:ins>
      <w:ins w:id="1271" w:author="Compaq" w:date="2000-01-22T00:43:00Z">
        <w:r>
          <w:rPr/>
          <w:t>from the wavelength or optical channel.</w:t>
        </w:r>
      </w:ins>
    </w:p>
    <w:p>
      <w:pPr>
        <w:pStyle w:val="PlainText"/>
        <w:rPr>
          <w:ins w:id="1274" w:author="Compaq" w:date="2000-01-22T00:43:00Z"/>
        </w:rPr>
      </w:pPr>
      <w:ins w:id="1273" w:author="Compaq" w:date="2000-01-22T00:43:00Z">
        <w:r>
          <w:rPr/>
        </w:r>
      </w:ins>
    </w:p>
    <w:p>
      <w:pPr>
        <w:pStyle w:val="PlainText"/>
        <w:rPr>
          <w:ins w:id="1276" w:author="Compaq" w:date="2000-01-22T00:43:00Z"/>
        </w:rPr>
      </w:pPr>
      <w:ins w:id="1275" w:author="Compaq" w:date="2000-01-22T00:43:00Z">
        <w:r>
          <w:rPr/>
        </w:r>
      </w:ins>
    </w:p>
    <w:p>
      <w:pPr>
        <w:pStyle w:val="PlainText"/>
        <w:rPr>
          <w:b/>
          <w:b/>
          <w:sz w:val="24"/>
          <w:ins w:id="1278" w:author="Compaq" w:date="2000-01-22T00:43:00Z"/>
        </w:rPr>
      </w:pPr>
      <w:ins w:id="1277" w:author="Compaq" w:date="2000-01-22T00:43:00Z">
        <w:r>
          <w:rPr>
            <w:b/>
            <w:sz w:val="24"/>
          </w:rPr>
          <w:t>4.1 Review of Relevant OXC Characteristics</w:t>
        </w:r>
      </w:ins>
    </w:p>
    <w:p>
      <w:pPr>
        <w:pStyle w:val="PlainText"/>
        <w:rPr>
          <w:b/>
          <w:b/>
          <w:sz w:val="24"/>
          <w:ins w:id="1280" w:author="Compaq" w:date="2000-01-22T00:43:00Z"/>
        </w:rPr>
      </w:pPr>
      <w:ins w:id="1279" w:author="Compaq" w:date="2000-01-22T00:43:00Z">
        <w:r>
          <w:rPr>
            <w:b/>
            <w:sz w:val="24"/>
          </w:rPr>
        </w:r>
      </w:ins>
    </w:p>
    <w:p>
      <w:pPr>
        <w:pStyle w:val="PlainText"/>
        <w:rPr>
          <w:ins w:id="1283" w:author="Compaq" w:date="2000-01-22T00:43:00Z"/>
        </w:rPr>
      </w:pPr>
      <w:ins w:id="1281" w:author="Compaq" w:date="2000-01-22T00:43:00Z">
        <w:r>
          <w:rPr>
            <w:rFonts w:eastAsia="Times;Times New Roman"/>
          </w:rPr>
          <w:t xml:space="preserve">   </w:t>
        </w:r>
      </w:ins>
      <w:ins w:id="1282" w:author="Compaq" w:date="2000-01-22T00:43:00Z">
        <w:r>
          <w:rPr/>
          <w:t>The following section contains a brief overview of relevant OXC</w:t>
        </w:r>
      </w:ins>
    </w:p>
    <w:p>
      <w:pPr>
        <w:pStyle w:val="PlainText"/>
        <w:rPr>
          <w:ins w:id="1286" w:author="Compaq" w:date="2000-01-22T00:43:00Z"/>
        </w:rPr>
      </w:pPr>
      <w:ins w:id="1284" w:author="Compaq" w:date="2000-01-22T00:43:00Z">
        <w:r>
          <w:rPr>
            <w:rFonts w:eastAsia="Times;Times New Roman"/>
          </w:rPr>
          <w:t xml:space="preserve">   </w:t>
        </w:r>
      </w:ins>
      <w:ins w:id="1285" w:author="Compaq" w:date="2000-01-22T00:43:00Z">
        <w:r>
          <w:rPr/>
          <w:t>characteristics, focusing on the switching functions and underlying</w:t>
        </w:r>
      </w:ins>
    </w:p>
    <w:p>
      <w:pPr>
        <w:pStyle w:val="PlainText"/>
        <w:rPr>
          <w:ins w:id="1289" w:author="Compaq" w:date="2000-01-22T00:43:00Z"/>
        </w:rPr>
      </w:pPr>
      <w:ins w:id="1287" w:author="Compaq" w:date="2000-01-22T00:43:00Z">
        <w:r>
          <w:rPr>
            <w:rFonts w:eastAsia="Times;Times New Roman"/>
          </w:rPr>
          <w:t xml:space="preserve">   </w:t>
        </w:r>
      </w:ins>
      <w:ins w:id="1288" w:author="Compaq" w:date="2000-01-22T00:43:00Z">
        <w:r>
          <w:rPr/>
          <w:t>technologies.</w:t>
        </w:r>
      </w:ins>
    </w:p>
    <w:p>
      <w:pPr>
        <w:pStyle w:val="PlainText"/>
        <w:rPr>
          <w:ins w:id="1291" w:author="Compaq" w:date="2000-01-22T00:43:00Z"/>
        </w:rPr>
      </w:pPr>
      <w:ins w:id="1290" w:author="Compaq" w:date="2000-01-22T00:43:00Z">
        <w:r>
          <w:rPr/>
        </w:r>
      </w:ins>
    </w:p>
    <w:p>
      <w:pPr>
        <w:pStyle w:val="PlainText"/>
        <w:rPr>
          <w:ins w:id="1294" w:author="Compaq" w:date="2000-01-22T00:43:00Z"/>
        </w:rPr>
      </w:pPr>
      <w:ins w:id="1292" w:author="Compaq" w:date="2000-01-22T00:43:00Z">
        <w:r>
          <w:rPr>
            <w:rFonts w:eastAsia="Times;Times New Roman"/>
          </w:rPr>
          <w:t xml:space="preserve">   </w:t>
        </w:r>
      </w:ins>
      <w:ins w:id="1293" w:author="Compaq" w:date="2000-01-22T00:43:00Z">
        <w:r>
          <w:rPr/>
          <w:t>The switching function of an OXC may be electrical or optical. If the</w:t>
        </w:r>
      </w:ins>
    </w:p>
    <w:p>
      <w:pPr>
        <w:pStyle w:val="PlainText"/>
        <w:rPr>
          <w:ins w:id="1297" w:author="Compaq" w:date="2000-01-22T00:43:00Z"/>
        </w:rPr>
      </w:pPr>
      <w:ins w:id="1295" w:author="Compaq" w:date="2000-01-22T00:43:00Z">
        <w:r>
          <w:rPr>
            <w:rFonts w:eastAsia="Times;Times New Roman"/>
          </w:rPr>
          <w:t xml:space="preserve">   </w:t>
        </w:r>
      </w:ins>
      <w:ins w:id="1296" w:author="Compaq" w:date="2000-01-22T00:43:00Z">
        <w:r>
          <w:rPr/>
          <w:t>switching fabric is purely electrical, then the crossconnect is</w:t>
        </w:r>
      </w:ins>
    </w:p>
    <w:p>
      <w:pPr>
        <w:pStyle w:val="PlainText"/>
        <w:rPr>
          <w:ins w:id="1300" w:author="Compaq" w:date="2000-01-22T00:43:00Z"/>
        </w:rPr>
      </w:pPr>
      <w:ins w:id="1298" w:author="Compaq" w:date="2000-01-22T00:43:00Z">
        <w:r>
          <w:rPr>
            <w:rFonts w:eastAsia="Times;Times New Roman"/>
          </w:rPr>
          <w:t xml:space="preserve">   </w:t>
        </w:r>
      </w:ins>
      <w:ins w:id="1299" w:author="Compaq" w:date="2000-01-22T00:43:00Z">
        <w:r>
          <w:rPr/>
          <w:t>referred to as a digital crossconnect (DXC), or a broadband digital</w:t>
        </w:r>
      </w:ins>
    </w:p>
    <w:p>
      <w:pPr>
        <w:pStyle w:val="PlainText"/>
        <w:rPr>
          <w:ins w:id="1303" w:author="Compaq" w:date="2000-01-22T00:43:00Z"/>
        </w:rPr>
      </w:pPr>
      <w:ins w:id="1301" w:author="Compaq" w:date="2000-01-22T00:43:00Z">
        <w:r>
          <w:rPr>
            <w:rFonts w:eastAsia="Times;Times New Roman"/>
          </w:rPr>
          <w:t xml:space="preserve">   </w:t>
        </w:r>
      </w:ins>
      <w:ins w:id="1302" w:author="Compaq" w:date="2000-01-22T00:43:00Z">
        <w:r>
          <w:rPr/>
          <w:t>cross-connect (BBDXC) -- if the capacity and port density are</w:t>
        </w:r>
      </w:ins>
    </w:p>
    <w:p>
      <w:pPr>
        <w:pStyle w:val="PlainText"/>
        <w:rPr>
          <w:ins w:id="1306" w:author="Compaq" w:date="2000-01-22T00:43:00Z"/>
        </w:rPr>
      </w:pPr>
      <w:ins w:id="1304" w:author="Compaq" w:date="2000-01-22T00:43:00Z">
        <w:r>
          <w:rPr>
            <w:rFonts w:eastAsia="Times;Times New Roman"/>
          </w:rPr>
          <w:t xml:space="preserve">   </w:t>
        </w:r>
      </w:ins>
      <w:ins w:id="1305" w:author="Compaq" w:date="2000-01-22T00:43:00Z">
        <w:r>
          <w:rPr/>
          <w:t>sufficiently high.  Optical-Electronic-Optical (OEO) conversion is</w:t>
        </w:r>
      </w:ins>
    </w:p>
    <w:p>
      <w:pPr>
        <w:pStyle w:val="PlainText"/>
        <w:rPr>
          <w:ins w:id="1309" w:author="Compaq" w:date="2000-01-22T00:43:00Z"/>
        </w:rPr>
      </w:pPr>
      <w:ins w:id="1307" w:author="Compaq" w:date="2000-01-22T00:43:00Z">
        <w:r>
          <w:rPr>
            <w:rFonts w:eastAsia="Times;Times New Roman"/>
          </w:rPr>
          <w:t xml:space="preserve">   </w:t>
        </w:r>
      </w:ins>
      <w:ins w:id="1308" w:author="Compaq" w:date="2000-01-22T00:43:00Z">
        <w:r>
          <w:rPr/>
          <w:t>required in BBDXCs.  A BBDXC may or may not have WDM multiplexing</w:t>
        </w:r>
      </w:ins>
    </w:p>
    <w:p>
      <w:pPr>
        <w:pStyle w:val="PlainText"/>
        <w:rPr>
          <w:ins w:id="1312" w:author="Compaq" w:date="2000-01-22T00:43:00Z"/>
        </w:rPr>
      </w:pPr>
      <w:ins w:id="1310" w:author="Compaq" w:date="2000-01-22T00:43:00Z">
        <w:r>
          <w:rPr>
            <w:rFonts w:eastAsia="Times;Times New Roman"/>
          </w:rPr>
          <w:t xml:space="preserve">   </w:t>
        </w:r>
      </w:ins>
      <w:ins w:id="1311" w:author="Compaq" w:date="2000-01-22T00:43:00Z">
        <w:r>
          <w:rPr/>
          <w:t>capabilities. If a BBDXC has WDM multiplexing capabilities, then it</w:t>
        </w:r>
      </w:ins>
    </w:p>
    <w:p>
      <w:pPr>
        <w:pStyle w:val="PlainText"/>
        <w:rPr>
          <w:ins w:id="1315" w:author="Compaq" w:date="2000-01-22T00:43:00Z"/>
        </w:rPr>
      </w:pPr>
      <w:ins w:id="1313" w:author="Compaq" w:date="2000-01-22T00:43:00Z">
        <w:r>
          <w:rPr>
            <w:rFonts w:eastAsia="Times;Times New Roman"/>
          </w:rPr>
          <w:t xml:space="preserve">   </w:t>
        </w:r>
      </w:ins>
      <w:ins w:id="1314" w:author="Compaq" w:date="2000-01-22T00:43:00Z">
        <w:r>
          <w:rPr/>
          <w:t>may be connected directly to other compatible WDM devices through</w:t>
        </w:r>
      </w:ins>
    </w:p>
    <w:p>
      <w:pPr>
        <w:pStyle w:val="PlainText"/>
        <w:rPr>
          <w:ins w:id="1318" w:author="Compaq" w:date="2000-01-22T00:43:00Z"/>
        </w:rPr>
      </w:pPr>
      <w:ins w:id="1316" w:author="Compaq" w:date="2000-01-22T00:43:00Z">
        <w:r>
          <w:rPr>
            <w:rFonts w:eastAsia="Times;Times New Roman"/>
          </w:rPr>
          <w:t xml:space="preserve">   </w:t>
        </w:r>
      </w:ins>
      <w:ins w:id="1317" w:author="Compaq" w:date="2000-01-22T00:43:00Z">
        <w:r>
          <w:rPr/>
          <w:t>optical fiber links that carry multiple wavelengths per fiber. If a</w:t>
        </w:r>
      </w:ins>
    </w:p>
    <w:p>
      <w:pPr>
        <w:pStyle w:val="PlainText"/>
        <w:rPr>
          <w:ins w:id="1321" w:author="Compaq" w:date="2000-01-22T00:43:00Z"/>
        </w:rPr>
      </w:pPr>
      <w:ins w:id="1319" w:author="Compaq" w:date="2000-01-22T00:43:00Z">
        <w:r>
          <w:rPr>
            <w:rFonts w:eastAsia="Times;Times New Roman"/>
          </w:rPr>
          <w:t xml:space="preserve">   </w:t>
        </w:r>
      </w:ins>
      <w:ins w:id="1320" w:author="Compaq" w:date="2000-01-22T00:43:00Z">
        <w:r>
          <w:rPr/>
          <w:t>BBDXC does not have WDM multiplexing capabilities, then it may be</w:t>
        </w:r>
      </w:ins>
    </w:p>
    <w:p>
      <w:pPr>
        <w:pStyle w:val="PlainText"/>
        <w:rPr>
          <w:ins w:id="1324" w:author="Compaq" w:date="2000-01-22T00:43:00Z"/>
        </w:rPr>
      </w:pPr>
      <w:ins w:id="1322" w:author="Compaq" w:date="2000-01-22T00:43:00Z">
        <w:r>
          <w:rPr>
            <w:rFonts w:eastAsia="Times;Times New Roman"/>
          </w:rPr>
          <w:t xml:space="preserve">   </w:t>
        </w:r>
      </w:ins>
      <w:ins w:id="1323" w:author="Compaq" w:date="2000-01-22T00:43:00Z">
        <w:r>
          <w:rPr/>
          <w:t>connected to an external DWDM multiplexer through a set of discrete</w:t>
        </w:r>
      </w:ins>
    </w:p>
    <w:p>
      <w:pPr>
        <w:pStyle w:val="PlainText"/>
        <w:rPr>
          <w:ins w:id="1327" w:author="Compaq" w:date="2000-01-22T00:43:00Z"/>
        </w:rPr>
      </w:pPr>
      <w:ins w:id="1325" w:author="Compaq" w:date="2000-01-22T00:43:00Z">
        <w:r>
          <w:rPr>
            <w:rFonts w:eastAsia="Times;Times New Roman"/>
          </w:rPr>
          <w:t xml:space="preserve">   </w:t>
        </w:r>
      </w:ins>
      <w:ins w:id="1326" w:author="Compaq" w:date="2000-01-22T00:43:00Z">
        <w:r>
          <w:rPr/>
          <w:t>fibers, where each fiber carries only one wavelength. A BBDXC may</w:t>
        </w:r>
      </w:ins>
    </w:p>
    <w:p>
      <w:pPr>
        <w:pStyle w:val="PlainText"/>
        <w:rPr>
          <w:ins w:id="1330" w:author="Compaq" w:date="2000-01-22T00:43:00Z"/>
        </w:rPr>
      </w:pPr>
      <w:ins w:id="1328" w:author="Compaq" w:date="2000-01-22T00:43:00Z">
        <w:r>
          <w:rPr>
            <w:rFonts w:eastAsia="Times;Times New Roman"/>
          </w:rPr>
          <w:t xml:space="preserve">   </w:t>
        </w:r>
      </w:ins>
      <w:ins w:id="1329" w:author="Compaq" w:date="2000-01-22T00:43:00Z">
        <w:r>
          <w:rPr/>
          <w:t>also perform regeneration, reshaping, and re-timing functions.</w:t>
        </w:r>
      </w:ins>
    </w:p>
    <w:p>
      <w:pPr>
        <w:pStyle w:val="PlainText"/>
        <w:rPr>
          <w:ins w:id="1332" w:author="Compaq" w:date="2000-01-22T00:43:00Z"/>
        </w:rPr>
      </w:pPr>
      <w:ins w:id="1331" w:author="Compaq" w:date="2000-01-22T00:43:00Z">
        <w:r>
          <w:rPr/>
        </w:r>
      </w:ins>
    </w:p>
    <w:p>
      <w:pPr>
        <w:pStyle w:val="PlainText"/>
        <w:rPr>
          <w:ins w:id="1335" w:author="Compaq" w:date="2000-01-22T00:43:00Z"/>
        </w:rPr>
      </w:pPr>
      <w:ins w:id="1333" w:author="Compaq" w:date="2000-01-22T00:43:00Z">
        <w:r>
          <w:rPr>
            <w:rFonts w:eastAsia="Times;Times New Roman"/>
          </w:rPr>
          <w:t xml:space="preserve">   </w:t>
        </w:r>
      </w:ins>
      <w:ins w:id="1334" w:author="Compaq" w:date="2000-01-22T00:43:00Z">
        <w:r>
          <w:rPr/>
          <w:t>If the switching fabric of an OXC is completely photonic, then we</w:t>
        </w:r>
      </w:ins>
    </w:p>
    <w:p>
      <w:pPr>
        <w:pStyle w:val="PlainText"/>
        <w:rPr>
          <w:ins w:id="1338" w:author="Compaq" w:date="2000-01-22T00:43:00Z"/>
        </w:rPr>
      </w:pPr>
      <w:ins w:id="1336" w:author="Compaq" w:date="2000-01-22T00:43:00Z">
        <w:r>
          <w:rPr>
            <w:rFonts w:eastAsia="Times;Times New Roman"/>
          </w:rPr>
          <w:t xml:space="preserve">   </w:t>
        </w:r>
      </w:ins>
      <w:ins w:id="1337" w:author="Compaq" w:date="2000-01-22T00:43:00Z">
        <w:r>
          <w:rPr/>
          <w:t>refer to the cross-connect as a pure OXC. If the granularity of</w:t>
        </w:r>
      </w:ins>
    </w:p>
    <w:p>
      <w:pPr>
        <w:pStyle w:val="PlainText"/>
        <w:rPr>
          <w:ins w:id="1341" w:author="Compaq" w:date="2000-01-22T00:43:00Z"/>
        </w:rPr>
      </w:pPr>
      <w:ins w:id="1339" w:author="Compaq" w:date="2000-01-22T00:43:00Z">
        <w:r>
          <w:rPr>
            <w:rFonts w:eastAsia="Times;Times New Roman"/>
          </w:rPr>
          <w:t xml:space="preserve">   </w:t>
        </w:r>
      </w:ins>
      <w:ins w:id="1340" w:author="Compaq" w:date="2000-01-22T00:43:00Z">
        <w:r>
          <w:rPr/>
          <w:t>channel switching is the wavelength, then the OXC is called a</w:t>
        </w:r>
      </w:ins>
    </w:p>
    <w:p>
      <w:pPr>
        <w:pStyle w:val="PlainText"/>
        <w:rPr>
          <w:ins w:id="1344" w:author="Compaq" w:date="2000-01-22T00:43:00Z"/>
        </w:rPr>
      </w:pPr>
      <w:ins w:id="1342" w:author="Compaq" w:date="2000-01-22T00:43:00Z">
        <w:r>
          <w:rPr>
            <w:rFonts w:eastAsia="Times;Times New Roman"/>
          </w:rPr>
          <w:t xml:space="preserve">   </w:t>
        </w:r>
      </w:ins>
      <w:ins w:id="1343" w:author="Compaq" w:date="2000-01-22T00:43:00Z">
        <w:r>
          <w:rPr/>
          <w:t>wavelength routing switch (WRS), or simply a wavelength router. The</w:t>
        </w:r>
      </w:ins>
    </w:p>
    <w:p>
      <w:pPr>
        <w:pStyle w:val="PlainText"/>
        <w:rPr>
          <w:ins w:id="1347" w:author="Compaq" w:date="2000-01-22T00:43:00Z"/>
        </w:rPr>
      </w:pPr>
      <w:ins w:id="1345" w:author="Compaq" w:date="2000-01-22T00:43:00Z">
        <w:r>
          <w:rPr>
            <w:rFonts w:eastAsia="Times;Times New Roman"/>
          </w:rPr>
          <w:t xml:space="preserve">   </w:t>
        </w:r>
      </w:ins>
      <w:ins w:id="1346" w:author="Compaq" w:date="2000-01-22T00:43:00Z">
        <w:r>
          <w:rPr/>
          <w:t>problem of establishing optical channel trails using WRS is called</w:t>
        </w:r>
      </w:ins>
    </w:p>
    <w:p>
      <w:pPr>
        <w:pStyle w:val="PlainText"/>
        <w:rPr>
          <w:ins w:id="1350" w:author="Compaq" w:date="2000-01-22T00:43:00Z"/>
        </w:rPr>
      </w:pPr>
      <w:ins w:id="1348" w:author="Compaq" w:date="2000-01-22T00:43:00Z">
        <w:r>
          <w:rPr>
            <w:rFonts w:eastAsia="Times;Times New Roman"/>
          </w:rPr>
          <w:t xml:space="preserve">   </w:t>
        </w:r>
      </w:ins>
      <w:ins w:id="1349" w:author="Compaq" w:date="2000-01-22T00:43:00Z">
        <w:r>
          <w:rPr/>
          <w:t>the "Routing and Wavelength Assignment problem" (RWA) [13].</w:t>
        </w:r>
      </w:ins>
    </w:p>
    <w:p>
      <w:pPr>
        <w:pStyle w:val="PlainText"/>
        <w:rPr>
          <w:ins w:id="1352" w:author="Compaq" w:date="2000-01-22T00:43:00Z"/>
        </w:rPr>
      </w:pPr>
      <w:ins w:id="1351" w:author="Compaq" w:date="2000-01-22T00:43:00Z">
        <w:r>
          <w:rPr/>
        </w:r>
      </w:ins>
    </w:p>
    <w:p>
      <w:pPr>
        <w:pStyle w:val="PlainText"/>
        <w:rPr>
          <w:ins w:id="1355" w:author="Compaq" w:date="2000-01-22T00:43:00Z"/>
        </w:rPr>
      </w:pPr>
      <w:ins w:id="1353" w:author="Compaq" w:date="2000-01-22T00:43:00Z">
        <w:r>
          <w:rPr>
            <w:rFonts w:eastAsia="Times;Times New Roman"/>
          </w:rPr>
          <w:t xml:space="preserve">   </w:t>
        </w:r>
      </w:ins>
      <w:ins w:id="1354" w:author="Compaq" w:date="2000-01-22T00:43:00Z">
        <w:r>
          <w:rPr/>
          <w:t>An OXC may also be equipped with both electrical and optical</w:t>
        </w:r>
      </w:ins>
    </w:p>
    <w:p>
      <w:pPr>
        <w:pStyle w:val="PlainText"/>
        <w:rPr>
          <w:ins w:id="1358" w:author="Compaq" w:date="2000-01-22T00:43:00Z"/>
        </w:rPr>
      </w:pPr>
      <w:ins w:id="1356" w:author="Compaq" w:date="2000-01-22T00:43:00Z">
        <w:r>
          <w:rPr>
            <w:rFonts w:eastAsia="Times;Times New Roman"/>
          </w:rPr>
          <w:t xml:space="preserve">   </w:t>
        </w:r>
      </w:ins>
      <w:ins w:id="1357" w:author="Compaq" w:date="2000-01-22T00:43:00Z">
        <w:r>
          <w:rPr/>
          <w:t>switching capabilities. In this situation, some channels may be</w:t>
        </w:r>
      </w:ins>
    </w:p>
    <w:p>
      <w:pPr>
        <w:pStyle w:val="PlainText"/>
        <w:rPr>
          <w:ins w:id="1361" w:author="Compaq" w:date="2000-01-22T00:43:00Z"/>
        </w:rPr>
      </w:pPr>
      <w:ins w:id="1359" w:author="Compaq" w:date="2000-01-22T00:43:00Z">
        <w:r>
          <w:rPr>
            <w:rFonts w:eastAsia="Times;Times New Roman"/>
          </w:rPr>
          <w:t xml:space="preserve">   </w:t>
        </w:r>
      </w:ins>
      <w:ins w:id="1360" w:author="Compaq" w:date="2000-01-22T00:43:00Z">
        <w:r>
          <w:rPr/>
          <w:t>switched in the electrical domain and others in the optical domain.</w:t>
        </w:r>
      </w:ins>
    </w:p>
    <w:p>
      <w:pPr>
        <w:pStyle w:val="PlainText"/>
        <w:rPr>
          <w:ins w:id="1363" w:author="Compaq" w:date="2000-01-22T00:43:00Z"/>
        </w:rPr>
      </w:pPr>
      <w:ins w:id="1362" w:author="Compaq" w:date="2000-01-22T00:43:00Z">
        <w:r>
          <w:rPr/>
        </w:r>
      </w:ins>
    </w:p>
    <w:p>
      <w:pPr>
        <w:pStyle w:val="PlainText"/>
        <w:rPr>
          <w:ins w:id="1366" w:author="Compaq" w:date="2000-01-22T00:43:00Z"/>
        </w:rPr>
      </w:pPr>
      <w:ins w:id="1364" w:author="Compaq" w:date="2000-01-22T00:43:00Z">
        <w:r>
          <w:rPr>
            <w:rFonts w:eastAsia="Times;Times New Roman"/>
          </w:rPr>
          <w:t xml:space="preserve">   </w:t>
        </w:r>
      </w:ins>
      <w:ins w:id="1365" w:author="Compaq" w:date="2000-01-22T00:43:00Z">
        <w:r>
          <w:rPr/>
          <w:t>Other terms commonly used within the context of optical transport</w:t>
        </w:r>
      </w:ins>
    </w:p>
    <w:p>
      <w:pPr>
        <w:pStyle w:val="PlainText"/>
        <w:rPr>
          <w:ins w:id="1369" w:author="Compaq" w:date="2000-01-22T00:43:00Z"/>
        </w:rPr>
      </w:pPr>
      <w:ins w:id="1367" w:author="Compaq" w:date="2000-01-22T00:43:00Z">
        <w:r>
          <w:rPr>
            <w:rFonts w:eastAsia="Times;Times New Roman"/>
          </w:rPr>
          <w:t xml:space="preserve">   </w:t>
        </w:r>
      </w:ins>
      <w:ins w:id="1368" w:author="Compaq" w:date="2000-01-22T00:43:00Z">
        <w:r>
          <w:rPr/>
          <w:t>network switching elements include: wavelength selective</w:t>
        </w:r>
      </w:ins>
    </w:p>
    <w:p>
      <w:pPr>
        <w:pStyle w:val="PlainText"/>
        <w:rPr>
          <w:ins w:id="1372" w:author="Compaq" w:date="2000-01-22T00:43:00Z"/>
        </w:rPr>
      </w:pPr>
      <w:ins w:id="1370" w:author="Compaq" w:date="2000-01-22T00:43:00Z">
        <w:r>
          <w:rPr>
            <w:rFonts w:eastAsia="Times;Times New Roman"/>
          </w:rPr>
          <w:t xml:space="preserve">   </w:t>
        </w:r>
      </w:ins>
      <w:ins w:id="1371" w:author="Compaq" w:date="2000-01-22T00:43:00Z">
        <w:r>
          <w:rPr/>
          <w:t>crossconnects (WSXC) and wavelength interchanging crossconnects</w:t>
        </w:r>
      </w:ins>
    </w:p>
    <w:p>
      <w:pPr>
        <w:pStyle w:val="PlainText"/>
        <w:rPr>
          <w:ins w:id="1375" w:author="Compaq" w:date="2000-01-22T00:43:00Z"/>
        </w:rPr>
      </w:pPr>
      <w:ins w:id="1373" w:author="Compaq" w:date="2000-01-22T00:43:00Z">
        <w:r>
          <w:rPr>
            <w:rFonts w:eastAsia="Times;Times New Roman"/>
          </w:rPr>
          <w:t xml:space="preserve">   </w:t>
        </w:r>
      </w:ins>
      <w:ins w:id="1374" w:author="Compaq" w:date="2000-01-22T00:43:00Z">
        <w:r>
          <w:rPr/>
          <w:t>(WIXC).</w:t>
        </w:r>
      </w:ins>
    </w:p>
    <w:p>
      <w:pPr>
        <w:pStyle w:val="PlainText"/>
        <w:rPr>
          <w:ins w:id="1377" w:author="Compaq" w:date="2000-01-22T00:43:00Z"/>
        </w:rPr>
      </w:pPr>
      <w:ins w:id="1376" w:author="Compaq" w:date="2000-01-22T00:43:00Z">
        <w:r>
          <w:rPr/>
        </w:r>
      </w:ins>
    </w:p>
    <w:p>
      <w:pPr>
        <w:pStyle w:val="PlainText"/>
        <w:rPr>
          <w:ins w:id="1380" w:author="Compaq" w:date="2000-01-22T00:43:00Z"/>
        </w:rPr>
      </w:pPr>
      <w:ins w:id="1378" w:author="Compaq" w:date="2000-01-22T00:43:00Z">
        <w:r>
          <w:rPr>
            <w:rFonts w:eastAsia="Times;Times New Roman"/>
          </w:rPr>
          <w:t xml:space="preserve">   </w:t>
        </w:r>
      </w:ins>
      <w:ins w:id="1379" w:author="Compaq" w:date="2000-01-22T00:43:00Z">
        <w:r>
          <w:rPr/>
          <w:t>In this document, we use the generic term OXC to refer to all</w:t>
        </w:r>
      </w:ins>
    </w:p>
    <w:p>
      <w:pPr>
        <w:pStyle w:val="PlainText"/>
        <w:rPr>
          <w:ins w:id="1383" w:author="Compaq" w:date="2000-01-22T00:43:00Z"/>
        </w:rPr>
      </w:pPr>
      <w:ins w:id="1381" w:author="Compaq" w:date="2000-01-22T00:43:00Z">
        <w:r>
          <w:rPr>
            <w:rFonts w:eastAsia="Times;Times New Roman"/>
          </w:rPr>
          <w:t xml:space="preserve">   </w:t>
        </w:r>
      </w:ins>
      <w:ins w:id="1382" w:author="Compaq" w:date="2000-01-22T00:43:00Z">
        <w:r>
          <w:rPr/>
          <w:t>categories of programmable and reconfigurable crossconnects for</w:t>
        </w:r>
      </w:ins>
    </w:p>
    <w:p>
      <w:pPr>
        <w:pStyle w:val="PlainText"/>
        <w:rPr>
          <w:ins w:id="1386" w:author="Compaq" w:date="2000-01-22T00:43:00Z"/>
        </w:rPr>
      </w:pPr>
      <w:ins w:id="1384" w:author="Compaq" w:date="2000-01-22T00:43:00Z">
        <w:r>
          <w:rPr>
            <w:rFonts w:eastAsia="Times;Times New Roman"/>
          </w:rPr>
          <w:t xml:space="preserve">   </w:t>
        </w:r>
      </w:ins>
      <w:ins w:id="1385" w:author="Compaq" w:date="2000-01-22T00:43:00Z">
        <w:r>
          <w:rPr/>
          <w:t>optical transport networks, irrespective of the technologies that</w:t>
        </w:r>
      </w:ins>
    </w:p>
    <w:p>
      <w:pPr>
        <w:pStyle w:val="PlainText"/>
        <w:rPr>
          <w:ins w:id="1389" w:author="Compaq" w:date="2000-01-22T00:43:00Z"/>
        </w:rPr>
      </w:pPr>
      <w:ins w:id="1387" w:author="Compaq" w:date="2000-01-22T00:43:00Z">
        <w:r>
          <w:rPr>
            <w:rFonts w:eastAsia="Times;Times New Roman"/>
          </w:rPr>
          <w:t xml:space="preserve">   </w:t>
        </w:r>
      </w:ins>
      <w:ins w:id="1388" w:author="Compaq" w:date="2000-01-22T00:43:00Z">
        <w:r>
          <w:rPr/>
          <w:t>underlie them.</w:t>
        </w:r>
      </w:ins>
    </w:p>
    <w:p>
      <w:pPr>
        <w:pStyle w:val="PlainText"/>
        <w:rPr>
          <w:ins w:id="1391" w:author="Compaq" w:date="2000-01-22T00:43:00Z"/>
        </w:rPr>
      </w:pPr>
      <w:ins w:id="1390" w:author="Compaq" w:date="2000-01-22T00:43:00Z">
        <w:r>
          <w:rPr/>
        </w:r>
      </w:ins>
    </w:p>
    <w:p>
      <w:pPr>
        <w:pStyle w:val="PlainText"/>
        <w:rPr>
          <w:ins w:id="1394" w:author="Compaq" w:date="2000-01-22T00:43:00Z"/>
        </w:rPr>
      </w:pPr>
      <w:ins w:id="1392" w:author="Compaq" w:date="2000-01-22T00:43:00Z">
        <w:r>
          <w:rPr>
            <w:rFonts w:eastAsia="Times;Times New Roman"/>
          </w:rPr>
          <w:t xml:space="preserve">   </w:t>
        </w:r>
      </w:ins>
      <w:ins w:id="1393" w:author="Compaq" w:date="2000-01-22T00:43:00Z">
        <w:r>
          <w:rPr/>
          <w:t>The OXC control plane design approach described in this document is</w:t>
        </w:r>
      </w:ins>
    </w:p>
    <w:p>
      <w:pPr>
        <w:pStyle w:val="PlainText"/>
        <w:rPr>
          <w:ins w:id="1397" w:author="Compaq" w:date="2000-01-22T00:43:00Z"/>
        </w:rPr>
      </w:pPr>
      <w:ins w:id="1395" w:author="Compaq" w:date="2000-01-22T00:43:00Z">
        <w:r>
          <w:rPr>
            <w:rFonts w:eastAsia="Times;Times New Roman"/>
          </w:rPr>
          <w:t xml:space="preserve">   </w:t>
        </w:r>
      </w:ins>
      <w:ins w:id="1396" w:author="Compaq" w:date="2000-01-22T00:43:00Z">
        <w:r>
          <w:rPr/>
          <w:t>independent of the underlying OXC switch technologies. It is also</w:t>
        </w:r>
      </w:ins>
    </w:p>
    <w:p>
      <w:pPr>
        <w:pStyle w:val="PlainText"/>
        <w:rPr>
          <w:ins w:id="1400" w:author="Compaq" w:date="2000-01-22T00:43:00Z"/>
        </w:rPr>
      </w:pPr>
      <w:ins w:id="1398" w:author="Compaq" w:date="2000-01-22T00:43:00Z">
        <w:r>
          <w:rPr>
            <w:rFonts w:eastAsia="Times;Times New Roman"/>
          </w:rPr>
          <w:t xml:space="preserve">   </w:t>
        </w:r>
      </w:ins>
      <w:ins w:id="1399" w:author="Compaq" w:date="2000-01-22T00:43:00Z">
        <w:r>
          <w:rPr/>
          <w:t>independent of specific OXC implementation details. Local adaptation</w:t>
        </w:r>
      </w:ins>
    </w:p>
    <w:p>
      <w:pPr>
        <w:pStyle w:val="PlainText"/>
        <w:rPr>
          <w:ins w:id="1403" w:author="Compaq" w:date="2000-01-22T00:43:00Z"/>
        </w:rPr>
      </w:pPr>
      <w:ins w:id="1401" w:author="Compaq" w:date="2000-01-22T00:43:00Z">
        <w:r>
          <w:rPr>
            <w:rFonts w:eastAsia="Times;Times New Roman"/>
          </w:rPr>
          <w:t xml:space="preserve">   </w:t>
        </w:r>
      </w:ins>
      <w:ins w:id="1402" w:author="Compaq" w:date="2000-01-22T00:43:00Z">
        <w:r>
          <w:rPr/>
          <w:t>mechanisms can be used to tailor the control plane onto various OXC</w:t>
        </w:r>
      </w:ins>
    </w:p>
    <w:p>
      <w:pPr>
        <w:pStyle w:val="PlainText"/>
        <w:rPr>
          <w:ins w:id="1405" w:author="Compaq" w:date="2000-01-22T00:43:00Z"/>
        </w:rPr>
      </w:pPr>
      <w:ins w:id="1404" w:author="Compaq" w:date="2000-01-22T00:43:00Z">
        <w:r>
          <w:rPr/>
        </w:r>
      </w:ins>
    </w:p>
    <w:p>
      <w:pPr>
        <w:pStyle w:val="PlainText"/>
        <w:rPr>
          <w:ins w:id="1407" w:author="Compaq" w:date="2000-01-22T00:43:00Z"/>
        </w:rPr>
      </w:pPr>
      <w:ins w:id="1406" w:author="Compaq" w:date="2000-01-22T00:43:00Z">
        <w:r>
          <w:rPr/>
        </w:r>
      </w:ins>
    </w:p>
    <w:p>
      <w:pPr>
        <w:pStyle w:val="PlainText"/>
        <w:rPr>
          <w:ins w:id="1409" w:author="Compaq" w:date="2000-01-22T00:43:00Z"/>
        </w:rPr>
      </w:pPr>
      <w:ins w:id="1408" w:author="Compaq" w:date="2000-01-22T00:43:00Z">
        <w:r>
          <w:rPr/>
        </w:r>
      </w:ins>
    </w:p>
    <w:p>
      <w:pPr>
        <w:pStyle w:val="PlainText"/>
        <w:rPr>
          <w:ins w:id="1411" w:author="Compaq" w:date="2000-01-22T00:43:00Z"/>
        </w:rPr>
      </w:pPr>
      <w:ins w:id="1410" w:author="Compaq" w:date="2000-01-22T00:43:00Z">
        <w:r>
          <w:rPr/>
          <w:t>Awduche/Rekhter et al                                           [Page 7]</w:t>
        </w:r>
      </w:ins>
      <w:r>
        <w:br w:type="page"/>
      </w:r>
    </w:p>
    <w:p>
      <w:pPr>
        <w:pStyle w:val="PlainText"/>
        <w:rPr>
          <w:ins w:id="1413" w:author="Compaq" w:date="2000-01-22T00:43:00Z"/>
        </w:rPr>
      </w:pPr>
      <w:ins w:id="1412" w:author="Compaq" w:date="2000-01-22T00:43:00Z">
        <w:r>
          <w:rPr/>
        </w:r>
      </w:ins>
    </w:p>
    <w:p>
      <w:pPr>
        <w:pStyle w:val="PlainText"/>
        <w:rPr>
          <w:ins w:id="1415" w:author="Compaq" w:date="2000-01-22T00:43:00Z"/>
        </w:rPr>
      </w:pPr>
      <w:ins w:id="1414" w:author="Compaq" w:date="2000-01-22T00:43:00Z">
        <w:r>
          <w:rPr/>
          <w:t>draft-awduche-mpls-te-optical-01.txt          May 2000</w:t>
        </w:r>
      </w:ins>
    </w:p>
    <w:p>
      <w:pPr>
        <w:pStyle w:val="PlainText"/>
        <w:rPr>
          <w:ins w:id="1417" w:author="Compaq" w:date="2000-01-22T00:43:00Z"/>
        </w:rPr>
      </w:pPr>
      <w:ins w:id="1416" w:author="Compaq" w:date="2000-01-22T00:43:00Z">
        <w:r>
          <w:rPr/>
        </w:r>
      </w:ins>
    </w:p>
    <w:p>
      <w:pPr>
        <w:pStyle w:val="PlainText"/>
        <w:rPr>
          <w:ins w:id="1419" w:author="Compaq" w:date="2000-01-22T00:43:00Z"/>
        </w:rPr>
      </w:pPr>
      <w:ins w:id="1418" w:author="Compaq" w:date="2000-01-22T00:43:00Z">
        <w:r>
          <w:rPr/>
        </w:r>
      </w:ins>
    </w:p>
    <w:p>
      <w:pPr>
        <w:pStyle w:val="PlainText"/>
        <w:rPr>
          <w:ins w:id="1422" w:author="Compaq" w:date="2000-01-22T00:43:00Z"/>
        </w:rPr>
      </w:pPr>
      <w:ins w:id="1420" w:author="Compaq" w:date="2000-01-22T00:43:00Z">
        <w:r>
          <w:rPr>
            <w:rFonts w:eastAsia="Times;Times New Roman"/>
          </w:rPr>
          <w:t xml:space="preserve">   </w:t>
        </w:r>
      </w:ins>
      <w:ins w:id="1421" w:author="Compaq" w:date="2000-01-22T00:43:00Z">
        <w:r>
          <w:rPr/>
          <w:t>implementations with different hardware capabilities. As an example,</w:t>
        </w:r>
      </w:ins>
    </w:p>
    <w:p>
      <w:pPr>
        <w:pStyle w:val="PlainText"/>
        <w:rPr>
          <w:ins w:id="1425" w:author="Compaq" w:date="2000-01-22T00:43:00Z"/>
        </w:rPr>
      </w:pPr>
      <w:ins w:id="1423" w:author="Compaq" w:date="2000-01-22T00:43:00Z">
        <w:r>
          <w:rPr>
            <w:rFonts w:eastAsia="Times;Times New Roman"/>
          </w:rPr>
          <w:t xml:space="preserve">   </w:t>
        </w:r>
      </w:ins>
      <w:ins w:id="1424" w:author="Compaq" w:date="2000-01-22T00:43:00Z">
        <w:r>
          <w:rPr/>
          <w:t>a local adaption function can map a channel/port input/output</w:t>
        </w:r>
      </w:ins>
    </w:p>
    <w:p>
      <w:pPr>
        <w:pStyle w:val="PlainText"/>
        <w:rPr>
          <w:ins w:id="1428" w:author="Compaq" w:date="2000-01-22T00:43:00Z"/>
        </w:rPr>
      </w:pPr>
      <w:ins w:id="1426" w:author="Compaq" w:date="2000-01-22T00:43:00Z">
        <w:r>
          <w:rPr>
            <w:rFonts w:eastAsia="Times;Times New Roman"/>
          </w:rPr>
          <w:t xml:space="preserve">   </w:t>
        </w:r>
      </w:ins>
      <w:ins w:id="1427" w:author="Compaq" w:date="2000-01-22T00:43:00Z">
        <w:r>
          <w:rPr/>
          <w:t>relation into specialized low level instructions to actuate a</w:t>
        </w:r>
      </w:ins>
    </w:p>
    <w:p>
      <w:pPr>
        <w:pStyle w:val="PlainText"/>
        <w:rPr>
          <w:ins w:id="1431" w:author="Compaq" w:date="2000-01-22T00:43:00Z"/>
        </w:rPr>
      </w:pPr>
      <w:ins w:id="1429" w:author="Compaq" w:date="2000-01-22T00:43:00Z">
        <w:r>
          <w:rPr>
            <w:rFonts w:eastAsia="Times;Times New Roman"/>
          </w:rPr>
          <w:t xml:space="preserve">   </w:t>
        </w:r>
      </w:ins>
      <w:ins w:id="1430" w:author="Compaq" w:date="2000-01-22T00:43:00Z">
        <w:r>
          <w:rPr/>
          <w:t>rearrangement of the crossconnect switch fabric such that the</w:t>
        </w:r>
      </w:ins>
    </w:p>
    <w:p>
      <w:pPr>
        <w:pStyle w:val="PlainText"/>
        <w:rPr>
          <w:ins w:id="1434" w:author="Compaq" w:date="2000-01-22T00:43:00Z"/>
        </w:rPr>
      </w:pPr>
      <w:ins w:id="1432" w:author="Compaq" w:date="2000-01-22T00:43:00Z">
        <w:r>
          <w:rPr>
            <w:rFonts w:eastAsia="Times;Times New Roman"/>
          </w:rPr>
          <w:t xml:space="preserve">   </w:t>
        </w:r>
      </w:ins>
      <w:ins w:id="1433" w:author="Compaq" w:date="2000-01-22T00:43:00Z">
        <w:r>
          <w:rPr/>
          <w:t>required input/output relation is realized.</w:t>
        </w:r>
      </w:ins>
    </w:p>
    <w:p>
      <w:pPr>
        <w:pStyle w:val="PlainText"/>
        <w:rPr>
          <w:ins w:id="1436" w:author="Compaq" w:date="2000-01-22T00:43:00Z"/>
        </w:rPr>
      </w:pPr>
      <w:ins w:id="1435" w:author="Compaq" w:date="2000-01-22T00:43:00Z">
        <w:r>
          <w:rPr/>
        </w:r>
      </w:ins>
    </w:p>
    <w:p>
      <w:pPr>
        <w:pStyle w:val="PlainText"/>
        <w:rPr>
          <w:ins w:id="1439" w:author="Compaq" w:date="2000-01-22T00:43:00Z"/>
        </w:rPr>
      </w:pPr>
      <w:ins w:id="1437" w:author="Compaq" w:date="2000-01-22T00:43:00Z">
        <w:r>
          <w:rPr>
            <w:rFonts w:eastAsia="Times;Times New Roman"/>
          </w:rPr>
          <w:t xml:space="preserve">   </w:t>
        </w:r>
      </w:ins>
      <w:ins w:id="1438" w:author="Compaq" w:date="2000-01-22T00:43:00Z">
        <w:r>
          <w:rPr/>
          <w:t>A number of forthcoming supplementary documents will describe in some</w:t>
        </w:r>
      </w:ins>
    </w:p>
    <w:p>
      <w:pPr>
        <w:pStyle w:val="PlainText"/>
        <w:rPr>
          <w:ins w:id="1442" w:author="Compaq" w:date="2000-01-22T00:43:00Z"/>
        </w:rPr>
      </w:pPr>
      <w:ins w:id="1440" w:author="Compaq" w:date="2000-01-22T00:43:00Z">
        <w:r>
          <w:rPr>
            <w:rFonts w:eastAsia="Times;Times New Roman"/>
          </w:rPr>
          <w:t xml:space="preserve">   </w:t>
        </w:r>
      </w:ins>
      <w:ins w:id="1441" w:author="Compaq" w:date="2000-01-22T00:43:00Z">
        <w:r>
          <w:rPr/>
          <w:t>detail the extensions needed to adapt the control plane approach</w:t>
        </w:r>
      </w:ins>
    </w:p>
    <w:p>
      <w:pPr>
        <w:pStyle w:val="PlainText"/>
        <w:rPr>
          <w:ins w:id="1445" w:author="Compaq" w:date="2000-01-22T00:43:00Z"/>
        </w:rPr>
      </w:pPr>
      <w:ins w:id="1443" w:author="Compaq" w:date="2000-01-22T00:43:00Z">
        <w:r>
          <w:rPr>
            <w:rFonts w:eastAsia="Times;Times New Roman"/>
          </w:rPr>
          <w:t xml:space="preserve">   </w:t>
        </w:r>
      </w:ins>
      <w:ins w:id="1444" w:author="Compaq" w:date="2000-01-22T00:43:00Z">
        <w:r>
          <w:rPr/>
          <w:t>described in this memo to various OXC technologies and optical</w:t>
        </w:r>
      </w:ins>
    </w:p>
    <w:p>
      <w:pPr>
        <w:pStyle w:val="PlainText"/>
        <w:rPr>
          <w:ins w:id="1448" w:author="Compaq" w:date="2000-01-22T00:43:00Z"/>
        </w:rPr>
      </w:pPr>
      <w:ins w:id="1446" w:author="Compaq" w:date="2000-01-22T00:43:00Z">
        <w:r>
          <w:rPr>
            <w:rFonts w:eastAsia="Times;Times New Roman"/>
          </w:rPr>
          <w:t xml:space="preserve">   </w:t>
        </w:r>
      </w:ins>
      <w:ins w:id="1447" w:author="Compaq" w:date="2000-01-22T00:43:00Z">
        <w:r>
          <w:rPr/>
          <w:t>transport network contexts.</w:t>
        </w:r>
      </w:ins>
    </w:p>
    <w:p>
      <w:pPr>
        <w:pStyle w:val="PlainText"/>
        <w:rPr>
          <w:ins w:id="1450" w:author="Compaq" w:date="2000-01-22T00:43:00Z"/>
        </w:rPr>
      </w:pPr>
      <w:ins w:id="1449" w:author="Compaq" w:date="2000-01-22T00:43:00Z">
        <w:r>
          <w:rPr/>
        </w:r>
      </w:ins>
    </w:p>
    <w:p>
      <w:pPr>
        <w:pStyle w:val="PlainText"/>
        <w:rPr>
          <w:ins w:id="1452" w:author="Compaq" w:date="2000-01-22T00:43:00Z"/>
        </w:rPr>
      </w:pPr>
      <w:ins w:id="1451" w:author="Compaq" w:date="2000-01-22T00:43:00Z">
        <w:r>
          <w:rPr/>
        </w:r>
      </w:ins>
    </w:p>
    <w:p>
      <w:pPr>
        <w:pStyle w:val="PlainText"/>
        <w:rPr>
          <w:b/>
          <w:b/>
          <w:sz w:val="24"/>
          <w:ins w:id="1454" w:author="Compaq" w:date="2000-01-22T00:43:00Z"/>
        </w:rPr>
      </w:pPr>
      <w:ins w:id="1453" w:author="Compaq" w:date="2000-01-22T00:43:00Z">
        <w:r>
          <w:rPr>
            <w:b/>
            <w:sz w:val="24"/>
          </w:rPr>
          <w:t>4.2 Explicit LSPs and Optical Channel Trails</w:t>
        </w:r>
      </w:ins>
    </w:p>
    <w:p>
      <w:pPr>
        <w:pStyle w:val="PlainText"/>
        <w:rPr>
          <w:b/>
          <w:b/>
          <w:sz w:val="24"/>
          <w:ins w:id="1456" w:author="Compaq" w:date="2000-01-22T00:43:00Z"/>
        </w:rPr>
      </w:pPr>
      <w:ins w:id="1455" w:author="Compaq" w:date="2000-01-22T00:43:00Z">
        <w:r>
          <w:rPr>
            <w:b/>
            <w:sz w:val="24"/>
          </w:rPr>
        </w:r>
      </w:ins>
    </w:p>
    <w:p>
      <w:pPr>
        <w:pStyle w:val="PlainText"/>
        <w:rPr>
          <w:ins w:id="1459" w:author="Compaq" w:date="2000-01-22T00:43:00Z"/>
        </w:rPr>
      </w:pPr>
      <w:ins w:id="1457" w:author="Compaq" w:date="2000-01-22T00:43:00Z">
        <w:r>
          <w:rPr>
            <w:rFonts w:eastAsia="Times;Times New Roman"/>
          </w:rPr>
          <w:t xml:space="preserve">   </w:t>
        </w:r>
      </w:ins>
      <w:ins w:id="1458" w:author="Compaq" w:date="2000-01-22T00:43:00Z">
        <w:r>
          <w:rPr/>
          <w:t>At a conceptual level, explicit LSPs and optical channel trails</w:t>
        </w:r>
      </w:ins>
    </w:p>
    <w:p>
      <w:pPr>
        <w:pStyle w:val="PlainText"/>
        <w:rPr>
          <w:ins w:id="1462" w:author="Compaq" w:date="2000-01-22T00:43:00Z"/>
        </w:rPr>
      </w:pPr>
      <w:ins w:id="1460" w:author="Compaq" w:date="2000-01-22T00:43:00Z">
        <w:r>
          <w:rPr>
            <w:rFonts w:eastAsia="Times;Times New Roman"/>
          </w:rPr>
          <w:t xml:space="preserve">   </w:t>
        </w:r>
      </w:ins>
      <w:ins w:id="1461" w:author="Compaq" w:date="2000-01-22T00:43:00Z">
        <w:r>
          <w:rPr/>
          <w:t>exhibit certain commonalities. Essentially, they are both</w:t>
        </w:r>
      </w:ins>
    </w:p>
    <w:p>
      <w:pPr>
        <w:pStyle w:val="PlainText"/>
        <w:rPr>
          <w:ins w:id="1465" w:author="Compaq" w:date="2000-01-22T00:43:00Z"/>
        </w:rPr>
      </w:pPr>
      <w:ins w:id="1463" w:author="Compaq" w:date="2000-01-22T00:43:00Z">
        <w:r>
          <w:rPr>
            <w:rFonts w:eastAsia="Times;Times New Roman"/>
          </w:rPr>
          <w:t xml:space="preserve">   </w:t>
        </w:r>
      </w:ins>
      <w:ins w:id="1464" w:author="Compaq" w:date="2000-01-22T00:43:00Z">
        <w:r>
          <w:rPr/>
          <w:t>fundamentally unidirectional, point-to-point virtual path connection</w:t>
        </w:r>
      </w:ins>
    </w:p>
    <w:p>
      <w:pPr>
        <w:pStyle w:val="PlainText"/>
        <w:rPr>
          <w:ins w:id="1468" w:author="Compaq" w:date="2000-01-22T00:43:00Z"/>
        </w:rPr>
      </w:pPr>
      <w:ins w:id="1466" w:author="Compaq" w:date="2000-01-22T00:43:00Z">
        <w:r>
          <w:rPr>
            <w:rFonts w:eastAsia="Times;Times New Roman"/>
          </w:rPr>
          <w:t xml:space="preserve">   </w:t>
        </w:r>
      </w:ins>
      <w:ins w:id="1467" w:author="Compaq" w:date="2000-01-22T00:43:00Z">
        <w:r>
          <w:rPr/>
          <w:t>abstractions.  An explicit LSP provides a parameterized packet</w:t>
        </w:r>
      </w:ins>
    </w:p>
    <w:p>
      <w:pPr>
        <w:pStyle w:val="PlainText"/>
        <w:rPr>
          <w:ins w:id="1471" w:author="Compaq" w:date="2000-01-22T00:43:00Z"/>
        </w:rPr>
      </w:pPr>
      <w:ins w:id="1469" w:author="Compaq" w:date="2000-01-22T00:43:00Z">
        <w:r>
          <w:rPr>
            <w:rFonts w:eastAsia="Times;Times New Roman"/>
          </w:rPr>
          <w:t xml:space="preserve">   </w:t>
        </w:r>
      </w:ins>
      <w:ins w:id="1470" w:author="Compaq" w:date="2000-01-22T00:43:00Z">
        <w:r>
          <w:rPr/>
          <w:t>forwarding path (traffic-trunk) between an ingress LSR and an egress</w:t>
        </w:r>
      </w:ins>
    </w:p>
    <w:p>
      <w:pPr>
        <w:pStyle w:val="PlainText"/>
        <w:rPr>
          <w:ins w:id="1474" w:author="Compaq" w:date="2000-01-22T00:43:00Z"/>
        </w:rPr>
      </w:pPr>
      <w:ins w:id="1472" w:author="Compaq" w:date="2000-01-22T00:43:00Z">
        <w:r>
          <w:rPr>
            <w:rFonts w:eastAsia="Times;Times New Roman"/>
          </w:rPr>
          <w:t xml:space="preserve">   </w:t>
        </w:r>
      </w:ins>
      <w:ins w:id="1473" w:author="Compaq" w:date="2000-01-22T00:43:00Z">
        <w:r>
          <w:rPr/>
          <w:t>LSR. Correspondingly, an optical channel trail provides a (possibly</w:t>
        </w:r>
      </w:ins>
    </w:p>
    <w:p>
      <w:pPr>
        <w:pStyle w:val="PlainText"/>
        <w:rPr>
          <w:ins w:id="1477" w:author="Compaq" w:date="2000-01-22T00:43:00Z"/>
        </w:rPr>
      </w:pPr>
      <w:ins w:id="1475" w:author="Compaq" w:date="2000-01-22T00:43:00Z">
        <w:r>
          <w:rPr>
            <w:rFonts w:eastAsia="Times;Times New Roman"/>
          </w:rPr>
          <w:t xml:space="preserve">   </w:t>
        </w:r>
      </w:ins>
      <w:ins w:id="1476" w:author="Compaq" w:date="2000-01-22T00:43:00Z">
        <w:r>
          <w:rPr/>
          <w:t>parameterized) optical channel between two endpoints for the</w:t>
        </w:r>
      </w:ins>
    </w:p>
    <w:p>
      <w:pPr>
        <w:pStyle w:val="PlainText"/>
        <w:rPr>
          <w:ins w:id="1480" w:author="Compaq" w:date="2000-01-22T00:43:00Z"/>
        </w:rPr>
      </w:pPr>
      <w:ins w:id="1478" w:author="Compaq" w:date="2000-01-22T00:43:00Z">
        <w:r>
          <w:rPr>
            <w:rFonts w:eastAsia="Times;Times New Roman"/>
          </w:rPr>
          <w:t xml:space="preserve">   </w:t>
        </w:r>
      </w:ins>
      <w:ins w:id="1479" w:author="Compaq" w:date="2000-01-22T00:43:00Z">
        <w:r>
          <w:rPr/>
          <w:t>transport of client digital signals.</w:t>
        </w:r>
      </w:ins>
    </w:p>
    <w:p>
      <w:pPr>
        <w:pStyle w:val="PlainText"/>
        <w:rPr>
          <w:ins w:id="1482" w:author="Compaq" w:date="2000-01-22T00:43:00Z"/>
        </w:rPr>
      </w:pPr>
      <w:ins w:id="1481" w:author="Compaq" w:date="2000-01-22T00:43:00Z">
        <w:r>
          <w:rPr/>
        </w:r>
      </w:ins>
    </w:p>
    <w:p>
      <w:pPr>
        <w:pStyle w:val="PlainText"/>
        <w:rPr>
          <w:ins w:id="1485" w:author="Compaq" w:date="2000-01-22T00:43:00Z"/>
        </w:rPr>
      </w:pPr>
      <w:ins w:id="1483" w:author="Compaq" w:date="2000-01-22T00:43:00Z">
        <w:r>
          <w:rPr>
            <w:rFonts w:eastAsia="Times;Times New Roman"/>
          </w:rPr>
          <w:t xml:space="preserve">   </w:t>
        </w:r>
      </w:ins>
      <w:ins w:id="1484" w:author="Compaq" w:date="2000-01-22T00:43:00Z">
        <w:r>
          <w:rPr/>
          <w:t>The payload carried by both LSPs and optical trails are transparent</w:t>
        </w:r>
      </w:ins>
    </w:p>
    <w:p>
      <w:pPr>
        <w:pStyle w:val="PlainText"/>
        <w:rPr>
          <w:ins w:id="1488" w:author="Compaq" w:date="2000-01-22T00:43:00Z"/>
        </w:rPr>
      </w:pPr>
      <w:ins w:id="1486" w:author="Compaq" w:date="2000-01-22T00:43:00Z">
        <w:r>
          <w:rPr>
            <w:rFonts w:eastAsia="Times;Times New Roman"/>
          </w:rPr>
          <w:t xml:space="preserve">   </w:t>
        </w:r>
      </w:ins>
      <w:ins w:id="1487" w:author="Compaq" w:date="2000-01-22T00:43:00Z">
        <w:r>
          <w:rPr/>
          <w:t>to intermediate nodes along their respective paths. Both LSPs and</w:t>
        </w:r>
      </w:ins>
    </w:p>
    <w:p>
      <w:pPr>
        <w:pStyle w:val="PlainText"/>
        <w:rPr>
          <w:ins w:id="1491" w:author="Compaq" w:date="2000-01-22T00:43:00Z"/>
        </w:rPr>
      </w:pPr>
      <w:ins w:id="1489" w:author="Compaq" w:date="2000-01-22T00:43:00Z">
        <w:r>
          <w:rPr>
            <w:rFonts w:eastAsia="Times;Times New Roman"/>
          </w:rPr>
          <w:t xml:space="preserve">   </w:t>
        </w:r>
      </w:ins>
      <w:ins w:id="1490" w:author="Compaq" w:date="2000-01-22T00:43:00Z">
        <w:r>
          <w:rPr/>
          <w:t>optical trails can be parameterized to stipulate their performance,</w:t>
        </w:r>
      </w:ins>
    </w:p>
    <w:p>
      <w:pPr>
        <w:pStyle w:val="PlainText"/>
        <w:rPr>
          <w:ins w:id="1494" w:author="Compaq" w:date="2000-01-22T00:43:00Z"/>
        </w:rPr>
      </w:pPr>
      <w:ins w:id="1492" w:author="Compaq" w:date="2000-01-22T00:43:00Z">
        <w:r>
          <w:rPr>
            <w:rFonts w:eastAsia="Times;Times New Roman"/>
          </w:rPr>
          <w:t xml:space="preserve">   </w:t>
        </w:r>
      </w:ins>
      <w:ins w:id="1493" w:author="Compaq" w:date="2000-01-22T00:43:00Z">
        <w:r>
          <w:rPr/>
          <w:t>behavioral, and survivability requirements from the network. A set of</w:t>
        </w:r>
      </w:ins>
    </w:p>
    <w:p>
      <w:pPr>
        <w:pStyle w:val="PlainText"/>
        <w:rPr>
          <w:ins w:id="1497" w:author="Compaq" w:date="2000-01-22T00:43:00Z"/>
        </w:rPr>
      </w:pPr>
      <w:ins w:id="1495" w:author="Compaq" w:date="2000-01-22T00:43:00Z">
        <w:r>
          <w:rPr>
            <w:rFonts w:eastAsia="Times;Times New Roman"/>
          </w:rPr>
          <w:t xml:space="preserve">   </w:t>
        </w:r>
      </w:ins>
      <w:ins w:id="1496" w:author="Compaq" w:date="2000-01-22T00:43:00Z">
        <w:r>
          <w:rPr/>
          <w:t>LSPs induce a virtual graph on a data network topology, while a set</w:t>
        </w:r>
      </w:ins>
    </w:p>
    <w:p>
      <w:pPr>
        <w:pStyle w:val="PlainText"/>
        <w:rPr>
          <w:ins w:id="1500" w:author="Compaq" w:date="2000-01-22T00:43:00Z"/>
        </w:rPr>
      </w:pPr>
      <w:ins w:id="1498" w:author="Compaq" w:date="2000-01-22T00:43:00Z">
        <w:r>
          <w:rPr>
            <w:rFonts w:eastAsia="Times;Times New Roman"/>
          </w:rPr>
          <w:t xml:space="preserve">   </w:t>
        </w:r>
      </w:ins>
      <w:ins w:id="1499" w:author="Compaq" w:date="2000-01-22T00:43:00Z">
        <w:r>
          <w:rPr/>
          <w:t>of optical trails induce a virtual graph on the topology of a fiber</w:t>
        </w:r>
      </w:ins>
    </w:p>
    <w:p>
      <w:pPr>
        <w:pStyle w:val="PlainText"/>
        <w:rPr>
          <w:ins w:id="1503" w:author="Compaq" w:date="2000-01-22T00:43:00Z"/>
        </w:rPr>
      </w:pPr>
      <w:ins w:id="1501" w:author="Compaq" w:date="2000-01-22T00:43:00Z">
        <w:r>
          <w:rPr>
            <w:rFonts w:eastAsia="Times;Times New Roman"/>
          </w:rPr>
          <w:t xml:space="preserve">   </w:t>
        </w:r>
      </w:ins>
      <w:ins w:id="1502" w:author="Compaq" w:date="2000-01-22T00:43:00Z">
        <w:r>
          <w:rPr/>
          <w:t>plant.</w:t>
        </w:r>
      </w:ins>
    </w:p>
    <w:p>
      <w:pPr>
        <w:pStyle w:val="PlainText"/>
        <w:rPr>
          <w:ins w:id="1505" w:author="Compaq" w:date="2000-01-22T00:43:00Z"/>
        </w:rPr>
      </w:pPr>
      <w:ins w:id="1504" w:author="Compaq" w:date="2000-01-22T00:43:00Z">
        <w:r>
          <w:rPr/>
        </w:r>
      </w:ins>
    </w:p>
    <w:p>
      <w:pPr>
        <w:pStyle w:val="PlainText"/>
        <w:rPr>
          <w:ins w:id="1508" w:author="Compaq" w:date="2000-01-22T00:43:00Z"/>
        </w:rPr>
      </w:pPr>
      <w:ins w:id="1506" w:author="Compaq" w:date="2000-01-22T00:43:00Z">
        <w:r>
          <w:rPr>
            <w:rFonts w:eastAsia="Times;Times New Roman"/>
          </w:rPr>
          <w:t xml:space="preserve">   </w:t>
        </w:r>
      </w:ins>
      <w:ins w:id="1507" w:author="Compaq" w:date="2000-01-22T00:43:00Z">
        <w:r>
          <w:rPr/>
          <w:t>A constraint-based routing scheme can be used to select appropriate</w:t>
        </w:r>
      </w:ins>
    </w:p>
    <w:p>
      <w:pPr>
        <w:pStyle w:val="PlainText"/>
        <w:rPr>
          <w:ins w:id="1511" w:author="Compaq" w:date="2000-01-22T00:43:00Z"/>
        </w:rPr>
      </w:pPr>
      <w:ins w:id="1509" w:author="Compaq" w:date="2000-01-22T00:43:00Z">
        <w:r>
          <w:rPr>
            <w:rFonts w:eastAsia="Times;Times New Roman"/>
          </w:rPr>
          <w:t xml:space="preserve">   </w:t>
        </w:r>
      </w:ins>
      <w:ins w:id="1510" w:author="Compaq" w:date="2000-01-22T00:43:00Z">
        <w:r>
          <w:rPr/>
          <w:t>paths for both LSPs and optical trails. Generally such paths may</w:t>
        </w:r>
      </w:ins>
    </w:p>
    <w:p>
      <w:pPr>
        <w:pStyle w:val="PlainText"/>
        <w:rPr>
          <w:ins w:id="1514" w:author="Compaq" w:date="2000-01-22T00:43:00Z"/>
        </w:rPr>
      </w:pPr>
      <w:ins w:id="1512" w:author="Compaq" w:date="2000-01-22T00:43:00Z">
        <w:r>
          <w:rPr>
            <w:rFonts w:eastAsia="Times;Times New Roman"/>
          </w:rPr>
          <w:t xml:space="preserve">   </w:t>
        </w:r>
      </w:ins>
      <w:ins w:id="1513" w:author="Compaq" w:date="2000-01-22T00:43:00Z">
        <w:r>
          <w:rPr/>
          <w:t>satisfy some demands and policy requirements subject to some</w:t>
        </w:r>
      </w:ins>
    </w:p>
    <w:p>
      <w:pPr>
        <w:pStyle w:val="PlainText"/>
        <w:rPr>
          <w:ins w:id="1517" w:author="Compaq" w:date="2000-01-22T00:43:00Z"/>
        </w:rPr>
      </w:pPr>
      <w:ins w:id="1515" w:author="Compaq" w:date="2000-01-22T00:43:00Z">
        <w:r>
          <w:rPr>
            <w:rFonts w:eastAsia="Times;Times New Roman"/>
          </w:rPr>
          <w:t xml:space="preserve">   </w:t>
        </w:r>
      </w:ins>
      <w:ins w:id="1516" w:author="Compaq" w:date="2000-01-22T00:43:00Z">
        <w:r>
          <w:rPr/>
          <w:t>constraints imposed by the operational environment.</w:t>
        </w:r>
      </w:ins>
    </w:p>
    <w:p>
      <w:pPr>
        <w:pStyle w:val="PlainText"/>
        <w:rPr>
          <w:ins w:id="1519" w:author="Compaq" w:date="2000-01-22T00:43:00Z"/>
        </w:rPr>
      </w:pPr>
      <w:ins w:id="1518" w:author="Compaq" w:date="2000-01-22T00:43:00Z">
        <w:r>
          <w:rPr/>
        </w:r>
      </w:ins>
    </w:p>
    <w:p>
      <w:pPr>
        <w:pStyle w:val="PlainText"/>
        <w:rPr>
          <w:ins w:id="1522" w:author="Compaq" w:date="2000-01-22T00:43:00Z"/>
        </w:rPr>
      </w:pPr>
      <w:ins w:id="1520" w:author="Compaq" w:date="2000-01-22T00:43:00Z">
        <w:r>
          <w:rPr>
            <w:rFonts w:eastAsia="Times;Times New Roman"/>
          </w:rPr>
          <w:t xml:space="preserve">   </w:t>
        </w:r>
      </w:ins>
      <w:ins w:id="1521" w:author="Compaq" w:date="2000-01-22T00:43:00Z">
        <w:r>
          <w:rPr/>
          <w:t>There are also commonalities in the allocation of labels to LSPs and</w:t>
        </w:r>
      </w:ins>
    </w:p>
    <w:p>
      <w:pPr>
        <w:pStyle w:val="PlainText"/>
        <w:rPr>
          <w:ins w:id="1525" w:author="Compaq" w:date="2000-01-22T00:43:00Z"/>
        </w:rPr>
      </w:pPr>
      <w:ins w:id="1523" w:author="Compaq" w:date="2000-01-22T00:43:00Z">
        <w:r>
          <w:rPr>
            <w:rFonts w:eastAsia="Times;Times New Roman"/>
          </w:rPr>
          <w:t xml:space="preserve">   </w:t>
        </w:r>
      </w:ins>
      <w:ins w:id="1524" w:author="Compaq" w:date="2000-01-22T00:43:00Z">
        <w:r>
          <w:rPr/>
          <w:t>in the allocation of wavelengths to optical trails. Two different</w:t>
        </w:r>
      </w:ins>
    </w:p>
    <w:p>
      <w:pPr>
        <w:pStyle w:val="PlainText"/>
        <w:rPr>
          <w:ins w:id="1528" w:author="Compaq" w:date="2000-01-22T00:43:00Z"/>
        </w:rPr>
      </w:pPr>
      <w:ins w:id="1526" w:author="Compaq" w:date="2000-01-22T00:43:00Z">
        <w:r>
          <w:rPr>
            <w:rFonts w:eastAsia="Times;Times New Roman"/>
          </w:rPr>
          <w:t xml:space="preserve">   </w:t>
        </w:r>
      </w:ins>
      <w:ins w:id="1527" w:author="Compaq" w:date="2000-01-22T00:43:00Z">
        <w:r>
          <w:rPr/>
          <w:t>LSPs that traverse through a given LSR port or interface cannot be</w:t>
        </w:r>
      </w:ins>
    </w:p>
    <w:p>
      <w:pPr>
        <w:pStyle w:val="PlainText"/>
        <w:rPr>
          <w:ins w:id="1531" w:author="Compaq" w:date="2000-01-22T00:43:00Z"/>
        </w:rPr>
      </w:pPr>
      <w:ins w:id="1529" w:author="Compaq" w:date="2000-01-22T00:43:00Z">
        <w:r>
          <w:rPr>
            <w:rFonts w:eastAsia="Times;Times New Roman"/>
          </w:rPr>
          <w:t xml:space="preserve">   </w:t>
        </w:r>
      </w:ins>
      <w:ins w:id="1530" w:author="Compaq" w:date="2000-01-22T00:43:00Z">
        <w:r>
          <w:rPr/>
          <w:t>allocated the same label.  The exception is for LSP aggregation using</w:t>
        </w:r>
      </w:ins>
    </w:p>
    <w:p>
      <w:pPr>
        <w:pStyle w:val="PlainText"/>
        <w:rPr>
          <w:ins w:id="1534" w:author="Compaq" w:date="2000-01-22T00:43:00Z"/>
        </w:rPr>
      </w:pPr>
      <w:ins w:id="1532" w:author="Compaq" w:date="2000-01-22T00:43:00Z">
        <w:r>
          <w:rPr>
            <w:rFonts w:eastAsia="Times;Times New Roman"/>
          </w:rPr>
          <w:t xml:space="preserve">   </w:t>
        </w:r>
      </w:ins>
      <w:ins w:id="1533" w:author="Compaq" w:date="2000-01-22T00:43:00Z">
        <w:r>
          <w:rPr/>
          <w:t>label merge or label stacking.  Similarly, two different optical</w:t>
        </w:r>
      </w:ins>
    </w:p>
    <w:p>
      <w:pPr>
        <w:pStyle w:val="PlainText"/>
        <w:rPr>
          <w:ins w:id="1537" w:author="Compaq" w:date="2000-01-22T00:43:00Z"/>
        </w:rPr>
      </w:pPr>
      <w:ins w:id="1535" w:author="Compaq" w:date="2000-01-22T00:43:00Z">
        <w:r>
          <w:rPr>
            <w:rFonts w:eastAsia="Times;Times New Roman"/>
          </w:rPr>
          <w:t xml:space="preserve">   </w:t>
        </w:r>
      </w:ins>
      <w:ins w:id="1536" w:author="Compaq" w:date="2000-01-22T00:43:00Z">
        <w:r>
          <w:rPr/>
          <w:t>trails that traverse through a given OXC port cannot be allocated the</w:t>
        </w:r>
      </w:ins>
    </w:p>
    <w:p>
      <w:pPr>
        <w:pStyle w:val="PlainText"/>
        <w:rPr>
          <w:ins w:id="1540" w:author="Compaq" w:date="2000-01-22T00:43:00Z"/>
        </w:rPr>
      </w:pPr>
      <w:ins w:id="1538" w:author="Compaq" w:date="2000-01-22T00:43:00Z">
        <w:r>
          <w:rPr>
            <w:rFonts w:eastAsia="Times;Times New Roman"/>
          </w:rPr>
          <w:t xml:space="preserve">   </w:t>
        </w:r>
      </w:ins>
      <w:ins w:id="1539" w:author="Compaq" w:date="2000-01-22T00:43:00Z">
        <w:r>
          <w:rPr/>
          <w:t>same wavelength. It is significant to note, however, that an analog</w:t>
        </w:r>
      </w:ins>
    </w:p>
    <w:p>
      <w:pPr>
        <w:pStyle w:val="PlainText"/>
        <w:rPr>
          <w:ins w:id="1543" w:author="Compaq" w:date="2000-01-22T00:43:00Z"/>
        </w:rPr>
      </w:pPr>
      <w:ins w:id="1541" w:author="Compaq" w:date="2000-01-22T00:43:00Z">
        <w:r>
          <w:rPr>
            <w:rFonts w:eastAsia="Times;Times New Roman"/>
          </w:rPr>
          <w:t xml:space="preserve">   </w:t>
        </w:r>
      </w:ins>
      <w:ins w:id="1542" w:author="Compaq" w:date="2000-01-22T00:43:00Z">
        <w:r>
          <w:rPr/>
          <w:t>to label stacking does not exist in the optical domain at this time.</w:t>
        </w:r>
      </w:ins>
    </w:p>
    <w:p>
      <w:pPr>
        <w:pStyle w:val="PlainText"/>
        <w:rPr>
          <w:ins w:id="1545" w:author="Compaq" w:date="2000-01-22T00:43:00Z"/>
        </w:rPr>
      </w:pPr>
      <w:ins w:id="1544" w:author="Compaq" w:date="2000-01-22T00:43:00Z">
        <w:r>
          <w:rPr/>
        </w:r>
      </w:ins>
    </w:p>
    <w:p>
      <w:pPr>
        <w:pStyle w:val="PlainText"/>
        <w:rPr>
          <w:ins w:id="1547" w:author="Compaq" w:date="2000-01-22T00:43:00Z"/>
        </w:rPr>
      </w:pPr>
      <w:ins w:id="1546" w:author="Compaq" w:date="2000-01-22T00:43:00Z">
        <w:r>
          <w:rPr/>
        </w:r>
      </w:ins>
    </w:p>
    <w:p>
      <w:pPr>
        <w:pStyle w:val="PlainText"/>
        <w:rPr>
          <w:ins w:id="1549" w:author="Compaq" w:date="2000-01-22T00:43:00Z"/>
        </w:rPr>
      </w:pPr>
      <w:ins w:id="1548" w:author="Compaq" w:date="2000-01-22T00:43:00Z">
        <w:r>
          <w:rPr/>
        </w:r>
      </w:ins>
    </w:p>
    <w:p>
      <w:pPr>
        <w:pStyle w:val="PlainText"/>
        <w:rPr>
          <w:ins w:id="1551" w:author="Compaq" w:date="2000-01-22T00:43:00Z"/>
        </w:rPr>
      </w:pPr>
      <w:ins w:id="1550" w:author="Compaq" w:date="2000-01-22T00:43:00Z">
        <w:r>
          <w:rPr/>
        </w:r>
      </w:ins>
    </w:p>
    <w:p>
      <w:pPr>
        <w:pStyle w:val="PlainText"/>
        <w:rPr>
          <w:ins w:id="1553" w:author="Compaq" w:date="2000-01-22T00:43:00Z"/>
        </w:rPr>
      </w:pPr>
      <w:ins w:id="1552" w:author="Compaq" w:date="2000-01-22T00:43:00Z">
        <w:r>
          <w:rPr/>
        </w:r>
      </w:ins>
    </w:p>
    <w:p>
      <w:pPr>
        <w:pStyle w:val="PlainText"/>
        <w:rPr>
          <w:ins w:id="1555" w:author="Compaq" w:date="2000-01-22T00:43:00Z"/>
        </w:rPr>
      </w:pPr>
      <w:ins w:id="1554" w:author="Compaq" w:date="2000-01-22T00:43:00Z">
        <w:r>
          <w:rPr/>
        </w:r>
      </w:ins>
    </w:p>
    <w:p>
      <w:pPr>
        <w:pStyle w:val="PlainText"/>
        <w:rPr>
          <w:ins w:id="1557" w:author="Compaq" w:date="2000-01-22T00:43:00Z"/>
        </w:rPr>
      </w:pPr>
      <w:ins w:id="1556" w:author="Compaq" w:date="2000-01-22T00:43:00Z">
        <w:r>
          <w:rPr/>
        </w:r>
      </w:ins>
    </w:p>
    <w:p>
      <w:pPr>
        <w:pStyle w:val="PlainText"/>
        <w:rPr>
          <w:ins w:id="1559" w:author="Compaq" w:date="2000-01-22T00:43:00Z"/>
        </w:rPr>
      </w:pPr>
      <w:ins w:id="1558" w:author="Compaq" w:date="2000-01-22T00:43:00Z">
        <w:r>
          <w:rPr/>
          <w:t>Awduche/Rekhter et al                                           [Page 8]</w:t>
        </w:r>
      </w:ins>
      <w:r>
        <w:br w:type="page"/>
      </w:r>
    </w:p>
    <w:p>
      <w:pPr>
        <w:pStyle w:val="PlainText"/>
        <w:rPr>
          <w:ins w:id="1561" w:author="Compaq" w:date="2000-01-22T00:43:00Z"/>
        </w:rPr>
      </w:pPr>
      <w:ins w:id="1560" w:author="Compaq" w:date="2000-01-22T00:43:00Z">
        <w:r>
          <w:rPr/>
        </w:r>
      </w:ins>
    </w:p>
    <w:p>
      <w:pPr>
        <w:pStyle w:val="PlainText"/>
        <w:rPr>
          <w:ins w:id="1563" w:author="Compaq" w:date="2000-01-22T00:43:00Z"/>
        </w:rPr>
      </w:pPr>
      <w:ins w:id="1562" w:author="Compaq" w:date="2000-01-22T00:43:00Z">
        <w:r>
          <w:rPr/>
          <w:t>draft-awduche-mpls-te-optical-01.txt          May 2000</w:t>
        </w:r>
      </w:ins>
    </w:p>
    <w:p>
      <w:pPr>
        <w:pStyle w:val="PlainText"/>
        <w:rPr>
          <w:ins w:id="1565" w:author="Compaq" w:date="2000-01-22T00:43:00Z"/>
        </w:rPr>
      </w:pPr>
      <w:ins w:id="1564" w:author="Compaq" w:date="2000-01-22T00:43:00Z">
        <w:r>
          <w:rPr/>
        </w:r>
      </w:ins>
    </w:p>
    <w:p>
      <w:pPr>
        <w:pStyle w:val="PlainText"/>
        <w:rPr>
          <w:ins w:id="1567" w:author="Compaq" w:date="2000-01-22T00:43:00Z"/>
        </w:rPr>
      </w:pPr>
      <w:ins w:id="1566" w:author="Compaq" w:date="2000-01-22T00:43:00Z">
        <w:r>
          <w:rPr/>
        </w:r>
      </w:ins>
    </w:p>
    <w:p>
      <w:pPr>
        <w:pStyle w:val="PlainText"/>
        <w:rPr>
          <w:b/>
          <w:b/>
          <w:sz w:val="24"/>
          <w:ins w:id="1569" w:author="Compaq" w:date="2000-01-22T00:43:00Z"/>
        </w:rPr>
      </w:pPr>
      <w:ins w:id="1568" w:author="Compaq" w:date="2000-01-22T00:43:00Z">
        <w:r>
          <w:rPr>
            <w:b/>
            <w:sz w:val="24"/>
          </w:rPr>
          <w:t>5. Generic Requirements for the OXC Control Plane</w:t>
        </w:r>
      </w:ins>
    </w:p>
    <w:p>
      <w:pPr>
        <w:pStyle w:val="PlainText"/>
        <w:rPr>
          <w:b/>
          <w:b/>
          <w:sz w:val="24"/>
          <w:ins w:id="1571" w:author="Compaq" w:date="2000-01-22T00:43:00Z"/>
        </w:rPr>
      </w:pPr>
      <w:ins w:id="1570" w:author="Compaq" w:date="2000-01-22T00:43:00Z">
        <w:r>
          <w:rPr>
            <w:b/>
            <w:sz w:val="24"/>
          </w:rPr>
        </w:r>
      </w:ins>
    </w:p>
    <w:p>
      <w:pPr>
        <w:pStyle w:val="PlainText"/>
        <w:rPr>
          <w:ins w:id="1574" w:author="Compaq" w:date="2000-01-22T00:43:00Z"/>
        </w:rPr>
      </w:pPr>
      <w:ins w:id="1572" w:author="Compaq" w:date="2000-01-22T00:43:00Z">
        <w:r>
          <w:rPr>
            <w:rFonts w:eastAsia="Times;Times New Roman"/>
          </w:rPr>
          <w:t xml:space="preserve">   </w:t>
        </w:r>
      </w:ins>
      <w:ins w:id="1573" w:author="Compaq" w:date="2000-01-22T00:43:00Z">
        <w:r>
          <w:rPr/>
          <w:t>The following section contains the requirements for the OXC control</w:t>
        </w:r>
      </w:ins>
    </w:p>
    <w:p>
      <w:pPr>
        <w:pStyle w:val="PlainText"/>
        <w:rPr>
          <w:ins w:id="1577" w:author="Compaq" w:date="2000-01-22T00:43:00Z"/>
        </w:rPr>
      </w:pPr>
      <w:ins w:id="1575" w:author="Compaq" w:date="2000-01-22T00:43:00Z">
        <w:r>
          <w:rPr>
            <w:rFonts w:eastAsia="Times;Times New Roman"/>
          </w:rPr>
          <w:t xml:space="preserve">   </w:t>
        </w:r>
      </w:ins>
      <w:ins w:id="1576" w:author="Compaq" w:date="2000-01-22T00:43:00Z">
        <w:r>
          <w:rPr/>
          <w:t>plane, with emphasis on the routing components of these requirements.</w:t>
        </w:r>
      </w:ins>
    </w:p>
    <w:p>
      <w:pPr>
        <w:pStyle w:val="PlainText"/>
        <w:rPr>
          <w:ins w:id="1580" w:author="Compaq" w:date="2000-01-22T00:43:00Z"/>
        </w:rPr>
      </w:pPr>
      <w:ins w:id="1578" w:author="Compaq" w:date="2000-01-22T00:43:00Z">
        <w:r>
          <w:rPr>
            <w:rFonts w:eastAsia="Times;Times New Roman"/>
          </w:rPr>
          <w:t xml:space="preserve">   </w:t>
        </w:r>
      </w:ins>
      <w:ins w:id="1579" w:author="Compaq" w:date="2000-01-22T00:43:00Z">
        <w:r>
          <w:rPr/>
          <w:t>There are three key aspects to these requirements:</w:t>
        </w:r>
      </w:ins>
    </w:p>
    <w:p>
      <w:pPr>
        <w:pStyle w:val="PlainText"/>
        <w:rPr>
          <w:ins w:id="1582" w:author="Compaq" w:date="2000-01-22T00:43:00Z"/>
        </w:rPr>
      </w:pPr>
      <w:ins w:id="1581" w:author="Compaq" w:date="2000-01-22T00:43:00Z">
        <w:r>
          <w:rPr/>
        </w:r>
      </w:ins>
    </w:p>
    <w:p>
      <w:pPr>
        <w:pStyle w:val="PlainText"/>
        <w:rPr>
          <w:ins w:id="1585" w:author="Compaq" w:date="2000-01-22T00:43:00Z"/>
        </w:rPr>
      </w:pPr>
      <w:ins w:id="1583" w:author="Compaq" w:date="2000-01-22T00:43:00Z">
        <w:r>
          <w:rPr>
            <w:rFonts w:eastAsia="Times;Times New Roman"/>
          </w:rPr>
          <w:t xml:space="preserve">     </w:t>
        </w:r>
      </w:ins>
      <w:ins w:id="1584" w:author="Compaq" w:date="2000-01-22T00:43:00Z">
        <w:r>
          <w:rPr/>
          <w:t>(1) the capability to establish optical channel trails</w:t>
        </w:r>
      </w:ins>
    </w:p>
    <w:p>
      <w:pPr>
        <w:pStyle w:val="PlainText"/>
        <w:rPr>
          <w:ins w:id="1588" w:author="Compaq" w:date="2000-01-22T00:43:00Z"/>
        </w:rPr>
      </w:pPr>
      <w:ins w:id="1586" w:author="Compaq" w:date="2000-01-22T00:43:00Z">
        <w:r>
          <w:rPr>
            <w:rFonts w:eastAsia="Times;Times New Roman"/>
          </w:rPr>
          <w:t xml:space="preserve">         </w:t>
        </w:r>
      </w:ins>
      <w:ins w:id="1587" w:author="Compaq" w:date="2000-01-22T00:43:00Z">
        <w:r>
          <w:rPr/>
          <w:t>expeditiously, (in seconds or even milliseconds rather</w:t>
        </w:r>
      </w:ins>
    </w:p>
    <w:p>
      <w:pPr>
        <w:pStyle w:val="PlainText"/>
        <w:rPr>
          <w:ins w:id="1591" w:author="Compaq" w:date="2000-01-22T00:43:00Z"/>
        </w:rPr>
      </w:pPr>
      <w:ins w:id="1589" w:author="Compaq" w:date="2000-01-22T00:43:00Z">
        <w:r>
          <w:rPr>
            <w:rFonts w:eastAsia="Times;Times New Roman"/>
          </w:rPr>
          <w:t xml:space="preserve">         </w:t>
        </w:r>
      </w:ins>
      <w:ins w:id="1590" w:author="Compaq" w:date="2000-01-22T00:43:00Z">
        <w:r>
          <w:rPr/>
          <w:t>than days or months).</w:t>
        </w:r>
      </w:ins>
    </w:p>
    <w:p>
      <w:pPr>
        <w:pStyle w:val="PlainText"/>
        <w:rPr>
          <w:ins w:id="1593" w:author="Compaq" w:date="2000-01-22T00:43:00Z"/>
        </w:rPr>
      </w:pPr>
      <w:ins w:id="1592" w:author="Compaq" w:date="2000-01-22T00:43:00Z">
        <w:r>
          <w:rPr/>
        </w:r>
      </w:ins>
    </w:p>
    <w:p>
      <w:pPr>
        <w:pStyle w:val="PlainText"/>
        <w:rPr>
          <w:ins w:id="1596" w:author="Compaq" w:date="2000-01-22T00:43:00Z"/>
        </w:rPr>
      </w:pPr>
      <w:ins w:id="1594" w:author="Compaq" w:date="2000-01-22T00:43:00Z">
        <w:r>
          <w:rPr>
            <w:rFonts w:eastAsia="Times;Times New Roman"/>
          </w:rPr>
          <w:t xml:space="preserve">     </w:t>
        </w:r>
      </w:ins>
      <w:ins w:id="1595" w:author="Compaq" w:date="2000-01-22T00:43:00Z">
        <w:r>
          <w:rPr/>
          <w:t>(2) the capability to support traffic engineering functions,</w:t>
        </w:r>
      </w:ins>
    </w:p>
    <w:p>
      <w:pPr>
        <w:pStyle w:val="PlainText"/>
        <w:rPr>
          <w:ins w:id="1599" w:author="Compaq" w:date="2000-01-22T00:43:00Z"/>
        </w:rPr>
      </w:pPr>
      <w:ins w:id="1597" w:author="Compaq" w:date="2000-01-22T00:43:00Z">
        <w:r>
          <w:rPr>
            <w:rFonts w:eastAsia="Times;Times New Roman"/>
          </w:rPr>
          <w:t xml:space="preserve">          </w:t>
        </w:r>
      </w:ins>
      <w:ins w:id="1598" w:author="Compaq" w:date="2000-01-22T00:43:00Z">
        <w:r>
          <w:rPr/>
          <w:t>(see note below)</w:t>
        </w:r>
      </w:ins>
    </w:p>
    <w:p>
      <w:pPr>
        <w:pStyle w:val="PlainText"/>
        <w:rPr>
          <w:ins w:id="1601" w:author="Compaq" w:date="2000-01-22T00:43:00Z"/>
        </w:rPr>
      </w:pPr>
      <w:ins w:id="1600" w:author="Compaq" w:date="2000-01-22T00:43:00Z">
        <w:r>
          <w:rPr/>
        </w:r>
      </w:ins>
    </w:p>
    <w:p>
      <w:pPr>
        <w:pStyle w:val="PlainText"/>
        <w:rPr>
          <w:ins w:id="1604" w:author="Compaq" w:date="2000-01-22T00:43:00Z"/>
        </w:rPr>
      </w:pPr>
      <w:ins w:id="1602" w:author="Compaq" w:date="2000-01-22T00:43:00Z">
        <w:r>
          <w:rPr>
            <w:rFonts w:eastAsia="Times;Times New Roman"/>
          </w:rPr>
          <w:t xml:space="preserve">     </w:t>
        </w:r>
      </w:ins>
      <w:ins w:id="1603" w:author="Compaq" w:date="2000-01-22T00:43:00Z">
        <w:r>
          <w:rPr/>
          <w:t>(3) the capability to support various protection and restoration</w:t>
        </w:r>
      </w:ins>
    </w:p>
    <w:p>
      <w:pPr>
        <w:pStyle w:val="PlainText"/>
        <w:rPr>
          <w:ins w:id="1607" w:author="Compaq" w:date="2000-01-22T00:43:00Z"/>
        </w:rPr>
      </w:pPr>
      <w:ins w:id="1605" w:author="Compaq" w:date="2000-01-22T00:43:00Z">
        <w:r>
          <w:rPr>
            <w:rFonts w:eastAsia="Times;Times New Roman"/>
          </w:rPr>
          <w:t xml:space="preserve">         </w:t>
        </w:r>
      </w:ins>
      <w:ins w:id="1606" w:author="Compaq" w:date="2000-01-22T00:43:00Z">
        <w:r>
          <w:rPr/>
          <w:t>schemes.</w:t>
        </w:r>
      </w:ins>
    </w:p>
    <w:p>
      <w:pPr>
        <w:pStyle w:val="PlainText"/>
        <w:rPr>
          <w:ins w:id="1609" w:author="Compaq" w:date="2000-01-22T00:43:00Z"/>
        </w:rPr>
      </w:pPr>
      <w:ins w:id="1608" w:author="Compaq" w:date="2000-01-22T00:43:00Z">
        <w:r>
          <w:rPr/>
        </w:r>
      </w:ins>
    </w:p>
    <w:p>
      <w:pPr>
        <w:pStyle w:val="PlainText"/>
        <w:rPr>
          <w:ins w:id="1612" w:author="Compaq" w:date="2000-01-22T00:43:00Z"/>
        </w:rPr>
      </w:pPr>
      <w:ins w:id="1610" w:author="Compaq" w:date="2000-01-22T00:43:00Z">
        <w:r>
          <w:rPr>
            <w:rFonts w:eastAsia="Times;Times New Roman"/>
          </w:rPr>
          <w:t xml:space="preserve">   </w:t>
        </w:r>
      </w:ins>
      <w:ins w:id="1611" w:author="Compaq" w:date="2000-01-22T00:43:00Z">
        <w:r>
          <w:rPr/>
          <w:t>Note: the introduction of DWDM and automatically switched optical</w:t>
        </w:r>
      </w:ins>
    </w:p>
    <w:p>
      <w:pPr>
        <w:pStyle w:val="PlainText"/>
        <w:rPr>
          <w:ins w:id="1615" w:author="Compaq" w:date="2000-01-22T00:43:00Z"/>
        </w:rPr>
      </w:pPr>
      <w:ins w:id="1613" w:author="Compaq" w:date="2000-01-22T00:43:00Z">
        <w:r>
          <w:rPr>
            <w:rFonts w:eastAsia="Times;Times New Roman"/>
          </w:rPr>
          <w:t xml:space="preserve">   </w:t>
        </w:r>
      </w:ins>
      <w:ins w:id="1614" w:author="Compaq" w:date="2000-01-22T00:43:00Z">
        <w:r>
          <w:rPr/>
          <w:t>networks is unlikely to eliminate the need for traffic engineering.</w:t>
        </w:r>
      </w:ins>
    </w:p>
    <w:p>
      <w:pPr>
        <w:pStyle w:val="PlainText"/>
        <w:rPr>
          <w:ins w:id="1618" w:author="Compaq" w:date="2000-01-22T00:43:00Z"/>
        </w:rPr>
      </w:pPr>
      <w:ins w:id="1616" w:author="Compaq" w:date="2000-01-22T00:43:00Z">
        <w:r>
          <w:rPr>
            <w:rFonts w:eastAsia="Times;Times New Roman"/>
          </w:rPr>
          <w:t xml:space="preserve">   </w:t>
        </w:r>
      </w:ins>
      <w:ins w:id="1617" w:author="Compaq" w:date="2000-01-22T00:43:00Z">
        <w:r>
          <w:rPr/>
          <w:t>Instead, it will simply mandate OXCs to also support some traffic</w:t>
        </w:r>
      </w:ins>
    </w:p>
    <w:p>
      <w:pPr>
        <w:pStyle w:val="PlainText"/>
        <w:rPr>
          <w:ins w:id="1621" w:author="Compaq" w:date="2000-01-22T00:43:00Z"/>
        </w:rPr>
      </w:pPr>
      <w:ins w:id="1619" w:author="Compaq" w:date="2000-01-22T00:43:00Z">
        <w:r>
          <w:rPr>
            <w:rFonts w:eastAsia="Times;Times New Roman"/>
          </w:rPr>
          <w:t xml:space="preserve">   </w:t>
        </w:r>
      </w:ins>
      <w:ins w:id="1620" w:author="Compaq" w:date="2000-01-22T00:43:00Z">
        <w:r>
          <w:rPr/>
          <w:t>engineering capabilities.</w:t>
        </w:r>
      </w:ins>
    </w:p>
    <w:p>
      <w:pPr>
        <w:pStyle w:val="PlainText"/>
        <w:rPr>
          <w:ins w:id="1623" w:author="Compaq" w:date="2000-01-22T00:43:00Z"/>
        </w:rPr>
      </w:pPr>
      <w:ins w:id="1622" w:author="Compaq" w:date="2000-01-22T00:43:00Z">
        <w:r>
          <w:rPr/>
        </w:r>
      </w:ins>
    </w:p>
    <w:p>
      <w:pPr>
        <w:pStyle w:val="PlainText"/>
        <w:rPr>
          <w:ins w:id="1626" w:author="Compaq" w:date="2000-01-22T00:43:00Z"/>
        </w:rPr>
      </w:pPr>
      <w:ins w:id="1624" w:author="Compaq" w:date="2000-01-22T00:43:00Z">
        <w:r>
          <w:rPr>
            <w:rFonts w:eastAsia="Times;Times New Roman"/>
          </w:rPr>
          <w:t xml:space="preserve">   </w:t>
        </w:r>
      </w:ins>
      <w:ins w:id="1625" w:author="Compaq" w:date="2000-01-22T00:43:00Z">
        <w:r>
          <w:rPr/>
          <w:t>Historically, the "control plane" of optical transport networks has</w:t>
        </w:r>
      </w:ins>
    </w:p>
    <w:p>
      <w:pPr>
        <w:pStyle w:val="PlainText"/>
        <w:rPr>
          <w:ins w:id="1629" w:author="Compaq" w:date="2000-01-22T00:43:00Z"/>
        </w:rPr>
      </w:pPr>
      <w:ins w:id="1627" w:author="Compaq" w:date="2000-01-22T00:43:00Z">
        <w:r>
          <w:rPr>
            <w:rFonts w:eastAsia="Times;Times New Roman"/>
          </w:rPr>
          <w:t xml:space="preserve">   </w:t>
        </w:r>
      </w:ins>
      <w:ins w:id="1628" w:author="Compaq" w:date="2000-01-22T00:43:00Z">
        <w:r>
          <w:rPr/>
          <w:t>been implemented via network management.  This approach has the</w:t>
        </w:r>
      </w:ins>
    </w:p>
    <w:p>
      <w:pPr>
        <w:pStyle w:val="PlainText"/>
        <w:rPr>
          <w:ins w:id="1632" w:author="Compaq" w:date="2000-01-22T00:43:00Z"/>
        </w:rPr>
      </w:pPr>
      <w:ins w:id="1630" w:author="Compaq" w:date="2000-01-22T00:43:00Z">
        <w:r>
          <w:rPr>
            <w:rFonts w:eastAsia="Times;Times New Roman"/>
          </w:rPr>
          <w:t xml:space="preserve">   </w:t>
        </w:r>
      </w:ins>
      <w:ins w:id="1631" w:author="Compaq" w:date="2000-01-22T00:43:00Z">
        <w:r>
          <w:rPr/>
          <w:t>following detrimental effects:</w:t>
        </w:r>
      </w:ins>
    </w:p>
    <w:p>
      <w:pPr>
        <w:pStyle w:val="PlainText"/>
        <w:rPr>
          <w:ins w:id="1634" w:author="Compaq" w:date="2000-01-22T00:43:00Z"/>
        </w:rPr>
      </w:pPr>
      <w:ins w:id="1633" w:author="Compaq" w:date="2000-01-22T00:43:00Z">
        <w:r>
          <w:rPr/>
        </w:r>
      </w:ins>
    </w:p>
    <w:p>
      <w:pPr>
        <w:pStyle w:val="PlainText"/>
        <w:rPr>
          <w:ins w:id="1637" w:author="Compaq" w:date="2000-01-22T00:43:00Z"/>
        </w:rPr>
      </w:pPr>
      <w:ins w:id="1635" w:author="Compaq" w:date="2000-01-22T00:43:00Z">
        <w:r>
          <w:rPr>
            <w:rFonts w:eastAsia="Times;Times New Roman"/>
          </w:rPr>
          <w:t xml:space="preserve">     </w:t>
        </w:r>
      </w:ins>
      <w:ins w:id="1636" w:author="Compaq" w:date="2000-01-22T00:43:00Z">
        <w:r>
          <w:rPr/>
          <w:t>(1) It leads to relatively slow convergence following failure</w:t>
        </w:r>
      </w:ins>
    </w:p>
    <w:p>
      <w:pPr>
        <w:pStyle w:val="PlainText"/>
        <w:rPr>
          <w:ins w:id="1640" w:author="Compaq" w:date="2000-01-22T00:43:00Z"/>
        </w:rPr>
      </w:pPr>
      <w:ins w:id="1638" w:author="Compaq" w:date="2000-01-22T00:43:00Z">
        <w:r>
          <w:rPr>
            <w:rFonts w:eastAsia="Times;Times New Roman"/>
          </w:rPr>
          <w:t xml:space="preserve">         </w:t>
        </w:r>
      </w:ins>
      <w:ins w:id="1639" w:author="Compaq" w:date="2000-01-22T00:43:00Z">
        <w:r>
          <w:rPr/>
          <w:t>events (typical restoration times are measured in minutes,</w:t>
        </w:r>
      </w:ins>
    </w:p>
    <w:p>
      <w:pPr>
        <w:pStyle w:val="PlainText"/>
        <w:rPr>
          <w:ins w:id="1643" w:author="Compaq" w:date="2000-01-22T00:43:00Z"/>
        </w:rPr>
      </w:pPr>
      <w:ins w:id="1641" w:author="Compaq" w:date="2000-01-22T00:43:00Z">
        <w:r>
          <w:rPr>
            <w:rFonts w:eastAsia="Times;Times New Roman"/>
          </w:rPr>
          <w:t xml:space="preserve">         </w:t>
        </w:r>
      </w:ins>
      <w:ins w:id="1642" w:author="Compaq" w:date="2000-01-22T00:43:00Z">
        <w:r>
          <w:rPr/>
          <w:t>or even days and weeks especially in systems that require</w:t>
        </w:r>
      </w:ins>
    </w:p>
    <w:p>
      <w:pPr>
        <w:pStyle w:val="PlainText"/>
        <w:rPr>
          <w:ins w:id="1646" w:author="Compaq" w:date="2000-01-22T00:43:00Z"/>
        </w:rPr>
      </w:pPr>
      <w:ins w:id="1644" w:author="Compaq" w:date="2000-01-22T00:43:00Z">
        <w:r>
          <w:rPr>
            <w:rFonts w:eastAsia="Times;Times New Roman"/>
          </w:rPr>
          <w:t xml:space="preserve">         </w:t>
        </w:r>
      </w:ins>
      <w:ins w:id="1645" w:author="Compaq" w:date="2000-01-22T00:43:00Z">
        <w:r>
          <w:rPr/>
          <w:t>explicit manual intervention). The only way to expedite</w:t>
        </w:r>
      </w:ins>
    </w:p>
    <w:p>
      <w:pPr>
        <w:pStyle w:val="PlainText"/>
        <w:rPr>
          <w:ins w:id="1649" w:author="Compaq" w:date="2000-01-22T00:43:00Z"/>
        </w:rPr>
      </w:pPr>
      <w:ins w:id="1647" w:author="Compaq" w:date="2000-01-22T00:43:00Z">
        <w:r>
          <w:rPr>
            <w:rFonts w:eastAsia="Times;Times New Roman"/>
          </w:rPr>
          <w:t xml:space="preserve">         </w:t>
        </w:r>
      </w:ins>
      <w:ins w:id="1648" w:author="Compaq" w:date="2000-01-22T00:43:00Z">
        <w:r>
          <w:rPr/>
          <w:t>service recovery in such environments is to pre-provision</w:t>
        </w:r>
      </w:ins>
    </w:p>
    <w:p>
      <w:pPr>
        <w:pStyle w:val="PlainText"/>
        <w:rPr>
          <w:ins w:id="1652" w:author="Compaq" w:date="2000-01-22T00:43:00Z"/>
        </w:rPr>
      </w:pPr>
      <w:ins w:id="1650" w:author="Compaq" w:date="2000-01-22T00:43:00Z">
        <w:r>
          <w:rPr>
            <w:rFonts w:eastAsia="Times;Times New Roman"/>
          </w:rPr>
          <w:t xml:space="preserve">         </w:t>
        </w:r>
      </w:ins>
      <w:ins w:id="1651" w:author="Compaq" w:date="2000-01-22T00:43:00Z">
        <w:r>
          <w:rPr/>
          <w:t>dedicated protection channels.</w:t>
        </w:r>
      </w:ins>
    </w:p>
    <w:p>
      <w:pPr>
        <w:pStyle w:val="PlainText"/>
        <w:rPr>
          <w:ins w:id="1654" w:author="Compaq" w:date="2000-01-22T00:43:00Z"/>
        </w:rPr>
      </w:pPr>
      <w:ins w:id="1653" w:author="Compaq" w:date="2000-01-22T00:43:00Z">
        <w:r>
          <w:rPr/>
        </w:r>
      </w:ins>
    </w:p>
    <w:p>
      <w:pPr>
        <w:pStyle w:val="PlainText"/>
        <w:rPr>
          <w:ins w:id="1657" w:author="Compaq" w:date="2000-01-22T00:43:00Z"/>
        </w:rPr>
      </w:pPr>
      <w:ins w:id="1655" w:author="Compaq" w:date="2000-01-22T00:43:00Z">
        <w:r>
          <w:rPr>
            <w:rFonts w:eastAsia="Times;Times New Roman"/>
          </w:rPr>
          <w:t xml:space="preserve">     </w:t>
        </w:r>
      </w:ins>
      <w:ins w:id="1656" w:author="Compaq" w:date="2000-01-22T00:43:00Z">
        <w:r>
          <w:rPr/>
          <w:t>(2) It complicates the task of interworking equipment from</w:t>
        </w:r>
      </w:ins>
    </w:p>
    <w:p>
      <w:pPr>
        <w:pStyle w:val="PlainText"/>
        <w:rPr>
          <w:ins w:id="1660" w:author="Compaq" w:date="2000-01-22T00:43:00Z"/>
        </w:rPr>
      </w:pPr>
      <w:ins w:id="1658" w:author="Compaq" w:date="2000-01-22T00:43:00Z">
        <w:r>
          <w:rPr>
            <w:rFonts w:eastAsia="Times;Times New Roman"/>
          </w:rPr>
          <w:t xml:space="preserve">         </w:t>
        </w:r>
      </w:ins>
      <w:ins w:id="1659" w:author="Compaq" w:date="2000-01-22T00:43:00Z">
        <w:r>
          <w:rPr/>
          <w:t>different manufacturers, especially at the management level</w:t>
        </w:r>
      </w:ins>
    </w:p>
    <w:p>
      <w:pPr>
        <w:pStyle w:val="PlainText"/>
        <w:rPr>
          <w:ins w:id="1663" w:author="Compaq" w:date="2000-01-22T00:43:00Z"/>
        </w:rPr>
      </w:pPr>
      <w:ins w:id="1661" w:author="Compaq" w:date="2000-01-22T00:43:00Z">
        <w:r>
          <w:rPr>
            <w:rFonts w:eastAsia="Times;Times New Roman"/>
          </w:rPr>
          <w:t xml:space="preserve">         </w:t>
        </w:r>
      </w:ins>
      <w:ins w:id="1662" w:author="Compaq" w:date="2000-01-22T00:43:00Z">
        <w:r>
          <w:rPr/>
          <w:t>(generally, a custom "umbrella NMS or OSS" is required to</w:t>
        </w:r>
      </w:ins>
    </w:p>
    <w:p>
      <w:pPr>
        <w:pStyle w:val="PlainText"/>
        <w:rPr>
          <w:ins w:id="1666" w:author="Compaq" w:date="2000-01-22T00:43:00Z"/>
        </w:rPr>
      </w:pPr>
      <w:ins w:id="1664" w:author="Compaq" w:date="2000-01-22T00:43:00Z">
        <w:r>
          <w:rPr>
            <w:rFonts w:eastAsia="Times;Times New Roman"/>
          </w:rPr>
          <w:t xml:space="preserve">         </w:t>
        </w:r>
      </w:ins>
      <w:ins w:id="1665" w:author="Compaq" w:date="2000-01-22T00:43:00Z">
        <w:r>
          <w:rPr/>
          <w:t>integrate otherwise incompatible Element Management Systems</w:t>
        </w:r>
      </w:ins>
    </w:p>
    <w:p>
      <w:pPr>
        <w:pStyle w:val="PlainText"/>
        <w:rPr>
          <w:ins w:id="1669" w:author="Compaq" w:date="2000-01-22T00:43:00Z"/>
        </w:rPr>
      </w:pPr>
      <w:ins w:id="1667" w:author="Compaq" w:date="2000-01-22T00:43:00Z">
        <w:r>
          <w:rPr>
            <w:rFonts w:eastAsia="Times;Times New Roman"/>
          </w:rPr>
          <w:t xml:space="preserve">         </w:t>
        </w:r>
      </w:ins>
      <w:ins w:id="1668" w:author="Compaq" w:date="2000-01-22T00:43:00Z">
        <w:r>
          <w:rPr/>
          <w:t>from different vendors)</w:t>
        </w:r>
      </w:ins>
    </w:p>
    <w:p>
      <w:pPr>
        <w:pStyle w:val="PlainText"/>
        <w:rPr>
          <w:ins w:id="1671" w:author="Compaq" w:date="2000-01-22T00:43:00Z"/>
        </w:rPr>
      </w:pPr>
      <w:ins w:id="1670" w:author="Compaq" w:date="2000-01-22T00:43:00Z">
        <w:r>
          <w:rPr/>
        </w:r>
      </w:ins>
    </w:p>
    <w:p>
      <w:pPr>
        <w:pStyle w:val="PlainText"/>
        <w:rPr>
          <w:ins w:id="1674" w:author="Compaq" w:date="2000-01-22T00:43:00Z"/>
        </w:rPr>
      </w:pPr>
      <w:ins w:id="1672" w:author="Compaq" w:date="2000-01-22T00:43:00Z">
        <w:r>
          <w:rPr>
            <w:rFonts w:eastAsia="Times;Times New Roman"/>
          </w:rPr>
          <w:t xml:space="preserve">     </w:t>
        </w:r>
      </w:ins>
      <w:ins w:id="1673" w:author="Compaq" w:date="2000-01-22T00:43:00Z">
        <w:r>
          <w:rPr/>
          <w:t>(3) It precludes the use of distributed dynamic routing control</w:t>
        </w:r>
      </w:ins>
    </w:p>
    <w:p>
      <w:pPr>
        <w:pStyle w:val="PlainText"/>
        <w:rPr>
          <w:ins w:id="1677" w:author="Compaq" w:date="2000-01-22T00:43:00Z"/>
        </w:rPr>
      </w:pPr>
      <w:ins w:id="1675" w:author="Compaq" w:date="2000-01-22T00:43:00Z">
        <w:r>
          <w:rPr>
            <w:rFonts w:eastAsia="Times;Times New Roman"/>
          </w:rPr>
          <w:t xml:space="preserve">         </w:t>
        </w:r>
      </w:ins>
      <w:ins w:id="1676" w:author="Compaq" w:date="2000-01-22T00:43:00Z">
        <w:r>
          <w:rPr/>
          <w:t>in such environments.</w:t>
        </w:r>
      </w:ins>
    </w:p>
    <w:p>
      <w:pPr>
        <w:pStyle w:val="PlainText"/>
        <w:rPr>
          <w:ins w:id="1679" w:author="Compaq" w:date="2000-01-22T00:43:00Z"/>
        </w:rPr>
      </w:pPr>
      <w:ins w:id="1678" w:author="Compaq" w:date="2000-01-22T00:43:00Z">
        <w:r>
          <w:rPr/>
        </w:r>
      </w:ins>
    </w:p>
    <w:p>
      <w:pPr>
        <w:pStyle w:val="PlainText"/>
        <w:rPr>
          <w:ins w:id="1682" w:author="Compaq" w:date="2000-01-22T00:43:00Z"/>
        </w:rPr>
      </w:pPr>
      <w:ins w:id="1680" w:author="Compaq" w:date="2000-01-22T00:43:00Z">
        <w:r>
          <w:rPr>
            <w:rFonts w:eastAsia="Times;Times New Roman"/>
          </w:rPr>
          <w:t xml:space="preserve">      </w:t>
        </w:r>
      </w:ins>
      <w:ins w:id="1681" w:author="Compaq" w:date="2000-01-22T00:43:00Z">
        <w:r>
          <w:rPr/>
          <w:t>(4) It complicates the task of inter-network provisioning (due</w:t>
        </w:r>
      </w:ins>
    </w:p>
    <w:p>
      <w:pPr>
        <w:pStyle w:val="PlainText"/>
        <w:rPr>
          <w:ins w:id="1685" w:author="Compaq" w:date="2000-01-22T00:43:00Z"/>
        </w:rPr>
      </w:pPr>
      <w:ins w:id="1683" w:author="Compaq" w:date="2000-01-22T00:43:00Z">
        <w:r>
          <w:rPr>
            <w:rFonts w:eastAsia="Times;Times New Roman"/>
          </w:rPr>
          <w:t xml:space="preserve">          </w:t>
        </w:r>
      </w:ins>
      <w:ins w:id="1684" w:author="Compaq" w:date="2000-01-22T00:43:00Z">
        <w:r>
          <w:rPr/>
          <w:t>to the lack of EDI between operator NMSs).</w:t>
        </w:r>
      </w:ins>
    </w:p>
    <w:p>
      <w:pPr>
        <w:pStyle w:val="PlainText"/>
        <w:rPr>
          <w:ins w:id="1687" w:author="Compaq" w:date="2000-01-22T00:43:00Z"/>
        </w:rPr>
      </w:pPr>
      <w:ins w:id="1686" w:author="Compaq" w:date="2000-01-22T00:43:00Z">
        <w:r>
          <w:rPr/>
        </w:r>
      </w:ins>
    </w:p>
    <w:p>
      <w:pPr>
        <w:pStyle w:val="PlainText"/>
        <w:rPr>
          <w:ins w:id="1690" w:author="Compaq" w:date="2000-01-22T00:43:00Z"/>
        </w:rPr>
      </w:pPr>
      <w:ins w:id="1688" w:author="Compaq" w:date="2000-01-22T00:43:00Z">
        <w:r>
          <w:rPr>
            <w:rFonts w:eastAsia="Times;Times New Roman"/>
          </w:rPr>
          <w:t xml:space="preserve">   </w:t>
        </w:r>
      </w:ins>
      <w:ins w:id="1689" w:author="Compaq" w:date="2000-01-22T00:43:00Z">
        <w:r>
          <w:rPr/>
          <w:t>Thus, another important motivation for the approach described in this</w:t>
        </w:r>
      </w:ins>
    </w:p>
    <w:p>
      <w:pPr>
        <w:pStyle w:val="PlainText"/>
        <w:rPr>
          <w:ins w:id="1693" w:author="Compaq" w:date="2000-01-22T00:43:00Z"/>
        </w:rPr>
      </w:pPr>
      <w:ins w:id="1691" w:author="Compaq" w:date="2000-01-22T00:43:00Z">
        <w:r>
          <w:rPr>
            <w:rFonts w:eastAsia="Times;Times New Roman"/>
          </w:rPr>
          <w:t xml:space="preserve">   </w:t>
        </w:r>
      </w:ins>
      <w:ins w:id="1692" w:author="Compaq" w:date="2000-01-22T00:43:00Z">
        <w:r>
          <w:rPr/>
          <w:t>document is to improve the responsiveness of the optical transport</w:t>
        </w:r>
      </w:ins>
    </w:p>
    <w:p>
      <w:pPr>
        <w:pStyle w:val="PlainText"/>
        <w:rPr>
          <w:ins w:id="1696" w:author="Compaq" w:date="2000-01-22T00:43:00Z"/>
        </w:rPr>
      </w:pPr>
      <w:ins w:id="1694" w:author="Compaq" w:date="2000-01-22T00:43:00Z">
        <w:r>
          <w:rPr>
            <w:rFonts w:eastAsia="Times;Times New Roman"/>
          </w:rPr>
          <w:t xml:space="preserve">   </w:t>
        </w:r>
      </w:ins>
      <w:ins w:id="1695" w:author="Compaq" w:date="2000-01-22T00:43:00Z">
        <w:r>
          <w:rPr/>
          <w:t>network, and to increase the level of interoperability within and</w:t>
        </w:r>
      </w:ins>
    </w:p>
    <w:p>
      <w:pPr>
        <w:pStyle w:val="PlainText"/>
        <w:rPr>
          <w:ins w:id="1699" w:author="Compaq" w:date="2000-01-22T00:43:00Z"/>
        </w:rPr>
      </w:pPr>
      <w:ins w:id="1697" w:author="Compaq" w:date="2000-01-22T00:43:00Z">
        <w:r>
          <w:rPr>
            <w:rFonts w:eastAsia="Times;Times New Roman"/>
          </w:rPr>
          <w:t xml:space="preserve">   </w:t>
        </w:r>
      </w:ins>
      <w:ins w:id="1698" w:author="Compaq" w:date="2000-01-22T00:43:00Z">
        <w:r>
          <w:rPr/>
          <w:t>between service provider networks.</w:t>
        </w:r>
      </w:ins>
    </w:p>
    <w:p>
      <w:pPr>
        <w:pStyle w:val="PlainText"/>
        <w:rPr>
          <w:ins w:id="1701" w:author="Compaq" w:date="2000-01-22T00:43:00Z"/>
        </w:rPr>
      </w:pPr>
      <w:ins w:id="1700" w:author="Compaq" w:date="2000-01-22T00:43:00Z">
        <w:r>
          <w:rPr/>
        </w:r>
      </w:ins>
    </w:p>
    <w:p>
      <w:pPr>
        <w:pStyle w:val="PlainText"/>
        <w:rPr>
          <w:ins w:id="1703" w:author="Compaq" w:date="2000-01-22T00:43:00Z"/>
        </w:rPr>
      </w:pPr>
      <w:ins w:id="1702" w:author="Compaq" w:date="2000-01-22T00:43:00Z">
        <w:r>
          <w:rPr/>
        </w:r>
      </w:ins>
    </w:p>
    <w:p>
      <w:pPr>
        <w:pStyle w:val="PlainText"/>
        <w:rPr>
          <w:ins w:id="1705" w:author="Compaq" w:date="2000-01-22T00:43:00Z"/>
        </w:rPr>
      </w:pPr>
      <w:ins w:id="1704" w:author="Compaq" w:date="2000-01-22T00:43:00Z">
        <w:r>
          <w:rPr/>
        </w:r>
      </w:ins>
    </w:p>
    <w:p>
      <w:pPr>
        <w:pStyle w:val="PlainText"/>
        <w:rPr>
          <w:ins w:id="1707" w:author="Compaq" w:date="2000-01-22T00:43:00Z"/>
        </w:rPr>
      </w:pPr>
      <w:ins w:id="1706" w:author="Compaq" w:date="2000-01-22T00:43:00Z">
        <w:r>
          <w:rPr/>
          <w:t>Awduche/Rekhter et al                                           [Page 9]</w:t>
        </w:r>
      </w:ins>
      <w:r>
        <w:br w:type="page"/>
      </w:r>
    </w:p>
    <w:p>
      <w:pPr>
        <w:pStyle w:val="PlainText"/>
        <w:rPr>
          <w:ins w:id="1709" w:author="Compaq" w:date="2000-01-22T00:43:00Z"/>
        </w:rPr>
      </w:pPr>
      <w:ins w:id="1708" w:author="Compaq" w:date="2000-01-22T00:43:00Z">
        <w:r>
          <w:rPr/>
        </w:r>
      </w:ins>
    </w:p>
    <w:p>
      <w:pPr>
        <w:pStyle w:val="PlainText"/>
        <w:rPr>
          <w:ins w:id="1711" w:author="Compaq" w:date="2000-01-22T00:43:00Z"/>
        </w:rPr>
      </w:pPr>
      <w:ins w:id="1710" w:author="Compaq" w:date="2000-01-22T00:43:00Z">
        <w:r>
          <w:rPr/>
          <w:t>draft-awduche-mpls-te-optical-01.txt          May 2000</w:t>
        </w:r>
      </w:ins>
    </w:p>
    <w:p>
      <w:pPr>
        <w:pStyle w:val="PlainText"/>
        <w:rPr>
          <w:ins w:id="1713" w:author="Compaq" w:date="2000-01-22T00:43:00Z"/>
        </w:rPr>
      </w:pPr>
      <w:ins w:id="1712" w:author="Compaq" w:date="2000-01-22T00:43:00Z">
        <w:r>
          <w:rPr/>
        </w:r>
      </w:ins>
    </w:p>
    <w:p>
      <w:pPr>
        <w:pStyle w:val="PlainText"/>
        <w:rPr>
          <w:ins w:id="1715" w:author="Compaq" w:date="2000-01-22T00:43:00Z"/>
        </w:rPr>
      </w:pPr>
      <w:ins w:id="1714" w:author="Compaq" w:date="2000-01-22T00:43:00Z">
        <w:r>
          <w:rPr/>
        </w:r>
      </w:ins>
    </w:p>
    <w:p>
      <w:pPr>
        <w:pStyle w:val="PlainText"/>
        <w:rPr>
          <w:b/>
          <w:b/>
          <w:sz w:val="24"/>
          <w:ins w:id="1717" w:author="Compaq" w:date="2000-01-22T00:43:00Z"/>
        </w:rPr>
      </w:pPr>
      <w:ins w:id="1716" w:author="Compaq" w:date="2000-01-22T00:43:00Z">
        <w:r>
          <w:rPr>
            <w:b/>
            <w:sz w:val="24"/>
          </w:rPr>
          <w:t>6. MPLS Traffic Engineering as a Generic Control Plane for OXCs</w:t>
        </w:r>
      </w:ins>
    </w:p>
    <w:p>
      <w:pPr>
        <w:pStyle w:val="PlainText"/>
        <w:rPr>
          <w:b/>
          <w:b/>
          <w:sz w:val="24"/>
          <w:ins w:id="1719" w:author="Compaq" w:date="2000-01-22T00:43:00Z"/>
        </w:rPr>
      </w:pPr>
      <w:ins w:id="1718" w:author="Compaq" w:date="2000-01-22T00:43:00Z">
        <w:r>
          <w:rPr>
            <w:b/>
            <w:sz w:val="24"/>
          </w:rPr>
        </w:r>
      </w:ins>
    </w:p>
    <w:p>
      <w:pPr>
        <w:pStyle w:val="PlainText"/>
        <w:rPr>
          <w:ins w:id="1722" w:author="Compaq" w:date="2000-01-22T00:43:00Z"/>
        </w:rPr>
      </w:pPr>
      <w:ins w:id="1720" w:author="Compaq" w:date="2000-01-22T00:43:00Z">
        <w:r>
          <w:rPr>
            <w:rFonts w:eastAsia="Times;Times New Roman"/>
          </w:rPr>
          <w:t xml:space="preserve">   </w:t>
        </w:r>
      </w:ins>
      <w:ins w:id="1721" w:author="Compaq" w:date="2000-01-22T00:43:00Z">
        <w:r>
          <w:rPr/>
          <w:t>The requirements for the OXC control plane described in the previous</w:t>
        </w:r>
      </w:ins>
    </w:p>
    <w:p>
      <w:pPr>
        <w:pStyle w:val="PlainText"/>
        <w:rPr>
          <w:ins w:id="1725" w:author="Compaq" w:date="2000-01-22T00:43:00Z"/>
        </w:rPr>
      </w:pPr>
      <w:ins w:id="1723" w:author="Compaq" w:date="2000-01-22T00:43:00Z">
        <w:r>
          <w:rPr>
            <w:rFonts w:eastAsia="Times;Times New Roman"/>
          </w:rPr>
          <w:t xml:space="preserve">   </w:t>
        </w:r>
      </w:ins>
      <w:ins w:id="1724" w:author="Compaq" w:date="2000-01-22T00:43:00Z">
        <w:r>
          <w:rPr/>
          <w:t>section have already been addressed by the MPLS Traffic Engineering</w:t>
        </w:r>
      </w:ins>
    </w:p>
    <w:p>
      <w:pPr>
        <w:pStyle w:val="PlainText"/>
        <w:rPr>
          <w:ins w:id="1728" w:author="Compaq" w:date="2000-01-22T00:43:00Z"/>
        </w:rPr>
      </w:pPr>
      <w:ins w:id="1726" w:author="Compaq" w:date="2000-01-22T00:43:00Z">
        <w:r>
          <w:rPr>
            <w:rFonts w:eastAsia="Times;Times New Roman"/>
          </w:rPr>
          <w:t xml:space="preserve">   </w:t>
        </w:r>
      </w:ins>
      <w:ins w:id="1727" w:author="Compaq" w:date="2000-01-22T00:43:00Z">
        <w:r>
          <w:rPr/>
          <w:t>control plane, under development by the IETF (see e.g.,</w:t>
        </w:r>
      </w:ins>
    </w:p>
    <w:p>
      <w:pPr>
        <w:pStyle w:val="PlainText"/>
        <w:rPr>
          <w:ins w:id="1731" w:author="Compaq" w:date="2000-01-22T00:43:00Z"/>
        </w:rPr>
      </w:pPr>
      <w:ins w:id="1729" w:author="Compaq" w:date="2000-01-22T00:43:00Z">
        <w:r>
          <w:rPr>
            <w:rFonts w:eastAsia="Times;Times New Roman"/>
          </w:rPr>
          <w:t xml:space="preserve">   </w:t>
        </w:r>
      </w:ins>
      <w:ins w:id="1730" w:author="Compaq" w:date="2000-01-22T00:43:00Z">
        <w:r>
          <w:rPr/>
          <w:t>[1,2,3,4,8,9,10]).</w:t>
        </w:r>
      </w:ins>
    </w:p>
    <w:p>
      <w:pPr>
        <w:pStyle w:val="PlainText"/>
        <w:rPr>
          <w:ins w:id="1733" w:author="Compaq" w:date="2000-01-22T00:43:00Z"/>
        </w:rPr>
      </w:pPr>
      <w:ins w:id="1732" w:author="Compaq" w:date="2000-01-22T00:43:00Z">
        <w:r>
          <w:rPr/>
        </w:r>
      </w:ins>
    </w:p>
    <w:p>
      <w:pPr>
        <w:pStyle w:val="PlainText"/>
        <w:rPr>
          <w:ins w:id="1735" w:author="Compaq" w:date="2000-01-22T00:43:00Z"/>
        </w:rPr>
      </w:pPr>
      <w:ins w:id="1734" w:author="Compaq" w:date="2000-01-22T00:43:00Z">
        <w:r>
          <w:rPr/>
        </w:r>
      </w:ins>
    </w:p>
    <w:p>
      <w:pPr>
        <w:pStyle w:val="PlainText"/>
        <w:rPr>
          <w:b/>
          <w:b/>
          <w:sz w:val="24"/>
          <w:ins w:id="1737" w:author="Compaq" w:date="2000-01-22T00:43:00Z"/>
        </w:rPr>
      </w:pPr>
      <w:ins w:id="1736" w:author="Compaq" w:date="2000-01-22T00:43:00Z">
        <w:r>
          <w:rPr>
            <w:b/>
            <w:sz w:val="24"/>
          </w:rPr>
          <w:t>6.1 Overview of the MPLS Traffic Engineering Control Plane</w:t>
        </w:r>
      </w:ins>
    </w:p>
    <w:p>
      <w:pPr>
        <w:pStyle w:val="PlainText"/>
        <w:rPr>
          <w:b/>
          <w:b/>
          <w:sz w:val="24"/>
          <w:ins w:id="1739" w:author="Compaq" w:date="2000-01-22T00:43:00Z"/>
        </w:rPr>
      </w:pPr>
      <w:ins w:id="1738" w:author="Compaq" w:date="2000-01-22T00:43:00Z">
        <w:r>
          <w:rPr>
            <w:b/>
            <w:sz w:val="24"/>
          </w:rPr>
        </w:r>
      </w:ins>
    </w:p>
    <w:p>
      <w:pPr>
        <w:pStyle w:val="PlainText"/>
        <w:rPr>
          <w:ins w:id="1742" w:author="Compaq" w:date="2000-01-22T00:43:00Z"/>
        </w:rPr>
      </w:pPr>
      <w:ins w:id="1740" w:author="Compaq" w:date="2000-01-22T00:43:00Z">
        <w:r>
          <w:rPr>
            <w:rFonts w:eastAsia="Times;Times New Roman"/>
          </w:rPr>
          <w:t xml:space="preserve">   </w:t>
        </w:r>
      </w:ins>
      <w:ins w:id="1741" w:author="Compaq" w:date="2000-01-22T00:43:00Z">
        <w:r>
          <w:rPr/>
          <w:t>Let us now discuss the components of the MPLS traffic engineering</w:t>
        </w:r>
      </w:ins>
    </w:p>
    <w:p>
      <w:pPr>
        <w:pStyle w:val="PlainText"/>
        <w:rPr>
          <w:ins w:id="1745" w:author="Compaq" w:date="2000-01-22T00:43:00Z"/>
        </w:rPr>
      </w:pPr>
      <w:ins w:id="1743" w:author="Compaq" w:date="2000-01-22T00:43:00Z">
        <w:r>
          <w:rPr>
            <w:rFonts w:eastAsia="Times;Times New Roman"/>
          </w:rPr>
          <w:t xml:space="preserve">   </w:t>
        </w:r>
      </w:ins>
      <w:ins w:id="1744" w:author="Compaq" w:date="2000-01-22T00:43:00Z">
        <w:r>
          <w:rPr/>
          <w:t>control plane model. The MPLS traffic engineering control plane is a</w:t>
        </w:r>
      </w:ins>
    </w:p>
    <w:p>
      <w:pPr>
        <w:pStyle w:val="PlainText"/>
        <w:rPr>
          <w:ins w:id="1748" w:author="Compaq" w:date="2000-01-22T00:43:00Z"/>
        </w:rPr>
      </w:pPr>
      <w:ins w:id="1746" w:author="Compaq" w:date="2000-01-22T00:43:00Z">
        <w:r>
          <w:rPr>
            <w:rFonts w:eastAsia="Times;Times New Roman"/>
          </w:rPr>
          <w:t xml:space="preserve">   </w:t>
        </w:r>
      </w:ins>
      <w:ins w:id="1747" w:author="Compaq" w:date="2000-01-22T00:43:00Z">
        <w:r>
          <w:rPr/>
          <w:t>synthesis of new concepts in IP traffic engineering (enabled by MPLS)</w:t>
        </w:r>
      </w:ins>
    </w:p>
    <w:p>
      <w:pPr>
        <w:pStyle w:val="PlainText"/>
        <w:rPr>
          <w:ins w:id="1751" w:author="Compaq" w:date="2000-01-22T00:43:00Z"/>
        </w:rPr>
      </w:pPr>
      <w:ins w:id="1749" w:author="Compaq" w:date="2000-01-22T00:43:00Z">
        <w:r>
          <w:rPr>
            <w:rFonts w:eastAsia="Times;Times New Roman"/>
          </w:rPr>
          <w:t xml:space="preserve">   </w:t>
        </w:r>
      </w:ins>
      <w:ins w:id="1750" w:author="Compaq" w:date="2000-01-22T00:43:00Z">
        <w:r>
          <w:rPr/>
          <w:t>and the conventional IP network layer control plane. The high level</w:t>
        </w:r>
      </w:ins>
    </w:p>
    <w:p>
      <w:pPr>
        <w:pStyle w:val="PlainText"/>
        <w:rPr>
          <w:ins w:id="1754" w:author="Compaq" w:date="2000-01-22T00:43:00Z"/>
        </w:rPr>
      </w:pPr>
      <w:ins w:id="1752" w:author="Compaq" w:date="2000-01-22T00:43:00Z">
        <w:r>
          <w:rPr>
            <w:rFonts w:eastAsia="Times;Times New Roman"/>
          </w:rPr>
          <w:t xml:space="preserve">   </w:t>
        </w:r>
      </w:ins>
      <w:ins w:id="1753" w:author="Compaq" w:date="2000-01-22T00:43:00Z">
        <w:r>
          <w:rPr/>
          <w:t>requirements for traffic engineering over MPLS were articulated in</w:t>
        </w:r>
      </w:ins>
    </w:p>
    <w:p>
      <w:pPr>
        <w:pStyle w:val="PlainText"/>
        <w:rPr>
          <w:ins w:id="1757" w:author="Compaq" w:date="2000-01-22T00:43:00Z"/>
        </w:rPr>
      </w:pPr>
      <w:ins w:id="1755" w:author="Compaq" w:date="2000-01-22T00:43:00Z">
        <w:r>
          <w:rPr>
            <w:rFonts w:eastAsia="Times;Times New Roman"/>
          </w:rPr>
          <w:t xml:space="preserve">   </w:t>
        </w:r>
      </w:ins>
      <w:ins w:id="1756" w:author="Compaq" w:date="2000-01-22T00:43:00Z">
        <w:r>
          <w:rPr/>
          <w:t>RFC-2702 [1]. It is the combination of the notions defined in RFC-</w:t>
        </w:r>
      </w:ins>
    </w:p>
    <w:p>
      <w:pPr>
        <w:pStyle w:val="PlainText"/>
        <w:rPr>
          <w:ins w:id="1760" w:author="Compaq" w:date="2000-01-22T00:43:00Z"/>
        </w:rPr>
      </w:pPr>
      <w:ins w:id="1758" w:author="Compaq" w:date="2000-01-22T00:43:00Z">
        <w:r>
          <w:rPr>
            <w:rFonts w:eastAsia="Times;Times New Roman"/>
          </w:rPr>
          <w:t xml:space="preserve">   </w:t>
        </w:r>
      </w:ins>
      <w:ins w:id="1759" w:author="Compaq" w:date="2000-01-22T00:43:00Z">
        <w:r>
          <w:rPr/>
          <w:t>2702 (including relevant extensions) with the conventional IP control</w:t>
        </w:r>
      </w:ins>
    </w:p>
    <w:p>
      <w:pPr>
        <w:pStyle w:val="PlainText"/>
        <w:rPr>
          <w:ins w:id="1763" w:author="Compaq" w:date="2000-01-22T00:43:00Z"/>
        </w:rPr>
      </w:pPr>
      <w:ins w:id="1761" w:author="Compaq" w:date="2000-01-22T00:43:00Z">
        <w:r>
          <w:rPr>
            <w:rFonts w:eastAsia="Times;Times New Roman"/>
          </w:rPr>
          <w:t xml:space="preserve">   </w:t>
        </w:r>
      </w:ins>
      <w:ins w:id="1762" w:author="Compaq" w:date="2000-01-22T00:43:00Z">
        <w:r>
          <w:rPr/>
          <w:t>plane constructs that effectively establishes a framework for the</w:t>
        </w:r>
      </w:ins>
    </w:p>
    <w:p>
      <w:pPr>
        <w:pStyle w:val="PlainText"/>
        <w:rPr>
          <w:ins w:id="1766" w:author="Compaq" w:date="2000-01-22T00:43:00Z"/>
        </w:rPr>
      </w:pPr>
      <w:ins w:id="1764" w:author="Compaq" w:date="2000-01-22T00:43:00Z">
        <w:r>
          <w:rPr>
            <w:rFonts w:eastAsia="Times;Times New Roman"/>
          </w:rPr>
          <w:t xml:space="preserve">   </w:t>
        </w:r>
      </w:ins>
      <w:ins w:id="1765" w:author="Compaq" w:date="2000-01-22T00:43:00Z">
        <w:r>
          <w:rPr/>
          <w:t>MPLS traffic engineering control plane model [1] (see also [2]).</w:t>
        </w:r>
      </w:ins>
    </w:p>
    <w:p>
      <w:pPr>
        <w:pStyle w:val="PlainText"/>
        <w:rPr>
          <w:ins w:id="1768" w:author="Compaq" w:date="2000-01-22T00:43:00Z"/>
        </w:rPr>
      </w:pPr>
      <w:ins w:id="1767" w:author="Compaq" w:date="2000-01-22T00:43:00Z">
        <w:r>
          <w:rPr/>
        </w:r>
      </w:ins>
    </w:p>
    <w:p>
      <w:pPr>
        <w:pStyle w:val="PlainText"/>
        <w:rPr>
          <w:ins w:id="1771" w:author="Compaq" w:date="2000-01-22T00:43:00Z"/>
        </w:rPr>
      </w:pPr>
      <w:ins w:id="1769" w:author="Compaq" w:date="2000-01-22T00:43:00Z">
        <w:r>
          <w:rPr>
            <w:rFonts w:eastAsia="Times;Times New Roman"/>
          </w:rPr>
          <w:t xml:space="preserve">   </w:t>
        </w:r>
      </w:ins>
      <w:ins w:id="1770" w:author="Compaq" w:date="2000-01-22T00:43:00Z">
        <w:r>
          <w:rPr/>
          <w:t>The components of the MPLS traffic engineering control plane model</w:t>
        </w:r>
      </w:ins>
    </w:p>
    <w:p>
      <w:pPr>
        <w:pStyle w:val="PlainText"/>
        <w:rPr>
          <w:ins w:id="1774" w:author="Compaq" w:date="2000-01-22T00:43:00Z"/>
        </w:rPr>
      </w:pPr>
      <w:ins w:id="1772" w:author="Compaq" w:date="2000-01-22T00:43:00Z">
        <w:r>
          <w:rPr>
            <w:rFonts w:eastAsia="Times;Times New Roman"/>
          </w:rPr>
          <w:t xml:space="preserve">   </w:t>
        </w:r>
      </w:ins>
      <w:ins w:id="1773" w:author="Compaq" w:date="2000-01-22T00:43:00Z">
        <w:r>
          <w:rPr/>
          <w:t>include the following modules:</w:t>
        </w:r>
      </w:ins>
    </w:p>
    <w:p>
      <w:pPr>
        <w:pStyle w:val="PlainText"/>
        <w:rPr>
          <w:ins w:id="1776" w:author="Compaq" w:date="2000-01-22T00:43:00Z"/>
        </w:rPr>
      </w:pPr>
      <w:ins w:id="1775" w:author="Compaq" w:date="2000-01-22T00:43:00Z">
        <w:r>
          <w:rPr/>
        </w:r>
      </w:ins>
    </w:p>
    <w:p>
      <w:pPr>
        <w:pStyle w:val="PlainText"/>
        <w:rPr>
          <w:ins w:id="1779" w:author="Compaq" w:date="2000-01-22T00:43:00Z"/>
        </w:rPr>
      </w:pPr>
      <w:ins w:id="1777" w:author="Compaq" w:date="2000-01-22T00:43:00Z">
        <w:r>
          <w:rPr>
            <w:rFonts w:eastAsia="Times;Times New Roman"/>
          </w:rPr>
          <w:t xml:space="preserve">    </w:t>
        </w:r>
      </w:ins>
      <w:ins w:id="1778" w:author="Compaq" w:date="2000-01-22T00:43:00Z">
        <w:r>
          <w:rPr/>
          <w:t>- Resource discovery</w:t>
        </w:r>
      </w:ins>
    </w:p>
    <w:p>
      <w:pPr>
        <w:pStyle w:val="PlainText"/>
        <w:rPr>
          <w:ins w:id="1781" w:author="Compaq" w:date="2000-01-22T00:43:00Z"/>
        </w:rPr>
      </w:pPr>
      <w:ins w:id="1780" w:author="Compaq" w:date="2000-01-22T00:43:00Z">
        <w:r>
          <w:rPr/>
        </w:r>
      </w:ins>
    </w:p>
    <w:p>
      <w:pPr>
        <w:pStyle w:val="PlainText"/>
        <w:rPr>
          <w:ins w:id="1784" w:author="Compaq" w:date="2000-01-22T00:43:00Z"/>
        </w:rPr>
      </w:pPr>
      <w:ins w:id="1782" w:author="Compaq" w:date="2000-01-22T00:43:00Z">
        <w:r>
          <w:rPr>
            <w:rFonts w:eastAsia="Times;Times New Roman"/>
          </w:rPr>
          <w:t xml:space="preserve">    </w:t>
        </w:r>
      </w:ins>
      <w:ins w:id="1783" w:author="Compaq" w:date="2000-01-22T00:43:00Z">
        <w:r>
          <w:rPr/>
          <w:t>- State information dissemination, which is used to distribute</w:t>
        </w:r>
      </w:ins>
    </w:p>
    <w:p>
      <w:pPr>
        <w:pStyle w:val="PlainText"/>
        <w:rPr>
          <w:ins w:id="1787" w:author="Compaq" w:date="2000-01-22T00:43:00Z"/>
        </w:rPr>
      </w:pPr>
      <w:ins w:id="1785" w:author="Compaq" w:date="2000-01-22T00:43:00Z">
        <w:r>
          <w:rPr>
            <w:rFonts w:eastAsia="Times;Times New Roman"/>
          </w:rPr>
          <w:t xml:space="preserve">      </w:t>
        </w:r>
      </w:ins>
      <w:ins w:id="1786" w:author="Compaq" w:date="2000-01-22T00:43:00Z">
        <w:r>
          <w:rPr/>
          <w:t>relevant information concerning the state of the  network,</w:t>
        </w:r>
      </w:ins>
    </w:p>
    <w:p>
      <w:pPr>
        <w:pStyle w:val="PlainText"/>
        <w:rPr>
          <w:ins w:id="1790" w:author="Compaq" w:date="2000-01-22T00:43:00Z"/>
        </w:rPr>
      </w:pPr>
      <w:ins w:id="1788" w:author="Compaq" w:date="2000-01-22T00:43:00Z">
        <w:r>
          <w:rPr>
            <w:rFonts w:eastAsia="Times;Times New Roman"/>
          </w:rPr>
          <w:t xml:space="preserve">      </w:t>
        </w:r>
      </w:ins>
      <w:ins w:id="1789" w:author="Compaq" w:date="2000-01-22T00:43:00Z">
        <w:r>
          <w:rPr/>
          <w:t>including topology and resource availability information.</w:t>
        </w:r>
      </w:ins>
    </w:p>
    <w:p>
      <w:pPr>
        <w:pStyle w:val="PlainText"/>
        <w:rPr>
          <w:ins w:id="1793" w:author="Compaq" w:date="2000-01-22T00:43:00Z"/>
        </w:rPr>
      </w:pPr>
      <w:ins w:id="1791" w:author="Compaq" w:date="2000-01-22T00:43:00Z">
        <w:r>
          <w:rPr>
            <w:rFonts w:eastAsia="Times;Times New Roman"/>
          </w:rPr>
          <w:t xml:space="preserve">      </w:t>
        </w:r>
      </w:ins>
      <w:ins w:id="1792" w:author="Compaq" w:date="2000-01-22T00:43:00Z">
        <w:r>
          <w:rPr/>
          <w:t>In the MPLS context, this is accomplished by extending</w:t>
        </w:r>
      </w:ins>
    </w:p>
    <w:p>
      <w:pPr>
        <w:pStyle w:val="PlainText"/>
        <w:rPr>
          <w:ins w:id="1796" w:author="Compaq" w:date="2000-01-22T00:43:00Z"/>
        </w:rPr>
      </w:pPr>
      <w:ins w:id="1794" w:author="Compaq" w:date="2000-01-22T00:43:00Z">
        <w:r>
          <w:rPr>
            <w:rFonts w:eastAsia="Times;Times New Roman"/>
          </w:rPr>
          <w:t xml:space="preserve">      </w:t>
        </w:r>
      </w:ins>
      <w:ins w:id="1795" w:author="Compaq" w:date="2000-01-22T00:43:00Z">
        <w:r>
          <w:rPr/>
          <w:t>conventional IP link state interior gateway protocols to carry</w:t>
        </w:r>
      </w:ins>
    </w:p>
    <w:p>
      <w:pPr>
        <w:pStyle w:val="PlainText"/>
        <w:rPr>
          <w:ins w:id="1799" w:author="Compaq" w:date="2000-01-22T00:43:00Z"/>
        </w:rPr>
      </w:pPr>
      <w:ins w:id="1797" w:author="Compaq" w:date="2000-01-22T00:43:00Z">
        <w:r>
          <w:rPr>
            <w:rFonts w:eastAsia="Times;Times New Roman"/>
          </w:rPr>
          <w:t xml:space="preserve">      </w:t>
        </w:r>
      </w:ins>
      <w:ins w:id="1798" w:author="Compaq" w:date="2000-01-22T00:43:00Z">
        <w:r>
          <w:rPr/>
          <w:t>additional information in their link state advertisements</w:t>
        </w:r>
      </w:ins>
    </w:p>
    <w:p>
      <w:pPr>
        <w:pStyle w:val="PlainText"/>
        <w:rPr>
          <w:ins w:id="1802" w:author="Compaq" w:date="2000-01-22T00:43:00Z"/>
        </w:rPr>
      </w:pPr>
      <w:ins w:id="1800" w:author="Compaq" w:date="2000-01-22T00:43:00Z">
        <w:r>
          <w:rPr>
            <w:rFonts w:eastAsia="Times;Times New Roman"/>
          </w:rPr>
          <w:t xml:space="preserve">      </w:t>
        </w:r>
      </w:ins>
      <w:ins w:id="1801" w:author="Compaq" w:date="2000-01-22T00:43:00Z">
        <w:r>
          <w:rPr/>
          <w:t>(see [9,10]).</w:t>
        </w:r>
      </w:ins>
    </w:p>
    <w:p>
      <w:pPr>
        <w:pStyle w:val="PlainText"/>
        <w:rPr>
          <w:ins w:id="1804" w:author="Compaq" w:date="2000-01-22T00:43:00Z"/>
        </w:rPr>
      </w:pPr>
      <w:ins w:id="1803" w:author="Compaq" w:date="2000-01-22T00:43:00Z">
        <w:r>
          <w:rPr/>
        </w:r>
      </w:ins>
    </w:p>
    <w:p>
      <w:pPr>
        <w:pStyle w:val="PlainText"/>
        <w:rPr>
          <w:ins w:id="1807" w:author="Compaq" w:date="2000-01-22T00:43:00Z"/>
        </w:rPr>
      </w:pPr>
      <w:ins w:id="1805" w:author="Compaq" w:date="2000-01-22T00:43:00Z">
        <w:r>
          <w:rPr>
            <w:rFonts w:eastAsia="Times;Times New Roman"/>
          </w:rPr>
          <w:t xml:space="preserve">    </w:t>
        </w:r>
      </w:ins>
      <w:ins w:id="1806" w:author="Compaq" w:date="2000-01-22T00:43:00Z">
        <w:r>
          <w:rPr/>
          <w:t>- Path selection, which is used to select an appropriate route</w:t>
        </w:r>
      </w:ins>
    </w:p>
    <w:p>
      <w:pPr>
        <w:pStyle w:val="PlainText"/>
        <w:rPr>
          <w:ins w:id="1810" w:author="Compaq" w:date="2000-01-22T00:43:00Z"/>
        </w:rPr>
      </w:pPr>
      <w:ins w:id="1808" w:author="Compaq" w:date="2000-01-22T00:43:00Z">
        <w:r>
          <w:rPr>
            <w:rFonts w:eastAsia="Times;Times New Roman"/>
          </w:rPr>
          <w:t xml:space="preserve">      </w:t>
        </w:r>
      </w:ins>
      <w:ins w:id="1809" w:author="Compaq" w:date="2000-01-22T00:43:00Z">
        <w:r>
          <w:rPr/>
          <w:t>through the MPLS network for explicit routing. It is implemented</w:t>
        </w:r>
      </w:ins>
    </w:p>
    <w:p>
      <w:pPr>
        <w:pStyle w:val="PlainText"/>
        <w:rPr>
          <w:ins w:id="1813" w:author="Compaq" w:date="2000-01-22T00:43:00Z"/>
        </w:rPr>
      </w:pPr>
      <w:ins w:id="1811" w:author="Compaq" w:date="2000-01-22T00:43:00Z">
        <w:r>
          <w:rPr>
            <w:rFonts w:eastAsia="Times;Times New Roman"/>
          </w:rPr>
          <w:t xml:space="preserve">      </w:t>
        </w:r>
      </w:ins>
      <w:ins w:id="1812" w:author="Compaq" w:date="2000-01-22T00:43:00Z">
        <w:r>
          <w:rPr/>
          <w:t>by introducing the concept of constraint-based routing which is</w:t>
        </w:r>
      </w:ins>
    </w:p>
    <w:p>
      <w:pPr>
        <w:pStyle w:val="PlainText"/>
        <w:rPr>
          <w:ins w:id="1816" w:author="Compaq" w:date="2000-01-22T00:43:00Z"/>
        </w:rPr>
      </w:pPr>
      <w:ins w:id="1814" w:author="Compaq" w:date="2000-01-22T00:43:00Z">
        <w:r>
          <w:rPr>
            <w:rFonts w:eastAsia="Times;Times New Roman"/>
          </w:rPr>
          <w:t xml:space="preserve">      </w:t>
        </w:r>
      </w:ins>
      <w:ins w:id="1815" w:author="Compaq" w:date="2000-01-22T00:43:00Z">
        <w:r>
          <w:rPr/>
          <w:t>used to compute paths that satisfy certain specifications subject</w:t>
        </w:r>
      </w:ins>
    </w:p>
    <w:p>
      <w:pPr>
        <w:pStyle w:val="PlainText"/>
        <w:rPr>
          <w:ins w:id="1819" w:author="Compaq" w:date="2000-01-22T00:43:00Z"/>
        </w:rPr>
      </w:pPr>
      <w:ins w:id="1817" w:author="Compaq" w:date="2000-01-22T00:43:00Z">
        <w:r>
          <w:rPr>
            <w:rFonts w:eastAsia="Times;Times New Roman"/>
          </w:rPr>
          <w:t xml:space="preserve">      </w:t>
        </w:r>
      </w:ins>
      <w:ins w:id="1818" w:author="Compaq" w:date="2000-01-22T00:43:00Z">
        <w:r>
          <w:rPr/>
          <w:t>to certain constraints, including constraints imposed by the</w:t>
        </w:r>
      </w:ins>
    </w:p>
    <w:p>
      <w:pPr>
        <w:pStyle w:val="PlainText"/>
        <w:rPr>
          <w:ins w:id="1822" w:author="Compaq" w:date="2000-01-22T00:43:00Z"/>
        </w:rPr>
      </w:pPr>
      <w:ins w:id="1820" w:author="Compaq" w:date="2000-01-22T00:43:00Z">
        <w:r>
          <w:rPr>
            <w:rFonts w:eastAsia="Times;Times New Roman"/>
          </w:rPr>
          <w:t xml:space="preserve">      </w:t>
        </w:r>
      </w:ins>
      <w:ins w:id="1821" w:author="Compaq" w:date="2000-01-22T00:43:00Z">
        <w:r>
          <w:rPr/>
          <w:t>operational environment (see [1]).</w:t>
        </w:r>
      </w:ins>
    </w:p>
    <w:p>
      <w:pPr>
        <w:pStyle w:val="PlainText"/>
        <w:rPr>
          <w:ins w:id="1824" w:author="Compaq" w:date="2000-01-22T00:43:00Z"/>
        </w:rPr>
      </w:pPr>
      <w:ins w:id="1823" w:author="Compaq" w:date="2000-01-22T00:43:00Z">
        <w:r>
          <w:rPr/>
        </w:r>
      </w:ins>
    </w:p>
    <w:p>
      <w:pPr>
        <w:pStyle w:val="PlainText"/>
        <w:rPr>
          <w:ins w:id="1827" w:author="Compaq" w:date="2000-01-22T00:43:00Z"/>
        </w:rPr>
      </w:pPr>
      <w:ins w:id="1825" w:author="Compaq" w:date="2000-01-22T00:43:00Z">
        <w:r>
          <w:rPr>
            <w:rFonts w:eastAsia="Times;Times New Roman"/>
          </w:rPr>
          <w:t xml:space="preserve">    </w:t>
        </w:r>
      </w:ins>
      <w:ins w:id="1826" w:author="Compaq" w:date="2000-01-22T00:43:00Z">
        <w:r>
          <w:rPr/>
          <w:t>- Path management, which includes label distribution, path</w:t>
        </w:r>
      </w:ins>
    </w:p>
    <w:p>
      <w:pPr>
        <w:pStyle w:val="PlainText"/>
        <w:rPr>
          <w:ins w:id="1830" w:author="Compaq" w:date="2000-01-22T00:43:00Z"/>
        </w:rPr>
      </w:pPr>
      <w:ins w:id="1828" w:author="Compaq" w:date="2000-01-22T00:43:00Z">
        <w:r>
          <w:rPr>
            <w:rFonts w:eastAsia="Times;Times New Roman"/>
          </w:rPr>
          <w:t xml:space="preserve">      </w:t>
        </w:r>
      </w:ins>
      <w:ins w:id="1829" w:author="Compaq" w:date="2000-01-22T00:43:00Z">
        <w:r>
          <w:rPr/>
          <w:t>placement, path maintenance, and path revocation. These are</w:t>
        </w:r>
      </w:ins>
    </w:p>
    <w:p>
      <w:pPr>
        <w:pStyle w:val="PlainText"/>
        <w:rPr>
          <w:ins w:id="1833" w:author="Compaq" w:date="2000-01-22T00:43:00Z"/>
        </w:rPr>
      </w:pPr>
      <w:ins w:id="1831" w:author="Compaq" w:date="2000-01-22T00:43:00Z">
        <w:r>
          <w:rPr>
            <w:rFonts w:eastAsia="Times;Times New Roman"/>
          </w:rPr>
          <w:t xml:space="preserve">      </w:t>
        </w:r>
      </w:ins>
      <w:ins w:id="1832" w:author="Compaq" w:date="2000-01-22T00:43:00Z">
        <w:r>
          <w:rPr/>
          <w:t>used to establish, maintain, and tear down LSPs in the MPLS</w:t>
        </w:r>
      </w:ins>
    </w:p>
    <w:p>
      <w:pPr>
        <w:pStyle w:val="PlainText"/>
        <w:rPr>
          <w:ins w:id="1836" w:author="Compaq" w:date="2000-01-22T00:43:00Z"/>
        </w:rPr>
      </w:pPr>
      <w:ins w:id="1834" w:author="Compaq" w:date="2000-01-22T00:43:00Z">
        <w:r>
          <w:rPr>
            <w:rFonts w:eastAsia="Times;Times New Roman"/>
          </w:rPr>
          <w:t xml:space="preserve">      </w:t>
        </w:r>
      </w:ins>
      <w:ins w:id="1835" w:author="Compaq" w:date="2000-01-22T00:43:00Z">
        <w:r>
          <w:rPr/>
          <w:t>context. The label distribution, path placement, and path</w:t>
        </w:r>
      </w:ins>
    </w:p>
    <w:p>
      <w:pPr>
        <w:pStyle w:val="PlainText"/>
        <w:rPr>
          <w:ins w:id="1839" w:author="Compaq" w:date="2000-01-22T00:43:00Z"/>
        </w:rPr>
      </w:pPr>
      <w:ins w:id="1837" w:author="Compaq" w:date="2000-01-22T00:43:00Z">
        <w:r>
          <w:rPr>
            <w:rFonts w:eastAsia="Times;Times New Roman"/>
          </w:rPr>
          <w:t xml:space="preserve">      </w:t>
        </w:r>
      </w:ins>
      <w:ins w:id="1838" w:author="Compaq" w:date="2000-01-22T00:43:00Z">
        <w:r>
          <w:rPr/>
          <w:t>revocation functions are implemented through a signaling</w:t>
        </w:r>
      </w:ins>
    </w:p>
    <w:p>
      <w:pPr>
        <w:pStyle w:val="PlainText"/>
        <w:rPr>
          <w:ins w:id="1842" w:author="Compaq" w:date="2000-01-22T00:43:00Z"/>
        </w:rPr>
      </w:pPr>
      <w:ins w:id="1840" w:author="Compaq" w:date="2000-01-22T00:43:00Z">
        <w:r>
          <w:rPr>
            <w:rFonts w:eastAsia="Times;Times New Roman"/>
          </w:rPr>
          <w:t xml:space="preserve">      </w:t>
        </w:r>
      </w:ins>
      <w:ins w:id="1841" w:author="Compaq" w:date="2000-01-22T00:43:00Z">
        <w:r>
          <w:rPr/>
          <w:t>protocol, such as the RSVP extensions [3] or through CR-LDP [4].</w:t>
        </w:r>
      </w:ins>
    </w:p>
    <w:p>
      <w:pPr>
        <w:pStyle w:val="PlainText"/>
        <w:rPr>
          <w:ins w:id="1844" w:author="Compaq" w:date="2000-01-22T00:43:00Z"/>
        </w:rPr>
      </w:pPr>
      <w:ins w:id="1843" w:author="Compaq" w:date="2000-01-22T00:43:00Z">
        <w:r>
          <w:rPr/>
        </w:r>
      </w:ins>
    </w:p>
    <w:p>
      <w:pPr>
        <w:pStyle w:val="PlainText"/>
        <w:rPr>
          <w:ins w:id="1846" w:author="Compaq" w:date="2000-01-22T00:43:00Z"/>
        </w:rPr>
      </w:pPr>
      <w:ins w:id="1845" w:author="Compaq" w:date="2000-01-22T00:43:00Z">
        <w:r>
          <w:rPr/>
        </w:r>
      </w:ins>
    </w:p>
    <w:p>
      <w:pPr>
        <w:pStyle w:val="PlainText"/>
        <w:rPr>
          <w:ins w:id="1848" w:author="Compaq" w:date="2000-01-22T00:43:00Z"/>
        </w:rPr>
      </w:pPr>
      <w:ins w:id="1847" w:author="Compaq" w:date="2000-01-22T00:43:00Z">
        <w:r>
          <w:rPr/>
        </w:r>
      </w:ins>
    </w:p>
    <w:p>
      <w:pPr>
        <w:pStyle w:val="PlainText"/>
        <w:rPr>
          <w:ins w:id="1850" w:author="Compaq" w:date="2000-01-22T00:43:00Z"/>
        </w:rPr>
      </w:pPr>
      <w:ins w:id="1849" w:author="Compaq" w:date="2000-01-22T00:43:00Z">
        <w:r>
          <w:rPr/>
        </w:r>
      </w:ins>
    </w:p>
    <w:p>
      <w:pPr>
        <w:pStyle w:val="PlainText"/>
        <w:rPr>
          <w:ins w:id="1852" w:author="Compaq" w:date="2000-01-22T00:43:00Z"/>
        </w:rPr>
      </w:pPr>
      <w:ins w:id="1851" w:author="Compaq" w:date="2000-01-22T00:43:00Z">
        <w:r>
          <w:rPr/>
          <w:t>Awduche/Rekhter et al                                          [Page 10]</w:t>
        </w:r>
      </w:ins>
      <w:r>
        <w:br w:type="page"/>
      </w:r>
    </w:p>
    <w:p>
      <w:pPr>
        <w:pStyle w:val="PlainText"/>
        <w:rPr>
          <w:ins w:id="1854" w:author="Compaq" w:date="2000-01-22T00:43:00Z"/>
        </w:rPr>
      </w:pPr>
      <w:ins w:id="1853" w:author="Compaq" w:date="2000-01-22T00:43:00Z">
        <w:r>
          <w:rPr/>
        </w:r>
      </w:ins>
    </w:p>
    <w:p>
      <w:pPr>
        <w:pStyle w:val="PlainText"/>
        <w:rPr>
          <w:ins w:id="1856" w:author="Compaq" w:date="2000-01-22T00:43:00Z"/>
        </w:rPr>
      </w:pPr>
      <w:ins w:id="1855" w:author="Compaq" w:date="2000-01-22T00:43:00Z">
        <w:r>
          <w:rPr/>
          <w:t>draft-awduche-mpls-te-optical-01.txt          May 2000</w:t>
        </w:r>
      </w:ins>
    </w:p>
    <w:p>
      <w:pPr>
        <w:pStyle w:val="PlainText"/>
        <w:rPr>
          <w:ins w:id="1858" w:author="Compaq" w:date="2000-01-22T00:43:00Z"/>
        </w:rPr>
      </w:pPr>
      <w:ins w:id="1857" w:author="Compaq" w:date="2000-01-22T00:43:00Z">
        <w:r>
          <w:rPr/>
        </w:r>
      </w:ins>
    </w:p>
    <w:p>
      <w:pPr>
        <w:pStyle w:val="PlainText"/>
        <w:rPr>
          <w:ins w:id="1860" w:author="Compaq" w:date="2000-01-22T00:43:00Z"/>
        </w:rPr>
      </w:pPr>
      <w:ins w:id="1859" w:author="Compaq" w:date="2000-01-22T00:43:00Z">
        <w:r>
          <w:rPr/>
        </w:r>
      </w:ins>
    </w:p>
    <w:p>
      <w:pPr>
        <w:pStyle w:val="PlainText"/>
        <w:rPr>
          <w:ins w:id="1863" w:author="Compaq" w:date="2000-01-22T00:43:00Z"/>
        </w:rPr>
      </w:pPr>
      <w:ins w:id="1861" w:author="Compaq" w:date="2000-01-22T00:43:00Z">
        <w:r>
          <w:rPr>
            <w:rFonts w:eastAsia="Times;Times New Roman"/>
          </w:rPr>
          <w:t xml:space="preserve">   </w:t>
        </w:r>
      </w:ins>
      <w:ins w:id="1862" w:author="Compaq" w:date="2000-01-22T00:43:00Z">
        <w:r>
          <w:rPr/>
          <w:t>These components of the MPLS traffic engineering control plane are</w:t>
        </w:r>
      </w:ins>
    </w:p>
    <w:p>
      <w:pPr>
        <w:pStyle w:val="PlainText"/>
        <w:rPr>
          <w:ins w:id="1866" w:author="Compaq" w:date="2000-01-22T00:43:00Z"/>
        </w:rPr>
      </w:pPr>
      <w:ins w:id="1864" w:author="Compaq" w:date="2000-01-22T00:43:00Z">
        <w:r>
          <w:rPr>
            <w:rFonts w:eastAsia="Times;Times New Roman"/>
          </w:rPr>
          <w:t xml:space="preserve">   </w:t>
        </w:r>
      </w:ins>
      <w:ins w:id="1865" w:author="Compaq" w:date="2000-01-22T00:43:00Z">
        <w:r>
          <w:rPr/>
          <w:t>separable, and independent of each other. This is a very attractive</w:t>
        </w:r>
      </w:ins>
    </w:p>
    <w:p>
      <w:pPr>
        <w:pStyle w:val="PlainText"/>
        <w:rPr>
          <w:ins w:id="1869" w:author="Compaq" w:date="2000-01-22T00:43:00Z"/>
        </w:rPr>
      </w:pPr>
      <w:ins w:id="1867" w:author="Compaq" w:date="2000-01-22T00:43:00Z">
        <w:r>
          <w:rPr>
            <w:rFonts w:eastAsia="Times;Times New Roman"/>
          </w:rPr>
          <w:t xml:space="preserve">   </w:t>
        </w:r>
      </w:ins>
      <w:ins w:id="1868" w:author="Compaq" w:date="2000-01-22T00:43:00Z">
        <w:r>
          <w:rPr/>
          <w:t>feature because it allows an MPLS control plane to be implemented</w:t>
        </w:r>
      </w:ins>
    </w:p>
    <w:p>
      <w:pPr>
        <w:pStyle w:val="PlainText"/>
        <w:rPr>
          <w:ins w:id="1872" w:author="Compaq" w:date="2000-01-22T00:43:00Z"/>
        </w:rPr>
      </w:pPr>
      <w:ins w:id="1870" w:author="Compaq" w:date="2000-01-22T00:43:00Z">
        <w:r>
          <w:rPr>
            <w:rFonts w:eastAsia="Times;Times New Roman"/>
          </w:rPr>
          <w:t xml:space="preserve">   </w:t>
        </w:r>
      </w:ins>
      <w:ins w:id="1871" w:author="Compaq" w:date="2000-01-22T00:43:00Z">
        <w:r>
          <w:rPr/>
          <w:t>using a composition or synthesis of best of breed modules.</w:t>
        </w:r>
      </w:ins>
    </w:p>
    <w:p>
      <w:pPr>
        <w:pStyle w:val="PlainText"/>
        <w:rPr>
          <w:ins w:id="1874" w:author="Compaq" w:date="2000-01-22T00:43:00Z"/>
        </w:rPr>
      </w:pPr>
      <w:ins w:id="1873" w:author="Compaq" w:date="2000-01-22T00:43:00Z">
        <w:r>
          <w:rPr/>
        </w:r>
      </w:ins>
    </w:p>
    <w:p>
      <w:pPr>
        <w:pStyle w:val="PlainText"/>
        <w:rPr>
          <w:ins w:id="1877" w:author="Compaq" w:date="2000-01-22T00:43:00Z"/>
        </w:rPr>
      </w:pPr>
      <w:ins w:id="1875" w:author="Compaq" w:date="2000-01-22T00:43:00Z">
        <w:r>
          <w:rPr>
            <w:rFonts w:eastAsia="Times;Times New Roman"/>
          </w:rPr>
          <w:t xml:space="preserve">   </w:t>
        </w:r>
      </w:ins>
      <w:ins w:id="1876" w:author="Compaq" w:date="2000-01-22T00:43:00Z">
        <w:r>
          <w:rPr/>
          <w:t>In RFC-2702 [1], several new MPLS control plane capabilities were</w:t>
        </w:r>
      </w:ins>
    </w:p>
    <w:p>
      <w:pPr>
        <w:pStyle w:val="PlainText"/>
        <w:rPr>
          <w:ins w:id="1880" w:author="Compaq" w:date="2000-01-22T00:43:00Z"/>
        </w:rPr>
      </w:pPr>
      <w:ins w:id="1878" w:author="Compaq" w:date="2000-01-22T00:43:00Z">
        <w:r>
          <w:rPr>
            <w:rFonts w:eastAsia="Times;Times New Roman"/>
          </w:rPr>
          <w:t xml:space="preserve">   </w:t>
        </w:r>
      </w:ins>
      <w:ins w:id="1879" w:author="Compaq" w:date="2000-01-22T00:43:00Z">
        <w:r>
          <w:rPr/>
          <w:t>proposed that allow various traffic engineering policies to be</w:t>
        </w:r>
      </w:ins>
    </w:p>
    <w:p>
      <w:pPr>
        <w:pStyle w:val="PlainText"/>
        <w:rPr>
          <w:ins w:id="1883" w:author="Compaq" w:date="2000-01-22T00:43:00Z"/>
        </w:rPr>
      </w:pPr>
      <w:ins w:id="1881" w:author="Compaq" w:date="2000-01-22T00:43:00Z">
        <w:r>
          <w:rPr>
            <w:rFonts w:eastAsia="Times;Times New Roman"/>
          </w:rPr>
          <w:t xml:space="preserve">   </w:t>
        </w:r>
      </w:ins>
      <w:ins w:id="1882" w:author="Compaq" w:date="2000-01-22T00:43:00Z">
        <w:r>
          <w:rPr/>
          <w:t>actualized in MPLS networks.  Many of these capabilities are also</w:t>
        </w:r>
      </w:ins>
    </w:p>
    <w:p>
      <w:pPr>
        <w:pStyle w:val="PlainText"/>
        <w:rPr>
          <w:ins w:id="1886" w:author="Compaq" w:date="2000-01-22T00:43:00Z"/>
        </w:rPr>
      </w:pPr>
      <w:ins w:id="1884" w:author="Compaq" w:date="2000-01-22T00:43:00Z">
        <w:r>
          <w:rPr>
            <w:rFonts w:eastAsia="Times;Times New Roman"/>
          </w:rPr>
          <w:t xml:space="preserve">   </w:t>
        </w:r>
      </w:ins>
      <w:ins w:id="1885" w:author="Compaq" w:date="2000-01-22T00:43:00Z">
        <w:r>
          <w:rPr/>
          <w:t>relevant and applicable to automatically switched optical transport</w:t>
        </w:r>
      </w:ins>
    </w:p>
    <w:p>
      <w:pPr>
        <w:pStyle w:val="PlainText"/>
        <w:rPr>
          <w:ins w:id="1889" w:author="Compaq" w:date="2000-01-22T00:43:00Z"/>
        </w:rPr>
      </w:pPr>
      <w:ins w:id="1887" w:author="Compaq" w:date="2000-01-22T00:43:00Z">
        <w:r>
          <w:rPr>
            <w:rFonts w:eastAsia="Times;Times New Roman"/>
          </w:rPr>
          <w:t xml:space="preserve">   </w:t>
        </w:r>
      </w:ins>
      <w:ins w:id="1888" w:author="Compaq" w:date="2000-01-22T00:43:00Z">
        <w:r>
          <w:rPr/>
          <w:t>networks with reconfigurable OXCs.</w:t>
        </w:r>
      </w:ins>
    </w:p>
    <w:p>
      <w:pPr>
        <w:pStyle w:val="PlainText"/>
        <w:rPr>
          <w:ins w:id="1891" w:author="Compaq" w:date="2000-01-22T00:43:00Z"/>
        </w:rPr>
      </w:pPr>
      <w:ins w:id="1890" w:author="Compaq" w:date="2000-01-22T00:43:00Z">
        <w:r>
          <w:rPr/>
        </w:r>
      </w:ins>
    </w:p>
    <w:p>
      <w:pPr>
        <w:pStyle w:val="PlainText"/>
        <w:rPr>
          <w:ins w:id="1894" w:author="Compaq" w:date="2000-01-22T00:43:00Z"/>
        </w:rPr>
      </w:pPr>
      <w:ins w:id="1892" w:author="Compaq" w:date="2000-01-22T00:43:00Z">
        <w:r>
          <w:rPr>
            <w:rFonts w:eastAsia="Times;Times New Roman"/>
          </w:rPr>
          <w:t xml:space="preserve">   </w:t>
        </w:r>
      </w:ins>
      <w:ins w:id="1893" w:author="Compaq" w:date="2000-01-22T00:43:00Z">
        <w:r>
          <w:rPr/>
          <w:t>We summarize some of these capabilities below, focusing on the set of</w:t>
        </w:r>
      </w:ins>
    </w:p>
    <w:p>
      <w:pPr>
        <w:pStyle w:val="PlainText"/>
        <w:rPr>
          <w:ins w:id="1897" w:author="Compaq" w:date="2000-01-22T00:43:00Z"/>
        </w:rPr>
      </w:pPr>
      <w:ins w:id="1895" w:author="Compaq" w:date="2000-01-22T00:43:00Z">
        <w:r>
          <w:rPr>
            <w:rFonts w:eastAsia="Times;Times New Roman"/>
          </w:rPr>
          <w:t xml:space="preserve">   </w:t>
        </w:r>
      </w:ins>
      <w:ins w:id="1896" w:author="Compaq" w:date="2000-01-22T00:43:00Z">
        <w:r>
          <w:rPr/>
          <w:t>attributes that can be associated with traffic-trunks. A traffic-</w:t>
        </w:r>
      </w:ins>
    </w:p>
    <w:p>
      <w:pPr>
        <w:pStyle w:val="PlainText"/>
        <w:rPr>
          <w:ins w:id="1900" w:author="Compaq" w:date="2000-01-22T00:43:00Z"/>
        </w:rPr>
      </w:pPr>
      <w:ins w:id="1898" w:author="Compaq" w:date="2000-01-22T00:43:00Z">
        <w:r>
          <w:rPr>
            <w:rFonts w:eastAsia="Times;Times New Roman"/>
          </w:rPr>
          <w:t xml:space="preserve">   </w:t>
        </w:r>
      </w:ins>
      <w:ins w:id="1899" w:author="Compaq" w:date="2000-01-22T00:43:00Z">
        <w:r>
          <w:rPr/>
          <w:t>trunk is an aggregation of traffic belonging to the same class which</w:t>
        </w:r>
      </w:ins>
    </w:p>
    <w:p>
      <w:pPr>
        <w:pStyle w:val="PlainText"/>
        <w:rPr>
          <w:ins w:id="1903" w:author="Compaq" w:date="2000-01-22T00:43:00Z"/>
        </w:rPr>
      </w:pPr>
      <w:ins w:id="1901" w:author="Compaq" w:date="2000-01-22T00:43:00Z">
        <w:r>
          <w:rPr>
            <w:rFonts w:eastAsia="Times;Times New Roman"/>
          </w:rPr>
          <w:t xml:space="preserve">   </w:t>
        </w:r>
      </w:ins>
      <w:ins w:id="1902" w:author="Compaq" w:date="2000-01-22T00:43:00Z">
        <w:r>
          <w:rPr/>
          <w:t>are forwarded through a common path. In general, the traffic-trunk</w:t>
        </w:r>
      </w:ins>
    </w:p>
    <w:p>
      <w:pPr>
        <w:pStyle w:val="PlainText"/>
        <w:rPr>
          <w:ins w:id="1906" w:author="Compaq" w:date="2000-01-22T00:43:00Z"/>
        </w:rPr>
      </w:pPr>
      <w:ins w:id="1904" w:author="Compaq" w:date="2000-01-22T00:43:00Z">
        <w:r>
          <w:rPr>
            <w:rFonts w:eastAsia="Times;Times New Roman"/>
          </w:rPr>
          <w:t xml:space="preserve">   </w:t>
        </w:r>
      </w:ins>
      <w:ins w:id="1905" w:author="Compaq" w:date="2000-01-22T00:43:00Z">
        <w:r>
          <w:rPr/>
          <w:t>concept is a technology independent abstraction. In [1], it was used</w:t>
        </w:r>
      </w:ins>
    </w:p>
    <w:p>
      <w:pPr>
        <w:pStyle w:val="PlainText"/>
        <w:rPr>
          <w:ins w:id="1909" w:author="Compaq" w:date="2000-01-22T00:43:00Z"/>
        </w:rPr>
      </w:pPr>
      <w:ins w:id="1907" w:author="Compaq" w:date="2000-01-22T00:43:00Z">
        <w:r>
          <w:rPr>
            <w:rFonts w:eastAsia="Times;Times New Roman"/>
          </w:rPr>
          <w:t xml:space="preserve">   </w:t>
        </w:r>
      </w:ins>
      <w:ins w:id="1908" w:author="Compaq" w:date="2000-01-22T00:43:00Z">
        <w:r>
          <w:rPr/>
          <w:t>within the context of MPLS and allowed certain attributes of the</w:t>
        </w:r>
      </w:ins>
    </w:p>
    <w:p>
      <w:pPr>
        <w:pStyle w:val="PlainText"/>
        <w:rPr>
          <w:ins w:id="1912" w:author="Compaq" w:date="2000-01-22T00:43:00Z"/>
        </w:rPr>
      </w:pPr>
      <w:ins w:id="1910" w:author="Compaq" w:date="2000-01-22T00:43:00Z">
        <w:r>
          <w:rPr>
            <w:rFonts w:eastAsia="Times;Times New Roman"/>
          </w:rPr>
          <w:t xml:space="preserve">   </w:t>
        </w:r>
      </w:ins>
      <w:ins w:id="1911" w:author="Compaq" w:date="2000-01-22T00:43:00Z">
        <w:r>
          <w:rPr/>
          <w:t>traffic transported through LSPs to be parameterized. The traffic-</w:t>
        </w:r>
      </w:ins>
    </w:p>
    <w:p>
      <w:pPr>
        <w:pStyle w:val="PlainText"/>
        <w:rPr>
          <w:ins w:id="1915" w:author="Compaq" w:date="2000-01-22T00:43:00Z"/>
        </w:rPr>
      </w:pPr>
      <w:ins w:id="1913" w:author="Compaq" w:date="2000-01-22T00:43:00Z">
        <w:r>
          <w:rPr>
            <w:rFonts w:eastAsia="Times;Times New Roman"/>
          </w:rPr>
          <w:t xml:space="preserve">   </w:t>
        </w:r>
      </w:ins>
      <w:ins w:id="1914" w:author="Compaq" w:date="2000-01-22T00:43:00Z">
        <w:r>
          <w:rPr/>
          <w:t>trunk concept can also be extended, in an obvious manner, to the</w:t>
        </w:r>
      </w:ins>
    </w:p>
    <w:p>
      <w:pPr>
        <w:pStyle w:val="PlainText"/>
        <w:rPr>
          <w:ins w:id="1918" w:author="Compaq" w:date="2000-01-22T00:43:00Z"/>
        </w:rPr>
      </w:pPr>
      <w:ins w:id="1916" w:author="Compaq" w:date="2000-01-22T00:43:00Z">
        <w:r>
          <w:rPr>
            <w:rFonts w:eastAsia="Times;Times New Roman"/>
          </w:rPr>
          <w:t xml:space="preserve">   </w:t>
        </w:r>
      </w:ins>
      <w:ins w:id="1917" w:author="Compaq" w:date="2000-01-22T00:43:00Z">
        <w:r>
          <w:rPr/>
          <w:t>optical transport network.</w:t>
        </w:r>
      </w:ins>
    </w:p>
    <w:p>
      <w:pPr>
        <w:pStyle w:val="PlainText"/>
        <w:rPr>
          <w:ins w:id="1920" w:author="Compaq" w:date="2000-01-22T00:43:00Z"/>
        </w:rPr>
      </w:pPr>
      <w:ins w:id="1919" w:author="Compaq" w:date="2000-01-22T00:43:00Z">
        <w:r>
          <w:rPr/>
        </w:r>
      </w:ins>
    </w:p>
    <w:p>
      <w:pPr>
        <w:pStyle w:val="PlainText"/>
        <w:rPr>
          <w:ins w:id="1923" w:author="Compaq" w:date="2000-01-22T00:43:00Z"/>
        </w:rPr>
      </w:pPr>
      <w:ins w:id="1921" w:author="Compaq" w:date="2000-01-22T00:43:00Z">
        <w:r>
          <w:rPr>
            <w:rFonts w:eastAsia="Times;Times New Roman"/>
          </w:rPr>
          <w:t xml:space="preserve">   </w:t>
        </w:r>
      </w:ins>
      <w:ins w:id="1922" w:author="Compaq" w:date="2000-01-22T00:43:00Z">
        <w:r>
          <w:rPr/>
          <w:t>As stipulated in RFC-2702 [1], the attributes that can can be</w:t>
        </w:r>
      </w:ins>
    </w:p>
    <w:p>
      <w:pPr>
        <w:pStyle w:val="PlainText"/>
        <w:rPr>
          <w:ins w:id="1926" w:author="Compaq" w:date="2000-01-22T00:43:00Z"/>
        </w:rPr>
      </w:pPr>
      <w:ins w:id="1924" w:author="Compaq" w:date="2000-01-22T00:43:00Z">
        <w:r>
          <w:rPr>
            <w:rFonts w:eastAsia="Times;Times New Roman"/>
          </w:rPr>
          <w:t xml:space="preserve">   </w:t>
        </w:r>
      </w:ins>
      <w:ins w:id="1925" w:author="Compaq" w:date="2000-01-22T00:43:00Z">
        <w:r>
          <w:rPr/>
          <w:t>associated with traffic-trunks include: (1) traffic parameters which</w:t>
        </w:r>
      </w:ins>
    </w:p>
    <w:p>
      <w:pPr>
        <w:pStyle w:val="PlainText"/>
        <w:rPr>
          <w:ins w:id="1929" w:author="Compaq" w:date="2000-01-22T00:43:00Z"/>
        </w:rPr>
      </w:pPr>
      <w:ins w:id="1927" w:author="Compaq" w:date="2000-01-22T00:43:00Z">
        <w:r>
          <w:rPr>
            <w:rFonts w:eastAsia="Times;Times New Roman"/>
          </w:rPr>
          <w:t xml:space="preserve">   </w:t>
        </w:r>
      </w:ins>
      <w:ins w:id="1928" w:author="Compaq" w:date="2000-01-22T00:43:00Z">
        <w:r>
          <w:rPr/>
          <w:t>indicate the bandwidth requirements of the traffic-trunk, (2)</w:t>
        </w:r>
      </w:ins>
    </w:p>
    <w:p>
      <w:pPr>
        <w:pStyle w:val="PlainText"/>
        <w:rPr>
          <w:ins w:id="1932" w:author="Compaq" w:date="2000-01-22T00:43:00Z"/>
        </w:rPr>
      </w:pPr>
      <w:ins w:id="1930" w:author="Compaq" w:date="2000-01-22T00:43:00Z">
        <w:r>
          <w:rPr>
            <w:rFonts w:eastAsia="Times;Times New Roman"/>
          </w:rPr>
          <w:t xml:space="preserve">   </w:t>
        </w:r>
      </w:ins>
      <w:ins w:id="1931" w:author="Compaq" w:date="2000-01-22T00:43:00Z">
        <w:r>
          <w:rPr/>
          <w:t>adaptivity attributes which specify the sensitivity of the traffic-</w:t>
        </w:r>
      </w:ins>
    </w:p>
    <w:p>
      <w:pPr>
        <w:pStyle w:val="PlainText"/>
        <w:rPr>
          <w:ins w:id="1935" w:author="Compaq" w:date="2000-01-22T00:43:00Z"/>
        </w:rPr>
      </w:pPr>
      <w:ins w:id="1933" w:author="Compaq" w:date="2000-01-22T00:43:00Z">
        <w:r>
          <w:rPr>
            <w:rFonts w:eastAsia="Times;Times New Roman"/>
          </w:rPr>
          <w:t xml:space="preserve">   </w:t>
        </w:r>
      </w:ins>
      <w:ins w:id="1934" w:author="Compaq" w:date="2000-01-22T00:43:00Z">
        <w:r>
          <w:rPr/>
          <w:t>trunk to changes in the state of the network and in particular</w:t>
        </w:r>
      </w:ins>
    </w:p>
    <w:p>
      <w:pPr>
        <w:pStyle w:val="PlainText"/>
        <w:rPr>
          <w:ins w:id="1938" w:author="Compaq" w:date="2000-01-22T00:43:00Z"/>
        </w:rPr>
      </w:pPr>
      <w:ins w:id="1936" w:author="Compaq" w:date="2000-01-22T00:43:00Z">
        <w:r>
          <w:rPr>
            <w:rFonts w:eastAsia="Times;Times New Roman"/>
          </w:rPr>
          <w:t xml:space="preserve">   </w:t>
        </w:r>
      </w:ins>
      <w:ins w:id="1937" w:author="Compaq" w:date="2000-01-22T00:43:00Z">
        <w:r>
          <w:rPr/>
          <w:t>indicates whether the traffic-trunk can be re-routed when "better"</w:t>
        </w:r>
      </w:ins>
    </w:p>
    <w:p>
      <w:pPr>
        <w:pStyle w:val="PlainText"/>
        <w:rPr>
          <w:ins w:id="1941" w:author="Compaq" w:date="2000-01-22T00:43:00Z"/>
        </w:rPr>
      </w:pPr>
      <w:ins w:id="1939" w:author="Compaq" w:date="2000-01-22T00:43:00Z">
        <w:r>
          <w:rPr>
            <w:rFonts w:eastAsia="Times;Times New Roman"/>
          </w:rPr>
          <w:t xml:space="preserve">   </w:t>
        </w:r>
      </w:ins>
      <w:ins w:id="1940" w:author="Compaq" w:date="2000-01-22T00:43:00Z">
        <w:r>
          <w:rPr/>
          <w:t>paths become available, (3) priority attributes which impose a</w:t>
        </w:r>
      </w:ins>
    </w:p>
    <w:p>
      <w:pPr>
        <w:pStyle w:val="PlainText"/>
        <w:rPr>
          <w:ins w:id="1944" w:author="Compaq" w:date="2000-01-22T00:43:00Z"/>
        </w:rPr>
      </w:pPr>
      <w:ins w:id="1942" w:author="Compaq" w:date="2000-01-22T00:43:00Z">
        <w:r>
          <w:rPr>
            <w:rFonts w:eastAsia="Times;Times New Roman"/>
          </w:rPr>
          <w:t xml:space="preserve">   </w:t>
        </w:r>
      </w:ins>
      <w:ins w:id="1943" w:author="Compaq" w:date="2000-01-22T00:43:00Z">
        <w:r>
          <w:rPr/>
          <w:t>partial order on the set of traffic-trunks and allow path selection</w:t>
        </w:r>
      </w:ins>
    </w:p>
    <w:p>
      <w:pPr>
        <w:pStyle w:val="PlainText"/>
        <w:rPr>
          <w:ins w:id="1947" w:author="Compaq" w:date="2000-01-22T00:43:00Z"/>
        </w:rPr>
      </w:pPr>
      <w:ins w:id="1945" w:author="Compaq" w:date="2000-01-22T00:43:00Z">
        <w:r>
          <w:rPr>
            <w:rFonts w:eastAsia="Times;Times New Roman"/>
          </w:rPr>
          <w:t xml:space="preserve">   </w:t>
        </w:r>
      </w:ins>
      <w:ins w:id="1946" w:author="Compaq" w:date="2000-01-22T00:43:00Z">
        <w:r>
          <w:rPr/>
          <w:t>and path placement operations to be prioritized, (4) preemption</w:t>
        </w:r>
      </w:ins>
    </w:p>
    <w:p>
      <w:pPr>
        <w:pStyle w:val="PlainText"/>
        <w:rPr>
          <w:ins w:id="1950" w:author="Compaq" w:date="2000-01-22T00:43:00Z"/>
        </w:rPr>
      </w:pPr>
      <w:ins w:id="1948" w:author="Compaq" w:date="2000-01-22T00:43:00Z">
        <w:r>
          <w:rPr>
            <w:rFonts w:eastAsia="Times;Times New Roman"/>
          </w:rPr>
          <w:t xml:space="preserve">   </w:t>
        </w:r>
      </w:ins>
      <w:ins w:id="1949" w:author="Compaq" w:date="2000-01-22T00:43:00Z">
        <w:r>
          <w:rPr/>
          <w:t>attributes which indicate whether a traffic-trunk can preempt an</w:t>
        </w:r>
      </w:ins>
    </w:p>
    <w:p>
      <w:pPr>
        <w:pStyle w:val="PlainText"/>
        <w:rPr>
          <w:ins w:id="1953" w:author="Compaq" w:date="2000-01-22T00:43:00Z"/>
        </w:rPr>
      </w:pPr>
      <w:ins w:id="1951" w:author="Compaq" w:date="2000-01-22T00:43:00Z">
        <w:r>
          <w:rPr>
            <w:rFonts w:eastAsia="Times;Times New Roman"/>
          </w:rPr>
          <w:t xml:space="preserve">   </w:t>
        </w:r>
      </w:ins>
      <w:ins w:id="1952" w:author="Compaq" w:date="2000-01-22T00:43:00Z">
        <w:r>
          <w:rPr/>
          <w:t>existing traffic-trunk from its path, (5) resilience attributes which</w:t>
        </w:r>
      </w:ins>
    </w:p>
    <w:p>
      <w:pPr>
        <w:pStyle w:val="PlainText"/>
        <w:rPr>
          <w:ins w:id="1956" w:author="Compaq" w:date="2000-01-22T00:43:00Z"/>
        </w:rPr>
      </w:pPr>
      <w:ins w:id="1954" w:author="Compaq" w:date="2000-01-22T00:43:00Z">
        <w:r>
          <w:rPr>
            <w:rFonts w:eastAsia="Times;Times New Roman"/>
          </w:rPr>
          <w:t xml:space="preserve">   </w:t>
        </w:r>
      </w:ins>
      <w:ins w:id="1955" w:author="Compaq" w:date="2000-01-22T00:43:00Z">
        <w:r>
          <w:rPr/>
          <w:t>stipulate the survivability requirements of the traffic-trunk and in</w:t>
        </w:r>
      </w:ins>
    </w:p>
    <w:p>
      <w:pPr>
        <w:pStyle w:val="PlainText"/>
        <w:rPr>
          <w:ins w:id="1959" w:author="Compaq" w:date="2000-01-22T00:43:00Z"/>
        </w:rPr>
      </w:pPr>
      <w:ins w:id="1957" w:author="Compaq" w:date="2000-01-22T00:43:00Z">
        <w:r>
          <w:rPr>
            <w:rFonts w:eastAsia="Times;Times New Roman"/>
          </w:rPr>
          <w:t xml:space="preserve">   </w:t>
        </w:r>
      </w:ins>
      <w:ins w:id="1958" w:author="Compaq" w:date="2000-01-22T00:43:00Z">
        <w:r>
          <w:rPr/>
          <w:t>particular the response of the system to faults that impact the path</w:t>
        </w:r>
      </w:ins>
    </w:p>
    <w:p>
      <w:pPr>
        <w:pStyle w:val="PlainText"/>
        <w:rPr>
          <w:ins w:id="1962" w:author="Compaq" w:date="2000-01-22T00:43:00Z"/>
        </w:rPr>
      </w:pPr>
      <w:ins w:id="1960" w:author="Compaq" w:date="2000-01-22T00:43:00Z">
        <w:r>
          <w:rPr>
            <w:rFonts w:eastAsia="Times;Times New Roman"/>
          </w:rPr>
          <w:t xml:space="preserve">   </w:t>
        </w:r>
      </w:ins>
      <w:ins w:id="1961" w:author="Compaq" w:date="2000-01-22T00:43:00Z">
        <w:r>
          <w:rPr/>
          <w:t>of the traffic-trunk, and (6) resource class affinity attributes</w:t>
        </w:r>
      </w:ins>
    </w:p>
    <w:p>
      <w:pPr>
        <w:pStyle w:val="PlainText"/>
        <w:rPr>
          <w:ins w:id="1965" w:author="Compaq" w:date="2000-01-22T00:43:00Z"/>
        </w:rPr>
      </w:pPr>
      <w:ins w:id="1963" w:author="Compaq" w:date="2000-01-22T00:43:00Z">
        <w:r>
          <w:rPr>
            <w:rFonts w:eastAsia="Times;Times New Roman"/>
          </w:rPr>
          <w:t xml:space="preserve">   </w:t>
        </w:r>
      </w:ins>
      <w:ins w:id="1964" w:author="Compaq" w:date="2000-01-22T00:43:00Z">
        <w:r>
          <w:rPr/>
          <w:t>which further restrict route selection to specific subsets of</w:t>
        </w:r>
      </w:ins>
    </w:p>
    <w:p>
      <w:pPr>
        <w:pStyle w:val="PlainText"/>
        <w:rPr>
          <w:ins w:id="1968" w:author="Compaq" w:date="2000-01-22T00:43:00Z"/>
        </w:rPr>
      </w:pPr>
      <w:ins w:id="1966" w:author="Compaq" w:date="2000-01-22T00:43:00Z">
        <w:r>
          <w:rPr>
            <w:rFonts w:eastAsia="Times;Times New Roman"/>
          </w:rPr>
          <w:t xml:space="preserve">   </w:t>
        </w:r>
      </w:ins>
      <w:ins w:id="1967" w:author="Compaq" w:date="2000-01-22T00:43:00Z">
        <w:r>
          <w:rPr/>
          <w:t>resources and in particular allow generalized inclusion and exclusion</w:t>
        </w:r>
      </w:ins>
    </w:p>
    <w:p>
      <w:pPr>
        <w:pStyle w:val="PlainText"/>
        <w:rPr>
          <w:ins w:id="1971" w:author="Compaq" w:date="2000-01-22T00:43:00Z"/>
        </w:rPr>
      </w:pPr>
      <w:ins w:id="1969" w:author="Compaq" w:date="2000-01-22T00:43:00Z">
        <w:r>
          <w:rPr>
            <w:rFonts w:eastAsia="Times;Times New Roman"/>
          </w:rPr>
          <w:t xml:space="preserve">   </w:t>
        </w:r>
      </w:ins>
      <w:ins w:id="1970" w:author="Compaq" w:date="2000-01-22T00:43:00Z">
        <w:r>
          <w:rPr/>
          <w:t>policies to be implemented. Other policy attributes and options are</w:t>
        </w:r>
      </w:ins>
    </w:p>
    <w:p>
      <w:pPr>
        <w:pStyle w:val="PlainText"/>
        <w:rPr>
          <w:ins w:id="1974" w:author="Compaq" w:date="2000-01-22T00:43:00Z"/>
        </w:rPr>
      </w:pPr>
      <w:ins w:id="1972" w:author="Compaq" w:date="2000-01-22T00:43:00Z">
        <w:r>
          <w:rPr>
            <w:rFonts w:eastAsia="Times;Times New Roman"/>
          </w:rPr>
          <w:t xml:space="preserve">   </w:t>
        </w:r>
      </w:ins>
      <w:ins w:id="1973" w:author="Compaq" w:date="2000-01-22T00:43:00Z">
        <w:r>
          <w:rPr/>
          <w:t>also defined by Awduche et al in RFC-2702 [1] for traffic-trunks,</w:t>
        </w:r>
      </w:ins>
    </w:p>
    <w:p>
      <w:pPr>
        <w:pStyle w:val="PlainText"/>
        <w:rPr>
          <w:ins w:id="1977" w:author="Compaq" w:date="2000-01-22T00:43:00Z"/>
        </w:rPr>
      </w:pPr>
      <w:ins w:id="1975" w:author="Compaq" w:date="2000-01-22T00:43:00Z">
        <w:r>
          <w:rPr>
            <w:rFonts w:eastAsia="Times;Times New Roman"/>
          </w:rPr>
          <w:t xml:space="preserve">   </w:t>
        </w:r>
      </w:ins>
      <w:ins w:id="1976" w:author="Compaq" w:date="2000-01-22T00:43:00Z">
        <w:r>
          <w:rPr/>
          <w:t>including policing attributes [1] (policing is irrelevant in the OXC</w:t>
        </w:r>
      </w:ins>
    </w:p>
    <w:p>
      <w:pPr>
        <w:pStyle w:val="PlainText"/>
        <w:rPr>
          <w:ins w:id="1980" w:author="Compaq" w:date="2000-01-22T00:43:00Z"/>
        </w:rPr>
      </w:pPr>
      <w:ins w:id="1978" w:author="Compaq" w:date="2000-01-22T00:43:00Z">
        <w:r>
          <w:rPr>
            <w:rFonts w:eastAsia="Times;Times New Roman"/>
          </w:rPr>
          <w:t xml:space="preserve">   </w:t>
        </w:r>
      </w:ins>
      <w:ins w:id="1979" w:author="Compaq" w:date="2000-01-22T00:43:00Z">
        <w:r>
          <w:rPr/>
          <w:t>context). Concepts of subscription (booking) factors are also</w:t>
        </w:r>
      </w:ins>
    </w:p>
    <w:p>
      <w:pPr>
        <w:pStyle w:val="PlainText"/>
        <w:rPr>
          <w:ins w:id="1983" w:author="Compaq" w:date="2000-01-22T00:43:00Z"/>
        </w:rPr>
      </w:pPr>
      <w:ins w:id="1981" w:author="Compaq" w:date="2000-01-22T00:43:00Z">
        <w:r>
          <w:rPr>
            <w:rFonts w:eastAsia="Times;Times New Roman"/>
          </w:rPr>
          <w:t xml:space="preserve">   </w:t>
        </w:r>
      </w:ins>
      <w:ins w:id="1982" w:author="Compaq" w:date="2000-01-22T00:43:00Z">
        <w:r>
          <w:rPr/>
          <w:t>supported to either bound the utilization of network resources</w:t>
        </w:r>
      </w:ins>
    </w:p>
    <w:p>
      <w:pPr>
        <w:pStyle w:val="PlainText"/>
        <w:rPr>
          <w:ins w:id="1986" w:author="Compaq" w:date="2000-01-22T00:43:00Z"/>
        </w:rPr>
      </w:pPr>
      <w:ins w:id="1984" w:author="Compaq" w:date="2000-01-22T00:43:00Z">
        <w:r>
          <w:rPr>
            <w:rFonts w:eastAsia="Times;Times New Roman"/>
          </w:rPr>
          <w:t xml:space="preserve">   </w:t>
        </w:r>
      </w:ins>
      <w:ins w:id="1985" w:author="Compaq" w:date="2000-01-22T00:43:00Z">
        <w:r>
          <w:rPr/>
          <w:t>through under-subscription or to exploit statistical multiplexing</w:t>
        </w:r>
      </w:ins>
    </w:p>
    <w:p>
      <w:pPr>
        <w:pStyle w:val="PlainText"/>
        <w:rPr>
          <w:ins w:id="1989" w:author="Compaq" w:date="2000-01-22T00:43:00Z"/>
        </w:rPr>
      </w:pPr>
      <w:ins w:id="1987" w:author="Compaq" w:date="2000-01-22T00:43:00Z">
        <w:r>
          <w:rPr>
            <w:rFonts w:eastAsia="Times;Times New Roman"/>
          </w:rPr>
          <w:t xml:space="preserve">   </w:t>
        </w:r>
      </w:ins>
      <w:ins w:id="1988" w:author="Compaq" w:date="2000-01-22T00:43:00Z">
        <w:r>
          <w:rPr/>
          <w:t>gain through over-subscription (this aspect is also not very relevant</w:t>
        </w:r>
      </w:ins>
    </w:p>
    <w:p>
      <w:pPr>
        <w:pStyle w:val="PlainText"/>
        <w:rPr>
          <w:ins w:id="1992" w:author="Compaq" w:date="2000-01-22T00:43:00Z"/>
        </w:rPr>
      </w:pPr>
      <w:ins w:id="1990" w:author="Compaq" w:date="2000-01-22T00:43:00Z">
        <w:r>
          <w:rPr>
            <w:rFonts w:eastAsia="Times;Times New Roman"/>
          </w:rPr>
          <w:t xml:space="preserve">   </w:t>
        </w:r>
      </w:ins>
      <w:ins w:id="1991" w:author="Compaq" w:date="2000-01-22T00:43:00Z">
        <w:r>
          <w:rPr/>
          <w:t>in the OXC context).</w:t>
        </w:r>
      </w:ins>
    </w:p>
    <w:p>
      <w:pPr>
        <w:pStyle w:val="PlainText"/>
        <w:rPr>
          <w:ins w:id="1994" w:author="Compaq" w:date="2000-01-22T00:43:00Z"/>
        </w:rPr>
      </w:pPr>
      <w:ins w:id="1993" w:author="Compaq" w:date="2000-01-22T00:43:00Z">
        <w:r>
          <w:rPr/>
        </w:r>
      </w:ins>
    </w:p>
    <w:p>
      <w:pPr>
        <w:pStyle w:val="PlainText"/>
        <w:rPr>
          <w:ins w:id="1997" w:author="Compaq" w:date="2000-01-22T00:43:00Z"/>
        </w:rPr>
      </w:pPr>
      <w:ins w:id="1995" w:author="Compaq" w:date="2000-01-22T00:43:00Z">
        <w:r>
          <w:rPr>
            <w:rFonts w:eastAsia="Times;Times New Roman"/>
          </w:rPr>
          <w:t xml:space="preserve">   </w:t>
        </w:r>
      </w:ins>
      <w:ins w:id="1996" w:author="Compaq" w:date="2000-01-22T00:43:00Z">
        <w:r>
          <w:rPr/>
          <w:t>It should be clear that a subset of these capabilities can be mapped</w:t>
        </w:r>
      </w:ins>
    </w:p>
    <w:p>
      <w:pPr>
        <w:pStyle w:val="PlainText"/>
        <w:rPr>
          <w:ins w:id="2000" w:author="Compaq" w:date="2000-01-22T00:43:00Z"/>
        </w:rPr>
      </w:pPr>
      <w:ins w:id="1998" w:author="Compaq" w:date="2000-01-22T00:43:00Z">
        <w:r>
          <w:rPr>
            <w:rFonts w:eastAsia="Times;Times New Roman"/>
          </w:rPr>
          <w:t xml:space="preserve">   </w:t>
        </w:r>
      </w:ins>
      <w:ins w:id="1999" w:author="Compaq" w:date="2000-01-22T00:43:00Z">
        <w:r>
          <w:rPr/>
          <w:t>onto an optical transport network by substituting the term "traffic-</w:t>
        </w:r>
      </w:ins>
    </w:p>
    <w:p>
      <w:pPr>
        <w:pStyle w:val="PlainText"/>
        <w:rPr>
          <w:ins w:id="2002" w:author="Compaq" w:date="2000-01-22T00:43:00Z"/>
        </w:rPr>
      </w:pPr>
      <w:ins w:id="2001" w:author="Compaq" w:date="2000-01-22T00:43:00Z">
        <w:r>
          <w:rPr/>
        </w:r>
      </w:ins>
    </w:p>
    <w:p>
      <w:pPr>
        <w:pStyle w:val="PlainText"/>
        <w:rPr>
          <w:ins w:id="2004" w:author="Compaq" w:date="2000-01-22T00:43:00Z"/>
        </w:rPr>
      </w:pPr>
      <w:ins w:id="2003" w:author="Compaq" w:date="2000-01-22T00:43:00Z">
        <w:r>
          <w:rPr/>
        </w:r>
      </w:ins>
    </w:p>
    <w:p>
      <w:pPr>
        <w:pStyle w:val="PlainText"/>
        <w:rPr>
          <w:ins w:id="2006" w:author="Compaq" w:date="2000-01-22T00:43:00Z"/>
        </w:rPr>
      </w:pPr>
      <w:ins w:id="2005" w:author="Compaq" w:date="2000-01-22T00:43:00Z">
        <w:r>
          <w:rPr/>
        </w:r>
      </w:ins>
    </w:p>
    <w:p>
      <w:pPr>
        <w:pStyle w:val="PlainText"/>
        <w:rPr>
          <w:ins w:id="2008" w:author="Compaq" w:date="2000-01-22T00:43:00Z"/>
        </w:rPr>
      </w:pPr>
      <w:ins w:id="2007" w:author="Compaq" w:date="2000-01-22T00:43:00Z">
        <w:r>
          <w:rPr/>
          <w:t>Awduche/Rekhter et al                                          [Page 11]</w:t>
        </w:r>
      </w:ins>
      <w:r>
        <w:br w:type="page"/>
      </w:r>
    </w:p>
    <w:p>
      <w:pPr>
        <w:pStyle w:val="PlainText"/>
        <w:rPr>
          <w:ins w:id="2010" w:author="Compaq" w:date="2000-01-22T00:43:00Z"/>
        </w:rPr>
      </w:pPr>
      <w:ins w:id="2009" w:author="Compaq" w:date="2000-01-22T00:43:00Z">
        <w:r>
          <w:rPr/>
        </w:r>
      </w:ins>
    </w:p>
    <w:p>
      <w:pPr>
        <w:pStyle w:val="PlainText"/>
        <w:rPr>
          <w:ins w:id="2012" w:author="Compaq" w:date="2000-01-22T00:43:00Z"/>
        </w:rPr>
      </w:pPr>
      <w:ins w:id="2011" w:author="Compaq" w:date="2000-01-22T00:43:00Z">
        <w:r>
          <w:rPr/>
          <w:t>draft-awduche-mpls-te-optical-01.txt          May 2000</w:t>
        </w:r>
      </w:ins>
    </w:p>
    <w:p>
      <w:pPr>
        <w:pStyle w:val="PlainText"/>
        <w:rPr>
          <w:ins w:id="2014" w:author="Compaq" w:date="2000-01-22T00:43:00Z"/>
        </w:rPr>
      </w:pPr>
      <w:ins w:id="2013" w:author="Compaq" w:date="2000-01-22T00:43:00Z">
        <w:r>
          <w:rPr/>
        </w:r>
      </w:ins>
    </w:p>
    <w:p>
      <w:pPr>
        <w:pStyle w:val="PlainText"/>
        <w:rPr>
          <w:ins w:id="2016" w:author="Compaq" w:date="2000-01-22T00:43:00Z"/>
        </w:rPr>
      </w:pPr>
      <w:ins w:id="2015" w:author="Compaq" w:date="2000-01-22T00:43:00Z">
        <w:r>
          <w:rPr/>
        </w:r>
      </w:ins>
    </w:p>
    <w:p>
      <w:pPr>
        <w:pStyle w:val="PlainText"/>
        <w:rPr>
          <w:ins w:id="2019" w:author="Compaq" w:date="2000-01-22T00:43:00Z"/>
        </w:rPr>
      </w:pPr>
      <w:ins w:id="2017" w:author="Compaq" w:date="2000-01-22T00:43:00Z">
        <w:r>
          <w:rPr>
            <w:rFonts w:eastAsia="Times;Times New Roman"/>
          </w:rPr>
          <w:t xml:space="preserve">   </w:t>
        </w:r>
      </w:ins>
      <w:ins w:id="2018" w:author="Compaq" w:date="2000-01-22T00:43:00Z">
        <w:r>
          <w:rPr/>
          <w:t>trunk" with the term "optical channel trail."</w:t>
        </w:r>
      </w:ins>
    </w:p>
    <w:p>
      <w:pPr>
        <w:pStyle w:val="PlainText"/>
        <w:rPr>
          <w:ins w:id="2021" w:author="Compaq" w:date="2000-01-22T00:43:00Z"/>
        </w:rPr>
      </w:pPr>
      <w:ins w:id="2020" w:author="Compaq" w:date="2000-01-22T00:43:00Z">
        <w:r>
          <w:rPr/>
        </w:r>
      </w:ins>
    </w:p>
    <w:p>
      <w:pPr>
        <w:pStyle w:val="PlainText"/>
        <w:rPr>
          <w:ins w:id="2024" w:author="Compaq" w:date="2000-01-22T00:43:00Z"/>
        </w:rPr>
      </w:pPr>
      <w:ins w:id="2022" w:author="Compaq" w:date="2000-01-22T00:43:00Z">
        <w:r>
          <w:rPr>
            <w:rFonts w:eastAsia="Times;Times New Roman"/>
          </w:rPr>
          <w:t xml:space="preserve">   </w:t>
        </w:r>
      </w:ins>
      <w:ins w:id="2023" w:author="Compaq" w:date="2000-01-22T00:43:00Z">
        <w:r>
          <w:rPr/>
          <w:t>The MPLS control plane also supports the notion of abstract nodes.</w:t>
        </w:r>
      </w:ins>
    </w:p>
    <w:p>
      <w:pPr>
        <w:pStyle w:val="PlainText"/>
        <w:rPr>
          <w:ins w:id="2027" w:author="Compaq" w:date="2000-01-22T00:43:00Z"/>
        </w:rPr>
      </w:pPr>
      <w:ins w:id="2025" w:author="Compaq" w:date="2000-01-22T00:43:00Z">
        <w:r>
          <w:rPr>
            <w:rFonts w:eastAsia="Times;Times New Roman"/>
          </w:rPr>
          <w:t xml:space="preserve">   </w:t>
        </w:r>
      </w:ins>
      <w:ins w:id="2026" w:author="Compaq" w:date="2000-01-22T00:43:00Z">
        <w:r>
          <w:rPr/>
          <w:t>An abstract node is essentially a set of nodes (e.g., a subnet, an</w:t>
        </w:r>
      </w:ins>
    </w:p>
    <w:p>
      <w:pPr>
        <w:pStyle w:val="PlainText"/>
        <w:rPr>
          <w:ins w:id="2030" w:author="Compaq" w:date="2000-01-22T00:43:00Z"/>
        </w:rPr>
      </w:pPr>
      <w:ins w:id="2028" w:author="Compaq" w:date="2000-01-22T00:43:00Z">
        <w:r>
          <w:rPr>
            <w:rFonts w:eastAsia="Times;Times New Roman"/>
          </w:rPr>
          <w:t xml:space="preserve">   </w:t>
        </w:r>
      </w:ins>
      <w:ins w:id="2029" w:author="Compaq" w:date="2000-01-22T00:43:00Z">
        <w:r>
          <w:rPr/>
          <w:t>autonomous system, etc) whose internal topology is opaque to the</w:t>
        </w:r>
      </w:ins>
    </w:p>
    <w:p>
      <w:pPr>
        <w:pStyle w:val="PlainText"/>
        <w:rPr>
          <w:ins w:id="2033" w:author="Compaq" w:date="2000-01-22T00:43:00Z"/>
        </w:rPr>
      </w:pPr>
      <w:ins w:id="2031" w:author="Compaq" w:date="2000-01-22T00:43:00Z">
        <w:r>
          <w:rPr>
            <w:rFonts w:eastAsia="Times;Times New Roman"/>
          </w:rPr>
          <w:t xml:space="preserve">   </w:t>
        </w:r>
      </w:ins>
      <w:ins w:id="2032" w:author="Compaq" w:date="2000-01-22T00:43:00Z">
        <w:r>
          <w:rPr/>
          <w:t>origination node of an explicit LSP. So, in the most general manner,</w:t>
        </w:r>
      </w:ins>
    </w:p>
    <w:p>
      <w:pPr>
        <w:pStyle w:val="PlainText"/>
        <w:rPr>
          <w:ins w:id="2036" w:author="Compaq" w:date="2000-01-22T00:43:00Z"/>
        </w:rPr>
      </w:pPr>
      <w:ins w:id="2034" w:author="Compaq" w:date="2000-01-22T00:43:00Z">
        <w:r>
          <w:rPr>
            <w:rFonts w:eastAsia="Times;Times New Roman"/>
          </w:rPr>
          <w:t xml:space="preserve">   </w:t>
        </w:r>
      </w:ins>
      <w:ins w:id="2035" w:author="Compaq" w:date="2000-01-22T00:43:00Z">
        <w:r>
          <w:rPr/>
          <w:t>the route of an explicit LSP (or traffic-trunk) can be specified as a</w:t>
        </w:r>
      </w:ins>
    </w:p>
    <w:p>
      <w:pPr>
        <w:pStyle w:val="PlainText"/>
        <w:rPr>
          <w:ins w:id="2039" w:author="Compaq" w:date="2000-01-22T00:43:00Z"/>
        </w:rPr>
      </w:pPr>
      <w:ins w:id="2037" w:author="Compaq" w:date="2000-01-22T00:43:00Z">
        <w:r>
          <w:rPr>
            <w:rFonts w:eastAsia="Times;Times New Roman"/>
          </w:rPr>
          <w:t xml:space="preserve">   </w:t>
        </w:r>
      </w:ins>
      <w:ins w:id="2038" w:author="Compaq" w:date="2000-01-22T00:43:00Z">
        <w:r>
          <w:rPr/>
          <w:t>sequence of single hops and/or as a sequence of abstract nodes.</w:t>
        </w:r>
      </w:ins>
    </w:p>
    <w:p>
      <w:pPr>
        <w:pStyle w:val="PlainText"/>
        <w:rPr>
          <w:ins w:id="2041" w:author="Compaq" w:date="2000-01-22T00:43:00Z"/>
        </w:rPr>
      </w:pPr>
      <w:ins w:id="2040" w:author="Compaq" w:date="2000-01-22T00:43:00Z">
        <w:r>
          <w:rPr/>
        </w:r>
      </w:ins>
    </w:p>
    <w:p>
      <w:pPr>
        <w:pStyle w:val="PlainText"/>
        <w:rPr>
          <w:ins w:id="2044" w:author="Compaq" w:date="2000-01-22T00:43:00Z"/>
        </w:rPr>
      </w:pPr>
      <w:ins w:id="2042" w:author="Compaq" w:date="2000-01-22T00:43:00Z">
        <w:r>
          <w:rPr>
            <w:rFonts w:eastAsia="Times;Times New Roman"/>
          </w:rPr>
          <w:t xml:space="preserve">   </w:t>
        </w:r>
      </w:ins>
      <w:ins w:id="2043" w:author="Compaq" w:date="2000-01-22T00:43:00Z">
        <w:r>
          <w:rPr/>
          <w:t>The MPLS control plane is very general and is also oblivious of the</w:t>
        </w:r>
      </w:ins>
    </w:p>
    <w:p>
      <w:pPr>
        <w:pStyle w:val="PlainText"/>
        <w:rPr>
          <w:ins w:id="2047" w:author="Compaq" w:date="2000-01-22T00:43:00Z"/>
        </w:rPr>
      </w:pPr>
      <w:ins w:id="2045" w:author="Compaq" w:date="2000-01-22T00:43:00Z">
        <w:r>
          <w:rPr>
            <w:rFonts w:eastAsia="Times;Times New Roman"/>
          </w:rPr>
          <w:t xml:space="preserve">   </w:t>
        </w:r>
      </w:ins>
      <w:ins w:id="2046" w:author="Compaq" w:date="2000-01-22T00:43:00Z">
        <w:r>
          <w:rPr/>
          <w:t>specifics of the data plane technology. In this regard, the MPLS</w:t>
        </w:r>
      </w:ins>
    </w:p>
    <w:p>
      <w:pPr>
        <w:pStyle w:val="PlainText"/>
        <w:rPr>
          <w:ins w:id="2050" w:author="Compaq" w:date="2000-01-22T00:43:00Z"/>
        </w:rPr>
      </w:pPr>
      <w:ins w:id="2048" w:author="Compaq" w:date="2000-01-22T00:43:00Z">
        <w:r>
          <w:rPr>
            <w:rFonts w:eastAsia="Times;Times New Roman"/>
          </w:rPr>
          <w:t xml:space="preserve">   </w:t>
        </w:r>
      </w:ins>
      <w:ins w:id="2049" w:author="Compaq" w:date="2000-01-22T00:43:00Z">
        <w:r>
          <w:rPr/>
          <w:t>control plane can be used in conjunction with a data plane that (a)</w:t>
        </w:r>
      </w:ins>
    </w:p>
    <w:p>
      <w:pPr>
        <w:pStyle w:val="PlainText"/>
        <w:rPr>
          <w:ins w:id="2053" w:author="Compaq" w:date="2000-01-22T00:43:00Z"/>
        </w:rPr>
      </w:pPr>
      <w:ins w:id="2051" w:author="Compaq" w:date="2000-01-22T00:43:00Z">
        <w:r>
          <w:rPr>
            <w:rFonts w:eastAsia="Times;Times New Roman"/>
          </w:rPr>
          <w:t xml:space="preserve">   </w:t>
        </w:r>
      </w:ins>
      <w:ins w:id="2052" w:author="Compaq" w:date="2000-01-22T00:43:00Z">
        <w:r>
          <w:rPr/>
          <w:t>does not necessarily process IP packet headers and (b) does not know</w:t>
        </w:r>
      </w:ins>
    </w:p>
    <w:p>
      <w:pPr>
        <w:pStyle w:val="PlainText"/>
        <w:rPr>
          <w:ins w:id="2056" w:author="Compaq" w:date="2000-01-22T00:43:00Z"/>
        </w:rPr>
      </w:pPr>
      <w:ins w:id="2054" w:author="Compaq" w:date="2000-01-22T00:43:00Z">
        <w:r>
          <w:rPr>
            <w:rFonts w:eastAsia="Times;Times New Roman"/>
          </w:rPr>
          <w:t xml:space="preserve">   </w:t>
        </w:r>
      </w:ins>
      <w:ins w:id="2055" w:author="Compaq" w:date="2000-01-22T00:43:00Z">
        <w:r>
          <w:rPr/>
          <w:t>about IP packet boundaries. For an existence proof, note that the</w:t>
        </w:r>
      </w:ins>
    </w:p>
    <w:p>
      <w:pPr>
        <w:pStyle w:val="PlainText"/>
        <w:rPr>
          <w:ins w:id="2059" w:author="Compaq" w:date="2000-01-22T00:43:00Z"/>
        </w:rPr>
      </w:pPr>
      <w:ins w:id="2057" w:author="Compaq" w:date="2000-01-22T00:43:00Z">
        <w:r>
          <w:rPr>
            <w:rFonts w:eastAsia="Times;Times New Roman"/>
          </w:rPr>
          <w:t xml:space="preserve">   </w:t>
        </w:r>
      </w:ins>
      <w:ins w:id="2058" w:author="Compaq" w:date="2000-01-22T00:43:00Z">
        <w:r>
          <w:rPr/>
          <w:t>MPLS control plane has been implemented on IP-LSRs, ATM-LSRs, and</w:t>
        </w:r>
      </w:ins>
    </w:p>
    <w:p>
      <w:pPr>
        <w:pStyle w:val="PlainText"/>
        <w:rPr>
          <w:ins w:id="2062" w:author="Compaq" w:date="2000-01-22T00:43:00Z"/>
        </w:rPr>
      </w:pPr>
      <w:ins w:id="2060" w:author="Compaq" w:date="2000-01-22T00:43:00Z">
        <w:r>
          <w:rPr>
            <w:rFonts w:eastAsia="Times;Times New Roman"/>
          </w:rPr>
          <w:t xml:space="preserve">   </w:t>
        </w:r>
      </w:ins>
      <w:ins w:id="2061" w:author="Compaq" w:date="2000-01-22T00:43:00Z">
        <w:r>
          <w:rPr/>
          <w:t>Frame Relay-LSRs.</w:t>
        </w:r>
      </w:ins>
    </w:p>
    <w:p>
      <w:pPr>
        <w:pStyle w:val="PlainText"/>
        <w:rPr>
          <w:ins w:id="2064" w:author="Compaq" w:date="2000-01-22T00:43:00Z"/>
        </w:rPr>
      </w:pPr>
      <w:ins w:id="2063" w:author="Compaq" w:date="2000-01-22T00:43:00Z">
        <w:r>
          <w:rPr/>
        </w:r>
      </w:ins>
    </w:p>
    <w:p>
      <w:pPr>
        <w:pStyle w:val="PlainText"/>
        <w:rPr>
          <w:ins w:id="2067" w:author="Compaq" w:date="2000-01-22T00:43:00Z"/>
        </w:rPr>
      </w:pPr>
      <w:ins w:id="2065" w:author="Compaq" w:date="2000-01-22T00:43:00Z">
        <w:r>
          <w:rPr>
            <w:rFonts w:eastAsia="Times;Times New Roman"/>
          </w:rPr>
          <w:t xml:space="preserve">   </w:t>
        </w:r>
      </w:ins>
      <w:ins w:id="2066" w:author="Compaq" w:date="2000-01-22T00:43:00Z">
        <w:r>
          <w:rPr/>
          <w:t>The MPLS control plane may also be implemented on OXCs as discussed</w:t>
        </w:r>
      </w:ins>
    </w:p>
    <w:p>
      <w:pPr>
        <w:pStyle w:val="PlainText"/>
        <w:rPr>
          <w:ins w:id="2070" w:author="Compaq" w:date="2000-01-22T00:43:00Z"/>
        </w:rPr>
      </w:pPr>
      <w:ins w:id="2068" w:author="Compaq" w:date="2000-01-22T00:43:00Z">
        <w:r>
          <w:rPr>
            <w:rFonts w:eastAsia="Times;Times New Roman"/>
          </w:rPr>
          <w:t xml:space="preserve">   </w:t>
        </w:r>
      </w:ins>
      <w:ins w:id="2069" w:author="Compaq" w:date="2000-01-22T00:43:00Z">
        <w:r>
          <w:rPr/>
          <w:t>in this document.</w:t>
        </w:r>
      </w:ins>
    </w:p>
    <w:p>
      <w:pPr>
        <w:pStyle w:val="PlainText"/>
        <w:rPr>
          <w:ins w:id="2072" w:author="Compaq" w:date="2000-01-22T00:43:00Z"/>
        </w:rPr>
      </w:pPr>
      <w:ins w:id="2071" w:author="Compaq" w:date="2000-01-22T00:43:00Z">
        <w:r>
          <w:rPr/>
        </w:r>
      </w:ins>
    </w:p>
    <w:p>
      <w:pPr>
        <w:pStyle w:val="PlainText"/>
        <w:rPr>
          <w:ins w:id="2074" w:author="Compaq" w:date="2000-01-22T00:43:00Z"/>
        </w:rPr>
      </w:pPr>
      <w:ins w:id="2073" w:author="Compaq" w:date="2000-01-22T00:43:00Z">
        <w:r>
          <w:rPr/>
        </w:r>
      </w:ins>
    </w:p>
    <w:p>
      <w:pPr>
        <w:pStyle w:val="PlainText"/>
        <w:rPr>
          <w:b/>
          <w:b/>
          <w:sz w:val="24"/>
          <w:ins w:id="2076" w:author="Compaq" w:date="2000-01-22T00:43:00Z"/>
        </w:rPr>
      </w:pPr>
      <w:ins w:id="2075" w:author="Compaq" w:date="2000-01-22T00:43:00Z">
        <w:r>
          <w:rPr>
            <w:b/>
            <w:sz w:val="24"/>
          </w:rPr>
          <w:t>6.2 Synthesizing the MPLS Traffic Engineering Control Plane with OXCs</w:t>
        </w:r>
      </w:ins>
    </w:p>
    <w:p>
      <w:pPr>
        <w:pStyle w:val="PlainText"/>
        <w:rPr>
          <w:b/>
          <w:b/>
          <w:sz w:val="24"/>
          <w:ins w:id="2078" w:author="Compaq" w:date="2000-01-22T00:43:00Z"/>
        </w:rPr>
      </w:pPr>
      <w:ins w:id="2077" w:author="Compaq" w:date="2000-01-22T00:43:00Z">
        <w:r>
          <w:rPr>
            <w:b/>
            <w:sz w:val="24"/>
          </w:rPr>
        </w:r>
      </w:ins>
    </w:p>
    <w:p>
      <w:pPr>
        <w:pStyle w:val="PlainText"/>
        <w:rPr>
          <w:ins w:id="2081" w:author="Compaq" w:date="2000-01-22T00:43:00Z"/>
        </w:rPr>
      </w:pPr>
      <w:ins w:id="2079" w:author="Compaq" w:date="2000-01-22T00:43:00Z">
        <w:r>
          <w:rPr>
            <w:rFonts w:eastAsia="Times;Times New Roman"/>
          </w:rPr>
          <w:t xml:space="preserve">   </w:t>
        </w:r>
      </w:ins>
      <w:ins w:id="2080" w:author="Compaq" w:date="2000-01-22T00:43:00Z">
        <w:r>
          <w:rPr/>
          <w:t>Given that that both OXCs and LSRs require control planes, one option</w:t>
        </w:r>
      </w:ins>
    </w:p>
    <w:p>
      <w:pPr>
        <w:pStyle w:val="PlainText"/>
        <w:rPr>
          <w:ins w:id="2084" w:author="Compaq" w:date="2000-01-22T00:43:00Z"/>
        </w:rPr>
      </w:pPr>
      <w:ins w:id="2082" w:author="Compaq" w:date="2000-01-22T00:43:00Z">
        <w:r>
          <w:rPr>
            <w:rFonts w:eastAsia="Times;Times New Roman"/>
          </w:rPr>
          <w:t xml:space="preserve">   </w:t>
        </w:r>
      </w:ins>
      <w:ins w:id="2083" w:author="Compaq" w:date="2000-01-22T00:43:00Z">
        <w:r>
          <w:rPr/>
          <w:t>would be to have two separate and independent control planes - one</w:t>
        </w:r>
      </w:ins>
    </w:p>
    <w:p>
      <w:pPr>
        <w:pStyle w:val="PlainText"/>
        <w:rPr>
          <w:ins w:id="2087" w:author="Compaq" w:date="2000-01-22T00:43:00Z"/>
        </w:rPr>
      </w:pPr>
      <w:ins w:id="2085" w:author="Compaq" w:date="2000-01-22T00:43:00Z">
        <w:r>
          <w:rPr>
            <w:rFonts w:eastAsia="Times;Times New Roman"/>
          </w:rPr>
          <w:t xml:space="preserve">   </w:t>
        </w:r>
      </w:ins>
      <w:ins w:id="2086" w:author="Compaq" w:date="2000-01-22T00:43:00Z">
        <w:r>
          <w:rPr/>
          <w:t>for OXCs, and another for LSRs. To understand the drawbacks of this</w:t>
        </w:r>
      </w:ins>
    </w:p>
    <w:p>
      <w:pPr>
        <w:pStyle w:val="PlainText"/>
        <w:rPr>
          <w:ins w:id="2090" w:author="Compaq" w:date="2000-01-22T00:43:00Z"/>
        </w:rPr>
      </w:pPr>
      <w:ins w:id="2088" w:author="Compaq" w:date="2000-01-22T00:43:00Z">
        <w:r>
          <w:rPr>
            <w:rFonts w:eastAsia="Times;Times New Roman"/>
          </w:rPr>
          <w:t xml:space="preserve">   </w:t>
        </w:r>
      </w:ins>
      <w:ins w:id="2089" w:author="Compaq" w:date="2000-01-22T00:43:00Z">
        <w:r>
          <w:rPr/>
          <w:t>approach, especially in IP-centric optical internetworking systems,</w:t>
        </w:r>
      </w:ins>
    </w:p>
    <w:p>
      <w:pPr>
        <w:pStyle w:val="PlainText"/>
        <w:rPr>
          <w:ins w:id="2093" w:author="Compaq" w:date="2000-01-22T00:43:00Z"/>
        </w:rPr>
      </w:pPr>
      <w:ins w:id="2091" w:author="Compaq" w:date="2000-01-22T00:43:00Z">
        <w:r>
          <w:rPr>
            <w:rFonts w:eastAsia="Times;Times New Roman"/>
          </w:rPr>
          <w:t xml:space="preserve">   </w:t>
        </w:r>
      </w:ins>
      <w:ins w:id="2092" w:author="Compaq" w:date="2000-01-22T00:43:00Z">
        <w:r>
          <w:rPr/>
          <w:t>one need to look no further than the experience with IP over ATM,</w:t>
        </w:r>
      </w:ins>
    </w:p>
    <w:p>
      <w:pPr>
        <w:pStyle w:val="PlainText"/>
        <w:rPr>
          <w:ins w:id="2096" w:author="Compaq" w:date="2000-01-22T00:43:00Z"/>
        </w:rPr>
      </w:pPr>
      <w:ins w:id="2094" w:author="Compaq" w:date="2000-01-22T00:43:00Z">
        <w:r>
          <w:rPr>
            <w:rFonts w:eastAsia="Times;Times New Roman"/>
          </w:rPr>
          <w:t xml:space="preserve">   </w:t>
        </w:r>
      </w:ins>
      <w:ins w:id="2095" w:author="Compaq" w:date="2000-01-22T00:43:00Z">
        <w:r>
          <w:rPr/>
          <w:t>where IP has its own control plane (BGP, IS-IS, OSPF), and ATM its</w:t>
        </w:r>
      </w:ins>
    </w:p>
    <w:p>
      <w:pPr>
        <w:pStyle w:val="PlainText"/>
        <w:rPr>
          <w:ins w:id="2099" w:author="Compaq" w:date="2000-01-22T00:43:00Z"/>
        </w:rPr>
      </w:pPr>
      <w:ins w:id="2097" w:author="Compaq" w:date="2000-01-22T00:43:00Z">
        <w:r>
          <w:rPr>
            <w:rFonts w:eastAsia="Times;Times New Roman"/>
          </w:rPr>
          <w:t xml:space="preserve">   </w:t>
        </w:r>
      </w:ins>
      <w:ins w:id="2098" w:author="Compaq" w:date="2000-01-22T00:43:00Z">
        <w:r>
          <w:rPr/>
          <w:t>own control plane (PNNI) [12]. For some of the drawbacks see [1,2].</w:t>
        </w:r>
      </w:ins>
    </w:p>
    <w:p>
      <w:pPr>
        <w:pStyle w:val="PlainText"/>
        <w:rPr>
          <w:ins w:id="2101" w:author="Compaq" w:date="2000-01-22T00:43:00Z"/>
        </w:rPr>
      </w:pPr>
      <w:ins w:id="2100" w:author="Compaq" w:date="2000-01-22T00:43:00Z">
        <w:r>
          <w:rPr/>
        </w:r>
      </w:ins>
    </w:p>
    <w:p>
      <w:pPr>
        <w:pStyle w:val="PlainText"/>
        <w:rPr>
          <w:ins w:id="2104" w:author="Compaq" w:date="2000-01-22T00:43:00Z"/>
        </w:rPr>
      </w:pPr>
      <w:ins w:id="2102" w:author="Compaq" w:date="2000-01-22T00:43:00Z">
        <w:r>
          <w:rPr>
            <w:rFonts w:eastAsia="Times;Times New Roman"/>
          </w:rPr>
          <w:t xml:space="preserve">   </w:t>
        </w:r>
      </w:ins>
      <w:ins w:id="2103" w:author="Compaq" w:date="2000-01-22T00:43:00Z">
        <w:r>
          <w:rPr/>
          <w:t>Given that the control planes for both OXCs and LSRs have relatively</w:t>
        </w:r>
      </w:ins>
    </w:p>
    <w:p>
      <w:pPr>
        <w:pStyle w:val="PlainText"/>
        <w:rPr>
          <w:ins w:id="2107" w:author="Compaq" w:date="2000-01-22T00:43:00Z"/>
        </w:rPr>
      </w:pPr>
      <w:ins w:id="2105" w:author="Compaq" w:date="2000-01-22T00:43:00Z">
        <w:r>
          <w:rPr>
            <w:rFonts w:eastAsia="Times;Times New Roman"/>
          </w:rPr>
          <w:t xml:space="preserve">   </w:t>
        </w:r>
      </w:ins>
      <w:ins w:id="2106" w:author="Compaq" w:date="2000-01-22T00:43:00Z">
        <w:r>
          <w:rPr/>
          <w:t>similar requirements, an alternative approach is to develop a uniform</w:t>
        </w:r>
      </w:ins>
    </w:p>
    <w:p>
      <w:pPr>
        <w:pStyle w:val="PlainText"/>
        <w:rPr>
          <w:ins w:id="2110" w:author="Compaq" w:date="2000-01-22T00:43:00Z"/>
        </w:rPr>
      </w:pPr>
      <w:ins w:id="2108" w:author="Compaq" w:date="2000-01-22T00:43:00Z">
        <w:r>
          <w:rPr>
            <w:rFonts w:eastAsia="Times;Times New Roman"/>
          </w:rPr>
          <w:t xml:space="preserve">   </w:t>
        </w:r>
      </w:ins>
      <w:ins w:id="2109" w:author="Compaq" w:date="2000-01-22T00:43:00Z">
        <w:r>
          <w:rPr/>
          <w:t>control plane that can be used for both LSRs and OXCs. Such a uniform</w:t>
        </w:r>
      </w:ins>
    </w:p>
    <w:p>
      <w:pPr>
        <w:pStyle w:val="PlainText"/>
        <w:rPr>
          <w:ins w:id="2113" w:author="Compaq" w:date="2000-01-22T00:43:00Z"/>
        </w:rPr>
      </w:pPr>
      <w:ins w:id="2111" w:author="Compaq" w:date="2000-01-22T00:43:00Z">
        <w:r>
          <w:rPr>
            <w:rFonts w:eastAsia="Times;Times New Roman"/>
          </w:rPr>
          <w:t xml:space="preserve">   </w:t>
        </w:r>
      </w:ins>
      <w:ins w:id="2112" w:author="Compaq" w:date="2000-01-22T00:43:00Z">
        <w:r>
          <w:rPr/>
          <w:t>control plane will eliminate the administrative complexity of</w:t>
        </w:r>
      </w:ins>
    </w:p>
    <w:p>
      <w:pPr>
        <w:pStyle w:val="PlainText"/>
        <w:rPr>
          <w:ins w:id="2116" w:author="Compaq" w:date="2000-01-22T00:43:00Z"/>
        </w:rPr>
      </w:pPr>
      <w:ins w:id="2114" w:author="Compaq" w:date="2000-01-22T00:43:00Z">
        <w:r>
          <w:rPr>
            <w:rFonts w:eastAsia="Times;Times New Roman"/>
          </w:rPr>
          <w:t xml:space="preserve">   </w:t>
        </w:r>
      </w:ins>
      <w:ins w:id="2115" w:author="Compaq" w:date="2000-01-22T00:43:00Z">
        <w:r>
          <w:rPr/>
          <w:t>managing hybrid optical internetworking systems with separate,</w:t>
        </w:r>
      </w:ins>
    </w:p>
    <w:p>
      <w:pPr>
        <w:pStyle w:val="PlainText"/>
        <w:rPr>
          <w:ins w:id="2119" w:author="Compaq" w:date="2000-01-22T00:43:00Z"/>
        </w:rPr>
      </w:pPr>
      <w:ins w:id="2117" w:author="Compaq" w:date="2000-01-22T00:43:00Z">
        <w:r>
          <w:rPr>
            <w:rFonts w:eastAsia="Times;Times New Roman"/>
          </w:rPr>
          <w:t xml:space="preserve">   </w:t>
        </w:r>
      </w:ins>
      <w:ins w:id="2118" w:author="Compaq" w:date="2000-01-22T00:43:00Z">
        <w:r>
          <w:rPr/>
          <w:t>dissimilar control and operational semantics. Specializations may be</w:t>
        </w:r>
      </w:ins>
    </w:p>
    <w:p>
      <w:pPr>
        <w:pStyle w:val="PlainText"/>
        <w:rPr>
          <w:ins w:id="2122" w:author="Compaq" w:date="2000-01-22T00:43:00Z"/>
        </w:rPr>
      </w:pPr>
      <w:ins w:id="2120" w:author="Compaq" w:date="2000-01-22T00:43:00Z">
        <w:r>
          <w:rPr>
            <w:rFonts w:eastAsia="Times;Times New Roman"/>
          </w:rPr>
          <w:t xml:space="preserve">   </w:t>
        </w:r>
      </w:ins>
      <w:ins w:id="2121" w:author="Compaq" w:date="2000-01-22T00:43:00Z">
        <w:r>
          <w:rPr/>
          <w:t>introduced in the control plane, as necessary, to account for</w:t>
        </w:r>
      </w:ins>
    </w:p>
    <w:p>
      <w:pPr>
        <w:pStyle w:val="PlainText"/>
        <w:rPr>
          <w:ins w:id="2125" w:author="Compaq" w:date="2000-01-22T00:43:00Z"/>
        </w:rPr>
      </w:pPr>
      <w:ins w:id="2123" w:author="Compaq" w:date="2000-01-22T00:43:00Z">
        <w:r>
          <w:rPr>
            <w:rFonts w:eastAsia="Times;Times New Roman"/>
          </w:rPr>
          <w:t xml:space="preserve">   </w:t>
        </w:r>
      </w:ins>
      <w:ins w:id="2124" w:author="Compaq" w:date="2000-01-22T00:43:00Z">
        <w:r>
          <w:rPr/>
          <w:t>inherent peculiarities of the underlying technologies and networking</w:t>
        </w:r>
      </w:ins>
    </w:p>
    <w:p>
      <w:pPr>
        <w:pStyle w:val="PlainText"/>
        <w:rPr>
          <w:ins w:id="2128" w:author="Compaq" w:date="2000-01-22T00:43:00Z"/>
        </w:rPr>
      </w:pPr>
      <w:ins w:id="2126" w:author="Compaq" w:date="2000-01-22T00:43:00Z">
        <w:r>
          <w:rPr>
            <w:rFonts w:eastAsia="Times;Times New Roman"/>
          </w:rPr>
          <w:t xml:space="preserve">   </w:t>
        </w:r>
      </w:ins>
      <w:ins w:id="2127" w:author="Compaq" w:date="2000-01-22T00:43:00Z">
        <w:r>
          <w:rPr/>
          <w:t>contexts.</w:t>
        </w:r>
      </w:ins>
    </w:p>
    <w:p>
      <w:pPr>
        <w:pStyle w:val="PlainText"/>
        <w:rPr>
          <w:ins w:id="2130" w:author="Compaq" w:date="2000-01-22T00:43:00Z"/>
        </w:rPr>
      </w:pPr>
      <w:ins w:id="2129" w:author="Compaq" w:date="2000-01-22T00:43:00Z">
        <w:r>
          <w:rPr/>
        </w:r>
      </w:ins>
    </w:p>
    <w:p>
      <w:pPr>
        <w:pStyle w:val="PlainText"/>
        <w:rPr>
          <w:ins w:id="2133" w:author="Compaq" w:date="2000-01-22T00:43:00Z"/>
        </w:rPr>
      </w:pPr>
      <w:ins w:id="2131" w:author="Compaq" w:date="2000-01-22T00:43:00Z">
        <w:r>
          <w:rPr>
            <w:rFonts w:eastAsia="Times;Times New Roman"/>
          </w:rPr>
          <w:t xml:space="preserve">   </w:t>
        </w:r>
      </w:ins>
      <w:ins w:id="2132" w:author="Compaq" w:date="2000-01-22T00:43:00Z">
        <w:r>
          <w:rPr/>
          <w:t>All of the above observations suggest, therefore, that the MPLS</w:t>
        </w:r>
      </w:ins>
    </w:p>
    <w:p>
      <w:pPr>
        <w:pStyle w:val="PlainText"/>
        <w:rPr>
          <w:ins w:id="2136" w:author="Compaq" w:date="2000-01-22T00:43:00Z"/>
        </w:rPr>
      </w:pPr>
      <w:ins w:id="2134" w:author="Compaq" w:date="2000-01-22T00:43:00Z">
        <w:r>
          <w:rPr>
            <w:rFonts w:eastAsia="Times;Times New Roman"/>
          </w:rPr>
          <w:t xml:space="preserve">   </w:t>
        </w:r>
      </w:ins>
      <w:ins w:id="2135" w:author="Compaq" w:date="2000-01-22T00:43:00Z">
        <w:r>
          <w:rPr/>
          <w:t>Traffic Engineering control plane (with some minor extensions) would</w:t>
        </w:r>
      </w:ins>
    </w:p>
    <w:p>
      <w:pPr>
        <w:pStyle w:val="PlainText"/>
        <w:rPr>
          <w:ins w:id="2139" w:author="Compaq" w:date="2000-01-22T00:43:00Z"/>
        </w:rPr>
      </w:pPr>
      <w:ins w:id="2137" w:author="Compaq" w:date="2000-01-22T00:43:00Z">
        <w:r>
          <w:rPr>
            <w:rFonts w:eastAsia="Times;Times New Roman"/>
          </w:rPr>
          <w:t xml:space="preserve">   </w:t>
        </w:r>
      </w:ins>
      <w:ins w:id="2138" w:author="Compaq" w:date="2000-01-22T00:43:00Z">
        <w:r>
          <w:rPr/>
          <w:t>be very suitable as the control plane for OXCs. An OXC that uses the</w:t>
        </w:r>
      </w:ins>
    </w:p>
    <w:p>
      <w:pPr>
        <w:pStyle w:val="PlainText"/>
        <w:rPr>
          <w:ins w:id="2142" w:author="Compaq" w:date="2000-01-22T00:43:00Z"/>
        </w:rPr>
      </w:pPr>
      <w:ins w:id="2140" w:author="Compaq" w:date="2000-01-22T00:43:00Z">
        <w:r>
          <w:rPr>
            <w:rFonts w:eastAsia="Times;Times New Roman"/>
          </w:rPr>
          <w:t xml:space="preserve">   </w:t>
        </w:r>
      </w:ins>
      <w:ins w:id="2141" w:author="Compaq" w:date="2000-01-22T00:43:00Z">
        <w:r>
          <w:rPr/>
          <w:t>MPLS traffic engineering control plane would effectively become an IP</w:t>
        </w:r>
      </w:ins>
    </w:p>
    <w:p>
      <w:pPr>
        <w:pStyle w:val="PlainText"/>
        <w:rPr>
          <w:ins w:id="2145" w:author="Compaq" w:date="2000-01-22T00:43:00Z"/>
        </w:rPr>
      </w:pPr>
      <w:ins w:id="2143" w:author="Compaq" w:date="2000-01-22T00:43:00Z">
        <w:r>
          <w:rPr>
            <w:rFonts w:eastAsia="Times;Times New Roman"/>
          </w:rPr>
          <w:t xml:space="preserve">   </w:t>
        </w:r>
      </w:ins>
      <w:ins w:id="2144" w:author="Compaq" w:date="2000-01-22T00:43:00Z">
        <w:r>
          <w:rPr/>
          <w:t>addressable device. The establishment of optical channel trails, OTN</w:t>
        </w:r>
      </w:ins>
    </w:p>
    <w:p>
      <w:pPr>
        <w:pStyle w:val="PlainText"/>
        <w:rPr>
          <w:ins w:id="2148" w:author="Compaq" w:date="2000-01-22T00:43:00Z"/>
        </w:rPr>
      </w:pPr>
      <w:ins w:id="2146" w:author="Compaq" w:date="2000-01-22T00:43:00Z">
        <w:r>
          <w:rPr>
            <w:rFonts w:eastAsia="Times;Times New Roman"/>
          </w:rPr>
          <w:t xml:space="preserve">   </w:t>
        </w:r>
      </w:ins>
      <w:ins w:id="2147" w:author="Compaq" w:date="2000-01-22T00:43:00Z">
        <w:r>
          <w:rPr/>
          <w:t>traffic engineering functions, and protection and restoration</w:t>
        </w:r>
      </w:ins>
    </w:p>
    <w:p>
      <w:pPr>
        <w:pStyle w:val="PlainText"/>
        <w:rPr>
          <w:ins w:id="2151" w:author="Compaq" w:date="2000-01-22T00:43:00Z"/>
        </w:rPr>
      </w:pPr>
      <w:ins w:id="2149" w:author="Compaq" w:date="2000-01-22T00:43:00Z">
        <w:r>
          <w:rPr>
            <w:rFonts w:eastAsia="Times;Times New Roman"/>
          </w:rPr>
          <w:t xml:space="preserve">   </w:t>
        </w:r>
      </w:ins>
      <w:ins w:id="2150" w:author="Compaq" w:date="2000-01-22T00:43:00Z">
        <w:r>
          <w:rPr/>
          <w:t>capabilities would be provided by the MPLS Traffic Engineering</w:t>
        </w:r>
      </w:ins>
    </w:p>
    <w:p>
      <w:pPr>
        <w:pStyle w:val="PlainText"/>
        <w:rPr>
          <w:ins w:id="2153" w:author="Compaq" w:date="2000-01-22T00:43:00Z"/>
        </w:rPr>
      </w:pPr>
      <w:ins w:id="2152" w:author="Compaq" w:date="2000-01-22T00:43:00Z">
        <w:r>
          <w:rPr/>
        </w:r>
      </w:ins>
    </w:p>
    <w:p>
      <w:pPr>
        <w:pStyle w:val="PlainText"/>
        <w:rPr>
          <w:ins w:id="2155" w:author="Compaq" w:date="2000-01-22T00:43:00Z"/>
        </w:rPr>
      </w:pPr>
      <w:ins w:id="2154" w:author="Compaq" w:date="2000-01-22T00:43:00Z">
        <w:r>
          <w:rPr/>
        </w:r>
      </w:ins>
    </w:p>
    <w:p>
      <w:pPr>
        <w:pStyle w:val="PlainText"/>
        <w:rPr>
          <w:ins w:id="2157" w:author="Compaq" w:date="2000-01-22T00:43:00Z"/>
        </w:rPr>
      </w:pPr>
      <w:ins w:id="2156" w:author="Compaq" w:date="2000-01-22T00:43:00Z">
        <w:r>
          <w:rPr/>
        </w:r>
      </w:ins>
    </w:p>
    <w:p>
      <w:pPr>
        <w:pStyle w:val="PlainText"/>
        <w:rPr>
          <w:ins w:id="2159" w:author="Compaq" w:date="2000-01-22T00:43:00Z"/>
        </w:rPr>
      </w:pPr>
      <w:ins w:id="2158" w:author="Compaq" w:date="2000-01-22T00:43:00Z">
        <w:r>
          <w:rPr/>
          <w:t>Awduche/Rekhter et al                                          [Page 12]</w:t>
        </w:r>
      </w:ins>
      <w:r>
        <w:br w:type="page"/>
      </w:r>
    </w:p>
    <w:p>
      <w:pPr>
        <w:pStyle w:val="PlainText"/>
        <w:rPr>
          <w:ins w:id="2161" w:author="Compaq" w:date="2000-01-22T00:43:00Z"/>
        </w:rPr>
      </w:pPr>
      <w:ins w:id="2160" w:author="Compaq" w:date="2000-01-22T00:43:00Z">
        <w:r>
          <w:rPr/>
        </w:r>
      </w:ins>
    </w:p>
    <w:p>
      <w:pPr>
        <w:pStyle w:val="PlainText"/>
        <w:rPr>
          <w:ins w:id="2163" w:author="Compaq" w:date="2000-01-22T00:43:00Z"/>
        </w:rPr>
      </w:pPr>
      <w:ins w:id="2162" w:author="Compaq" w:date="2000-01-22T00:43:00Z">
        <w:r>
          <w:rPr/>
          <w:t>draft-awduche-mpls-te-optical-01.txt          May 2000</w:t>
        </w:r>
      </w:ins>
    </w:p>
    <w:p>
      <w:pPr>
        <w:pStyle w:val="PlainText"/>
        <w:rPr>
          <w:ins w:id="2165" w:author="Compaq" w:date="2000-01-22T00:43:00Z"/>
        </w:rPr>
      </w:pPr>
      <w:ins w:id="2164" w:author="Compaq" w:date="2000-01-22T00:43:00Z">
        <w:r>
          <w:rPr/>
        </w:r>
      </w:ins>
    </w:p>
    <w:p>
      <w:pPr>
        <w:pStyle w:val="PlainText"/>
        <w:rPr>
          <w:ins w:id="2167" w:author="Compaq" w:date="2000-01-22T00:43:00Z"/>
        </w:rPr>
      </w:pPr>
      <w:ins w:id="2166" w:author="Compaq" w:date="2000-01-22T00:43:00Z">
        <w:r>
          <w:rPr/>
        </w:r>
      </w:ins>
    </w:p>
    <w:p>
      <w:pPr>
        <w:pStyle w:val="PlainText"/>
        <w:rPr>
          <w:ins w:id="2170" w:author="Compaq" w:date="2000-01-22T00:43:00Z"/>
        </w:rPr>
      </w:pPr>
      <w:ins w:id="2168" w:author="Compaq" w:date="2000-01-22T00:43:00Z">
        <w:r>
          <w:rPr>
            <w:rFonts w:eastAsia="Times;Times New Roman"/>
          </w:rPr>
          <w:t xml:space="preserve">   </w:t>
        </w:r>
      </w:ins>
      <w:ins w:id="2169" w:author="Compaq" w:date="2000-01-22T00:43:00Z">
        <w:r>
          <w:rPr/>
          <w:t>control plane.</w:t>
        </w:r>
      </w:ins>
    </w:p>
    <w:p>
      <w:pPr>
        <w:pStyle w:val="PlainText"/>
        <w:rPr>
          <w:ins w:id="2172" w:author="Compaq" w:date="2000-01-22T00:43:00Z"/>
        </w:rPr>
      </w:pPr>
      <w:ins w:id="2171" w:author="Compaq" w:date="2000-01-22T00:43:00Z">
        <w:r>
          <w:rPr/>
        </w:r>
      </w:ins>
    </w:p>
    <w:p>
      <w:pPr>
        <w:pStyle w:val="PlainText"/>
        <w:rPr>
          <w:ins w:id="2175" w:author="Compaq" w:date="2000-01-22T00:43:00Z"/>
        </w:rPr>
      </w:pPr>
      <w:ins w:id="2173" w:author="Compaq" w:date="2000-01-22T00:43:00Z">
        <w:r>
          <w:rPr>
            <w:rFonts w:eastAsia="Times;Times New Roman"/>
          </w:rPr>
          <w:t xml:space="preserve">   </w:t>
        </w:r>
      </w:ins>
      <w:ins w:id="2174" w:author="Compaq" w:date="2000-01-22T00:43:00Z">
        <w:r>
          <w:rPr/>
          <w:t>An out-of-band IP communications system can be used to carry and</w:t>
        </w:r>
      </w:ins>
    </w:p>
    <w:p>
      <w:pPr>
        <w:pStyle w:val="PlainText"/>
        <w:rPr>
          <w:ins w:id="2178" w:author="Compaq" w:date="2000-01-22T00:43:00Z"/>
        </w:rPr>
      </w:pPr>
      <w:ins w:id="2176" w:author="Compaq" w:date="2000-01-22T00:43:00Z">
        <w:r>
          <w:rPr>
            <w:rFonts w:eastAsia="Times;Times New Roman"/>
          </w:rPr>
          <w:t xml:space="preserve">   </w:t>
        </w:r>
      </w:ins>
      <w:ins w:id="2177" w:author="Compaq" w:date="2000-01-22T00:43:00Z">
        <w:r>
          <w:rPr/>
          <w:t>distribute control traffic between the control planes of OXCs,</w:t>
        </w:r>
      </w:ins>
    </w:p>
    <w:p>
      <w:pPr>
        <w:pStyle w:val="PlainText"/>
        <w:rPr>
          <w:ins w:id="2181" w:author="Compaq" w:date="2000-01-22T00:43:00Z"/>
        </w:rPr>
      </w:pPr>
      <w:ins w:id="2179" w:author="Compaq" w:date="2000-01-22T00:43:00Z">
        <w:r>
          <w:rPr>
            <w:rFonts w:eastAsia="Times;Times New Roman"/>
          </w:rPr>
          <w:t xml:space="preserve">   </w:t>
        </w:r>
      </w:ins>
      <w:ins w:id="2180" w:author="Compaq" w:date="2000-01-22T00:43:00Z">
        <w:r>
          <w:rPr/>
          <w:t>perhaps through dedicated supervisory channels (using e.g., dedicated</w:t>
        </w:r>
      </w:ins>
    </w:p>
    <w:p>
      <w:pPr>
        <w:pStyle w:val="PlainText"/>
        <w:rPr>
          <w:ins w:id="2184" w:author="Compaq" w:date="2000-01-22T00:43:00Z"/>
        </w:rPr>
      </w:pPr>
      <w:ins w:id="2182" w:author="Compaq" w:date="2000-01-22T00:43:00Z">
        <w:r>
          <w:rPr>
            <w:rFonts w:eastAsia="Times;Times New Roman"/>
          </w:rPr>
          <w:t xml:space="preserve">   </w:t>
        </w:r>
      </w:ins>
      <w:ins w:id="2183" w:author="Compaq" w:date="2000-01-22T00:43:00Z">
        <w:r>
          <w:rPr/>
          <w:t>wavelengths or channels, or an independent out-of-band IP network).</w:t>
        </w:r>
      </w:ins>
    </w:p>
    <w:p>
      <w:pPr>
        <w:pStyle w:val="PlainText"/>
        <w:rPr>
          <w:ins w:id="2187" w:author="Compaq" w:date="2000-01-22T00:43:00Z"/>
        </w:rPr>
      </w:pPr>
      <w:ins w:id="2185" w:author="Compaq" w:date="2000-01-22T00:43:00Z">
        <w:r>
          <w:rPr>
            <w:rFonts w:eastAsia="Times;Times New Roman"/>
          </w:rPr>
          <w:t xml:space="preserve">   </w:t>
        </w:r>
      </w:ins>
      <w:ins w:id="2186" w:author="Compaq" w:date="2000-01-22T00:43:00Z">
        <w:r>
          <w:rPr/>
          <w:t>In this environment, SNMP, or some other network management</w:t>
        </w:r>
      </w:ins>
    </w:p>
    <w:p>
      <w:pPr>
        <w:pStyle w:val="PlainText"/>
        <w:rPr>
          <w:ins w:id="2190" w:author="Compaq" w:date="2000-01-22T00:43:00Z"/>
        </w:rPr>
      </w:pPr>
      <w:ins w:id="2188" w:author="Compaq" w:date="2000-01-22T00:43:00Z">
        <w:r>
          <w:rPr>
            <w:rFonts w:eastAsia="Times;Times New Roman"/>
          </w:rPr>
          <w:t xml:space="preserve">   </w:t>
        </w:r>
      </w:ins>
      <w:ins w:id="2189" w:author="Compaq" w:date="2000-01-22T00:43:00Z">
        <w:r>
          <w:rPr/>
          <w:t>technology, could be used for element management. From the</w:t>
        </w:r>
      </w:ins>
    </w:p>
    <w:p>
      <w:pPr>
        <w:pStyle w:val="PlainText"/>
        <w:rPr>
          <w:ins w:id="2193" w:author="Compaq" w:date="2000-01-22T00:43:00Z"/>
        </w:rPr>
      </w:pPr>
      <w:ins w:id="2191" w:author="Compaq" w:date="2000-01-22T00:43:00Z">
        <w:r>
          <w:rPr>
            <w:rFonts w:eastAsia="Times;Times New Roman"/>
          </w:rPr>
          <w:t xml:space="preserve">   </w:t>
        </w:r>
      </w:ins>
      <w:ins w:id="2192" w:author="Compaq" w:date="2000-01-22T00:43:00Z">
        <w:r>
          <w:rPr/>
          <w:t>perspective of control semantics, an OXC with an MPLS Traffic</w:t>
        </w:r>
      </w:ins>
    </w:p>
    <w:p>
      <w:pPr>
        <w:pStyle w:val="PlainText"/>
        <w:rPr>
          <w:ins w:id="2196" w:author="Compaq" w:date="2000-01-22T00:43:00Z"/>
        </w:rPr>
      </w:pPr>
      <w:ins w:id="2194" w:author="Compaq" w:date="2000-01-22T00:43:00Z">
        <w:r>
          <w:rPr>
            <w:rFonts w:eastAsia="Times;Times New Roman"/>
          </w:rPr>
          <w:t xml:space="preserve">   </w:t>
        </w:r>
      </w:ins>
      <w:ins w:id="2195" w:author="Compaq" w:date="2000-01-22T00:43:00Z">
        <w:r>
          <w:rPr/>
          <w:t>Engineering control plane would resemble a Label Switching Router.</w:t>
        </w:r>
      </w:ins>
    </w:p>
    <w:p>
      <w:pPr>
        <w:pStyle w:val="PlainText"/>
        <w:rPr>
          <w:ins w:id="2198" w:author="Compaq" w:date="2000-01-22T00:43:00Z"/>
        </w:rPr>
      </w:pPr>
      <w:ins w:id="2197" w:author="Compaq" w:date="2000-01-22T00:43:00Z">
        <w:r>
          <w:rPr/>
        </w:r>
      </w:ins>
    </w:p>
    <w:p>
      <w:pPr>
        <w:pStyle w:val="PlainText"/>
        <w:rPr>
          <w:ins w:id="2201" w:author="Compaq" w:date="2000-01-22T00:43:00Z"/>
        </w:rPr>
      </w:pPr>
      <w:ins w:id="2199" w:author="Compaq" w:date="2000-01-22T00:43:00Z">
        <w:r>
          <w:rPr>
            <w:rFonts w:eastAsia="Times;Times New Roman"/>
          </w:rPr>
          <w:t xml:space="preserve">   </w:t>
        </w:r>
      </w:ins>
      <w:ins w:id="2200" w:author="Compaq" w:date="2000-01-22T00:43:00Z">
        <w:r>
          <w:rPr/>
          <w:t>If the OXC is a wavelength routing switch, then the physical fiber</w:t>
        </w:r>
      </w:ins>
    </w:p>
    <w:p>
      <w:pPr>
        <w:pStyle w:val="PlainText"/>
        <w:rPr>
          <w:ins w:id="2204" w:author="Compaq" w:date="2000-01-22T00:43:00Z"/>
        </w:rPr>
      </w:pPr>
      <w:ins w:id="2202" w:author="Compaq" w:date="2000-01-22T00:43:00Z">
        <w:r>
          <w:rPr>
            <w:rFonts w:eastAsia="Times;Times New Roman"/>
          </w:rPr>
          <w:t xml:space="preserve">   </w:t>
        </w:r>
      </w:ins>
      <w:ins w:id="2203" w:author="Compaq" w:date="2000-01-22T00:43:00Z">
        <w:r>
          <w:rPr/>
          <w:t>between a pair of OXCs would represent a single link in the OTN</w:t>
        </w:r>
      </w:ins>
    </w:p>
    <w:p>
      <w:pPr>
        <w:pStyle w:val="PlainText"/>
        <w:rPr>
          <w:ins w:id="2207" w:author="Compaq" w:date="2000-01-22T00:43:00Z"/>
        </w:rPr>
      </w:pPr>
      <w:ins w:id="2205" w:author="Compaq" w:date="2000-01-22T00:43:00Z">
        <w:r>
          <w:rPr>
            <w:rFonts w:eastAsia="Times;Times New Roman"/>
          </w:rPr>
          <w:t xml:space="preserve">   </w:t>
        </w:r>
      </w:ins>
      <w:ins w:id="2206" w:author="Compaq" w:date="2000-01-22T00:43:00Z">
        <w:r>
          <w:rPr/>
          <w:t>network topology.  Individual wavelengths or channels would be</w:t>
        </w:r>
      </w:ins>
    </w:p>
    <w:p>
      <w:pPr>
        <w:pStyle w:val="PlainText"/>
        <w:rPr>
          <w:ins w:id="2210" w:author="Compaq" w:date="2000-01-22T00:43:00Z"/>
        </w:rPr>
      </w:pPr>
      <w:ins w:id="2208" w:author="Compaq" w:date="2000-01-22T00:43:00Z">
        <w:r>
          <w:rPr>
            <w:rFonts w:eastAsia="Times;Times New Roman"/>
          </w:rPr>
          <w:t xml:space="preserve">   </w:t>
        </w:r>
      </w:ins>
      <w:ins w:id="2209" w:author="Compaq" w:date="2000-01-22T00:43:00Z">
        <w:r>
          <w:rPr/>
          <w:t>analogous to labels. IS-IS or OSPF, with extensions for traffic</w:t>
        </w:r>
      </w:ins>
    </w:p>
    <w:p>
      <w:pPr>
        <w:pStyle w:val="PlainText"/>
        <w:rPr>
          <w:ins w:id="2213" w:author="Compaq" w:date="2000-01-22T00:43:00Z"/>
        </w:rPr>
      </w:pPr>
      <w:ins w:id="2211" w:author="Compaq" w:date="2000-01-22T00:43:00Z">
        <w:r>
          <w:rPr>
            <w:rFonts w:eastAsia="Times;Times New Roman"/>
          </w:rPr>
          <w:t xml:space="preserve">   </w:t>
        </w:r>
      </w:ins>
      <w:ins w:id="2212" w:author="Compaq" w:date="2000-01-22T00:43:00Z">
        <w:r>
          <w:rPr/>
          <w:t>engineering ([9] or [10]) would be used to distribute information</w:t>
        </w:r>
      </w:ins>
    </w:p>
    <w:p>
      <w:pPr>
        <w:pStyle w:val="PlainText"/>
        <w:rPr>
          <w:ins w:id="2216" w:author="Compaq" w:date="2000-01-22T00:43:00Z"/>
        </w:rPr>
      </w:pPr>
      <w:ins w:id="2214" w:author="Compaq" w:date="2000-01-22T00:43:00Z">
        <w:r>
          <w:rPr>
            <w:rFonts w:eastAsia="Times;Times New Roman"/>
          </w:rPr>
          <w:t xml:space="preserve">   </w:t>
        </w:r>
      </w:ins>
      <w:ins w:id="2215" w:author="Compaq" w:date="2000-01-22T00:43:00Z">
        <w:r>
          <w:rPr/>
          <w:t>about the optical transport network topology and information about</w:t>
        </w:r>
      </w:ins>
    </w:p>
    <w:p>
      <w:pPr>
        <w:pStyle w:val="PlainText"/>
        <w:rPr>
          <w:ins w:id="2219" w:author="Compaq" w:date="2000-01-22T00:43:00Z"/>
        </w:rPr>
      </w:pPr>
      <w:ins w:id="2217" w:author="Compaq" w:date="2000-01-22T00:43:00Z">
        <w:r>
          <w:rPr>
            <w:rFonts w:eastAsia="Times;Times New Roman"/>
          </w:rPr>
          <w:t xml:space="preserve">   </w:t>
        </w:r>
      </w:ins>
      <w:ins w:id="2218" w:author="Compaq" w:date="2000-01-22T00:43:00Z">
        <w:r>
          <w:rPr/>
          <w:t>available bandwidth and available channels per fiber, as well as</w:t>
        </w:r>
      </w:ins>
    </w:p>
    <w:p>
      <w:pPr>
        <w:pStyle w:val="PlainText"/>
        <w:rPr>
          <w:ins w:id="2222" w:author="Compaq" w:date="2000-01-22T00:43:00Z"/>
        </w:rPr>
      </w:pPr>
      <w:ins w:id="2220" w:author="Compaq" w:date="2000-01-22T00:43:00Z">
        <w:r>
          <w:rPr>
            <w:rFonts w:eastAsia="Times;Times New Roman"/>
          </w:rPr>
          <w:t xml:space="preserve">   </w:t>
        </w:r>
      </w:ins>
      <w:ins w:id="2221" w:author="Compaq" w:date="2000-01-22T00:43:00Z">
        <w:r>
          <w:rPr/>
          <w:t>other OTN network topology state information. This information will</w:t>
        </w:r>
      </w:ins>
    </w:p>
    <w:p>
      <w:pPr>
        <w:pStyle w:val="PlainText"/>
        <w:rPr>
          <w:ins w:id="2225" w:author="Compaq" w:date="2000-01-22T00:43:00Z"/>
        </w:rPr>
      </w:pPr>
      <w:ins w:id="2223" w:author="Compaq" w:date="2000-01-22T00:43:00Z">
        <w:r>
          <w:rPr>
            <w:rFonts w:eastAsia="Times;Times New Roman"/>
          </w:rPr>
          <w:t xml:space="preserve">   </w:t>
        </w:r>
      </w:ins>
      <w:ins w:id="2224" w:author="Compaq" w:date="2000-01-22T00:43:00Z">
        <w:r>
          <w:rPr/>
          <w:t>then be used to compute explicit routes for optical channel trails.</w:t>
        </w:r>
      </w:ins>
    </w:p>
    <w:p>
      <w:pPr>
        <w:pStyle w:val="PlainText"/>
        <w:rPr>
          <w:ins w:id="2228" w:author="Compaq" w:date="2000-01-22T00:43:00Z"/>
        </w:rPr>
      </w:pPr>
      <w:ins w:id="2226" w:author="Compaq" w:date="2000-01-22T00:43:00Z">
        <w:r>
          <w:rPr>
            <w:rFonts w:eastAsia="Times;Times New Roman"/>
          </w:rPr>
          <w:t xml:space="preserve">   </w:t>
        </w:r>
      </w:ins>
      <w:ins w:id="2227" w:author="Compaq" w:date="2000-01-22T00:43:00Z">
        <w:r>
          <w:rPr/>
          <w:t>An MPLS signaling protocol, such as RSVP extensions (see [RSVP]),</w:t>
        </w:r>
      </w:ins>
    </w:p>
    <w:p>
      <w:pPr>
        <w:pStyle w:val="PlainText"/>
        <w:rPr>
          <w:ins w:id="2231" w:author="Compaq" w:date="2000-01-22T00:43:00Z"/>
        </w:rPr>
      </w:pPr>
      <w:ins w:id="2229" w:author="Compaq" w:date="2000-01-22T00:43:00Z">
        <w:r>
          <w:rPr>
            <w:rFonts w:eastAsia="Times;Times New Roman"/>
          </w:rPr>
          <w:t xml:space="preserve">   </w:t>
        </w:r>
      </w:ins>
      <w:ins w:id="2230" w:author="Compaq" w:date="2000-01-22T00:43:00Z">
        <w:r>
          <w:rPr/>
          <w:t>will be used to instantiate the optical channel trails. Using the</w:t>
        </w:r>
      </w:ins>
    </w:p>
    <w:p>
      <w:pPr>
        <w:pStyle w:val="PlainText"/>
        <w:rPr>
          <w:ins w:id="2234" w:author="Compaq" w:date="2000-01-22T00:43:00Z"/>
        </w:rPr>
      </w:pPr>
      <w:ins w:id="2232" w:author="Compaq" w:date="2000-01-22T00:43:00Z">
        <w:r>
          <w:rPr>
            <w:rFonts w:eastAsia="Times;Times New Roman"/>
          </w:rPr>
          <w:t xml:space="preserve">   </w:t>
        </w:r>
      </w:ins>
      <w:ins w:id="2233" w:author="Compaq" w:date="2000-01-22T00:43:00Z">
        <w:r>
          <w:rPr/>
          <w:t>RSVP extensions, for example, the wavelength information or optical</w:t>
        </w:r>
      </w:ins>
    </w:p>
    <w:p>
      <w:pPr>
        <w:pStyle w:val="PlainText"/>
        <w:rPr>
          <w:ins w:id="2237" w:author="Compaq" w:date="2000-01-22T00:43:00Z"/>
        </w:rPr>
      </w:pPr>
      <w:ins w:id="2235" w:author="Compaq" w:date="2000-01-22T00:43:00Z">
        <w:r>
          <w:rPr>
            <w:rFonts w:eastAsia="Times;Times New Roman"/>
          </w:rPr>
          <w:t xml:space="preserve">   </w:t>
        </w:r>
      </w:ins>
      <w:ins w:id="2236" w:author="Compaq" w:date="2000-01-22T00:43:00Z">
        <w:r>
          <w:rPr/>
          <w:t>channel information (as the case may be) will be carried in the LABEL</w:t>
        </w:r>
      </w:ins>
    </w:p>
    <w:p>
      <w:pPr>
        <w:pStyle w:val="PlainText"/>
        <w:rPr>
          <w:ins w:id="2240" w:author="Compaq" w:date="2000-01-22T00:43:00Z"/>
        </w:rPr>
      </w:pPr>
      <w:ins w:id="2238" w:author="Compaq" w:date="2000-01-22T00:43:00Z">
        <w:r>
          <w:rPr>
            <w:rFonts w:eastAsia="Times;Times New Roman"/>
          </w:rPr>
          <w:t xml:space="preserve">   </w:t>
        </w:r>
      </w:ins>
      <w:ins w:id="2239" w:author="Compaq" w:date="2000-01-22T00:43:00Z">
        <w:r>
          <w:rPr/>
          <w:t>object, which will be used to control and reconfigure the OXCs.</w:t>
        </w:r>
      </w:ins>
    </w:p>
    <w:p>
      <w:pPr>
        <w:pStyle w:val="PlainText"/>
        <w:rPr>
          <w:ins w:id="2242" w:author="Compaq" w:date="2000-01-22T00:43:00Z"/>
        </w:rPr>
      </w:pPr>
      <w:ins w:id="2241" w:author="Compaq" w:date="2000-01-22T00:43:00Z">
        <w:r>
          <w:rPr/>
        </w:r>
      </w:ins>
    </w:p>
    <w:p>
      <w:pPr>
        <w:pStyle w:val="PlainText"/>
        <w:rPr>
          <w:ins w:id="2245" w:author="Compaq" w:date="2000-01-22T00:43:00Z"/>
        </w:rPr>
      </w:pPr>
      <w:ins w:id="2243" w:author="Compaq" w:date="2000-01-22T00:43:00Z">
        <w:r>
          <w:rPr>
            <w:rFonts w:eastAsia="Times;Times New Roman"/>
          </w:rPr>
          <w:t xml:space="preserve">   </w:t>
        </w:r>
      </w:ins>
      <w:ins w:id="2244" w:author="Compaq" w:date="2000-01-22T00:43:00Z">
        <w:r>
          <w:rPr/>
          <w:t>The use of a single control plane for both LSRs and OXCs introduces a</w:t>
        </w:r>
      </w:ins>
    </w:p>
    <w:p>
      <w:pPr>
        <w:pStyle w:val="PlainText"/>
        <w:rPr>
          <w:ins w:id="2248" w:author="Compaq" w:date="2000-01-22T00:43:00Z"/>
        </w:rPr>
      </w:pPr>
      <w:ins w:id="2246" w:author="Compaq" w:date="2000-01-22T00:43:00Z">
        <w:r>
          <w:rPr>
            <w:rFonts w:eastAsia="Times;Times New Roman"/>
          </w:rPr>
          <w:t xml:space="preserve">   </w:t>
        </w:r>
      </w:ins>
      <w:ins w:id="2247" w:author="Compaq" w:date="2000-01-22T00:43:00Z">
        <w:r>
          <w:rPr/>
          <w:t>number of interesting (and potentially advantageous) possibilities.</w:t>
        </w:r>
      </w:ins>
    </w:p>
    <w:p>
      <w:pPr>
        <w:pStyle w:val="PlainText"/>
        <w:rPr>
          <w:ins w:id="2251" w:author="Compaq" w:date="2000-01-22T00:43:00Z"/>
        </w:rPr>
      </w:pPr>
      <w:ins w:id="2249" w:author="Compaq" w:date="2000-01-22T00:43:00Z">
        <w:r>
          <w:rPr>
            <w:rFonts w:eastAsia="Times;Times New Roman"/>
          </w:rPr>
          <w:t xml:space="preserve">   </w:t>
        </w:r>
      </w:ins>
      <w:ins w:id="2250" w:author="Compaq" w:date="2000-01-22T00:43:00Z">
        <w:r>
          <w:rPr/>
          <w:t>A single control plane (MPLS Traffic Engineering) would be able to</w:t>
        </w:r>
      </w:ins>
    </w:p>
    <w:p>
      <w:pPr>
        <w:pStyle w:val="PlainText"/>
        <w:rPr>
          <w:ins w:id="2254" w:author="Compaq" w:date="2000-01-22T00:43:00Z"/>
        </w:rPr>
      </w:pPr>
      <w:ins w:id="2252" w:author="Compaq" w:date="2000-01-22T00:43:00Z">
        <w:r>
          <w:rPr>
            <w:rFonts w:eastAsia="Times;Times New Roman"/>
          </w:rPr>
          <w:t xml:space="preserve">   </w:t>
        </w:r>
      </w:ins>
      <w:ins w:id="2253" w:author="Compaq" w:date="2000-01-22T00:43:00Z">
        <w:r>
          <w:rPr/>
          <w:t>span both routers and OXCs. In such an environment a Label Switching</w:t>
        </w:r>
      </w:ins>
    </w:p>
    <w:p>
      <w:pPr>
        <w:pStyle w:val="PlainText"/>
        <w:rPr>
          <w:ins w:id="2257" w:author="Compaq" w:date="2000-01-22T00:43:00Z"/>
        </w:rPr>
      </w:pPr>
      <w:ins w:id="2255" w:author="Compaq" w:date="2000-01-22T00:43:00Z">
        <w:r>
          <w:rPr>
            <w:rFonts w:eastAsia="Times;Times New Roman"/>
          </w:rPr>
          <w:t xml:space="preserve">   </w:t>
        </w:r>
      </w:ins>
      <w:ins w:id="2256" w:author="Compaq" w:date="2000-01-22T00:43:00Z">
        <w:r>
          <w:rPr/>
          <w:t>Path could traverse an intermix of routers and OXCs, or could span</w:t>
        </w:r>
      </w:ins>
    </w:p>
    <w:p>
      <w:pPr>
        <w:pStyle w:val="PlainText"/>
        <w:rPr>
          <w:ins w:id="2260" w:author="Compaq" w:date="2000-01-22T00:43:00Z"/>
        </w:rPr>
      </w:pPr>
      <w:ins w:id="2258" w:author="Compaq" w:date="2000-01-22T00:43:00Z">
        <w:r>
          <w:rPr>
            <w:rFonts w:eastAsia="Times;Times New Roman"/>
          </w:rPr>
          <w:t xml:space="preserve">   </w:t>
        </w:r>
      </w:ins>
      <w:ins w:id="2259" w:author="Compaq" w:date="2000-01-22T00:43:00Z">
        <w:r>
          <w:rPr/>
          <w:t>just routers, or just OXCs.  This offers the potential for real</w:t>
        </w:r>
      </w:ins>
    </w:p>
    <w:p>
      <w:pPr>
        <w:pStyle w:val="PlainText"/>
        <w:rPr>
          <w:ins w:id="2263" w:author="Compaq" w:date="2000-01-22T00:43:00Z"/>
        </w:rPr>
      </w:pPr>
      <w:ins w:id="2261" w:author="Compaq" w:date="2000-01-22T00:43:00Z">
        <w:r>
          <w:rPr>
            <w:rFonts w:eastAsia="Times;Times New Roman"/>
          </w:rPr>
          <w:t xml:space="preserve">   </w:t>
        </w:r>
      </w:ins>
      <w:ins w:id="2262" w:author="Compaq" w:date="2000-01-22T00:43:00Z">
        <w:r>
          <w:rPr/>
          <w:t>bandwidth-on-demand networking, in which an IP router may dynamically</w:t>
        </w:r>
      </w:ins>
    </w:p>
    <w:p>
      <w:pPr>
        <w:pStyle w:val="PlainText"/>
        <w:rPr>
          <w:ins w:id="2266" w:author="Compaq" w:date="2000-01-22T00:43:00Z"/>
        </w:rPr>
      </w:pPr>
      <w:ins w:id="2264" w:author="Compaq" w:date="2000-01-22T00:43:00Z">
        <w:r>
          <w:rPr>
            <w:rFonts w:eastAsia="Times;Times New Roman"/>
          </w:rPr>
          <w:t xml:space="preserve">   </w:t>
        </w:r>
      </w:ins>
      <w:ins w:id="2265" w:author="Compaq" w:date="2000-01-22T00:43:00Z">
        <w:r>
          <w:rPr/>
          <w:t>request bandwidth services from the optical transport network.</w:t>
        </w:r>
      </w:ins>
    </w:p>
    <w:p>
      <w:pPr>
        <w:pStyle w:val="PlainText"/>
        <w:rPr>
          <w:ins w:id="2268" w:author="Compaq" w:date="2000-01-22T00:43:00Z"/>
        </w:rPr>
      </w:pPr>
      <w:ins w:id="2267" w:author="Compaq" w:date="2000-01-22T00:43:00Z">
        <w:r>
          <w:rPr/>
        </w:r>
      </w:ins>
    </w:p>
    <w:p>
      <w:pPr>
        <w:pStyle w:val="PlainText"/>
        <w:rPr>
          <w:ins w:id="2271" w:author="Compaq" w:date="2000-01-22T00:43:00Z"/>
        </w:rPr>
      </w:pPr>
      <w:ins w:id="2269" w:author="Compaq" w:date="2000-01-22T00:43:00Z">
        <w:r>
          <w:rPr>
            <w:rFonts w:eastAsia="Times;Times New Roman"/>
          </w:rPr>
          <w:t xml:space="preserve">   </w:t>
        </w:r>
      </w:ins>
      <w:ins w:id="2270" w:author="Compaq" w:date="2000-01-22T00:43:00Z">
        <w:r>
          <w:rPr/>
          <w:t>To bootstrap the system, OXCs must be able to exchange control</w:t>
        </w:r>
      </w:ins>
    </w:p>
    <w:p>
      <w:pPr>
        <w:pStyle w:val="PlainText"/>
        <w:rPr>
          <w:ins w:id="2274" w:author="Compaq" w:date="2000-01-22T00:43:00Z"/>
        </w:rPr>
      </w:pPr>
      <w:ins w:id="2272" w:author="Compaq" w:date="2000-01-22T00:43:00Z">
        <w:r>
          <w:rPr>
            <w:rFonts w:eastAsia="Times;Times New Roman"/>
          </w:rPr>
          <w:t xml:space="preserve">   </w:t>
        </w:r>
      </w:ins>
      <w:ins w:id="2273" w:author="Compaq" w:date="2000-01-22T00:43:00Z">
        <w:r>
          <w:rPr/>
          <w:t>information.  One way to support this is to pre-configure a dedicated</w:t>
        </w:r>
      </w:ins>
    </w:p>
    <w:p>
      <w:pPr>
        <w:pStyle w:val="PlainText"/>
        <w:rPr>
          <w:ins w:id="2277" w:author="Compaq" w:date="2000-01-22T00:43:00Z"/>
        </w:rPr>
      </w:pPr>
      <w:ins w:id="2275" w:author="Compaq" w:date="2000-01-22T00:43:00Z">
        <w:r>
          <w:rPr>
            <w:rFonts w:eastAsia="Times;Times New Roman"/>
          </w:rPr>
          <w:t xml:space="preserve">   </w:t>
        </w:r>
      </w:ins>
      <w:ins w:id="2276" w:author="Compaq" w:date="2000-01-22T00:43:00Z">
        <w:r>
          <w:rPr/>
          <w:t>control wavelength between each pair of adjacent OXCs, or between an</w:t>
        </w:r>
      </w:ins>
    </w:p>
    <w:p>
      <w:pPr>
        <w:pStyle w:val="PlainText"/>
        <w:rPr>
          <w:ins w:id="2280" w:author="Compaq" w:date="2000-01-22T00:43:00Z"/>
        </w:rPr>
      </w:pPr>
      <w:ins w:id="2278" w:author="Compaq" w:date="2000-01-22T00:43:00Z">
        <w:r>
          <w:rPr>
            <w:rFonts w:eastAsia="Times;Times New Roman"/>
          </w:rPr>
          <w:t xml:space="preserve">   </w:t>
        </w:r>
      </w:ins>
      <w:ins w:id="2279" w:author="Compaq" w:date="2000-01-22T00:43:00Z">
        <w:r>
          <w:rPr/>
          <w:t>OXC and a router, and to use this wavelength as a supervisory channel</w:t>
        </w:r>
      </w:ins>
    </w:p>
    <w:p>
      <w:pPr>
        <w:pStyle w:val="PlainText"/>
        <w:rPr>
          <w:ins w:id="2283" w:author="Compaq" w:date="2000-01-22T00:43:00Z"/>
        </w:rPr>
      </w:pPr>
      <w:ins w:id="2281" w:author="Compaq" w:date="2000-01-22T00:43:00Z">
        <w:r>
          <w:rPr>
            <w:rFonts w:eastAsia="Times;Times New Roman"/>
          </w:rPr>
          <w:t xml:space="preserve">   </w:t>
        </w:r>
      </w:ins>
      <w:ins w:id="2282" w:author="Compaq" w:date="2000-01-22T00:43:00Z">
        <w:r>
          <w:rPr/>
          <w:t>for exchange of control traffic. Another possibility, which has</w:t>
        </w:r>
      </w:ins>
    </w:p>
    <w:p>
      <w:pPr>
        <w:pStyle w:val="PlainText"/>
        <w:rPr>
          <w:ins w:id="2286" w:author="Compaq" w:date="2000-01-22T00:43:00Z"/>
        </w:rPr>
      </w:pPr>
      <w:ins w:id="2284" w:author="Compaq" w:date="2000-01-22T00:43:00Z">
        <w:r>
          <w:rPr>
            <w:rFonts w:eastAsia="Times;Times New Roman"/>
          </w:rPr>
          <w:t xml:space="preserve">   </w:t>
        </w:r>
      </w:ins>
      <w:ins w:id="2285" w:author="Compaq" w:date="2000-01-22T00:43:00Z">
        <w:r>
          <w:rPr/>
          <w:t>already been mentioned, is to construct a dedicated out of band IP</w:t>
        </w:r>
      </w:ins>
    </w:p>
    <w:p>
      <w:pPr>
        <w:pStyle w:val="PlainText"/>
        <w:rPr>
          <w:ins w:id="2289" w:author="Compaq" w:date="2000-01-22T00:43:00Z"/>
        </w:rPr>
      </w:pPr>
      <w:ins w:id="2287" w:author="Compaq" w:date="2000-01-22T00:43:00Z">
        <w:r>
          <w:rPr>
            <w:rFonts w:eastAsia="Times;Times New Roman"/>
          </w:rPr>
          <w:t xml:space="preserve">   </w:t>
        </w:r>
      </w:ins>
      <w:ins w:id="2288" w:author="Compaq" w:date="2000-01-22T00:43:00Z">
        <w:r>
          <w:rPr/>
          <w:t>network for the distribution of control traffic.</w:t>
        </w:r>
      </w:ins>
    </w:p>
    <w:p>
      <w:pPr>
        <w:pStyle w:val="PlainText"/>
        <w:rPr>
          <w:ins w:id="2291" w:author="Compaq" w:date="2000-01-22T00:43:00Z"/>
        </w:rPr>
      </w:pPr>
      <w:ins w:id="2290" w:author="Compaq" w:date="2000-01-22T00:43:00Z">
        <w:r>
          <w:rPr/>
        </w:r>
      </w:ins>
    </w:p>
    <w:p>
      <w:pPr>
        <w:pStyle w:val="PlainText"/>
        <w:rPr>
          <w:ins w:id="2294" w:author="Compaq" w:date="2000-01-22T00:43:00Z"/>
        </w:rPr>
      </w:pPr>
      <w:ins w:id="2292" w:author="Compaq" w:date="2000-01-22T00:43:00Z">
        <w:r>
          <w:rPr>
            <w:rFonts w:eastAsia="Times;Times New Roman"/>
          </w:rPr>
          <w:t xml:space="preserve">   </w:t>
        </w:r>
      </w:ins>
      <w:ins w:id="2293" w:author="Compaq" w:date="2000-01-22T00:43:00Z">
        <w:r>
          <w:rPr/>
          <w:t>Even though an OXC equipped with an MPLS traffic engineering control</w:t>
        </w:r>
      </w:ins>
    </w:p>
    <w:p>
      <w:pPr>
        <w:pStyle w:val="PlainText"/>
        <w:rPr>
          <w:ins w:id="2297" w:author="Compaq" w:date="2000-01-22T00:43:00Z"/>
        </w:rPr>
      </w:pPr>
      <w:ins w:id="2295" w:author="Compaq" w:date="2000-01-22T00:43:00Z">
        <w:r>
          <w:rPr>
            <w:rFonts w:eastAsia="Times;Times New Roman"/>
          </w:rPr>
          <w:t xml:space="preserve">   </w:t>
        </w:r>
      </w:ins>
      <w:ins w:id="2296" w:author="Compaq" w:date="2000-01-22T00:43:00Z">
        <w:r>
          <w:rPr/>
          <w:t>plane would (from a control perspective) resemble a Label Switching</w:t>
        </w:r>
      </w:ins>
    </w:p>
    <w:p>
      <w:pPr>
        <w:pStyle w:val="PlainText"/>
        <w:rPr>
          <w:ins w:id="2300" w:author="Compaq" w:date="2000-01-22T00:43:00Z"/>
        </w:rPr>
      </w:pPr>
      <w:ins w:id="2298" w:author="Compaq" w:date="2000-01-22T00:43:00Z">
        <w:r>
          <w:rPr>
            <w:rFonts w:eastAsia="Times;Times New Roman"/>
          </w:rPr>
          <w:t xml:space="preserve">   </w:t>
        </w:r>
      </w:ins>
      <w:ins w:id="2299" w:author="Compaq" w:date="2000-01-22T00:43:00Z">
        <w:r>
          <w:rPr/>
          <w:t>Router, there are some important distinctions and limitations.  One</w:t>
        </w:r>
      </w:ins>
    </w:p>
    <w:p>
      <w:pPr>
        <w:pStyle w:val="PlainText"/>
        <w:rPr>
          <w:ins w:id="2303" w:author="Compaq" w:date="2000-01-22T00:43:00Z"/>
        </w:rPr>
      </w:pPr>
      <w:ins w:id="2301" w:author="Compaq" w:date="2000-01-22T00:43:00Z">
        <w:r>
          <w:rPr>
            <w:rFonts w:eastAsia="Times;Times New Roman"/>
          </w:rPr>
          <w:t xml:space="preserve">   </w:t>
        </w:r>
      </w:ins>
      <w:ins w:id="2302" w:author="Compaq" w:date="2000-01-22T00:43:00Z">
        <w:r>
          <w:rPr/>
          <w:t>distinction concerns the fact that there are no analogs of label</w:t>
        </w:r>
      </w:ins>
    </w:p>
    <w:p>
      <w:pPr>
        <w:pStyle w:val="PlainText"/>
        <w:rPr>
          <w:ins w:id="2306" w:author="Compaq" w:date="2000-01-22T00:43:00Z"/>
        </w:rPr>
      </w:pPr>
      <w:ins w:id="2304" w:author="Compaq" w:date="2000-01-22T00:43:00Z">
        <w:r>
          <w:rPr>
            <w:rFonts w:eastAsia="Times;Times New Roman"/>
          </w:rPr>
          <w:t xml:space="preserve">   </w:t>
        </w:r>
      </w:ins>
      <w:ins w:id="2305" w:author="Compaq" w:date="2000-01-22T00:43:00Z">
        <w:r>
          <w:rPr/>
          <w:t>merging in the optical domain. This implies that an OXC cannot merge</w:t>
        </w:r>
      </w:ins>
    </w:p>
    <w:p>
      <w:pPr>
        <w:pStyle w:val="PlainText"/>
        <w:rPr>
          <w:ins w:id="2308" w:author="Compaq" w:date="2000-01-22T00:43:00Z"/>
        </w:rPr>
      </w:pPr>
      <w:ins w:id="2307" w:author="Compaq" w:date="2000-01-22T00:43:00Z">
        <w:r>
          <w:rPr/>
        </w:r>
      </w:ins>
    </w:p>
    <w:p>
      <w:pPr>
        <w:pStyle w:val="PlainText"/>
        <w:rPr>
          <w:ins w:id="2310" w:author="Compaq" w:date="2000-01-22T00:43:00Z"/>
        </w:rPr>
      </w:pPr>
      <w:ins w:id="2309" w:author="Compaq" w:date="2000-01-22T00:43:00Z">
        <w:r>
          <w:rPr/>
        </w:r>
      </w:ins>
    </w:p>
    <w:p>
      <w:pPr>
        <w:pStyle w:val="PlainText"/>
        <w:rPr>
          <w:ins w:id="2312" w:author="Compaq" w:date="2000-01-22T00:43:00Z"/>
        </w:rPr>
      </w:pPr>
      <w:ins w:id="2311" w:author="Compaq" w:date="2000-01-22T00:43:00Z">
        <w:r>
          <w:rPr/>
        </w:r>
      </w:ins>
    </w:p>
    <w:p>
      <w:pPr>
        <w:pStyle w:val="PlainText"/>
        <w:rPr>
          <w:ins w:id="2314" w:author="Compaq" w:date="2000-01-22T00:43:00Z"/>
        </w:rPr>
      </w:pPr>
      <w:ins w:id="2313" w:author="Compaq" w:date="2000-01-22T00:43:00Z">
        <w:r>
          <w:rPr/>
          <w:t>Awduche/Rekhter et al                                          [Page 13]</w:t>
        </w:r>
      </w:ins>
      <w:r>
        <w:br w:type="page"/>
      </w:r>
    </w:p>
    <w:p>
      <w:pPr>
        <w:pStyle w:val="PlainText"/>
        <w:rPr>
          <w:ins w:id="2316" w:author="Compaq" w:date="2000-01-22T00:43:00Z"/>
        </w:rPr>
      </w:pPr>
      <w:ins w:id="2315" w:author="Compaq" w:date="2000-01-22T00:43:00Z">
        <w:r>
          <w:rPr/>
        </w:r>
      </w:ins>
    </w:p>
    <w:p>
      <w:pPr>
        <w:pStyle w:val="PlainText"/>
        <w:rPr>
          <w:ins w:id="2318" w:author="Compaq" w:date="2000-01-22T00:43:00Z"/>
        </w:rPr>
      </w:pPr>
      <w:ins w:id="2317" w:author="Compaq" w:date="2000-01-22T00:43:00Z">
        <w:r>
          <w:rPr/>
          <w:t>draft-awduche-mpls-te-optical-01.txt          May 2000</w:t>
        </w:r>
      </w:ins>
    </w:p>
    <w:p>
      <w:pPr>
        <w:pStyle w:val="PlainText"/>
        <w:rPr>
          <w:ins w:id="2320" w:author="Compaq" w:date="2000-01-22T00:43:00Z"/>
        </w:rPr>
      </w:pPr>
      <w:ins w:id="2319" w:author="Compaq" w:date="2000-01-22T00:43:00Z">
        <w:r>
          <w:rPr/>
        </w:r>
      </w:ins>
    </w:p>
    <w:p>
      <w:pPr>
        <w:pStyle w:val="PlainText"/>
        <w:rPr>
          <w:ins w:id="2322" w:author="Compaq" w:date="2000-01-22T00:43:00Z"/>
        </w:rPr>
      </w:pPr>
      <w:ins w:id="2321" w:author="Compaq" w:date="2000-01-22T00:43:00Z">
        <w:r>
          <w:rPr/>
        </w:r>
      </w:ins>
    </w:p>
    <w:p>
      <w:pPr>
        <w:pStyle w:val="PlainText"/>
        <w:rPr>
          <w:ins w:id="2325" w:author="Compaq" w:date="2000-01-22T00:43:00Z"/>
        </w:rPr>
      </w:pPr>
      <w:ins w:id="2323" w:author="Compaq" w:date="2000-01-22T00:43:00Z">
        <w:r>
          <w:rPr>
            <w:rFonts w:eastAsia="Times;Times New Roman"/>
          </w:rPr>
          <w:t xml:space="preserve">   </w:t>
        </w:r>
      </w:ins>
      <w:ins w:id="2324" w:author="Compaq" w:date="2000-01-22T00:43:00Z">
        <w:r>
          <w:rPr/>
          <w:t>several wavelengths into one wavelength.  Another distinction is that</w:t>
        </w:r>
      </w:ins>
    </w:p>
    <w:p>
      <w:pPr>
        <w:pStyle w:val="PlainText"/>
        <w:rPr>
          <w:ins w:id="2328" w:author="Compaq" w:date="2000-01-22T00:43:00Z"/>
        </w:rPr>
      </w:pPr>
      <w:ins w:id="2326" w:author="Compaq" w:date="2000-01-22T00:43:00Z">
        <w:r>
          <w:rPr>
            <w:rFonts w:eastAsia="Times;Times New Roman"/>
          </w:rPr>
          <w:t xml:space="preserve">   </w:t>
        </w:r>
      </w:ins>
      <w:ins w:id="2327" w:author="Compaq" w:date="2000-01-22T00:43:00Z">
        <w:r>
          <w:rPr/>
          <w:t>an OXC cannot perform the equivalent of label push and pop operations</w:t>
        </w:r>
      </w:ins>
    </w:p>
    <w:p>
      <w:pPr>
        <w:pStyle w:val="PlainText"/>
        <w:rPr>
          <w:ins w:id="2331" w:author="Compaq" w:date="2000-01-22T00:43:00Z"/>
        </w:rPr>
      </w:pPr>
      <w:ins w:id="2329" w:author="Compaq" w:date="2000-01-22T00:43:00Z">
        <w:r>
          <w:rPr>
            <w:rFonts w:eastAsia="Times;Times New Roman"/>
          </w:rPr>
          <w:t xml:space="preserve">   </w:t>
        </w:r>
      </w:ins>
      <w:ins w:id="2330" w:author="Compaq" w:date="2000-01-22T00:43:00Z">
        <w:r>
          <w:rPr/>
          <w:t>in the optical domain. This is because the analog of a label in the</w:t>
        </w:r>
      </w:ins>
    </w:p>
    <w:p>
      <w:pPr>
        <w:pStyle w:val="PlainText"/>
        <w:rPr>
          <w:ins w:id="2334" w:author="Compaq" w:date="2000-01-22T00:43:00Z"/>
        </w:rPr>
      </w:pPr>
      <w:ins w:id="2332" w:author="Compaq" w:date="2000-01-22T00:43:00Z">
        <w:r>
          <w:rPr>
            <w:rFonts w:eastAsia="Times;Times New Roman"/>
          </w:rPr>
          <w:t xml:space="preserve">   </w:t>
        </w:r>
      </w:ins>
      <w:ins w:id="2333" w:author="Compaq" w:date="2000-01-22T00:43:00Z">
        <w:r>
          <w:rPr/>
          <w:t>OXC is a wavelength or an optical channel, and the concept of pushing</w:t>
        </w:r>
      </w:ins>
    </w:p>
    <w:p>
      <w:pPr>
        <w:pStyle w:val="PlainText"/>
        <w:rPr>
          <w:ins w:id="2337" w:author="Compaq" w:date="2000-01-22T00:43:00Z"/>
        </w:rPr>
      </w:pPr>
      <w:ins w:id="2335" w:author="Compaq" w:date="2000-01-22T00:43:00Z">
        <w:r>
          <w:rPr>
            <w:rFonts w:eastAsia="Times;Times New Roman"/>
          </w:rPr>
          <w:t xml:space="preserve">   </w:t>
        </w:r>
      </w:ins>
      <w:ins w:id="2336" w:author="Compaq" w:date="2000-01-22T00:43:00Z">
        <w:r>
          <w:rPr/>
          <w:t>and popping wavelengths is infeasible with contemporary commercial</w:t>
        </w:r>
      </w:ins>
    </w:p>
    <w:p>
      <w:pPr>
        <w:pStyle w:val="PlainText"/>
        <w:rPr>
          <w:ins w:id="2340" w:author="Compaq" w:date="2000-01-22T00:43:00Z"/>
        </w:rPr>
      </w:pPr>
      <w:ins w:id="2338" w:author="Compaq" w:date="2000-01-22T00:43:00Z">
        <w:r>
          <w:rPr>
            <w:rFonts w:eastAsia="Times;Times New Roman"/>
          </w:rPr>
          <w:t xml:space="preserve">   </w:t>
        </w:r>
      </w:ins>
      <w:ins w:id="2339" w:author="Compaq" w:date="2000-01-22T00:43:00Z">
        <w:r>
          <w:rPr/>
          <w:t>optical technologies.</w:t>
        </w:r>
      </w:ins>
    </w:p>
    <w:p>
      <w:pPr>
        <w:pStyle w:val="PlainText"/>
        <w:rPr>
          <w:ins w:id="2342" w:author="Compaq" w:date="2000-01-22T00:43:00Z"/>
        </w:rPr>
      </w:pPr>
      <w:ins w:id="2341" w:author="Compaq" w:date="2000-01-22T00:43:00Z">
        <w:r>
          <w:rPr/>
        </w:r>
      </w:ins>
    </w:p>
    <w:p>
      <w:pPr>
        <w:pStyle w:val="PlainText"/>
        <w:rPr>
          <w:ins w:id="2345" w:author="Compaq" w:date="2000-01-22T00:43:00Z"/>
        </w:rPr>
      </w:pPr>
      <w:ins w:id="2343" w:author="Compaq" w:date="2000-01-22T00:43:00Z">
        <w:r>
          <w:rPr>
            <w:rFonts w:eastAsia="Times;Times New Roman"/>
          </w:rPr>
          <w:t xml:space="preserve">   </w:t>
        </w:r>
      </w:ins>
      <w:ins w:id="2344" w:author="Compaq" w:date="2000-01-22T00:43:00Z">
        <w:r>
          <w:rPr/>
          <w:t>In the proposed control plane approach, an OXC will maintain a WFIB</w:t>
        </w:r>
      </w:ins>
    </w:p>
    <w:p>
      <w:pPr>
        <w:pStyle w:val="PlainText"/>
        <w:rPr>
          <w:ins w:id="2348" w:author="Compaq" w:date="2000-01-22T00:43:00Z"/>
        </w:rPr>
      </w:pPr>
      <w:ins w:id="2346" w:author="Compaq" w:date="2000-01-22T00:43:00Z">
        <w:r>
          <w:rPr>
            <w:rFonts w:eastAsia="Times;Times New Roman"/>
          </w:rPr>
          <w:t xml:space="preserve">   </w:t>
        </w:r>
      </w:ins>
      <w:ins w:id="2347" w:author="Compaq" w:date="2000-01-22T00:43:00Z">
        <w:r>
          <w:rPr/>
          <w:t>(Wavelength Forwarding Information Base) per interface (or per</w:t>
        </w:r>
      </w:ins>
    </w:p>
    <w:p>
      <w:pPr>
        <w:pStyle w:val="PlainText"/>
        <w:rPr>
          <w:ins w:id="2351" w:author="Compaq" w:date="2000-01-22T00:43:00Z"/>
        </w:rPr>
      </w:pPr>
      <w:ins w:id="2349" w:author="Compaq" w:date="2000-01-22T00:43:00Z">
        <w:r>
          <w:rPr>
            <w:rFonts w:eastAsia="Times;Times New Roman"/>
          </w:rPr>
          <w:t xml:space="preserve">   </w:t>
        </w:r>
      </w:ins>
      <w:ins w:id="2350" w:author="Compaq" w:date="2000-01-22T00:43:00Z">
        <w:r>
          <w:rPr/>
          <w:t>fiber). This is because lambdas and/or channels (labels) are specific</w:t>
        </w:r>
      </w:ins>
    </w:p>
    <w:p>
      <w:pPr>
        <w:pStyle w:val="PlainText"/>
        <w:rPr>
          <w:ins w:id="2354" w:author="Compaq" w:date="2000-01-22T00:43:00Z"/>
        </w:rPr>
      </w:pPr>
      <w:ins w:id="2352" w:author="Compaq" w:date="2000-01-22T00:43:00Z">
        <w:r>
          <w:rPr>
            <w:rFonts w:eastAsia="Times;Times New Roman"/>
          </w:rPr>
          <w:t xml:space="preserve">   </w:t>
        </w:r>
      </w:ins>
      <w:ins w:id="2353" w:author="Compaq" w:date="2000-01-22T00:43:00Z">
        <w:r>
          <w:rPr/>
          <w:t>to a particular interface (fiber), and the same lambda and/or channel</w:t>
        </w:r>
      </w:ins>
    </w:p>
    <w:p>
      <w:pPr>
        <w:pStyle w:val="PlainText"/>
        <w:rPr>
          <w:ins w:id="2357" w:author="Compaq" w:date="2000-01-22T00:43:00Z"/>
        </w:rPr>
      </w:pPr>
      <w:ins w:id="2355" w:author="Compaq" w:date="2000-01-22T00:43:00Z">
        <w:r>
          <w:rPr>
            <w:rFonts w:eastAsia="Times;Times New Roman"/>
          </w:rPr>
          <w:t xml:space="preserve">   </w:t>
        </w:r>
      </w:ins>
      <w:ins w:id="2356" w:author="Compaq" w:date="2000-01-22T00:43:00Z">
        <w:r>
          <w:rPr/>
          <w:t>(label) could be used concurrently on multiple interfaces (fibers).</w:t>
        </w:r>
      </w:ins>
    </w:p>
    <w:p>
      <w:pPr>
        <w:pStyle w:val="PlainText"/>
        <w:rPr>
          <w:ins w:id="2359" w:author="Compaq" w:date="2000-01-22T00:43:00Z"/>
        </w:rPr>
      </w:pPr>
      <w:ins w:id="2358" w:author="Compaq" w:date="2000-01-22T00:43:00Z">
        <w:r>
          <w:rPr/>
        </w:r>
      </w:ins>
    </w:p>
    <w:p>
      <w:pPr>
        <w:pStyle w:val="PlainText"/>
        <w:rPr>
          <w:ins w:id="2362" w:author="Compaq" w:date="2000-01-22T00:43:00Z"/>
        </w:rPr>
      </w:pPr>
      <w:ins w:id="2360" w:author="Compaq" w:date="2000-01-22T00:43:00Z">
        <w:r>
          <w:rPr>
            <w:rFonts w:eastAsia="Times;Times New Roman"/>
          </w:rPr>
          <w:t xml:space="preserve">   </w:t>
        </w:r>
      </w:ins>
      <w:ins w:id="2361" w:author="Compaq" w:date="2000-01-22T00:43:00Z">
        <w:r>
          <w:rPr/>
          <w:t>The MPLS traffic engineering control plane is already being</w:t>
        </w:r>
      </w:ins>
    </w:p>
    <w:p>
      <w:pPr>
        <w:pStyle w:val="PlainText"/>
        <w:rPr>
          <w:ins w:id="2365" w:author="Compaq" w:date="2000-01-22T00:43:00Z"/>
        </w:rPr>
      </w:pPr>
      <w:ins w:id="2363" w:author="Compaq" w:date="2000-01-22T00:43:00Z">
        <w:r>
          <w:rPr>
            <w:rFonts w:eastAsia="Times;Times New Roman"/>
          </w:rPr>
          <w:t xml:space="preserve">   </w:t>
        </w:r>
      </w:ins>
      <w:ins w:id="2364" w:author="Compaq" w:date="2000-01-22T00:43:00Z">
        <w:r>
          <w:rPr/>
          <w:t>implemented on data plane technologies that exhibit some of the</w:t>
        </w:r>
      </w:ins>
    </w:p>
    <w:p>
      <w:pPr>
        <w:pStyle w:val="PlainText"/>
        <w:rPr>
          <w:ins w:id="2368" w:author="Compaq" w:date="2000-01-22T00:43:00Z"/>
        </w:rPr>
      </w:pPr>
      <w:ins w:id="2366" w:author="Compaq" w:date="2000-01-22T00:43:00Z">
        <w:r>
          <w:rPr>
            <w:rFonts w:eastAsia="Times;Times New Roman"/>
          </w:rPr>
          <w:t xml:space="preserve">   </w:t>
        </w:r>
      </w:ins>
      <w:ins w:id="2367" w:author="Compaq" w:date="2000-01-22T00:43:00Z">
        <w:r>
          <w:rPr/>
          <w:t>aforementioned distinctions. For example, an ATM-LSR supports only a</w:t>
        </w:r>
      </w:ins>
    </w:p>
    <w:p>
      <w:pPr>
        <w:pStyle w:val="PlainText"/>
        <w:rPr>
          <w:ins w:id="2371" w:author="Compaq" w:date="2000-01-22T00:43:00Z"/>
        </w:rPr>
      </w:pPr>
      <w:ins w:id="2369" w:author="Compaq" w:date="2000-01-22T00:43:00Z">
        <w:r>
          <w:rPr>
            <w:rFonts w:eastAsia="Times;Times New Roman"/>
          </w:rPr>
          <w:t xml:space="preserve">   </w:t>
        </w:r>
      </w:ins>
      <w:ins w:id="2370" w:author="Compaq" w:date="2000-01-22T00:43:00Z">
        <w:r>
          <w:rPr/>
          <w:t>subset of the MPLS functionality.  In particular, most ATM-LSRs are</w:t>
        </w:r>
      </w:ins>
    </w:p>
    <w:p>
      <w:pPr>
        <w:pStyle w:val="PlainText"/>
        <w:rPr>
          <w:ins w:id="2374" w:author="Compaq" w:date="2000-01-22T00:43:00Z"/>
        </w:rPr>
      </w:pPr>
      <w:ins w:id="2372" w:author="Compaq" w:date="2000-01-22T00:43:00Z">
        <w:r>
          <w:rPr>
            <w:rFonts w:eastAsia="Times;Times New Roman"/>
          </w:rPr>
          <w:t xml:space="preserve">   </w:t>
        </w:r>
      </w:ins>
      <w:ins w:id="2373" w:author="Compaq" w:date="2000-01-22T00:43:00Z">
        <w:r>
          <w:rPr/>
          <w:t>incapable of merging Label Switching Paths, and may not be able to</w:t>
        </w:r>
      </w:ins>
    </w:p>
    <w:p>
      <w:pPr>
        <w:pStyle w:val="PlainText"/>
        <w:rPr>
          <w:ins w:id="2377" w:author="Compaq" w:date="2000-01-22T00:43:00Z"/>
        </w:rPr>
      </w:pPr>
      <w:ins w:id="2375" w:author="Compaq" w:date="2000-01-22T00:43:00Z">
        <w:r>
          <w:rPr>
            <w:rFonts w:eastAsia="Times;Times New Roman"/>
          </w:rPr>
          <w:t xml:space="preserve">   </w:t>
        </w:r>
      </w:ins>
      <w:ins w:id="2376" w:author="Compaq" w:date="2000-01-22T00:43:00Z">
        <w:r>
          <w:rPr/>
          <w:t>perform label push/pop operations as well. Also, similar to the</w:t>
        </w:r>
      </w:ins>
    </w:p>
    <w:p>
      <w:pPr>
        <w:pStyle w:val="PlainText"/>
        <w:rPr>
          <w:ins w:id="2380" w:author="Compaq" w:date="2000-01-22T00:43:00Z"/>
        </w:rPr>
      </w:pPr>
      <w:ins w:id="2378" w:author="Compaq" w:date="2000-01-22T00:43:00Z">
        <w:r>
          <w:rPr>
            <w:rFonts w:eastAsia="Times;Times New Roman"/>
          </w:rPr>
          <w:t xml:space="preserve">   </w:t>
        </w:r>
      </w:ins>
      <w:ins w:id="2379" w:author="Compaq" w:date="2000-01-22T00:43:00Z">
        <w:r>
          <w:rPr/>
          <w:t>approach proposed here for OXCs, ATM-LSRs have per interface LFIB</w:t>
        </w:r>
      </w:ins>
    </w:p>
    <w:p>
      <w:pPr>
        <w:pStyle w:val="PlainText"/>
        <w:rPr>
          <w:ins w:id="2383" w:author="Compaq" w:date="2000-01-22T00:43:00Z"/>
        </w:rPr>
      </w:pPr>
      <w:ins w:id="2381" w:author="Compaq" w:date="2000-01-22T00:43:00Z">
        <w:r>
          <w:rPr>
            <w:rFonts w:eastAsia="Times;Times New Roman"/>
          </w:rPr>
          <w:t xml:space="preserve">   </w:t>
        </w:r>
      </w:ins>
      <w:ins w:id="2382" w:author="Compaq" w:date="2000-01-22T00:43:00Z">
        <w:r>
          <w:rPr/>
          <w:t>(Label Forwarding Information Base).</w:t>
        </w:r>
      </w:ins>
    </w:p>
    <w:p>
      <w:pPr>
        <w:pStyle w:val="PlainText"/>
        <w:rPr>
          <w:ins w:id="2385" w:author="Compaq" w:date="2000-01-22T00:43:00Z"/>
        </w:rPr>
      </w:pPr>
      <w:ins w:id="2384" w:author="Compaq" w:date="2000-01-22T00:43:00Z">
        <w:r>
          <w:rPr/>
        </w:r>
      </w:ins>
    </w:p>
    <w:p>
      <w:pPr>
        <w:pStyle w:val="PlainText"/>
        <w:rPr>
          <w:ins w:id="2388" w:author="Compaq" w:date="2000-01-22T00:43:00Z"/>
        </w:rPr>
      </w:pPr>
      <w:ins w:id="2386" w:author="Compaq" w:date="2000-01-22T00:43:00Z">
        <w:r>
          <w:rPr>
            <w:rFonts w:eastAsia="Times;Times New Roman"/>
          </w:rPr>
          <w:t xml:space="preserve">   </w:t>
        </w:r>
      </w:ins>
      <w:ins w:id="2387" w:author="Compaq" w:date="2000-01-22T00:43:00Z">
        <w:r>
          <w:rPr/>
          <w:t>Yet another important distinction concerns the granularity of</w:t>
        </w:r>
      </w:ins>
    </w:p>
    <w:p>
      <w:pPr>
        <w:pStyle w:val="PlainText"/>
        <w:rPr>
          <w:ins w:id="2391" w:author="Compaq" w:date="2000-01-22T00:43:00Z"/>
        </w:rPr>
      </w:pPr>
      <w:ins w:id="2389" w:author="Compaq" w:date="2000-01-22T00:43:00Z">
        <w:r>
          <w:rPr>
            <w:rFonts w:eastAsia="Times;Times New Roman"/>
          </w:rPr>
          <w:t xml:space="preserve">   </w:t>
        </w:r>
      </w:ins>
      <w:ins w:id="2390" w:author="Compaq" w:date="2000-01-22T00:43:00Z">
        <w:r>
          <w:rPr/>
          <w:t>resource allocation. An MPLS Label Switching Router which operates in</w:t>
        </w:r>
      </w:ins>
    </w:p>
    <w:p>
      <w:pPr>
        <w:pStyle w:val="PlainText"/>
        <w:rPr>
          <w:ins w:id="2394" w:author="Compaq" w:date="2000-01-22T00:43:00Z"/>
        </w:rPr>
      </w:pPr>
      <w:ins w:id="2392" w:author="Compaq" w:date="2000-01-22T00:43:00Z">
        <w:r>
          <w:rPr>
            <w:rFonts w:eastAsia="Times;Times New Roman"/>
          </w:rPr>
          <w:t xml:space="preserve">   </w:t>
        </w:r>
      </w:ins>
      <w:ins w:id="2393" w:author="Compaq" w:date="2000-01-22T00:43:00Z">
        <w:r>
          <w:rPr/>
          <w:t>the electrical domain can potentially support an arbitrary number of</w:t>
        </w:r>
      </w:ins>
    </w:p>
    <w:p>
      <w:pPr>
        <w:pStyle w:val="PlainText"/>
        <w:rPr>
          <w:ins w:id="2397" w:author="Compaq" w:date="2000-01-22T00:43:00Z"/>
        </w:rPr>
      </w:pPr>
      <w:ins w:id="2395" w:author="Compaq" w:date="2000-01-22T00:43:00Z">
        <w:r>
          <w:rPr>
            <w:rFonts w:eastAsia="Times;Times New Roman"/>
          </w:rPr>
          <w:t xml:space="preserve">   </w:t>
        </w:r>
      </w:ins>
      <w:ins w:id="2396" w:author="Compaq" w:date="2000-01-22T00:43:00Z">
        <w:r>
          <w:rPr/>
          <w:t>LSPs with arbitrary bandwidth reservation granularities (bounded by</w:t>
        </w:r>
      </w:ins>
    </w:p>
    <w:p>
      <w:pPr>
        <w:pStyle w:val="PlainText"/>
        <w:rPr>
          <w:ins w:id="2400" w:author="Compaq" w:date="2000-01-22T00:43:00Z"/>
        </w:rPr>
      </w:pPr>
      <w:ins w:id="2398" w:author="Compaq" w:date="2000-01-22T00:43:00Z">
        <w:r>
          <w:rPr>
            <w:rFonts w:eastAsia="Times;Times New Roman"/>
          </w:rPr>
          <w:t xml:space="preserve">   </w:t>
        </w:r>
      </w:ins>
      <w:ins w:id="2399" w:author="Compaq" w:date="2000-01-22T00:43:00Z">
        <w:r>
          <w:rPr/>
          <w:t>the maximum reservable bandwidth per interface and the amount of</w:t>
        </w:r>
      </w:ins>
    </w:p>
    <w:p>
      <w:pPr>
        <w:pStyle w:val="PlainText"/>
        <w:rPr>
          <w:ins w:id="2403" w:author="Compaq" w:date="2000-01-22T00:43:00Z"/>
        </w:rPr>
      </w:pPr>
      <w:ins w:id="2401" w:author="Compaq" w:date="2000-01-22T00:43:00Z">
        <w:r>
          <w:rPr>
            <w:rFonts w:eastAsia="Times;Times New Roman"/>
          </w:rPr>
          <w:t xml:space="preserve">   </w:t>
        </w:r>
      </w:ins>
      <w:ins w:id="2402" w:author="Compaq" w:date="2000-01-22T00:43:00Z">
        <w:r>
          <w:rPr/>
          <w:t>required control overhead). In sharp contrast, an OXC can only</w:t>
        </w:r>
      </w:ins>
    </w:p>
    <w:p>
      <w:pPr>
        <w:pStyle w:val="PlainText"/>
        <w:rPr>
          <w:ins w:id="2406" w:author="Compaq" w:date="2000-01-22T00:43:00Z"/>
        </w:rPr>
      </w:pPr>
      <w:ins w:id="2404" w:author="Compaq" w:date="2000-01-22T00:43:00Z">
        <w:r>
          <w:rPr>
            <w:rFonts w:eastAsia="Times;Times New Roman"/>
          </w:rPr>
          <w:t xml:space="preserve">   </w:t>
        </w:r>
      </w:ins>
      <w:ins w:id="2405" w:author="Compaq" w:date="2000-01-22T00:43:00Z">
        <w:r>
          <w:rPr/>
          <w:t>support a relatively small number of optical channel trails (this may</w:t>
        </w:r>
      </w:ins>
    </w:p>
    <w:p>
      <w:pPr>
        <w:pStyle w:val="PlainText"/>
        <w:rPr>
          <w:ins w:id="2409" w:author="Compaq" w:date="2000-01-22T00:43:00Z"/>
        </w:rPr>
      </w:pPr>
      <w:ins w:id="2407" w:author="Compaq" w:date="2000-01-22T00:43:00Z">
        <w:r>
          <w:rPr>
            <w:rFonts w:eastAsia="Times;Times New Roman"/>
          </w:rPr>
          <w:t xml:space="preserve">   </w:t>
        </w:r>
      </w:ins>
      <w:ins w:id="2408" w:author="Compaq" w:date="2000-01-22T00:43:00Z">
        <w:r>
          <w:rPr/>
          <w:t>change as the technology evolves), each of which will have coarse</w:t>
        </w:r>
      </w:ins>
    </w:p>
    <w:p>
      <w:pPr>
        <w:pStyle w:val="PlainText"/>
        <w:rPr>
          <w:ins w:id="2412" w:author="Compaq" w:date="2000-01-22T00:43:00Z"/>
        </w:rPr>
      </w:pPr>
      <w:ins w:id="2410" w:author="Compaq" w:date="2000-01-22T00:43:00Z">
        <w:r>
          <w:rPr>
            <w:rFonts w:eastAsia="Times;Times New Roman"/>
          </w:rPr>
          <w:t xml:space="preserve">   </w:t>
        </w:r>
      </w:ins>
      <w:ins w:id="2411" w:author="Compaq" w:date="2000-01-22T00:43:00Z">
        <w:r>
          <w:rPr/>
          <w:t>discrete bandwidth granularities (e.g.,OC-12, OC-48, and OC-192). A</w:t>
        </w:r>
      </w:ins>
    </w:p>
    <w:p>
      <w:pPr>
        <w:pStyle w:val="PlainText"/>
        <w:rPr>
          <w:ins w:id="2415" w:author="Compaq" w:date="2000-01-22T00:43:00Z"/>
        </w:rPr>
      </w:pPr>
      <w:ins w:id="2413" w:author="Compaq" w:date="2000-01-22T00:43:00Z">
        <w:r>
          <w:rPr>
            <w:rFonts w:eastAsia="Times;Times New Roman"/>
          </w:rPr>
          <w:t xml:space="preserve">   </w:t>
        </w:r>
      </w:ins>
      <w:ins w:id="2414" w:author="Compaq" w:date="2000-01-22T00:43:00Z">
        <w:r>
          <w:rPr/>
          <w:t>special degenerate case occurs when the control plane is used to</w:t>
        </w:r>
      </w:ins>
    </w:p>
    <w:p>
      <w:pPr>
        <w:pStyle w:val="PlainText"/>
        <w:rPr>
          <w:ins w:id="2418" w:author="Compaq" w:date="2000-01-22T00:43:00Z"/>
        </w:rPr>
      </w:pPr>
      <w:ins w:id="2416" w:author="Compaq" w:date="2000-01-22T00:43:00Z">
        <w:r>
          <w:rPr>
            <w:rFonts w:eastAsia="Times;Times New Roman"/>
          </w:rPr>
          <w:t xml:space="preserve">   </w:t>
        </w:r>
      </w:ins>
      <w:ins w:id="2417" w:author="Compaq" w:date="2000-01-22T00:43:00Z">
        <w:r>
          <w:rPr/>
          <w:t>establish optical channel trails which all have a fixed bandwidth</w:t>
        </w:r>
      </w:ins>
    </w:p>
    <w:p>
      <w:pPr>
        <w:pStyle w:val="PlainText"/>
        <w:rPr>
          <w:ins w:id="2421" w:author="Compaq" w:date="2000-01-22T00:43:00Z"/>
        </w:rPr>
      </w:pPr>
      <w:ins w:id="2419" w:author="Compaq" w:date="2000-01-22T00:43:00Z">
        <w:r>
          <w:rPr>
            <w:rFonts w:eastAsia="Times;Times New Roman"/>
          </w:rPr>
          <w:t xml:space="preserve">   </w:t>
        </w:r>
      </w:ins>
      <w:ins w:id="2420" w:author="Compaq" w:date="2000-01-22T00:43:00Z">
        <w:r>
          <w:rPr/>
          <w:t>(e.g., OC-48).</w:t>
        </w:r>
      </w:ins>
    </w:p>
    <w:p>
      <w:pPr>
        <w:pStyle w:val="PlainText"/>
        <w:rPr>
          <w:ins w:id="2423" w:author="Compaq" w:date="2000-01-22T00:43:00Z"/>
        </w:rPr>
      </w:pPr>
      <w:ins w:id="2422" w:author="Compaq" w:date="2000-01-22T00:43:00Z">
        <w:r>
          <w:rPr/>
        </w:r>
      </w:ins>
    </w:p>
    <w:p>
      <w:pPr>
        <w:pStyle w:val="PlainText"/>
        <w:rPr>
          <w:ins w:id="2426" w:author="Compaq" w:date="2000-01-22T00:43:00Z"/>
        </w:rPr>
      </w:pPr>
      <w:ins w:id="2424" w:author="Compaq" w:date="2000-01-22T00:43:00Z">
        <w:r>
          <w:rPr>
            <w:rFonts w:eastAsia="Times;Times New Roman"/>
          </w:rPr>
          <w:t xml:space="preserve">   </w:t>
        </w:r>
      </w:ins>
      <w:ins w:id="2425" w:author="Compaq" w:date="2000-01-22T00:43:00Z">
        <w:r>
          <w:rPr/>
          <w:t>If the bandwidth associated with an LSP is small relative to the</w:t>
        </w:r>
      </w:ins>
    </w:p>
    <w:p>
      <w:pPr>
        <w:pStyle w:val="PlainText"/>
        <w:rPr>
          <w:ins w:id="2429" w:author="Compaq" w:date="2000-01-22T00:43:00Z"/>
        </w:rPr>
      </w:pPr>
      <w:ins w:id="2427" w:author="Compaq" w:date="2000-01-22T00:43:00Z">
        <w:r>
          <w:rPr>
            <w:rFonts w:eastAsia="Times;Times New Roman"/>
          </w:rPr>
          <w:t xml:space="preserve">   </w:t>
        </w:r>
      </w:ins>
      <w:ins w:id="2428" w:author="Compaq" w:date="2000-01-22T00:43:00Z">
        <w:r>
          <w:rPr/>
          <w:t>capacity of an optical channel trail, then very inefficient</w:t>
        </w:r>
      </w:ins>
    </w:p>
    <w:p>
      <w:pPr>
        <w:pStyle w:val="PlainText"/>
        <w:rPr>
          <w:ins w:id="2432" w:author="Compaq" w:date="2000-01-22T00:43:00Z"/>
        </w:rPr>
      </w:pPr>
      <w:ins w:id="2430" w:author="Compaq" w:date="2000-01-22T00:43:00Z">
        <w:r>
          <w:rPr>
            <w:rFonts w:eastAsia="Times;Times New Roman"/>
          </w:rPr>
          <w:t xml:space="preserve">   </w:t>
        </w:r>
      </w:ins>
      <w:ins w:id="2431" w:author="Compaq" w:date="2000-01-22T00:43:00Z">
        <w:r>
          <w:rPr/>
          <w:t>utilization of network resources could result if only one LSP is</w:t>
        </w:r>
      </w:ins>
    </w:p>
    <w:p>
      <w:pPr>
        <w:pStyle w:val="PlainText"/>
        <w:rPr>
          <w:ins w:id="2435" w:author="Compaq" w:date="2000-01-22T00:43:00Z"/>
        </w:rPr>
      </w:pPr>
      <w:ins w:id="2433" w:author="Compaq" w:date="2000-01-22T00:43:00Z">
        <w:r>
          <w:rPr>
            <w:rFonts w:eastAsia="Times;Times New Roman"/>
          </w:rPr>
          <w:t xml:space="preserve">   </w:t>
        </w:r>
      </w:ins>
      <w:ins w:id="2434" w:author="Compaq" w:date="2000-01-22T00:43:00Z">
        <w:r>
          <w:rPr/>
          <w:t>mapped onto a given optical channel trail. To improve utilization of</w:t>
        </w:r>
      </w:ins>
    </w:p>
    <w:p>
      <w:pPr>
        <w:pStyle w:val="PlainText"/>
        <w:rPr>
          <w:ins w:id="2438" w:author="Compaq" w:date="2000-01-22T00:43:00Z"/>
        </w:rPr>
      </w:pPr>
      <w:ins w:id="2436" w:author="Compaq" w:date="2000-01-22T00:43:00Z">
        <w:r>
          <w:rPr>
            <w:rFonts w:eastAsia="Times;Times New Roman"/>
          </w:rPr>
          <w:t xml:space="preserve">   </w:t>
        </w:r>
      </w:ins>
      <w:ins w:id="2437" w:author="Compaq" w:date="2000-01-22T00:43:00Z">
        <w:r>
          <w:rPr/>
          <w:t>resources, therefore, it is necessary to be able to map several low</w:t>
        </w:r>
      </w:ins>
    </w:p>
    <w:p>
      <w:pPr>
        <w:pStyle w:val="PlainText"/>
        <w:rPr>
          <w:ins w:id="2441" w:author="Compaq" w:date="2000-01-22T00:43:00Z"/>
        </w:rPr>
      </w:pPr>
      <w:ins w:id="2439" w:author="Compaq" w:date="2000-01-22T00:43:00Z">
        <w:r>
          <w:rPr>
            <w:rFonts w:eastAsia="Times;Times New Roman"/>
          </w:rPr>
          <w:t xml:space="preserve">   </w:t>
        </w:r>
      </w:ins>
      <w:ins w:id="2440" w:author="Compaq" w:date="2000-01-22T00:43:00Z">
        <w:r>
          <w:rPr/>
          <w:t>bandwidth LSPs onto a relatively high capacity optical channel trail.</w:t>
        </w:r>
      </w:ins>
    </w:p>
    <w:p>
      <w:pPr>
        <w:pStyle w:val="PlainText"/>
        <w:rPr>
          <w:ins w:id="2444" w:author="Compaq" w:date="2000-01-22T00:43:00Z"/>
        </w:rPr>
      </w:pPr>
      <w:ins w:id="2442" w:author="Compaq" w:date="2000-01-22T00:43:00Z">
        <w:r>
          <w:rPr>
            <w:rFonts w:eastAsia="Times;Times New Roman"/>
          </w:rPr>
          <w:t xml:space="preserve">   </w:t>
        </w:r>
      </w:ins>
      <w:ins w:id="2443" w:author="Compaq" w:date="2000-01-22T00:43:00Z">
        <w:r>
          <w:rPr/>
          <w:t>For this purpose, a generalized notion of "nested LSPs" may be used.</w:t>
        </w:r>
      </w:ins>
    </w:p>
    <w:p>
      <w:pPr>
        <w:pStyle w:val="PlainText"/>
        <w:rPr>
          <w:ins w:id="2447" w:author="Compaq" w:date="2000-01-22T00:43:00Z"/>
        </w:rPr>
      </w:pPr>
      <w:ins w:id="2445" w:author="Compaq" w:date="2000-01-22T00:43:00Z">
        <w:r>
          <w:rPr>
            <w:rFonts w:eastAsia="Times;Times New Roman"/>
          </w:rPr>
          <w:t xml:space="preserve">   </w:t>
        </w:r>
      </w:ins>
      <w:ins w:id="2446" w:author="Compaq" w:date="2000-01-22T00:43:00Z">
        <w:r>
          <w:rPr/>
          <w:t>Note that since an OXC cannot perform label push/pop operations, the</w:t>
        </w:r>
      </w:ins>
    </w:p>
    <w:p>
      <w:pPr>
        <w:pStyle w:val="PlainText"/>
        <w:rPr>
          <w:ins w:id="2450" w:author="Compaq" w:date="2000-01-22T00:43:00Z"/>
        </w:rPr>
      </w:pPr>
      <w:ins w:id="2448" w:author="Compaq" w:date="2000-01-22T00:43:00Z">
        <w:r>
          <w:rPr>
            <w:rFonts w:eastAsia="Times;Times New Roman"/>
          </w:rPr>
          <w:t xml:space="preserve">   </w:t>
        </w:r>
      </w:ins>
      <w:ins w:id="2449" w:author="Compaq" w:date="2000-01-22T00:43:00Z">
        <w:r>
          <w:rPr/>
          <w:t>start/end of a nested LSP has to be on a router (as nesting requires</w:t>
        </w:r>
      </w:ins>
    </w:p>
    <w:p>
      <w:pPr>
        <w:pStyle w:val="PlainText"/>
        <w:rPr>
          <w:ins w:id="2453" w:author="Compaq" w:date="2000-01-22T00:43:00Z"/>
        </w:rPr>
      </w:pPr>
      <w:ins w:id="2451" w:author="Compaq" w:date="2000-01-22T00:43:00Z">
        <w:r>
          <w:rPr>
            <w:rFonts w:eastAsia="Times;Times New Roman"/>
          </w:rPr>
          <w:t xml:space="preserve">   </w:t>
        </w:r>
      </w:ins>
      <w:ins w:id="2452" w:author="Compaq" w:date="2000-01-22T00:43:00Z">
        <w:r>
          <w:rPr/>
          <w:t>label push/pop). Also note that in this nesting situation, it is the</w:t>
        </w:r>
      </w:ins>
    </w:p>
    <w:p>
      <w:pPr>
        <w:pStyle w:val="PlainText"/>
        <w:rPr>
          <w:ins w:id="2456" w:author="Compaq" w:date="2000-01-22T00:43:00Z"/>
        </w:rPr>
      </w:pPr>
      <w:ins w:id="2454" w:author="Compaq" w:date="2000-01-22T00:43:00Z">
        <w:r>
          <w:rPr>
            <w:rFonts w:eastAsia="Times;Times New Roman"/>
          </w:rPr>
          <w:t xml:space="preserve">   </w:t>
        </w:r>
      </w:ins>
      <w:ins w:id="2455" w:author="Compaq" w:date="2000-01-22T00:43:00Z">
        <w:r>
          <w:rPr/>
          <w:t>wavelength of the "container" optical channel trail itself that</w:t>
        </w:r>
      </w:ins>
    </w:p>
    <w:p>
      <w:pPr>
        <w:pStyle w:val="PlainText"/>
        <w:rPr>
          <w:ins w:id="2459" w:author="Compaq" w:date="2000-01-22T00:43:00Z"/>
        </w:rPr>
      </w:pPr>
      <w:ins w:id="2457" w:author="Compaq" w:date="2000-01-22T00:43:00Z">
        <w:r>
          <w:rPr>
            <w:rFonts w:eastAsia="Times;Times New Roman"/>
          </w:rPr>
          <w:t xml:space="preserve">   </w:t>
        </w:r>
      </w:ins>
      <w:ins w:id="2458" w:author="Compaq" w:date="2000-01-22T00:43:00Z">
        <w:r>
          <w:rPr/>
          <w:t>effectively constitutes the outermost label.</w:t>
        </w:r>
      </w:ins>
    </w:p>
    <w:p>
      <w:pPr>
        <w:pStyle w:val="PlainText"/>
        <w:rPr>
          <w:ins w:id="2461" w:author="Compaq" w:date="2000-01-22T00:43:00Z"/>
        </w:rPr>
      </w:pPr>
      <w:ins w:id="2460" w:author="Compaq" w:date="2000-01-22T00:43:00Z">
        <w:r>
          <w:rPr/>
        </w:r>
      </w:ins>
    </w:p>
    <w:p>
      <w:pPr>
        <w:pStyle w:val="PlainText"/>
        <w:rPr>
          <w:ins w:id="2463" w:author="Compaq" w:date="2000-01-22T00:43:00Z"/>
        </w:rPr>
      </w:pPr>
      <w:ins w:id="2462" w:author="Compaq" w:date="2000-01-22T00:43:00Z">
        <w:r>
          <w:rPr/>
        </w:r>
      </w:ins>
    </w:p>
    <w:p>
      <w:pPr>
        <w:pStyle w:val="PlainText"/>
        <w:rPr>
          <w:ins w:id="2465" w:author="Compaq" w:date="2000-01-22T00:43:00Z"/>
        </w:rPr>
      </w:pPr>
      <w:ins w:id="2464" w:author="Compaq" w:date="2000-01-22T00:43:00Z">
        <w:r>
          <w:rPr/>
        </w:r>
      </w:ins>
    </w:p>
    <w:p>
      <w:pPr>
        <w:pStyle w:val="PlainText"/>
        <w:rPr>
          <w:ins w:id="2467" w:author="Compaq" w:date="2000-01-22T00:43:00Z"/>
        </w:rPr>
      </w:pPr>
      <w:ins w:id="2466" w:author="Compaq" w:date="2000-01-22T00:43:00Z">
        <w:r>
          <w:rPr/>
        </w:r>
      </w:ins>
    </w:p>
    <w:p>
      <w:pPr>
        <w:pStyle w:val="PlainText"/>
        <w:rPr>
          <w:ins w:id="2469" w:author="Compaq" w:date="2000-01-22T00:43:00Z"/>
        </w:rPr>
      </w:pPr>
      <w:ins w:id="2468" w:author="Compaq" w:date="2000-01-22T00:43:00Z">
        <w:r>
          <w:rPr/>
          <w:t>Awduche/Rekhter et al                                          [Page 14]</w:t>
        </w:r>
      </w:ins>
      <w:r>
        <w:br w:type="page"/>
      </w:r>
    </w:p>
    <w:p>
      <w:pPr>
        <w:pStyle w:val="PlainText"/>
        <w:rPr>
          <w:ins w:id="2471" w:author="Compaq" w:date="2000-01-22T00:43:00Z"/>
        </w:rPr>
      </w:pPr>
      <w:ins w:id="2470" w:author="Compaq" w:date="2000-01-22T00:43:00Z">
        <w:r>
          <w:rPr/>
        </w:r>
      </w:ins>
    </w:p>
    <w:p>
      <w:pPr>
        <w:pStyle w:val="PlainText"/>
        <w:rPr>
          <w:ins w:id="2473" w:author="Compaq" w:date="2000-01-22T00:43:00Z"/>
        </w:rPr>
      </w:pPr>
      <w:ins w:id="2472" w:author="Compaq" w:date="2000-01-22T00:43:00Z">
        <w:r>
          <w:rPr/>
          <w:t>draft-awduche-mpls-te-optical-01.txt          May 2000</w:t>
        </w:r>
      </w:ins>
    </w:p>
    <w:p>
      <w:pPr>
        <w:pStyle w:val="PlainText"/>
        <w:rPr>
          <w:ins w:id="2475" w:author="Compaq" w:date="2000-01-22T00:43:00Z"/>
        </w:rPr>
      </w:pPr>
      <w:ins w:id="2474" w:author="Compaq" w:date="2000-01-22T00:43:00Z">
        <w:r>
          <w:rPr/>
        </w:r>
      </w:ins>
    </w:p>
    <w:p>
      <w:pPr>
        <w:pStyle w:val="PlainText"/>
        <w:rPr>
          <w:ins w:id="2477" w:author="Compaq" w:date="2000-01-22T00:43:00Z"/>
        </w:rPr>
      </w:pPr>
      <w:ins w:id="2476" w:author="Compaq" w:date="2000-01-22T00:43:00Z">
        <w:r>
          <w:rPr/>
        </w:r>
      </w:ins>
    </w:p>
    <w:p>
      <w:pPr>
        <w:pStyle w:val="PlainText"/>
        <w:rPr>
          <w:ins w:id="2480" w:author="Compaq" w:date="2000-01-22T00:43:00Z"/>
        </w:rPr>
      </w:pPr>
      <w:ins w:id="2478" w:author="Compaq" w:date="2000-01-22T00:43:00Z">
        <w:r>
          <w:rPr>
            <w:rFonts w:eastAsia="Times;Times New Roman"/>
          </w:rPr>
          <w:t xml:space="preserve">   </w:t>
        </w:r>
      </w:ins>
      <w:ins w:id="2479" w:author="Compaq" w:date="2000-01-22T00:43:00Z">
        <w:r>
          <w:rPr/>
          <w:t>The transparency and multiprotocol properties of the MPLS Control</w:t>
        </w:r>
      </w:ins>
    </w:p>
    <w:p>
      <w:pPr>
        <w:pStyle w:val="PlainText"/>
        <w:rPr>
          <w:ins w:id="2483" w:author="Compaq" w:date="2000-01-22T00:43:00Z"/>
        </w:rPr>
      </w:pPr>
      <w:ins w:id="2481" w:author="Compaq" w:date="2000-01-22T00:43:00Z">
        <w:r>
          <w:rPr>
            <w:rFonts w:eastAsia="Times;Times New Roman"/>
          </w:rPr>
          <w:t xml:space="preserve">   </w:t>
        </w:r>
      </w:ins>
      <w:ins w:id="2482" w:author="Compaq" w:date="2000-01-22T00:43:00Z">
        <w:r>
          <w:rPr/>
          <w:t>Plane approach would allow an OXC to route optical channel trails</w:t>
        </w:r>
      </w:ins>
    </w:p>
    <w:p>
      <w:pPr>
        <w:pStyle w:val="PlainText"/>
        <w:rPr>
          <w:ins w:id="2486" w:author="Compaq" w:date="2000-01-22T00:43:00Z"/>
        </w:rPr>
      </w:pPr>
      <w:ins w:id="2484" w:author="Compaq" w:date="2000-01-22T00:43:00Z">
        <w:r>
          <w:rPr>
            <w:rFonts w:eastAsia="Times;Times New Roman"/>
          </w:rPr>
          <w:t xml:space="preserve">   </w:t>
        </w:r>
      </w:ins>
      <w:ins w:id="2485" w:author="Compaq" w:date="2000-01-22T00:43:00Z">
        <w:r>
          <w:rPr/>
          <w:t>carrying various types of digital payloads (including IP, ATM, Sonet,</w:t>
        </w:r>
      </w:ins>
    </w:p>
    <w:p>
      <w:pPr>
        <w:pStyle w:val="PlainText"/>
        <w:rPr>
          <w:ins w:id="2489" w:author="Compaq" w:date="2000-01-22T00:43:00Z"/>
        </w:rPr>
      </w:pPr>
      <w:ins w:id="2487" w:author="Compaq" w:date="2000-01-22T00:43:00Z">
        <w:r>
          <w:rPr>
            <w:rFonts w:eastAsia="Times;Times New Roman"/>
          </w:rPr>
          <w:t xml:space="preserve">   </w:t>
        </w:r>
      </w:ins>
      <w:ins w:id="2488" w:author="Compaq" w:date="2000-01-22T00:43:00Z">
        <w:r>
          <w:rPr/>
          <w:t>etc) in a coherent and uniform way.</w:t>
        </w:r>
      </w:ins>
    </w:p>
    <w:p>
      <w:pPr>
        <w:pStyle w:val="PlainText"/>
        <w:rPr>
          <w:ins w:id="2491" w:author="Compaq" w:date="2000-01-22T00:43:00Z"/>
        </w:rPr>
      </w:pPr>
      <w:ins w:id="2490" w:author="Compaq" w:date="2000-01-22T00:43:00Z">
        <w:r>
          <w:rPr/>
        </w:r>
      </w:ins>
    </w:p>
    <w:p>
      <w:pPr>
        <w:pStyle w:val="PlainText"/>
        <w:rPr>
          <w:ins w:id="2493" w:author="Compaq" w:date="2000-01-22T00:43:00Z"/>
        </w:rPr>
      </w:pPr>
      <w:ins w:id="2492" w:author="Compaq" w:date="2000-01-22T00:43:00Z">
        <w:r>
          <w:rPr/>
        </w:r>
      </w:ins>
    </w:p>
    <w:p>
      <w:pPr>
        <w:pStyle w:val="PlainText"/>
        <w:rPr>
          <w:b/>
          <w:b/>
          <w:sz w:val="24"/>
          <w:ins w:id="2495" w:author="Compaq" w:date="2000-01-22T00:43:00Z"/>
        </w:rPr>
      </w:pPr>
      <w:ins w:id="2494" w:author="Compaq" w:date="2000-01-22T00:43:00Z">
        <w:r>
          <w:rPr>
            <w:b/>
            <w:sz w:val="24"/>
          </w:rPr>
          <w:t>7. Control Adaptation</w:t>
        </w:r>
      </w:ins>
    </w:p>
    <w:p>
      <w:pPr>
        <w:pStyle w:val="PlainText"/>
        <w:rPr>
          <w:b/>
          <w:b/>
          <w:sz w:val="24"/>
          <w:ins w:id="2497" w:author="Compaq" w:date="2000-01-22T00:43:00Z"/>
        </w:rPr>
      </w:pPr>
      <w:ins w:id="2496" w:author="Compaq" w:date="2000-01-22T00:43:00Z">
        <w:r>
          <w:rPr>
            <w:b/>
            <w:sz w:val="24"/>
          </w:rPr>
        </w:r>
      </w:ins>
    </w:p>
    <w:p>
      <w:pPr>
        <w:pStyle w:val="PlainText"/>
        <w:rPr>
          <w:ins w:id="2500" w:author="Compaq" w:date="2000-01-22T00:43:00Z"/>
        </w:rPr>
      </w:pPr>
      <w:ins w:id="2498" w:author="Compaq" w:date="2000-01-22T00:43:00Z">
        <w:r>
          <w:rPr>
            <w:rFonts w:eastAsia="Times;Times New Roman"/>
          </w:rPr>
          <w:t xml:space="preserve">   </w:t>
        </w:r>
      </w:ins>
      <w:ins w:id="2499" w:author="Compaq" w:date="2000-01-22T00:43:00Z">
        <w:r>
          <w:rPr/>
          <w:t>This section provides a high level overview of the architectural</w:t>
        </w:r>
      </w:ins>
    </w:p>
    <w:p>
      <w:pPr>
        <w:pStyle w:val="PlainText"/>
        <w:rPr>
          <w:ins w:id="2503" w:author="Compaq" w:date="2000-01-22T00:43:00Z"/>
        </w:rPr>
      </w:pPr>
      <w:ins w:id="2501" w:author="Compaq" w:date="2000-01-22T00:43:00Z">
        <w:r>
          <w:rPr>
            <w:rFonts w:eastAsia="Times;Times New Roman"/>
          </w:rPr>
          <w:t xml:space="preserve">   </w:t>
        </w:r>
      </w:ins>
      <w:ins w:id="2502" w:author="Compaq" w:date="2000-01-22T00:43:00Z">
        <w:r>
          <w:rPr/>
          <w:t>considerations involved in tailoring the MPLS traffic engineering</w:t>
        </w:r>
      </w:ins>
    </w:p>
    <w:p>
      <w:pPr>
        <w:pStyle w:val="PlainText"/>
        <w:rPr>
          <w:ins w:id="2506" w:author="Compaq" w:date="2000-01-22T00:43:00Z"/>
        </w:rPr>
      </w:pPr>
      <w:ins w:id="2504" w:author="Compaq" w:date="2000-01-22T00:43:00Z">
        <w:r>
          <w:rPr>
            <w:rFonts w:eastAsia="Times;Times New Roman"/>
          </w:rPr>
          <w:t xml:space="preserve">   </w:t>
        </w:r>
      </w:ins>
      <w:ins w:id="2505" w:author="Compaq" w:date="2000-01-22T00:43:00Z">
        <w:r>
          <w:rPr/>
          <w:t>control plane model to the optical domain. More detailed discussions</w:t>
        </w:r>
      </w:ins>
    </w:p>
    <w:p>
      <w:pPr>
        <w:pStyle w:val="PlainText"/>
        <w:rPr>
          <w:ins w:id="2509" w:author="Compaq" w:date="2000-01-22T00:43:00Z"/>
        </w:rPr>
      </w:pPr>
      <w:ins w:id="2507" w:author="Compaq" w:date="2000-01-22T00:43:00Z">
        <w:r>
          <w:rPr>
            <w:rFonts w:eastAsia="Times;Times New Roman"/>
          </w:rPr>
          <w:t xml:space="preserve">   </w:t>
        </w:r>
      </w:ins>
      <w:ins w:id="2508" w:author="Compaq" w:date="2000-01-22T00:43:00Z">
        <w:r>
          <w:rPr/>
          <w:t>of these issues will be provided in a number of supplementary</w:t>
        </w:r>
      </w:ins>
    </w:p>
    <w:p>
      <w:pPr>
        <w:pStyle w:val="PlainText"/>
        <w:rPr>
          <w:ins w:id="2512" w:author="Compaq" w:date="2000-01-22T00:43:00Z"/>
        </w:rPr>
      </w:pPr>
      <w:ins w:id="2510" w:author="Compaq" w:date="2000-01-22T00:43:00Z">
        <w:r>
          <w:rPr>
            <w:rFonts w:eastAsia="Times;Times New Roman"/>
          </w:rPr>
          <w:t xml:space="preserve">   </w:t>
        </w:r>
      </w:ins>
      <w:ins w:id="2511" w:author="Compaq" w:date="2000-01-22T00:43:00Z">
        <w:r>
          <w:rPr/>
          <w:t>documents to follow.</w:t>
        </w:r>
      </w:ins>
    </w:p>
    <w:p>
      <w:pPr>
        <w:pStyle w:val="PlainText"/>
        <w:rPr>
          <w:ins w:id="2514" w:author="Compaq" w:date="2000-01-22T00:43:00Z"/>
        </w:rPr>
      </w:pPr>
      <w:ins w:id="2513" w:author="Compaq" w:date="2000-01-22T00:43:00Z">
        <w:r>
          <w:rPr/>
        </w:r>
      </w:ins>
    </w:p>
    <w:p>
      <w:pPr>
        <w:pStyle w:val="PlainText"/>
        <w:rPr>
          <w:ins w:id="2517" w:author="Compaq" w:date="2000-01-22T00:43:00Z"/>
        </w:rPr>
      </w:pPr>
      <w:ins w:id="2515" w:author="Compaq" w:date="2000-01-22T00:43:00Z">
        <w:r>
          <w:rPr>
            <w:rFonts w:eastAsia="Times;Times New Roman"/>
          </w:rPr>
          <w:t xml:space="preserve">   </w:t>
        </w:r>
      </w:ins>
      <w:ins w:id="2516" w:author="Compaq" w:date="2000-01-22T00:43:00Z">
        <w:r>
          <w:rPr/>
          <w:t>In adapting the MPLS traffic engineering control plane model to OXCs,</w:t>
        </w:r>
      </w:ins>
    </w:p>
    <w:p>
      <w:pPr>
        <w:pStyle w:val="PlainText"/>
        <w:rPr>
          <w:ins w:id="2520" w:author="Compaq" w:date="2000-01-22T00:43:00Z"/>
        </w:rPr>
      </w:pPr>
      <w:ins w:id="2518" w:author="Compaq" w:date="2000-01-22T00:43:00Z">
        <w:r>
          <w:rPr>
            <w:rFonts w:eastAsia="Times;Times New Roman"/>
          </w:rPr>
          <w:t xml:space="preserve">   </w:t>
        </w:r>
      </w:ins>
      <w:ins w:id="2519" w:author="Compaq" w:date="2000-01-22T00:43:00Z">
        <w:r>
          <w:rPr/>
          <w:t>a number of critical issues needs to be considered. One critical</w:t>
        </w:r>
      </w:ins>
    </w:p>
    <w:p>
      <w:pPr>
        <w:pStyle w:val="PlainText"/>
        <w:rPr>
          <w:ins w:id="2523" w:author="Compaq" w:date="2000-01-22T00:43:00Z"/>
        </w:rPr>
      </w:pPr>
      <w:ins w:id="2521" w:author="Compaq" w:date="2000-01-22T00:43:00Z">
        <w:r>
          <w:rPr>
            <w:rFonts w:eastAsia="Times;Times New Roman"/>
          </w:rPr>
          <w:t xml:space="preserve">   </w:t>
        </w:r>
      </w:ins>
      <w:ins w:id="2522" w:author="Compaq" w:date="2000-01-22T00:43:00Z">
        <w:r>
          <w:rPr/>
          <w:t>issue concerns the development of OTN specific domain models which</w:t>
        </w:r>
      </w:ins>
    </w:p>
    <w:p>
      <w:pPr>
        <w:pStyle w:val="PlainText"/>
        <w:rPr>
          <w:ins w:id="2526" w:author="Compaq" w:date="2000-01-22T00:43:00Z"/>
        </w:rPr>
      </w:pPr>
      <w:ins w:id="2524" w:author="Compaq" w:date="2000-01-22T00:43:00Z">
        <w:r>
          <w:rPr>
            <w:rFonts w:eastAsia="Times;Times New Roman"/>
          </w:rPr>
          <w:t xml:space="preserve">   </w:t>
        </w:r>
      </w:ins>
      <w:ins w:id="2525" w:author="Compaq" w:date="2000-01-22T00:43:00Z">
        <w:r>
          <w:rPr/>
          <w:t>abstracts and captures relevant characteristics of the OTN. The</w:t>
        </w:r>
      </w:ins>
    </w:p>
    <w:p>
      <w:pPr>
        <w:pStyle w:val="PlainText"/>
        <w:rPr>
          <w:ins w:id="2529" w:author="Compaq" w:date="2000-01-22T00:43:00Z"/>
        </w:rPr>
      </w:pPr>
      <w:ins w:id="2527" w:author="Compaq" w:date="2000-01-22T00:43:00Z">
        <w:r>
          <w:rPr>
            <w:rFonts w:eastAsia="Times;Times New Roman"/>
          </w:rPr>
          <w:t xml:space="preserve">   </w:t>
        </w:r>
      </w:ins>
      <w:ins w:id="2528" w:author="Compaq" w:date="2000-01-22T00:43:00Z">
        <w:r>
          <w:rPr/>
          <w:t>domain models help to delineate the design space for the control</w:t>
        </w:r>
      </w:ins>
    </w:p>
    <w:p>
      <w:pPr>
        <w:pStyle w:val="PlainText"/>
        <w:rPr>
          <w:ins w:id="2532" w:author="Compaq" w:date="2000-01-22T00:43:00Z"/>
        </w:rPr>
      </w:pPr>
      <w:ins w:id="2530" w:author="Compaq" w:date="2000-01-22T00:43:00Z">
        <w:r>
          <w:rPr>
            <w:rFonts w:eastAsia="Times;Times New Roman"/>
          </w:rPr>
          <w:t xml:space="preserve">   </w:t>
        </w:r>
      </w:ins>
      <w:ins w:id="2531" w:author="Compaq" w:date="2000-01-22T00:43:00Z">
        <w:r>
          <w:rPr/>
          <w:t>plane problem in OXCs, and to construct domain specific software</w:t>
        </w:r>
      </w:ins>
    </w:p>
    <w:p>
      <w:pPr>
        <w:pStyle w:val="PlainText"/>
        <w:rPr>
          <w:ins w:id="2535" w:author="Compaq" w:date="2000-01-22T00:43:00Z"/>
        </w:rPr>
      </w:pPr>
      <w:ins w:id="2533" w:author="Compaq" w:date="2000-01-22T00:43:00Z">
        <w:r>
          <w:rPr>
            <w:rFonts w:eastAsia="Times;Times New Roman"/>
          </w:rPr>
          <w:t xml:space="preserve">   </w:t>
        </w:r>
      </w:ins>
      <w:ins w:id="2534" w:author="Compaq" w:date="2000-01-22T00:43:00Z">
        <w:r>
          <w:rPr/>
          <w:t>reference architectures.</w:t>
        </w:r>
      </w:ins>
    </w:p>
    <w:p>
      <w:pPr>
        <w:pStyle w:val="PlainText"/>
        <w:rPr>
          <w:ins w:id="2537" w:author="Compaq" w:date="2000-01-22T00:43:00Z"/>
        </w:rPr>
      </w:pPr>
      <w:ins w:id="2536" w:author="Compaq" w:date="2000-01-22T00:43:00Z">
        <w:r>
          <w:rPr/>
        </w:r>
      </w:ins>
    </w:p>
    <w:p>
      <w:pPr>
        <w:pStyle w:val="PlainText"/>
        <w:rPr>
          <w:ins w:id="2540" w:author="Compaq" w:date="2000-01-22T00:43:00Z"/>
        </w:rPr>
      </w:pPr>
      <w:ins w:id="2538" w:author="Compaq" w:date="2000-01-22T00:43:00Z">
        <w:r>
          <w:rPr>
            <w:rFonts w:eastAsia="Times;Times New Roman"/>
          </w:rPr>
          <w:t xml:space="preserve">   </w:t>
        </w:r>
      </w:ins>
      <w:ins w:id="2539" w:author="Compaq" w:date="2000-01-22T00:43:00Z">
        <w:r>
          <w:rPr/>
          <w:t>A domain model includes functional and structural aspects. For the</w:t>
        </w:r>
      </w:ins>
    </w:p>
    <w:p>
      <w:pPr>
        <w:pStyle w:val="PlainText"/>
        <w:rPr>
          <w:ins w:id="2543" w:author="Compaq" w:date="2000-01-22T00:43:00Z"/>
        </w:rPr>
      </w:pPr>
      <w:ins w:id="2541" w:author="Compaq" w:date="2000-01-22T00:43:00Z">
        <w:r>
          <w:rPr>
            <w:rFonts w:eastAsia="Times;Times New Roman"/>
          </w:rPr>
          <w:t xml:space="preserve">   </w:t>
        </w:r>
      </w:ins>
      <w:ins w:id="2542" w:author="Compaq" w:date="2000-01-22T00:43:00Z">
        <w:r>
          <w:rPr/>
          <w:t>purpose of the present discussions, however, we have grouped the</w:t>
        </w:r>
      </w:ins>
    </w:p>
    <w:p>
      <w:pPr>
        <w:pStyle w:val="PlainText"/>
        <w:rPr>
          <w:ins w:id="2546" w:author="Compaq" w:date="2000-01-22T00:43:00Z"/>
        </w:rPr>
      </w:pPr>
      <w:ins w:id="2544" w:author="Compaq" w:date="2000-01-22T00:43:00Z">
        <w:r>
          <w:rPr>
            <w:rFonts w:eastAsia="Times;Times New Roman"/>
          </w:rPr>
          <w:t xml:space="preserve">   </w:t>
        </w:r>
      </w:ins>
      <w:ins w:id="2545" w:author="Compaq" w:date="2000-01-22T00:43:00Z">
        <w:r>
          <w:rPr/>
          <w:t>considerations pertaining to OTN domain models into two broad</w:t>
        </w:r>
      </w:ins>
    </w:p>
    <w:p>
      <w:pPr>
        <w:pStyle w:val="PlainText"/>
        <w:rPr>
          <w:ins w:id="2549" w:author="Compaq" w:date="2000-01-22T00:43:00Z"/>
        </w:rPr>
      </w:pPr>
      <w:ins w:id="2547" w:author="Compaq" w:date="2000-01-22T00:43:00Z">
        <w:r>
          <w:rPr>
            <w:rFonts w:eastAsia="Times;Times New Roman"/>
          </w:rPr>
          <w:t xml:space="preserve">   </w:t>
        </w:r>
      </w:ins>
      <w:ins w:id="2548" w:author="Compaq" w:date="2000-01-22T00:43:00Z">
        <w:r>
          <w:rPr/>
          <w:t>categories: (1) a horizontal dimension and (2) a vertical dimension.</w:t>
        </w:r>
      </w:ins>
    </w:p>
    <w:p>
      <w:pPr>
        <w:pStyle w:val="PlainText"/>
        <w:rPr>
          <w:ins w:id="2552" w:author="Compaq" w:date="2000-01-22T00:43:00Z"/>
        </w:rPr>
      </w:pPr>
      <w:ins w:id="2550" w:author="Compaq" w:date="2000-01-22T00:43:00Z">
        <w:r>
          <w:rPr>
            <w:rFonts w:eastAsia="Times;Times New Roman"/>
          </w:rPr>
          <w:t xml:space="preserve">   </w:t>
        </w:r>
      </w:ins>
      <w:ins w:id="2551" w:author="Compaq" w:date="2000-01-22T00:43:00Z">
        <w:r>
          <w:rPr/>
          <w:t>The horizontal dimension pertains to the specific networking</w:t>
        </w:r>
      </w:ins>
    </w:p>
    <w:p>
      <w:pPr>
        <w:pStyle w:val="PlainText"/>
        <w:rPr>
          <w:ins w:id="2555" w:author="Compaq" w:date="2000-01-22T00:43:00Z"/>
        </w:rPr>
      </w:pPr>
      <w:ins w:id="2553" w:author="Compaq" w:date="2000-01-22T00:43:00Z">
        <w:r>
          <w:rPr>
            <w:rFonts w:eastAsia="Times;Times New Roman"/>
          </w:rPr>
          <w:t xml:space="preserve">   </w:t>
        </w:r>
      </w:ins>
      <w:ins w:id="2554" w:author="Compaq" w:date="2000-01-22T00:43:00Z">
        <w:r>
          <w:rPr/>
          <w:t>requirements of the OTN environment. It indicates the enhancements</w:t>
        </w:r>
      </w:ins>
    </w:p>
    <w:p>
      <w:pPr>
        <w:pStyle w:val="PlainText"/>
        <w:rPr>
          <w:ins w:id="2558" w:author="Compaq" w:date="2000-01-22T00:43:00Z"/>
        </w:rPr>
      </w:pPr>
      <w:ins w:id="2556" w:author="Compaq" w:date="2000-01-22T00:43:00Z">
        <w:r>
          <w:rPr>
            <w:rFonts w:eastAsia="Times;Times New Roman"/>
          </w:rPr>
          <w:t xml:space="preserve">   </w:t>
        </w:r>
      </w:ins>
      <w:ins w:id="2557" w:author="Compaq" w:date="2000-01-22T00:43:00Z">
        <w:r>
          <w:rPr/>
          <w:t>needed to the MPLS TE control plane model to address the peculiar OTN</w:t>
        </w:r>
      </w:ins>
    </w:p>
    <w:p>
      <w:pPr>
        <w:pStyle w:val="PlainText"/>
        <w:rPr>
          <w:ins w:id="2561" w:author="Compaq" w:date="2000-01-22T00:43:00Z"/>
        </w:rPr>
      </w:pPr>
      <w:ins w:id="2559" w:author="Compaq" w:date="2000-01-22T00:43:00Z">
        <w:r>
          <w:rPr>
            <w:rFonts w:eastAsia="Times;Times New Roman"/>
          </w:rPr>
          <w:t xml:space="preserve">   </w:t>
        </w:r>
      </w:ins>
      <w:ins w:id="2560" w:author="Compaq" w:date="2000-01-22T00:43:00Z">
        <w:r>
          <w:rPr/>
          <w:t>networking requirements.  The vertical dimension pertains to specific</w:t>
        </w:r>
      </w:ins>
    </w:p>
    <w:p>
      <w:pPr>
        <w:pStyle w:val="PlainText"/>
        <w:rPr>
          <w:ins w:id="2564" w:author="Compaq" w:date="2000-01-22T00:43:00Z"/>
        </w:rPr>
      </w:pPr>
      <w:ins w:id="2562" w:author="Compaq" w:date="2000-01-22T00:43:00Z">
        <w:r>
          <w:rPr>
            <w:rFonts w:eastAsia="Times;Times New Roman"/>
          </w:rPr>
          <w:t xml:space="preserve">   </w:t>
        </w:r>
      </w:ins>
      <w:ins w:id="2563" w:author="Compaq" w:date="2000-01-22T00:43:00Z">
        <w:r>
          <w:rPr/>
          <w:t>localized hardware and software characteristics of the OXCs, which</w:t>
        </w:r>
      </w:ins>
    </w:p>
    <w:p>
      <w:pPr>
        <w:pStyle w:val="PlainText"/>
        <w:rPr>
          <w:ins w:id="2567" w:author="Compaq" w:date="2000-01-22T00:43:00Z"/>
        </w:rPr>
      </w:pPr>
      <w:ins w:id="2565" w:author="Compaq" w:date="2000-01-22T00:43:00Z">
        <w:r>
          <w:rPr>
            <w:rFonts w:eastAsia="Times;Times New Roman"/>
          </w:rPr>
          <w:t xml:space="preserve">   </w:t>
        </w:r>
      </w:ins>
      <w:ins w:id="2566" w:author="Compaq" w:date="2000-01-22T00:43:00Z">
        <w:r>
          <w:rPr/>
          <w:t>helps to determine the device specific adaptations and mechanisms</w:t>
        </w:r>
      </w:ins>
    </w:p>
    <w:p>
      <w:pPr>
        <w:pStyle w:val="PlainText"/>
        <w:rPr>
          <w:ins w:id="2570" w:author="Compaq" w:date="2000-01-22T00:43:00Z"/>
        </w:rPr>
      </w:pPr>
      <w:ins w:id="2568" w:author="Compaq" w:date="2000-01-22T00:43:00Z">
        <w:r>
          <w:rPr>
            <w:rFonts w:eastAsia="Times;Times New Roman"/>
          </w:rPr>
          <w:t xml:space="preserve">   </w:t>
        </w:r>
      </w:ins>
      <w:ins w:id="2569" w:author="Compaq" w:date="2000-01-22T00:43:00Z">
        <w:r>
          <w:rPr/>
          <w:t>needed to port the MPLS TE control plane model software artifacts</w:t>
        </w:r>
      </w:ins>
    </w:p>
    <w:p>
      <w:pPr>
        <w:pStyle w:val="PlainText"/>
        <w:rPr>
          <w:ins w:id="2573" w:author="Compaq" w:date="2000-01-22T00:43:00Z"/>
        </w:rPr>
      </w:pPr>
      <w:ins w:id="2571" w:author="Compaq" w:date="2000-01-22T00:43:00Z">
        <w:r>
          <w:rPr>
            <w:rFonts w:eastAsia="Times;Times New Roman"/>
          </w:rPr>
          <w:t xml:space="preserve">   </w:t>
        </w:r>
      </w:ins>
      <w:ins w:id="2572" w:author="Compaq" w:date="2000-01-22T00:43:00Z">
        <w:r>
          <w:rPr/>
          <w:t>onto an OXC.</w:t>
        </w:r>
      </w:ins>
    </w:p>
    <w:p>
      <w:pPr>
        <w:pStyle w:val="PlainText"/>
        <w:rPr>
          <w:ins w:id="2575" w:author="Compaq" w:date="2000-01-22T00:43:00Z"/>
        </w:rPr>
      </w:pPr>
      <w:ins w:id="2574" w:author="Compaq" w:date="2000-01-22T00:43:00Z">
        <w:r>
          <w:rPr/>
        </w:r>
      </w:ins>
    </w:p>
    <w:p>
      <w:pPr>
        <w:pStyle w:val="PlainText"/>
        <w:rPr>
          <w:ins w:id="2578" w:author="Compaq" w:date="2000-01-22T00:43:00Z"/>
        </w:rPr>
      </w:pPr>
      <w:ins w:id="2576" w:author="Compaq" w:date="2000-01-22T00:43:00Z">
        <w:r>
          <w:rPr>
            <w:rFonts w:eastAsia="Times;Times New Roman"/>
          </w:rPr>
          <w:t xml:space="preserve">   </w:t>
        </w:r>
      </w:ins>
      <w:ins w:id="2577" w:author="Compaq" w:date="2000-01-22T00:43:00Z">
        <w:r>
          <w:rPr/>
          <w:t>Horizontal dimension considerations include the following aspects:</w:t>
        </w:r>
      </w:ins>
    </w:p>
    <w:p>
      <w:pPr>
        <w:pStyle w:val="PlainText"/>
        <w:rPr>
          <w:ins w:id="2580" w:author="Compaq" w:date="2000-01-22T00:43:00Z"/>
        </w:rPr>
      </w:pPr>
      <w:ins w:id="2579" w:author="Compaq" w:date="2000-01-22T00:43:00Z">
        <w:r>
          <w:rPr/>
        </w:r>
      </w:ins>
    </w:p>
    <w:p>
      <w:pPr>
        <w:pStyle w:val="PlainText"/>
        <w:rPr>
          <w:ins w:id="2583" w:author="Compaq" w:date="2000-01-22T00:43:00Z"/>
        </w:rPr>
      </w:pPr>
      <w:ins w:id="2581" w:author="Compaq" w:date="2000-01-22T00:43:00Z">
        <w:r>
          <w:rPr>
            <w:rFonts w:eastAsia="Times;Times New Roman"/>
          </w:rPr>
          <w:t xml:space="preserve">     </w:t>
        </w:r>
      </w:ins>
      <w:ins w:id="2582" w:author="Compaq" w:date="2000-01-22T00:43:00Z">
        <w:r>
          <w:rPr/>
          <w:t>- What type of OTN state information needs to be discovered and</w:t>
        </w:r>
      </w:ins>
    </w:p>
    <w:p>
      <w:pPr>
        <w:pStyle w:val="PlainText"/>
        <w:rPr>
          <w:ins w:id="2586" w:author="Compaq" w:date="2000-01-22T00:43:00Z"/>
        </w:rPr>
      </w:pPr>
      <w:ins w:id="2584" w:author="Compaq" w:date="2000-01-22T00:43:00Z">
        <w:r>
          <w:rPr>
            <w:rFonts w:eastAsia="Times;Times New Roman"/>
          </w:rPr>
          <w:t xml:space="preserve">       </w:t>
        </w:r>
      </w:ins>
      <w:ins w:id="2585" w:author="Compaq" w:date="2000-01-22T00:43:00Z">
        <w:r>
          <w:rPr/>
          <w:t>disseminated to support path selection for optical channel</w:t>
        </w:r>
      </w:ins>
    </w:p>
    <w:p>
      <w:pPr>
        <w:pStyle w:val="PlainText"/>
        <w:rPr>
          <w:ins w:id="2589" w:author="Compaq" w:date="2000-01-22T00:43:00Z"/>
        </w:rPr>
      </w:pPr>
      <w:ins w:id="2587" w:author="Compaq" w:date="2000-01-22T00:43:00Z">
        <w:r>
          <w:rPr>
            <w:rFonts w:eastAsia="Times;Times New Roman"/>
          </w:rPr>
          <w:t xml:space="preserve">       </w:t>
        </w:r>
      </w:ins>
      <w:ins w:id="2588" w:author="Compaq" w:date="2000-01-22T00:43:00Z">
        <w:r>
          <w:rPr/>
          <w:t>trails?  Such state information may include domain specific</w:t>
        </w:r>
      </w:ins>
    </w:p>
    <w:p>
      <w:pPr>
        <w:pStyle w:val="PlainText"/>
        <w:rPr>
          <w:ins w:id="2592" w:author="Compaq" w:date="2000-01-22T00:43:00Z"/>
        </w:rPr>
      </w:pPr>
      <w:ins w:id="2590" w:author="Compaq" w:date="2000-01-22T00:43:00Z">
        <w:r>
          <w:rPr>
            <w:rFonts w:eastAsia="Times;Times New Roman"/>
          </w:rPr>
          <w:t xml:space="preserve">       </w:t>
        </w:r>
      </w:ins>
      <w:ins w:id="2591" w:author="Compaq" w:date="2000-01-22T00:43:00Z">
        <w:r>
          <w:rPr/>
          <w:t>characteristics of the OTN (encoded as metrics), such as</w:t>
        </w:r>
      </w:ins>
    </w:p>
    <w:p>
      <w:pPr>
        <w:pStyle w:val="PlainText"/>
        <w:rPr>
          <w:ins w:id="2595" w:author="Compaq" w:date="2000-01-22T00:43:00Z"/>
        </w:rPr>
      </w:pPr>
      <w:ins w:id="2593" w:author="Compaq" w:date="2000-01-22T00:43:00Z">
        <w:r>
          <w:rPr>
            <w:rFonts w:eastAsia="Times;Times New Roman"/>
          </w:rPr>
          <w:t xml:space="preserve">       </w:t>
        </w:r>
      </w:ins>
      <w:ins w:id="2594" w:author="Compaq" w:date="2000-01-22T00:43:00Z">
        <w:r>
          <w:rPr/>
          <w:t>attenuation, dispersion (chromatic, PMD), etc. This aspect will</w:t>
        </w:r>
      </w:ins>
    </w:p>
    <w:p>
      <w:pPr>
        <w:pStyle w:val="PlainText"/>
        <w:rPr>
          <w:ins w:id="2598" w:author="Compaq" w:date="2000-01-22T00:43:00Z"/>
        </w:rPr>
      </w:pPr>
      <w:ins w:id="2596" w:author="Compaq" w:date="2000-01-22T00:43:00Z">
        <w:r>
          <w:rPr>
            <w:rFonts w:eastAsia="Times;Times New Roman"/>
          </w:rPr>
          <w:t xml:space="preserve">       </w:t>
        </w:r>
      </w:ins>
      <w:ins w:id="2597" w:author="Compaq" w:date="2000-01-22T00:43:00Z">
        <w:r>
          <w:rPr/>
          <w:t>determine the type of additional extensions that are required</w:t>
        </w:r>
      </w:ins>
    </w:p>
    <w:p>
      <w:pPr>
        <w:pStyle w:val="PlainText"/>
        <w:rPr>
          <w:ins w:id="2601" w:author="Compaq" w:date="2000-01-22T00:43:00Z"/>
        </w:rPr>
      </w:pPr>
      <w:ins w:id="2599" w:author="Compaq" w:date="2000-01-22T00:43:00Z">
        <w:r>
          <w:rPr>
            <w:rFonts w:eastAsia="Times;Times New Roman"/>
          </w:rPr>
          <w:t xml:space="preserve">       </w:t>
        </w:r>
      </w:ins>
      <w:ins w:id="2600" w:author="Compaq" w:date="2000-01-22T00:43:00Z">
        <w:r>
          <w:rPr/>
          <w:t>for IGP link state advertisements to distribute such information.</w:t>
        </w:r>
      </w:ins>
    </w:p>
    <w:p>
      <w:pPr>
        <w:pStyle w:val="PlainText"/>
        <w:rPr>
          <w:ins w:id="2603" w:author="Compaq" w:date="2000-01-22T00:43:00Z"/>
        </w:rPr>
      </w:pPr>
      <w:ins w:id="2602" w:author="Compaq" w:date="2000-01-22T00:43:00Z">
        <w:r>
          <w:rPr/>
        </w:r>
      </w:ins>
    </w:p>
    <w:p>
      <w:pPr>
        <w:pStyle w:val="PlainText"/>
        <w:rPr>
          <w:ins w:id="2606" w:author="Compaq" w:date="2000-01-22T00:43:00Z"/>
        </w:rPr>
      </w:pPr>
      <w:ins w:id="2604" w:author="Compaq" w:date="2000-01-22T00:43:00Z">
        <w:r>
          <w:rPr>
            <w:rFonts w:eastAsia="Times;Times New Roman"/>
          </w:rPr>
          <w:t xml:space="preserve">     </w:t>
        </w:r>
      </w:ins>
      <w:ins w:id="2605" w:author="Compaq" w:date="2000-01-22T00:43:00Z">
        <w:r>
          <w:rPr/>
          <w:t>- What infrastructure will be used to propagate the control</w:t>
        </w:r>
      </w:ins>
    </w:p>
    <w:p>
      <w:pPr>
        <w:pStyle w:val="PlainText"/>
        <w:rPr>
          <w:ins w:id="2609" w:author="Compaq" w:date="2000-01-22T00:43:00Z"/>
        </w:rPr>
      </w:pPr>
      <w:ins w:id="2607" w:author="Compaq" w:date="2000-01-22T00:43:00Z">
        <w:r>
          <w:rPr>
            <w:rFonts w:eastAsia="Times;Times New Roman"/>
          </w:rPr>
          <w:t xml:space="preserve">       </w:t>
        </w:r>
      </w:ins>
      <w:ins w:id="2608" w:author="Compaq" w:date="2000-01-22T00:43:00Z">
        <w:r>
          <w:rPr/>
          <w:t>information?</w:t>
        </w:r>
      </w:ins>
    </w:p>
    <w:p>
      <w:pPr>
        <w:pStyle w:val="PlainText"/>
        <w:rPr>
          <w:ins w:id="2611" w:author="Compaq" w:date="2000-01-22T00:43:00Z"/>
        </w:rPr>
      </w:pPr>
      <w:ins w:id="2610" w:author="Compaq" w:date="2000-01-22T00:43:00Z">
        <w:r>
          <w:rPr/>
        </w:r>
      </w:ins>
    </w:p>
    <w:p>
      <w:pPr>
        <w:pStyle w:val="PlainText"/>
        <w:rPr>
          <w:ins w:id="2613" w:author="Compaq" w:date="2000-01-22T00:43:00Z"/>
        </w:rPr>
      </w:pPr>
      <w:ins w:id="2612" w:author="Compaq" w:date="2000-01-22T00:43:00Z">
        <w:r>
          <w:rPr/>
        </w:r>
      </w:ins>
    </w:p>
    <w:p>
      <w:pPr>
        <w:pStyle w:val="PlainText"/>
        <w:rPr>
          <w:ins w:id="2615" w:author="Compaq" w:date="2000-01-22T00:43:00Z"/>
        </w:rPr>
      </w:pPr>
      <w:ins w:id="2614" w:author="Compaq" w:date="2000-01-22T00:43:00Z">
        <w:r>
          <w:rPr/>
        </w:r>
      </w:ins>
    </w:p>
    <w:p>
      <w:pPr>
        <w:pStyle w:val="PlainText"/>
        <w:rPr>
          <w:ins w:id="2617" w:author="Compaq" w:date="2000-01-22T00:43:00Z"/>
        </w:rPr>
      </w:pPr>
      <w:ins w:id="2616" w:author="Compaq" w:date="2000-01-22T00:43:00Z">
        <w:r>
          <w:rPr/>
        </w:r>
      </w:ins>
    </w:p>
    <w:p>
      <w:pPr>
        <w:pStyle w:val="PlainText"/>
        <w:rPr>
          <w:ins w:id="2619" w:author="Compaq" w:date="2000-01-22T00:43:00Z"/>
        </w:rPr>
      </w:pPr>
      <w:ins w:id="2618" w:author="Compaq" w:date="2000-01-22T00:43:00Z">
        <w:r>
          <w:rPr/>
          <w:t>Awduche/Rekhter et al                                          [Page 15]</w:t>
        </w:r>
      </w:ins>
      <w:r>
        <w:br w:type="page"/>
      </w:r>
    </w:p>
    <w:p>
      <w:pPr>
        <w:pStyle w:val="PlainText"/>
        <w:rPr>
          <w:ins w:id="2621" w:author="Compaq" w:date="2000-01-22T00:43:00Z"/>
        </w:rPr>
      </w:pPr>
      <w:ins w:id="2620" w:author="Compaq" w:date="2000-01-22T00:43:00Z">
        <w:r>
          <w:rPr/>
        </w:r>
      </w:ins>
    </w:p>
    <w:p>
      <w:pPr>
        <w:pStyle w:val="PlainText"/>
        <w:rPr>
          <w:ins w:id="2623" w:author="Compaq" w:date="2000-01-22T00:43:00Z"/>
        </w:rPr>
      </w:pPr>
      <w:ins w:id="2622" w:author="Compaq" w:date="2000-01-22T00:43:00Z">
        <w:r>
          <w:rPr/>
          <w:t>draft-awduche-mpls-te-optical-01.txt          May 2000</w:t>
        </w:r>
      </w:ins>
    </w:p>
    <w:p>
      <w:pPr>
        <w:pStyle w:val="PlainText"/>
        <w:rPr>
          <w:ins w:id="2625" w:author="Compaq" w:date="2000-01-22T00:43:00Z"/>
        </w:rPr>
      </w:pPr>
      <w:ins w:id="2624" w:author="Compaq" w:date="2000-01-22T00:43:00Z">
        <w:r>
          <w:rPr/>
        </w:r>
      </w:ins>
    </w:p>
    <w:p>
      <w:pPr>
        <w:pStyle w:val="PlainText"/>
        <w:rPr>
          <w:ins w:id="2627" w:author="Compaq" w:date="2000-01-22T00:43:00Z"/>
        </w:rPr>
      </w:pPr>
      <w:ins w:id="2626" w:author="Compaq" w:date="2000-01-22T00:43:00Z">
        <w:r>
          <w:rPr/>
        </w:r>
      </w:ins>
    </w:p>
    <w:p>
      <w:pPr>
        <w:pStyle w:val="PlainText"/>
        <w:rPr>
          <w:ins w:id="2630" w:author="Compaq" w:date="2000-01-22T00:43:00Z"/>
        </w:rPr>
      </w:pPr>
      <w:ins w:id="2628" w:author="Compaq" w:date="2000-01-22T00:43:00Z">
        <w:r>
          <w:rPr>
            <w:rFonts w:eastAsia="Times;Times New Roman"/>
          </w:rPr>
          <w:t xml:space="preserve">     </w:t>
        </w:r>
      </w:ins>
      <w:ins w:id="2629" w:author="Compaq" w:date="2000-01-22T00:43:00Z">
        <w:r>
          <w:rPr/>
          <w:t>- How are constrained paths computed for optical channel trails</w:t>
        </w:r>
      </w:ins>
    </w:p>
    <w:p>
      <w:pPr>
        <w:pStyle w:val="PlainText"/>
        <w:rPr>
          <w:ins w:id="2633" w:author="Compaq" w:date="2000-01-22T00:43:00Z"/>
        </w:rPr>
      </w:pPr>
      <w:ins w:id="2631" w:author="Compaq" w:date="2000-01-22T00:43:00Z">
        <w:r>
          <w:rPr>
            <w:rFonts w:eastAsia="Times;Times New Roman"/>
          </w:rPr>
          <w:t xml:space="preserve">       </w:t>
        </w:r>
      </w:ins>
      <w:ins w:id="2632" w:author="Compaq" w:date="2000-01-22T00:43:00Z">
        <w:r>
          <w:rPr/>
          <w:t>which fulfill a set of performance and policy requirements</w:t>
        </w:r>
      </w:ins>
    </w:p>
    <w:p>
      <w:pPr>
        <w:pStyle w:val="PlainText"/>
        <w:rPr>
          <w:ins w:id="2636" w:author="Compaq" w:date="2000-01-22T00:43:00Z"/>
        </w:rPr>
      </w:pPr>
      <w:ins w:id="2634" w:author="Compaq" w:date="2000-01-22T00:43:00Z">
        <w:r>
          <w:rPr>
            <w:rFonts w:eastAsia="Times;Times New Roman"/>
          </w:rPr>
          <w:t xml:space="preserve">       </w:t>
        </w:r>
      </w:ins>
      <w:ins w:id="2635" w:author="Compaq" w:date="2000-01-22T00:43:00Z">
        <w:r>
          <w:rPr/>
          <w:t>subject to a set of system constraints?</w:t>
        </w:r>
      </w:ins>
    </w:p>
    <w:p>
      <w:pPr>
        <w:pStyle w:val="PlainText"/>
        <w:rPr>
          <w:ins w:id="2638" w:author="Compaq" w:date="2000-01-22T00:43:00Z"/>
        </w:rPr>
      </w:pPr>
      <w:ins w:id="2637" w:author="Compaq" w:date="2000-01-22T00:43:00Z">
        <w:r>
          <w:rPr/>
        </w:r>
      </w:ins>
    </w:p>
    <w:p>
      <w:pPr>
        <w:pStyle w:val="PlainText"/>
        <w:rPr>
          <w:ins w:id="2641" w:author="Compaq" w:date="2000-01-22T00:43:00Z"/>
        </w:rPr>
      </w:pPr>
      <w:ins w:id="2639" w:author="Compaq" w:date="2000-01-22T00:43:00Z">
        <w:r>
          <w:rPr>
            <w:rFonts w:eastAsia="Times;Times New Roman"/>
          </w:rPr>
          <w:t xml:space="preserve">     </w:t>
        </w:r>
      </w:ins>
      <w:ins w:id="2640" w:author="Compaq" w:date="2000-01-22T00:43:00Z">
        <w:r>
          <w:rPr/>
          <w:t>- What are the domain specific requirements for setting up optical</w:t>
        </w:r>
      </w:ins>
    </w:p>
    <w:p>
      <w:pPr>
        <w:pStyle w:val="PlainText"/>
        <w:rPr>
          <w:ins w:id="2644" w:author="Compaq" w:date="2000-01-22T00:43:00Z"/>
        </w:rPr>
      </w:pPr>
      <w:ins w:id="2642" w:author="Compaq" w:date="2000-01-22T00:43:00Z">
        <w:r>
          <w:rPr>
            <w:rFonts w:eastAsia="Times;Times New Roman"/>
          </w:rPr>
          <w:t xml:space="preserve">       </w:t>
        </w:r>
      </w:ins>
      <w:ins w:id="2643" w:author="Compaq" w:date="2000-01-22T00:43:00Z">
        <w:r>
          <w:rPr/>
          <w:t>channel trails and what are the enhancements needed to existing</w:t>
        </w:r>
      </w:ins>
    </w:p>
    <w:p>
      <w:pPr>
        <w:pStyle w:val="PlainText"/>
        <w:rPr>
          <w:ins w:id="2647" w:author="Compaq" w:date="2000-01-22T00:43:00Z"/>
        </w:rPr>
      </w:pPr>
      <w:ins w:id="2645" w:author="Compaq" w:date="2000-01-22T00:43:00Z">
        <w:r>
          <w:rPr>
            <w:rFonts w:eastAsia="Times;Times New Roman"/>
          </w:rPr>
          <w:t xml:space="preserve">       </w:t>
        </w:r>
      </w:ins>
      <w:ins w:id="2646" w:author="Compaq" w:date="2000-01-22T00:43:00Z">
        <w:r>
          <w:rPr/>
          <w:t>MPLS signaling protocols to address these requirements?</w:t>
        </w:r>
      </w:ins>
    </w:p>
    <w:p>
      <w:pPr>
        <w:pStyle w:val="PlainText"/>
        <w:rPr>
          <w:ins w:id="2649" w:author="Compaq" w:date="2000-01-22T00:43:00Z"/>
        </w:rPr>
      </w:pPr>
      <w:ins w:id="2648" w:author="Compaq" w:date="2000-01-22T00:43:00Z">
        <w:r>
          <w:rPr/>
        </w:r>
      </w:ins>
    </w:p>
    <w:p>
      <w:pPr>
        <w:pStyle w:val="PlainText"/>
        <w:rPr>
          <w:ins w:id="2652" w:author="Compaq" w:date="2000-01-22T00:43:00Z"/>
        </w:rPr>
      </w:pPr>
      <w:ins w:id="2650" w:author="Compaq" w:date="2000-01-22T00:43:00Z">
        <w:r>
          <w:rPr>
            <w:rFonts w:eastAsia="Times;Times New Roman"/>
          </w:rPr>
          <w:t xml:space="preserve">   </w:t>
        </w:r>
      </w:ins>
      <w:ins w:id="2651" w:author="Compaq" w:date="2000-01-22T00:43:00Z">
        <w:r>
          <w:rPr/>
          <w:t>Vertical dimension considerations include the aspects required to</w:t>
        </w:r>
      </w:ins>
    </w:p>
    <w:p>
      <w:pPr>
        <w:pStyle w:val="PlainText"/>
        <w:rPr>
          <w:ins w:id="2655" w:author="Compaq" w:date="2000-01-22T00:43:00Z"/>
        </w:rPr>
      </w:pPr>
      <w:ins w:id="2653" w:author="Compaq" w:date="2000-01-22T00:43:00Z">
        <w:r>
          <w:rPr>
            <w:rFonts w:eastAsia="Times;Times New Roman"/>
          </w:rPr>
          <w:t xml:space="preserve">   </w:t>
        </w:r>
      </w:ins>
      <w:ins w:id="2654" w:author="Compaq" w:date="2000-01-22T00:43:00Z">
        <w:r>
          <w:rPr/>
          <w:t>practically port MPLS control plane software onto an OXC.  In terms</w:t>
        </w:r>
      </w:ins>
    </w:p>
    <w:p>
      <w:pPr>
        <w:pStyle w:val="PlainText"/>
        <w:rPr>
          <w:ins w:id="2658" w:author="Compaq" w:date="2000-01-22T00:43:00Z"/>
        </w:rPr>
      </w:pPr>
      <w:ins w:id="2656" w:author="Compaq" w:date="2000-01-22T00:43:00Z">
        <w:r>
          <w:rPr>
            <w:rFonts w:eastAsia="Times;Times New Roman"/>
          </w:rPr>
          <w:t xml:space="preserve">   </w:t>
        </w:r>
      </w:ins>
      <w:ins w:id="2657" w:author="Compaq" w:date="2000-01-22T00:43:00Z">
        <w:r>
          <w:rPr/>
          <w:t>of vertical dimensions, a candidate system architecture for an OXC</w:t>
        </w:r>
      </w:ins>
    </w:p>
    <w:p>
      <w:pPr>
        <w:pStyle w:val="PlainText"/>
        <w:rPr>
          <w:ins w:id="2661" w:author="Compaq" w:date="2000-01-22T00:43:00Z"/>
        </w:rPr>
      </w:pPr>
      <w:ins w:id="2659" w:author="Compaq" w:date="2000-01-22T00:43:00Z">
        <w:r>
          <w:rPr>
            <w:rFonts w:eastAsia="Times;Times New Roman"/>
          </w:rPr>
          <w:t xml:space="preserve">   </w:t>
        </w:r>
      </w:ins>
      <w:ins w:id="2660" w:author="Compaq" w:date="2000-01-22T00:43:00Z">
        <w:r>
          <w:rPr/>
          <w:t>equipped with an MPLS control plane model is shown in Figure 1 below.</w:t>
        </w:r>
      </w:ins>
    </w:p>
    <w:p>
      <w:pPr>
        <w:pStyle w:val="PlainText"/>
        <w:rPr>
          <w:ins w:id="2663" w:author="Compaq" w:date="2000-01-22T00:43:00Z"/>
        </w:rPr>
      </w:pPr>
      <w:ins w:id="2662" w:author="Compaq" w:date="2000-01-22T00:43:00Z">
        <w:r>
          <w:rPr/>
        </w:r>
      </w:ins>
    </w:p>
    <w:p>
      <w:pPr>
        <w:pStyle w:val="PlainText"/>
        <w:rPr>
          <w:ins w:id="2665" w:author="Compaq" w:date="2000-01-22T00:43:00Z"/>
        </w:rPr>
      </w:pPr>
      <w:ins w:id="2664" w:author="Compaq" w:date="2000-01-22T00:43:00Z">
        <w:r>
          <w:rPr/>
          <w:object w:dxaOrig="5313"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9.75pt;width:265.65pt;height:286.6pt;mso-wrap-distance-left:9.05pt;mso-wrap-distance-right:9.05pt;mso-position-horizontal-relative:text;mso-position-vertical-relative:text" filled="f" o:ole="">
              <v:imagedata r:id="rId7" o:title=""/>
              <w10:wrap type="topAndBottom"/>
            </v:shape>
            <o:OLEObject Type="Embed" ProgID="" ShapeID="ole_rId6" DrawAspect="Content" ObjectID="_1026507146" r:id="rId6"/>
          </w:object>
        </w:r>
      </w:ins>
    </w:p>
    <w:p>
      <w:pPr>
        <w:pStyle w:val="PlainText"/>
        <w:rPr>
          <w:ins w:id="2667" w:author="Compaq" w:date="2000-01-22T00:43:00Z"/>
        </w:rPr>
      </w:pPr>
      <w:ins w:id="2666" w:author="Compaq" w:date="2000-01-22T00:43:00Z">
        <w:r>
          <w:rPr/>
        </w:r>
      </w:ins>
    </w:p>
    <w:p>
      <w:pPr>
        <w:pStyle w:val="PlainText"/>
        <w:rPr>
          <w:ins w:id="2670" w:author="Compaq" w:date="2000-01-22T00:43:00Z"/>
        </w:rPr>
      </w:pPr>
      <w:ins w:id="2668" w:author="Compaq" w:date="2000-01-22T00:43:00Z">
        <w:r>
          <w:rPr>
            <w:rFonts w:eastAsia="Times;Times New Roman"/>
          </w:rPr>
          <w:t xml:space="preserve">          </w:t>
        </w:r>
      </w:ins>
      <w:ins w:id="2669" w:author="Compaq" w:date="2000-01-22T00:43:00Z">
        <w:r>
          <w:rPr>
            <w:b/>
            <w:sz w:val="22"/>
          </w:rPr>
          <w:t>Figure 1: Candidate OXC Systems Architecture</w:t>
        </w:r>
      </w:ins>
    </w:p>
    <w:p>
      <w:pPr>
        <w:pStyle w:val="PlainText"/>
        <w:rPr>
          <w:b/>
          <w:b/>
          <w:sz w:val="22"/>
          <w:ins w:id="2672" w:author="Compaq" w:date="2000-01-22T00:43:00Z"/>
        </w:rPr>
      </w:pPr>
      <w:ins w:id="2671" w:author="Compaq" w:date="2000-01-22T00:43:00Z">
        <w:r>
          <w:rPr>
            <w:b/>
            <w:sz w:val="22"/>
          </w:rPr>
        </w:r>
      </w:ins>
    </w:p>
    <w:p>
      <w:pPr>
        <w:pStyle w:val="PlainText"/>
        <w:rPr>
          <w:b/>
          <w:b/>
          <w:sz w:val="22"/>
          <w:ins w:id="2674" w:author="Compaq" w:date="2000-01-22T00:43:00Z"/>
        </w:rPr>
      </w:pPr>
      <w:ins w:id="2673" w:author="Compaq" w:date="2000-01-22T00:43:00Z">
        <w:r>
          <w:rPr>
            <w:b/>
            <w:sz w:val="22"/>
          </w:rPr>
        </w:r>
      </w:ins>
    </w:p>
    <w:p>
      <w:pPr>
        <w:pStyle w:val="PlainText"/>
        <w:rPr>
          <w:ins w:id="2676" w:author="Compaq" w:date="2000-01-22T00:43:00Z"/>
        </w:rPr>
      </w:pPr>
      <w:ins w:id="2675" w:author="Compaq" w:date="2000-01-22T00:43:00Z">
        <w:r>
          <w:rPr/>
        </w:r>
      </w:ins>
    </w:p>
    <w:p>
      <w:pPr>
        <w:pStyle w:val="PlainText"/>
        <w:rPr>
          <w:ins w:id="2678" w:author="Compaq" w:date="2000-01-22T00:43:00Z"/>
        </w:rPr>
      </w:pPr>
      <w:ins w:id="2677" w:author="Compaq" w:date="2000-01-22T00:43:00Z">
        <w:r>
          <w:rPr/>
        </w:r>
      </w:ins>
    </w:p>
    <w:p>
      <w:pPr>
        <w:pStyle w:val="PlainText"/>
        <w:rPr>
          <w:ins w:id="2680" w:author="Compaq" w:date="2000-01-22T00:43:00Z"/>
        </w:rPr>
      </w:pPr>
      <w:ins w:id="2679" w:author="Compaq" w:date="2000-01-22T00:43:00Z">
        <w:r>
          <w:rPr/>
        </w:r>
      </w:ins>
    </w:p>
    <w:p>
      <w:pPr>
        <w:pStyle w:val="PlainText"/>
        <w:rPr>
          <w:ins w:id="2682" w:author="Compaq" w:date="2000-01-22T00:43:00Z"/>
        </w:rPr>
      </w:pPr>
      <w:ins w:id="2681" w:author="Compaq" w:date="2000-01-22T00:43:00Z">
        <w:r>
          <w:rPr/>
        </w:r>
      </w:ins>
    </w:p>
    <w:p>
      <w:pPr>
        <w:pStyle w:val="PlainText"/>
        <w:rPr>
          <w:ins w:id="2684" w:author="Compaq" w:date="2000-01-22T00:43:00Z"/>
        </w:rPr>
      </w:pPr>
      <w:ins w:id="2683" w:author="Compaq" w:date="2000-01-22T00:43:00Z">
        <w:r>
          <w:rPr/>
        </w:r>
      </w:ins>
    </w:p>
    <w:p>
      <w:pPr>
        <w:pStyle w:val="PlainText"/>
        <w:rPr>
          <w:ins w:id="2686" w:author="Compaq" w:date="2000-01-22T00:43:00Z"/>
        </w:rPr>
      </w:pPr>
      <w:ins w:id="2685" w:author="Compaq" w:date="2000-01-22T00:43:00Z">
        <w:r>
          <w:rPr/>
          <w:t>Awduche/Rekhter et al                                          [Page 16]</w:t>
        </w:r>
      </w:ins>
      <w:r>
        <w:br w:type="page"/>
      </w:r>
    </w:p>
    <w:p>
      <w:pPr>
        <w:pStyle w:val="PlainText"/>
        <w:rPr>
          <w:ins w:id="2688" w:author="Compaq" w:date="2000-01-22T00:43:00Z"/>
        </w:rPr>
      </w:pPr>
      <w:ins w:id="2687" w:author="Compaq" w:date="2000-01-22T00:43:00Z">
        <w:r>
          <w:rPr/>
        </w:r>
      </w:ins>
    </w:p>
    <w:p>
      <w:pPr>
        <w:pStyle w:val="PlainText"/>
        <w:rPr>
          <w:ins w:id="2690" w:author="Compaq" w:date="2000-01-22T00:43:00Z"/>
        </w:rPr>
      </w:pPr>
      <w:ins w:id="2689" w:author="Compaq" w:date="2000-01-22T00:43:00Z">
        <w:r>
          <w:rPr/>
          <w:t>draft-awduche-mpls-te-optical-01.txt          May 2000</w:t>
        </w:r>
      </w:ins>
    </w:p>
    <w:p>
      <w:pPr>
        <w:pStyle w:val="PlainText"/>
        <w:rPr>
          <w:ins w:id="2692" w:author="Compaq" w:date="2000-01-22T00:43:00Z"/>
        </w:rPr>
      </w:pPr>
      <w:ins w:id="2691" w:author="Compaq" w:date="2000-01-22T00:43:00Z">
        <w:r>
          <w:rPr/>
        </w:r>
      </w:ins>
    </w:p>
    <w:p>
      <w:pPr>
        <w:pStyle w:val="PlainText"/>
        <w:rPr>
          <w:ins w:id="2694" w:author="Compaq" w:date="2000-01-22T00:43:00Z"/>
        </w:rPr>
      </w:pPr>
      <w:ins w:id="2693" w:author="Compaq" w:date="2000-01-22T00:43:00Z">
        <w:r>
          <w:rPr/>
        </w:r>
      </w:ins>
    </w:p>
    <w:p>
      <w:pPr>
        <w:pStyle w:val="PlainText"/>
        <w:rPr>
          <w:b/>
          <w:b/>
          <w:sz w:val="24"/>
          <w:ins w:id="2696" w:author="Compaq" w:date="2000-01-22T00:43:00Z"/>
        </w:rPr>
      </w:pPr>
      <w:ins w:id="2695" w:author="Compaq" w:date="2000-01-22T00:43:00Z">
        <w:r>
          <w:rPr>
            <w:b/>
            <w:sz w:val="24"/>
          </w:rPr>
          <w:t>8. Architectural Considerations for Deployment in Operational Networks</w:t>
        </w:r>
      </w:ins>
    </w:p>
    <w:p>
      <w:pPr>
        <w:pStyle w:val="PlainText"/>
        <w:rPr>
          <w:b/>
          <w:b/>
          <w:sz w:val="24"/>
          <w:ins w:id="2698" w:author="Compaq" w:date="2000-01-22T00:43:00Z"/>
        </w:rPr>
      </w:pPr>
      <w:ins w:id="2697" w:author="Compaq" w:date="2000-01-22T00:43:00Z">
        <w:r>
          <w:rPr>
            <w:b/>
            <w:sz w:val="24"/>
          </w:rPr>
        </w:r>
      </w:ins>
    </w:p>
    <w:p>
      <w:pPr>
        <w:pStyle w:val="PlainText"/>
        <w:rPr>
          <w:ins w:id="2701" w:author="Compaq" w:date="2000-01-22T00:43:00Z"/>
        </w:rPr>
      </w:pPr>
      <w:ins w:id="2699" w:author="Compaq" w:date="2000-01-22T00:43:00Z">
        <w:r>
          <w:rPr>
            <w:rFonts w:eastAsia="Times;Times New Roman"/>
          </w:rPr>
          <w:t xml:space="preserve">   </w:t>
        </w:r>
      </w:ins>
      <w:ins w:id="2700" w:author="Compaq" w:date="2000-01-22T00:43:00Z">
        <w:r>
          <w:rPr/>
          <w:t>This section provides a high level overview of the architectural</w:t>
        </w:r>
      </w:ins>
    </w:p>
    <w:p>
      <w:pPr>
        <w:pStyle w:val="PlainText"/>
        <w:rPr>
          <w:ins w:id="2704" w:author="Compaq" w:date="2000-01-22T00:43:00Z"/>
        </w:rPr>
      </w:pPr>
      <w:ins w:id="2702" w:author="Compaq" w:date="2000-01-22T00:43:00Z">
        <w:r>
          <w:rPr>
            <w:rFonts w:eastAsia="Times;Times New Roman"/>
          </w:rPr>
          <w:t xml:space="preserve">   </w:t>
        </w:r>
      </w:ins>
      <w:ins w:id="2703" w:author="Compaq" w:date="2000-01-22T00:43:00Z">
        <w:r>
          <w:rPr/>
          <w:t>considerations for deployment of the proposed control plane in</w:t>
        </w:r>
      </w:ins>
    </w:p>
    <w:p>
      <w:pPr>
        <w:pStyle w:val="PlainText"/>
        <w:rPr>
          <w:ins w:id="2707" w:author="Compaq" w:date="2000-01-22T00:43:00Z"/>
        </w:rPr>
      </w:pPr>
      <w:ins w:id="2705" w:author="Compaq" w:date="2000-01-22T00:43:00Z">
        <w:r>
          <w:rPr>
            <w:rFonts w:eastAsia="Times;Times New Roman"/>
          </w:rPr>
          <w:t xml:space="preserve">   </w:t>
        </w:r>
      </w:ins>
      <w:ins w:id="2706" w:author="Compaq" w:date="2000-01-22T00:43:00Z">
        <w:r>
          <w:rPr/>
          <w:t>operational networks consisting of LSRs and OXCs. These architectural</w:t>
        </w:r>
      </w:ins>
    </w:p>
    <w:p>
      <w:pPr>
        <w:pStyle w:val="PlainText"/>
        <w:rPr>
          <w:ins w:id="2710" w:author="Compaq" w:date="2000-01-22T00:43:00Z"/>
        </w:rPr>
      </w:pPr>
      <w:ins w:id="2708" w:author="Compaq" w:date="2000-01-22T00:43:00Z">
        <w:r>
          <w:rPr>
            <w:rFonts w:eastAsia="Times;Times New Roman"/>
          </w:rPr>
          <w:t xml:space="preserve">   </w:t>
        </w:r>
      </w:ins>
      <w:ins w:id="2709" w:author="Compaq" w:date="2000-01-22T00:43:00Z">
        <w:r>
          <w:rPr/>
          <w:t>issues have implications on the degree of control isolation and</w:t>
        </w:r>
      </w:ins>
    </w:p>
    <w:p>
      <w:pPr>
        <w:pStyle w:val="PlainText"/>
        <w:rPr>
          <w:ins w:id="2713" w:author="Compaq" w:date="2000-01-22T00:43:00Z"/>
        </w:rPr>
      </w:pPr>
      <w:ins w:id="2711" w:author="Compaq" w:date="2000-01-22T00:43:00Z">
        <w:r>
          <w:rPr>
            <w:rFonts w:eastAsia="Times;Times New Roman"/>
          </w:rPr>
          <w:t xml:space="preserve">   </w:t>
        </w:r>
      </w:ins>
      <w:ins w:id="2712" w:author="Compaq" w:date="2000-01-22T00:43:00Z">
        <w:r>
          <w:rPr/>
          <w:t>control cohesion between LSRs and OXCs.</w:t>
        </w:r>
      </w:ins>
    </w:p>
    <w:p>
      <w:pPr>
        <w:pStyle w:val="PlainText"/>
        <w:rPr>
          <w:ins w:id="2715" w:author="Compaq" w:date="2000-01-22T00:43:00Z"/>
        </w:rPr>
      </w:pPr>
      <w:ins w:id="2714" w:author="Compaq" w:date="2000-01-22T00:43:00Z">
        <w:r>
          <w:rPr/>
        </w:r>
      </w:ins>
    </w:p>
    <w:p>
      <w:pPr>
        <w:pStyle w:val="PlainText"/>
        <w:rPr>
          <w:ins w:id="2718" w:author="Compaq" w:date="2000-01-22T00:43:00Z"/>
        </w:rPr>
      </w:pPr>
      <w:ins w:id="2716" w:author="Compaq" w:date="2000-01-22T00:43:00Z">
        <w:r>
          <w:rPr>
            <w:rFonts w:eastAsia="Times;Times New Roman"/>
          </w:rPr>
          <w:t xml:space="preserve">   </w:t>
        </w:r>
      </w:ins>
      <w:ins w:id="2717" w:author="Compaq" w:date="2000-01-22T00:43:00Z">
        <w:r>
          <w:rPr/>
          <w:t>Essentially, there are two basic architectural options for deployment</w:t>
        </w:r>
      </w:ins>
    </w:p>
    <w:p>
      <w:pPr>
        <w:pStyle w:val="PlainText"/>
        <w:rPr>
          <w:ins w:id="2721" w:author="Compaq" w:date="2000-01-22T00:43:00Z"/>
        </w:rPr>
      </w:pPr>
      <w:ins w:id="2719" w:author="Compaq" w:date="2000-01-22T00:43:00Z">
        <w:r>
          <w:rPr>
            <w:rFonts w:eastAsia="Times;Times New Roman"/>
          </w:rPr>
          <w:t xml:space="preserve">   </w:t>
        </w:r>
      </w:ins>
      <w:ins w:id="2720" w:author="Compaq" w:date="2000-01-22T00:43:00Z">
        <w:r>
          <w:rPr/>
          <w:t>of the proposed control plane in an operational context consisting of</w:t>
        </w:r>
      </w:ins>
    </w:p>
    <w:p>
      <w:pPr>
        <w:pStyle w:val="PlainText"/>
        <w:rPr>
          <w:ins w:id="2724" w:author="Compaq" w:date="2000-01-22T00:43:00Z"/>
        </w:rPr>
      </w:pPr>
      <w:ins w:id="2722" w:author="Compaq" w:date="2000-01-22T00:43:00Z">
        <w:r>
          <w:rPr>
            <w:rFonts w:eastAsia="Times;Times New Roman"/>
          </w:rPr>
          <w:t xml:space="preserve">   </w:t>
        </w:r>
      </w:ins>
      <w:ins w:id="2723" w:author="Compaq" w:date="2000-01-22T00:43:00Z">
        <w:r>
          <w:rPr/>
          <w:t>LSRs and OXCs.</w:t>
        </w:r>
      </w:ins>
    </w:p>
    <w:p>
      <w:pPr>
        <w:pStyle w:val="PlainText"/>
        <w:rPr>
          <w:ins w:id="2726" w:author="Compaq" w:date="2000-01-22T00:43:00Z"/>
        </w:rPr>
      </w:pPr>
      <w:ins w:id="2725" w:author="Compaq" w:date="2000-01-22T00:43:00Z">
        <w:r>
          <w:rPr/>
        </w:r>
      </w:ins>
    </w:p>
    <w:p>
      <w:pPr>
        <w:pStyle w:val="PlainText"/>
        <w:rPr>
          <w:ins w:id="2729" w:author="Compaq" w:date="2000-01-22T00:43:00Z"/>
        </w:rPr>
      </w:pPr>
      <w:ins w:id="2727" w:author="Compaq" w:date="2000-01-22T00:43:00Z">
        <w:r>
          <w:rPr>
            <w:rFonts w:eastAsia="Times;Times New Roman"/>
          </w:rPr>
          <w:t xml:space="preserve">    </w:t>
        </w:r>
      </w:ins>
      <w:ins w:id="2728" w:author="Compaq" w:date="2000-01-22T00:43:00Z">
        <w:r>
          <w:rPr/>
          <w:t>- One option is to use different instances of the control plane</w:t>
        </w:r>
      </w:ins>
    </w:p>
    <w:p>
      <w:pPr>
        <w:pStyle w:val="PlainText"/>
        <w:rPr>
          <w:ins w:id="2732" w:author="Compaq" w:date="2000-01-22T00:43:00Z"/>
        </w:rPr>
      </w:pPr>
      <w:ins w:id="2730" w:author="Compaq" w:date="2000-01-22T00:43:00Z">
        <w:r>
          <w:rPr>
            <w:rFonts w:eastAsia="Times;Times New Roman"/>
          </w:rPr>
          <w:t xml:space="preserve">      </w:t>
        </w:r>
      </w:ins>
      <w:ins w:id="2731" w:author="Compaq" w:date="2000-01-22T00:43:00Z">
        <w:r>
          <w:rPr/>
          <w:t>in the OTN (OXC) and IP (LSR) domains. In this situation, each</w:t>
        </w:r>
      </w:ins>
    </w:p>
    <w:p>
      <w:pPr>
        <w:pStyle w:val="PlainText"/>
        <w:rPr>
          <w:ins w:id="2735" w:author="Compaq" w:date="2000-01-22T00:43:00Z"/>
        </w:rPr>
      </w:pPr>
      <w:ins w:id="2733" w:author="Compaq" w:date="2000-01-22T00:43:00Z">
        <w:r>
          <w:rPr>
            <w:rFonts w:eastAsia="Times;Times New Roman"/>
          </w:rPr>
          <w:t xml:space="preserve">      </w:t>
        </w:r>
      </w:ins>
      <w:ins w:id="2734" w:author="Compaq" w:date="2000-01-22T00:43:00Z">
        <w:r>
          <w:rPr/>
          <w:t>instance of the control plane will operate independent of the</w:t>
        </w:r>
      </w:ins>
    </w:p>
    <w:p>
      <w:pPr>
        <w:pStyle w:val="PlainText"/>
        <w:rPr>
          <w:ins w:id="2738" w:author="Compaq" w:date="2000-01-22T00:43:00Z"/>
        </w:rPr>
      </w:pPr>
      <w:ins w:id="2736" w:author="Compaq" w:date="2000-01-22T00:43:00Z">
        <w:r>
          <w:rPr>
            <w:rFonts w:eastAsia="Times;Times New Roman"/>
          </w:rPr>
          <w:t xml:space="preserve">      </w:t>
        </w:r>
      </w:ins>
      <w:ins w:id="2737" w:author="Compaq" w:date="2000-01-22T00:43:00Z">
        <w:r>
          <w:rPr/>
          <w:t>other. Interworking (including control coordination) between the</w:t>
        </w:r>
      </w:ins>
    </w:p>
    <w:p>
      <w:pPr>
        <w:pStyle w:val="PlainText"/>
        <w:rPr>
          <w:ins w:id="2741" w:author="Compaq" w:date="2000-01-22T00:43:00Z"/>
        </w:rPr>
      </w:pPr>
      <w:ins w:id="2739" w:author="Compaq" w:date="2000-01-22T00:43:00Z">
        <w:r>
          <w:rPr>
            <w:rFonts w:eastAsia="Times;Times New Roman"/>
          </w:rPr>
          <w:t xml:space="preserve">      </w:t>
        </w:r>
      </w:ins>
      <w:ins w:id="2740" w:author="Compaq" w:date="2000-01-22T00:43:00Z">
        <w:r>
          <w:rPr/>
          <w:t>two domains can be established through static configuration or</w:t>
        </w:r>
      </w:ins>
    </w:p>
    <w:p>
      <w:pPr>
        <w:pStyle w:val="PlainText"/>
        <w:rPr>
          <w:ins w:id="2744" w:author="Compaq" w:date="2000-01-22T00:43:00Z"/>
        </w:rPr>
      </w:pPr>
      <w:ins w:id="2742" w:author="Compaq" w:date="2000-01-22T00:43:00Z">
        <w:r>
          <w:rPr>
            <w:rFonts w:eastAsia="Times;Times New Roman"/>
          </w:rPr>
          <w:t xml:space="preserve">      </w:t>
        </w:r>
      </w:ins>
      <w:ins w:id="2743" w:author="Compaq" w:date="2000-01-22T00:43:00Z">
        <w:r>
          <w:rPr/>
          <w:t>through some other procedures that are outside the scope of</w:t>
        </w:r>
      </w:ins>
    </w:p>
    <w:p>
      <w:pPr>
        <w:pStyle w:val="PlainText"/>
        <w:rPr>
          <w:ins w:id="2747" w:author="Compaq" w:date="2000-01-22T00:43:00Z"/>
        </w:rPr>
      </w:pPr>
      <w:ins w:id="2745" w:author="Compaq" w:date="2000-01-22T00:43:00Z">
        <w:r>
          <w:rPr>
            <w:rFonts w:eastAsia="Times;Times New Roman"/>
          </w:rPr>
          <w:t xml:space="preserve">      </w:t>
        </w:r>
      </w:ins>
      <w:ins w:id="2746" w:author="Compaq" w:date="2000-01-22T00:43:00Z">
        <w:r>
          <w:rPr/>
          <w:t>this document. This partitioned deployment option allows maximal</w:t>
        </w:r>
      </w:ins>
    </w:p>
    <w:p>
      <w:pPr>
        <w:pStyle w:val="PlainText"/>
        <w:rPr>
          <w:ins w:id="2750" w:author="Compaq" w:date="2000-01-22T00:43:00Z"/>
        </w:rPr>
      </w:pPr>
      <w:ins w:id="2748" w:author="Compaq" w:date="2000-01-22T00:43:00Z">
        <w:r>
          <w:rPr>
            <w:rFonts w:eastAsia="Times;Times New Roman"/>
          </w:rPr>
          <w:t xml:space="preserve">      </w:t>
        </w:r>
      </w:ins>
      <w:ins w:id="2749" w:author="Compaq" w:date="2000-01-22T00:43:00Z">
        <w:r>
          <w:rPr/>
          <w:t>control isolation between the OTN and IP domains. This scheme is</w:t>
        </w:r>
      </w:ins>
    </w:p>
    <w:p>
      <w:pPr>
        <w:pStyle w:val="PlainText"/>
        <w:rPr>
          <w:ins w:id="2753" w:author="Compaq" w:date="2000-01-22T00:43:00Z"/>
        </w:rPr>
      </w:pPr>
      <w:ins w:id="2751" w:author="Compaq" w:date="2000-01-22T00:43:00Z">
        <w:r>
          <w:rPr>
            <w:rFonts w:eastAsia="Times;Times New Roman"/>
          </w:rPr>
          <w:t xml:space="preserve">      </w:t>
        </w:r>
      </w:ins>
      <w:ins w:id="2752" w:author="Compaq" w:date="2000-01-22T00:43:00Z">
        <w:r>
          <w:rPr/>
          <w:t>conceptually similar to the model in use today, whereby the OTN</w:t>
        </w:r>
      </w:ins>
    </w:p>
    <w:p>
      <w:pPr>
        <w:pStyle w:val="PlainText"/>
        <w:rPr>
          <w:ins w:id="2756" w:author="Compaq" w:date="2000-01-22T00:43:00Z"/>
        </w:rPr>
      </w:pPr>
      <w:ins w:id="2754" w:author="Compaq" w:date="2000-01-22T00:43:00Z">
        <w:r>
          <w:rPr>
            <w:rFonts w:eastAsia="Times;Times New Roman"/>
          </w:rPr>
          <w:t xml:space="preserve">      </w:t>
        </w:r>
      </w:ins>
      <w:ins w:id="2755" w:author="Compaq" w:date="2000-01-22T00:43:00Z">
        <w:r>
          <w:rPr/>
          <w:t>simply provides point-to-point channels between IP network</w:t>
        </w:r>
      </w:ins>
    </w:p>
    <w:p>
      <w:pPr>
        <w:pStyle w:val="PlainText"/>
        <w:rPr>
          <w:ins w:id="2759" w:author="Compaq" w:date="2000-01-22T00:43:00Z"/>
        </w:rPr>
      </w:pPr>
      <w:ins w:id="2757" w:author="Compaq" w:date="2000-01-22T00:43:00Z">
        <w:r>
          <w:rPr>
            <w:rFonts w:eastAsia="Times;Times New Roman"/>
          </w:rPr>
          <w:t xml:space="preserve">      </w:t>
        </w:r>
      </w:ins>
      <w:ins w:id="2758" w:author="Compaq" w:date="2000-01-22T00:43:00Z">
        <w:r>
          <w:rPr/>
          <w:t>elements with very minimal control interaction between the two</w:t>
        </w:r>
      </w:ins>
    </w:p>
    <w:p>
      <w:pPr>
        <w:pStyle w:val="PlainText"/>
        <w:rPr>
          <w:ins w:id="2762" w:author="Compaq" w:date="2000-01-22T00:43:00Z"/>
        </w:rPr>
      </w:pPr>
      <w:ins w:id="2760" w:author="Compaq" w:date="2000-01-22T00:43:00Z">
        <w:r>
          <w:rPr>
            <w:rFonts w:eastAsia="Times;Times New Roman"/>
          </w:rPr>
          <w:t xml:space="preserve">      </w:t>
        </w:r>
      </w:ins>
      <w:ins w:id="2761" w:author="Compaq" w:date="2000-01-22T00:43:00Z">
        <w:r>
          <w:rPr/>
          <w:t>domains.</w:t>
        </w:r>
      </w:ins>
    </w:p>
    <w:p>
      <w:pPr>
        <w:pStyle w:val="PlainText"/>
        <w:rPr>
          <w:ins w:id="2764" w:author="Compaq" w:date="2000-01-22T00:43:00Z"/>
        </w:rPr>
      </w:pPr>
      <w:ins w:id="2763" w:author="Compaq" w:date="2000-01-22T00:43:00Z">
        <w:r>
          <w:rPr/>
        </w:r>
      </w:ins>
    </w:p>
    <w:p>
      <w:pPr>
        <w:pStyle w:val="PlainText"/>
        <w:rPr>
          <w:ins w:id="2767" w:author="Compaq" w:date="2000-01-22T00:43:00Z"/>
        </w:rPr>
      </w:pPr>
      <w:ins w:id="2765" w:author="Compaq" w:date="2000-01-22T00:43:00Z">
        <w:r>
          <w:rPr>
            <w:rFonts w:eastAsia="Times;Times New Roman"/>
          </w:rPr>
          <w:t xml:space="preserve">    </w:t>
        </w:r>
      </w:ins>
      <w:ins w:id="2766" w:author="Compaq" w:date="2000-01-22T00:43:00Z">
        <w:r>
          <w:rPr/>
          <w:t>- Another option is to use a single instance of the control</w:t>
        </w:r>
      </w:ins>
    </w:p>
    <w:p>
      <w:pPr>
        <w:pStyle w:val="PlainText"/>
        <w:rPr>
          <w:ins w:id="2770" w:author="Compaq" w:date="2000-01-22T00:43:00Z"/>
        </w:rPr>
      </w:pPr>
      <w:ins w:id="2768" w:author="Compaq" w:date="2000-01-22T00:43:00Z">
        <w:r>
          <w:rPr>
            <w:rFonts w:eastAsia="Times;Times New Roman"/>
          </w:rPr>
          <w:t xml:space="preserve">      </w:t>
        </w:r>
      </w:ins>
      <w:ins w:id="2769" w:author="Compaq" w:date="2000-01-22T00:43:00Z">
        <w:r>
          <w:rPr/>
          <w:t>plane that subsumes and spans LSRs and OXCs.</w:t>
        </w:r>
      </w:ins>
    </w:p>
    <w:p>
      <w:pPr>
        <w:pStyle w:val="PlainText"/>
        <w:rPr>
          <w:ins w:id="2772" w:author="Compaq" w:date="2000-01-22T00:43:00Z"/>
        </w:rPr>
      </w:pPr>
      <w:ins w:id="2771" w:author="Compaq" w:date="2000-01-22T00:43:00Z">
        <w:r>
          <w:rPr/>
        </w:r>
      </w:ins>
    </w:p>
    <w:p>
      <w:pPr>
        <w:pStyle w:val="PlainText"/>
        <w:rPr>
          <w:ins w:id="2775" w:author="Compaq" w:date="2000-01-22T00:43:00Z"/>
        </w:rPr>
      </w:pPr>
      <w:ins w:id="2773" w:author="Compaq" w:date="2000-01-22T00:43:00Z">
        <w:r>
          <w:rPr>
            <w:rFonts w:eastAsia="Times;Times New Roman"/>
          </w:rPr>
          <w:t xml:space="preserve">   </w:t>
        </w:r>
      </w:ins>
      <w:ins w:id="2774" w:author="Compaq" w:date="2000-01-22T00:43:00Z">
        <w:r>
          <w:rPr/>
          <w:t>To improve scalability the control plane may use routing hierarchy</w:t>
        </w:r>
      </w:ins>
    </w:p>
    <w:p>
      <w:pPr>
        <w:pStyle w:val="PlainText"/>
        <w:rPr>
          <w:ins w:id="2778" w:author="Compaq" w:date="2000-01-22T00:43:00Z"/>
        </w:rPr>
      </w:pPr>
      <w:ins w:id="2776" w:author="Compaq" w:date="2000-01-22T00:43:00Z">
        <w:r>
          <w:rPr>
            <w:rFonts w:eastAsia="Times;Times New Roman"/>
          </w:rPr>
          <w:t xml:space="preserve">   </w:t>
        </w:r>
      </w:ins>
      <w:ins w:id="2777" w:author="Compaq" w:date="2000-01-22T00:43:00Z">
        <w:r>
          <w:rPr/>
          <w:t>(e.g., routing areas). Hierarchy may be applied in either situation.</w:t>
        </w:r>
      </w:ins>
    </w:p>
    <w:p>
      <w:pPr>
        <w:pStyle w:val="PlainText"/>
        <w:rPr>
          <w:ins w:id="2781" w:author="Compaq" w:date="2000-01-22T00:43:00Z"/>
        </w:rPr>
      </w:pPr>
      <w:ins w:id="2779" w:author="Compaq" w:date="2000-01-22T00:43:00Z">
        <w:r>
          <w:rPr>
            <w:rFonts w:eastAsia="Times;Times New Roman"/>
          </w:rPr>
          <w:t xml:space="preserve">   </w:t>
        </w:r>
      </w:ins>
      <w:ins w:id="2780" w:author="Compaq" w:date="2000-01-22T00:43:00Z">
        <w:r>
          <w:rPr/>
          <w:t>Furthermore, in the option with multiple control plane instances,</w:t>
        </w:r>
      </w:ins>
    </w:p>
    <w:p>
      <w:pPr>
        <w:pStyle w:val="PlainText"/>
        <w:rPr>
          <w:ins w:id="2784" w:author="Compaq" w:date="2000-01-22T00:43:00Z"/>
        </w:rPr>
      </w:pPr>
      <w:ins w:id="2782" w:author="Compaq" w:date="2000-01-22T00:43:00Z">
        <w:r>
          <w:rPr>
            <w:rFonts w:eastAsia="Times;Times New Roman"/>
          </w:rPr>
          <w:t xml:space="preserve">   </w:t>
        </w:r>
      </w:ins>
      <w:ins w:id="2783" w:author="Compaq" w:date="2000-01-22T00:43:00Z">
        <w:r>
          <w:rPr/>
          <w:t>hierarchy could be enabled for each control plane instance</w:t>
        </w:r>
      </w:ins>
    </w:p>
    <w:p>
      <w:pPr>
        <w:pStyle w:val="PlainText"/>
        <w:rPr>
          <w:ins w:id="2787" w:author="Compaq" w:date="2000-01-22T00:43:00Z"/>
        </w:rPr>
      </w:pPr>
      <w:ins w:id="2785" w:author="Compaq" w:date="2000-01-22T00:43:00Z">
        <w:r>
          <w:rPr>
            <w:rFonts w:eastAsia="Times;Times New Roman"/>
          </w:rPr>
          <w:t xml:space="preserve">   </w:t>
        </w:r>
      </w:ins>
      <w:ins w:id="2786" w:author="Compaq" w:date="2000-01-22T00:43:00Z">
        <w:r>
          <w:rPr/>
          <w:t>independent of the others.</w:t>
        </w:r>
      </w:ins>
    </w:p>
    <w:p>
      <w:pPr>
        <w:pStyle w:val="PlainText"/>
        <w:rPr>
          <w:ins w:id="2789" w:author="Compaq" w:date="2000-01-22T00:43:00Z"/>
        </w:rPr>
      </w:pPr>
      <w:ins w:id="2788" w:author="Compaq" w:date="2000-01-22T00:43:00Z">
        <w:r>
          <w:rPr/>
        </w:r>
      </w:ins>
    </w:p>
    <w:p>
      <w:pPr>
        <w:pStyle w:val="PlainText"/>
        <w:rPr>
          <w:ins w:id="2792" w:author="Compaq" w:date="2000-01-22T00:43:00Z"/>
        </w:rPr>
      </w:pPr>
      <w:ins w:id="2790" w:author="Compaq" w:date="2000-01-22T00:43:00Z">
        <w:r>
          <w:rPr>
            <w:rFonts w:eastAsia="Times;Times New Roman"/>
          </w:rPr>
          <w:t xml:space="preserve">   </w:t>
        </w:r>
      </w:ins>
      <w:ins w:id="2791" w:author="Compaq" w:date="2000-01-22T00:43:00Z">
        <w:r>
          <w:rPr/>
          <w:t>In the deployment option with a single instance of the control plane,</w:t>
        </w:r>
      </w:ins>
    </w:p>
    <w:p>
      <w:pPr>
        <w:pStyle w:val="PlainText"/>
        <w:rPr>
          <w:ins w:id="2795" w:author="Compaq" w:date="2000-01-22T00:43:00Z"/>
        </w:rPr>
      </w:pPr>
      <w:ins w:id="2793" w:author="Compaq" w:date="2000-01-22T00:43:00Z">
        <w:r>
          <w:rPr>
            <w:rFonts w:eastAsia="Times;Times New Roman"/>
          </w:rPr>
          <w:t xml:space="preserve">   </w:t>
        </w:r>
      </w:ins>
      <w:ins w:id="2794" w:author="Compaq" w:date="2000-01-22T00:43:00Z">
        <w:r>
          <w:rPr/>
          <w:t>each routing area may maintain a link state database that contains:</w:t>
        </w:r>
      </w:ins>
    </w:p>
    <w:p>
      <w:pPr>
        <w:pStyle w:val="PlainText"/>
        <w:rPr>
          <w:ins w:id="2798" w:author="Compaq" w:date="2000-01-22T00:43:00Z"/>
        </w:rPr>
      </w:pPr>
      <w:ins w:id="2796" w:author="Compaq" w:date="2000-01-22T00:43:00Z">
        <w:r>
          <w:rPr>
            <w:rFonts w:eastAsia="Times;Times New Roman"/>
          </w:rPr>
          <w:t xml:space="preserve">   </w:t>
        </w:r>
      </w:ins>
      <w:ins w:id="2797" w:author="Compaq" w:date="2000-01-22T00:43:00Z">
        <w:r>
          <w:rPr/>
          <w:t>(1) physical LSPs (fiber links), (2) optical LSPs (optical channel</w:t>
        </w:r>
      </w:ins>
    </w:p>
    <w:p>
      <w:pPr>
        <w:pStyle w:val="PlainText"/>
        <w:rPr>
          <w:ins w:id="2801" w:author="Compaq" w:date="2000-01-22T00:43:00Z"/>
        </w:rPr>
      </w:pPr>
      <w:ins w:id="2799" w:author="Compaq" w:date="2000-01-22T00:43:00Z">
        <w:r>
          <w:rPr>
            <w:rFonts w:eastAsia="Times;Times New Roman"/>
          </w:rPr>
          <w:t xml:space="preserve">   </w:t>
        </w:r>
      </w:ins>
      <w:ins w:id="2800" w:author="Compaq" w:date="2000-01-22T00:43:00Z">
        <w:r>
          <w:rPr/>
          <w:t>trails), and (3) logical LSPs (conventional label switched paths). As</w:t>
        </w:r>
      </w:ins>
    </w:p>
    <w:p>
      <w:pPr>
        <w:pStyle w:val="PlainText"/>
        <w:rPr>
          <w:ins w:id="2804" w:author="Compaq" w:date="2000-01-22T00:43:00Z"/>
        </w:rPr>
      </w:pPr>
      <w:ins w:id="2802" w:author="Compaq" w:date="2000-01-22T00:43:00Z">
        <w:r>
          <w:rPr>
            <w:rFonts w:eastAsia="Times;Times New Roman"/>
          </w:rPr>
          <w:t xml:space="preserve">   </w:t>
        </w:r>
      </w:ins>
      <w:ins w:id="2803" w:author="Compaq" w:date="2000-01-22T00:43:00Z">
        <w:r>
          <w:rPr/>
          <w:t>a general rule, all these path-oriented connection entities could</w:t>
        </w:r>
      </w:ins>
    </w:p>
    <w:p>
      <w:pPr>
        <w:pStyle w:val="PlainText"/>
        <w:rPr>
          <w:ins w:id="2807" w:author="Compaq" w:date="2000-01-22T00:43:00Z"/>
        </w:rPr>
      </w:pPr>
      <w:ins w:id="2805" w:author="Compaq" w:date="2000-01-22T00:43:00Z">
        <w:r>
          <w:rPr>
            <w:rFonts w:eastAsia="Times;Times New Roman"/>
          </w:rPr>
          <w:t xml:space="preserve">   </w:t>
        </w:r>
      </w:ins>
      <w:ins w:id="2806" w:author="Compaq" w:date="2000-01-22T00:43:00Z">
        <w:r>
          <w:rPr/>
          <w:t>simply be considered as LSPs with different characteristics. The</w:t>
        </w:r>
      </w:ins>
    </w:p>
    <w:p>
      <w:pPr>
        <w:pStyle w:val="PlainText"/>
        <w:rPr>
          <w:ins w:id="2810" w:author="Compaq" w:date="2000-01-22T00:43:00Z"/>
        </w:rPr>
      </w:pPr>
      <w:ins w:id="2808" w:author="Compaq" w:date="2000-01-22T00:43:00Z">
        <w:r>
          <w:rPr>
            <w:rFonts w:eastAsia="Times;Times New Roman"/>
          </w:rPr>
          <w:t xml:space="preserve">   </w:t>
        </w:r>
      </w:ins>
      <w:ins w:id="2809" w:author="Compaq" w:date="2000-01-22T00:43:00Z">
        <w:r>
          <w:rPr/>
          <w:t>origination LSR (the head-end) of each LSP entity may locally decide</w:t>
        </w:r>
      </w:ins>
    </w:p>
    <w:p>
      <w:pPr>
        <w:pStyle w:val="PlainText"/>
        <w:rPr>
          <w:ins w:id="2813" w:author="Compaq" w:date="2000-01-22T00:43:00Z"/>
        </w:rPr>
      </w:pPr>
      <w:ins w:id="2811" w:author="Compaq" w:date="2000-01-22T00:43:00Z">
        <w:r>
          <w:rPr>
            <w:rFonts w:eastAsia="Times;Times New Roman"/>
          </w:rPr>
          <w:t xml:space="preserve">   </w:t>
        </w:r>
      </w:ins>
      <w:ins w:id="2812" w:author="Compaq" w:date="2000-01-22T00:43:00Z">
        <w:r>
          <w:rPr/>
          <w:t>whether to advertise the LSP (with appropriate attributes), so that</w:t>
        </w:r>
      </w:ins>
    </w:p>
    <w:p>
      <w:pPr>
        <w:pStyle w:val="PlainText"/>
        <w:rPr>
          <w:ins w:id="2816" w:author="Compaq" w:date="2000-01-22T00:43:00Z"/>
        </w:rPr>
      </w:pPr>
      <w:ins w:id="2814" w:author="Compaq" w:date="2000-01-22T00:43:00Z">
        <w:r>
          <w:rPr>
            <w:rFonts w:eastAsia="Times;Times New Roman"/>
          </w:rPr>
          <w:t xml:space="preserve">   </w:t>
        </w:r>
      </w:ins>
      <w:ins w:id="2815" w:author="Compaq" w:date="2000-01-22T00:43:00Z">
        <w:r>
          <w:rPr/>
          <w:t>other LSRs could use it as a link for subsequent path computations.</w:t>
        </w:r>
      </w:ins>
    </w:p>
    <w:p>
      <w:pPr>
        <w:pStyle w:val="PlainText"/>
        <w:rPr>
          <w:ins w:id="2818" w:author="Compaq" w:date="2000-01-22T00:43:00Z"/>
        </w:rPr>
      </w:pPr>
      <w:ins w:id="2817" w:author="Compaq" w:date="2000-01-22T00:43:00Z">
        <w:r>
          <w:rPr/>
        </w:r>
      </w:ins>
    </w:p>
    <w:p>
      <w:pPr>
        <w:pStyle w:val="PlainText"/>
        <w:rPr>
          <w:ins w:id="2821" w:author="Compaq" w:date="2000-01-22T00:43:00Z"/>
        </w:rPr>
      </w:pPr>
      <w:ins w:id="2819" w:author="Compaq" w:date="2000-01-22T00:43:00Z">
        <w:r>
          <w:rPr>
            <w:rFonts w:eastAsia="Times;Times New Roman"/>
          </w:rPr>
          <w:t xml:space="preserve">   </w:t>
        </w:r>
      </w:ins>
      <w:ins w:id="2820" w:author="Compaq" w:date="2000-01-22T00:43:00Z">
        <w:r>
          <w:rPr/>
          <w:t>There are significant tradeoffs to the above deployment options,</w:t>
        </w:r>
      </w:ins>
    </w:p>
    <w:p>
      <w:pPr>
        <w:pStyle w:val="PlainText"/>
        <w:rPr>
          <w:ins w:id="2824" w:author="Compaq" w:date="2000-01-22T00:43:00Z"/>
        </w:rPr>
      </w:pPr>
      <w:ins w:id="2822" w:author="Compaq" w:date="2000-01-22T00:43:00Z">
        <w:r>
          <w:rPr>
            <w:rFonts w:eastAsia="Times;Times New Roman"/>
          </w:rPr>
          <w:t xml:space="preserve">   </w:t>
        </w:r>
      </w:ins>
      <w:ins w:id="2823" w:author="Compaq" w:date="2000-01-22T00:43:00Z">
        <w:r>
          <w:rPr/>
          <w:t>including aspects related to fault isolation. There are also some</w:t>
        </w:r>
      </w:ins>
    </w:p>
    <w:p>
      <w:pPr>
        <w:pStyle w:val="PlainText"/>
        <w:rPr>
          <w:ins w:id="2827" w:author="Compaq" w:date="2000-01-22T00:43:00Z"/>
        </w:rPr>
      </w:pPr>
      <w:ins w:id="2825" w:author="Compaq" w:date="2000-01-22T00:43:00Z">
        <w:r>
          <w:rPr>
            <w:rFonts w:eastAsia="Times;Times New Roman"/>
          </w:rPr>
          <w:t xml:space="preserve">   </w:t>
        </w:r>
      </w:ins>
      <w:ins w:id="2826" w:author="Compaq" w:date="2000-01-22T00:43:00Z">
        <w:r>
          <w:rPr/>
          <w:t>details that have been left out of these discussions. These aspects</w:t>
        </w:r>
      </w:ins>
    </w:p>
    <w:p>
      <w:pPr>
        <w:pStyle w:val="PlainText"/>
        <w:rPr>
          <w:ins w:id="2829" w:author="Compaq" w:date="2000-01-22T00:43:00Z"/>
        </w:rPr>
      </w:pPr>
      <w:ins w:id="2828" w:author="Compaq" w:date="2000-01-22T00:43:00Z">
        <w:r>
          <w:rPr/>
        </w:r>
      </w:ins>
    </w:p>
    <w:p>
      <w:pPr>
        <w:pStyle w:val="PlainText"/>
        <w:rPr>
          <w:ins w:id="2831" w:author="Compaq" w:date="2000-01-22T00:43:00Z"/>
        </w:rPr>
      </w:pPr>
      <w:ins w:id="2830" w:author="Compaq" w:date="2000-01-22T00:43:00Z">
        <w:r>
          <w:rPr/>
        </w:r>
      </w:ins>
    </w:p>
    <w:p>
      <w:pPr>
        <w:pStyle w:val="PlainText"/>
        <w:rPr>
          <w:ins w:id="2833" w:author="Compaq" w:date="2000-01-22T00:43:00Z"/>
        </w:rPr>
      </w:pPr>
      <w:ins w:id="2832" w:author="Compaq" w:date="2000-01-22T00:43:00Z">
        <w:r>
          <w:rPr/>
        </w:r>
      </w:ins>
    </w:p>
    <w:p>
      <w:pPr>
        <w:pStyle w:val="PlainText"/>
        <w:rPr>
          <w:ins w:id="2835" w:author="Compaq" w:date="2000-01-22T00:43:00Z"/>
        </w:rPr>
      </w:pPr>
      <w:ins w:id="2834" w:author="Compaq" w:date="2000-01-22T00:43:00Z">
        <w:r>
          <w:rPr/>
          <w:t>Awduche/Rekhter et al                                          [Page 17]</w:t>
        </w:r>
      </w:ins>
      <w:r>
        <w:br w:type="page"/>
      </w:r>
    </w:p>
    <w:p>
      <w:pPr>
        <w:pStyle w:val="PlainText"/>
        <w:rPr>
          <w:ins w:id="2837" w:author="Compaq" w:date="2000-01-22T00:43:00Z"/>
        </w:rPr>
      </w:pPr>
      <w:ins w:id="2836" w:author="Compaq" w:date="2000-01-22T00:43:00Z">
        <w:r>
          <w:rPr/>
        </w:r>
      </w:ins>
    </w:p>
    <w:p>
      <w:pPr>
        <w:pStyle w:val="PlainText"/>
        <w:rPr>
          <w:ins w:id="2839" w:author="Compaq" w:date="2000-01-22T00:43:00Z"/>
        </w:rPr>
      </w:pPr>
      <w:ins w:id="2838" w:author="Compaq" w:date="2000-01-22T00:43:00Z">
        <w:r>
          <w:rPr/>
          <w:t>draft-awduche-mpls-te-optical-01.txt          May 2000</w:t>
        </w:r>
      </w:ins>
    </w:p>
    <w:p>
      <w:pPr>
        <w:pStyle w:val="PlainText"/>
        <w:rPr>
          <w:ins w:id="2841" w:author="Compaq" w:date="2000-01-22T00:43:00Z"/>
        </w:rPr>
      </w:pPr>
      <w:ins w:id="2840" w:author="Compaq" w:date="2000-01-22T00:43:00Z">
        <w:r>
          <w:rPr/>
        </w:r>
      </w:ins>
    </w:p>
    <w:p>
      <w:pPr>
        <w:pStyle w:val="PlainText"/>
        <w:rPr>
          <w:ins w:id="2843" w:author="Compaq" w:date="2000-01-22T00:43:00Z"/>
        </w:rPr>
      </w:pPr>
      <w:ins w:id="2842" w:author="Compaq" w:date="2000-01-22T00:43:00Z">
        <w:r>
          <w:rPr/>
        </w:r>
      </w:ins>
    </w:p>
    <w:p>
      <w:pPr>
        <w:pStyle w:val="PlainText"/>
        <w:rPr>
          <w:ins w:id="2846" w:author="Compaq" w:date="2000-01-22T00:43:00Z"/>
        </w:rPr>
      </w:pPr>
      <w:ins w:id="2844" w:author="Compaq" w:date="2000-01-22T00:43:00Z">
        <w:r>
          <w:rPr>
            <w:rFonts w:eastAsia="Times;Times New Roman"/>
          </w:rPr>
          <w:t xml:space="preserve">   </w:t>
        </w:r>
      </w:ins>
      <w:ins w:id="2845" w:author="Compaq" w:date="2000-01-22T00:43:00Z">
        <w:r>
          <w:rPr/>
          <w:t>will be covered in supplementary documents to follow.</w:t>
        </w:r>
      </w:ins>
    </w:p>
    <w:p>
      <w:pPr>
        <w:pStyle w:val="PlainText"/>
        <w:rPr>
          <w:ins w:id="2848" w:author="Compaq" w:date="2000-01-22T00:43:00Z"/>
        </w:rPr>
      </w:pPr>
      <w:ins w:id="2847" w:author="Compaq" w:date="2000-01-22T00:43:00Z">
        <w:r>
          <w:rPr/>
        </w:r>
      </w:ins>
    </w:p>
    <w:p>
      <w:pPr>
        <w:pStyle w:val="PlainText"/>
        <w:rPr>
          <w:ins w:id="2851" w:author="Compaq" w:date="2000-01-22T00:43:00Z"/>
        </w:rPr>
      </w:pPr>
      <w:ins w:id="2849" w:author="Compaq" w:date="2000-01-22T00:43:00Z">
        <w:r>
          <w:rPr>
            <w:rFonts w:eastAsia="Times;Times New Roman"/>
          </w:rPr>
          <w:t xml:space="preserve">   </w:t>
        </w:r>
      </w:ins>
      <w:ins w:id="2850" w:author="Compaq" w:date="2000-01-22T00:43:00Z">
        <w:r>
          <w:rPr/>
          <w:t>One of the advantages of the control plane design approach described</w:t>
        </w:r>
      </w:ins>
    </w:p>
    <w:p>
      <w:pPr>
        <w:pStyle w:val="PlainText"/>
        <w:rPr>
          <w:ins w:id="2854" w:author="Compaq" w:date="2000-01-22T00:43:00Z"/>
        </w:rPr>
      </w:pPr>
      <w:ins w:id="2852" w:author="Compaq" w:date="2000-01-22T00:43:00Z">
        <w:r>
          <w:rPr>
            <w:rFonts w:eastAsia="Times;Times New Roman"/>
          </w:rPr>
          <w:t xml:space="preserve">   </w:t>
        </w:r>
      </w:ins>
      <w:ins w:id="2853" w:author="Compaq" w:date="2000-01-22T00:43:00Z">
        <w:r>
          <w:rPr/>
          <w:t>in this memo is that it potentially allows network administrators the</w:t>
        </w:r>
      </w:ins>
    </w:p>
    <w:p>
      <w:pPr>
        <w:pStyle w:val="PlainText"/>
        <w:rPr>
          <w:ins w:id="2857" w:author="Compaq" w:date="2000-01-22T00:43:00Z"/>
        </w:rPr>
      </w:pPr>
      <w:ins w:id="2855" w:author="Compaq" w:date="2000-01-22T00:43:00Z">
        <w:r>
          <w:rPr>
            <w:rFonts w:eastAsia="Times;Times New Roman"/>
          </w:rPr>
          <w:t xml:space="preserve">   </w:t>
        </w:r>
      </w:ins>
      <w:ins w:id="2856" w:author="Compaq" w:date="2000-01-22T00:43:00Z">
        <w:r>
          <w:rPr/>
          <w:t>option to make these deployment architectural decisions based on</w:t>
        </w:r>
      </w:ins>
    </w:p>
    <w:p>
      <w:pPr>
        <w:pStyle w:val="PlainText"/>
        <w:rPr>
          <w:ins w:id="2860" w:author="Compaq" w:date="2000-01-22T00:43:00Z"/>
        </w:rPr>
      </w:pPr>
      <w:ins w:id="2858" w:author="Compaq" w:date="2000-01-22T00:43:00Z">
        <w:r>
          <w:rPr>
            <w:rFonts w:eastAsia="Times;Times New Roman"/>
          </w:rPr>
          <w:t xml:space="preserve">   </w:t>
        </w:r>
      </w:ins>
      <w:ins w:id="2859" w:author="Compaq" w:date="2000-01-22T00:43:00Z">
        <w:r>
          <w:rPr/>
          <w:t>their specific objectives and service models.</w:t>
        </w:r>
      </w:ins>
    </w:p>
    <w:p>
      <w:pPr>
        <w:pStyle w:val="PlainText"/>
        <w:rPr>
          <w:ins w:id="2862" w:author="Compaq" w:date="2000-01-22T00:43:00Z"/>
        </w:rPr>
      </w:pPr>
      <w:ins w:id="2861" w:author="Compaq" w:date="2000-01-22T00:43:00Z">
        <w:r>
          <w:rPr/>
        </w:r>
      </w:ins>
    </w:p>
    <w:p>
      <w:pPr>
        <w:pStyle w:val="PlainText"/>
        <w:rPr>
          <w:ins w:id="2864" w:author="Compaq" w:date="2000-01-22T00:43:00Z"/>
        </w:rPr>
      </w:pPr>
      <w:ins w:id="2863" w:author="Compaq" w:date="2000-01-22T00:43:00Z">
        <w:r>
          <w:rPr/>
        </w:r>
      </w:ins>
    </w:p>
    <w:p>
      <w:pPr>
        <w:pStyle w:val="PlainText"/>
        <w:rPr>
          <w:b/>
          <w:b/>
          <w:sz w:val="24"/>
          <w:ins w:id="2866" w:author="Compaq" w:date="2000-01-22T00:43:00Z"/>
        </w:rPr>
      </w:pPr>
      <w:ins w:id="2865" w:author="Compaq" w:date="2000-01-22T00:43:00Z">
        <w:r>
          <w:rPr>
            <w:b/>
            <w:sz w:val="24"/>
          </w:rPr>
          <w:t>9. Summary</w:t>
        </w:r>
      </w:ins>
    </w:p>
    <w:p>
      <w:pPr>
        <w:pStyle w:val="PlainText"/>
        <w:rPr>
          <w:b/>
          <w:b/>
          <w:sz w:val="24"/>
          <w:ins w:id="2868" w:author="Compaq" w:date="2000-01-22T00:43:00Z"/>
        </w:rPr>
      </w:pPr>
      <w:ins w:id="2867" w:author="Compaq" w:date="2000-01-22T00:43:00Z">
        <w:r>
          <w:rPr>
            <w:b/>
            <w:sz w:val="24"/>
          </w:rPr>
        </w:r>
      </w:ins>
    </w:p>
    <w:p>
      <w:pPr>
        <w:pStyle w:val="PlainText"/>
        <w:rPr>
          <w:ins w:id="2871" w:author="Compaq" w:date="2000-01-22T00:43:00Z"/>
        </w:rPr>
      </w:pPr>
      <w:ins w:id="2869" w:author="Compaq" w:date="2000-01-22T00:43:00Z">
        <w:r>
          <w:rPr>
            <w:rFonts w:eastAsia="Times;Times New Roman"/>
          </w:rPr>
          <w:t xml:space="preserve">   </w:t>
        </w:r>
      </w:ins>
      <w:ins w:id="2870" w:author="Compaq" w:date="2000-01-22T00:43:00Z">
        <w:r>
          <w:rPr/>
          <w:t>This document outlined how the MPLS Traffic Engineering control plane</w:t>
        </w:r>
      </w:ins>
    </w:p>
    <w:p>
      <w:pPr>
        <w:pStyle w:val="PlainText"/>
        <w:rPr>
          <w:ins w:id="2874" w:author="Compaq" w:date="2000-01-22T00:43:00Z"/>
        </w:rPr>
      </w:pPr>
      <w:ins w:id="2872" w:author="Compaq" w:date="2000-01-22T00:43:00Z">
        <w:r>
          <w:rPr>
            <w:rFonts w:eastAsia="Times;Times New Roman"/>
          </w:rPr>
          <w:t xml:space="preserve">   </w:t>
        </w:r>
      </w:ins>
      <w:ins w:id="2873" w:author="Compaq" w:date="2000-01-22T00:43:00Z">
        <w:r>
          <w:rPr/>
          <w:t>could be used as the control plane for optical crossconnects.  Such a</w:t>
        </w:r>
      </w:ins>
    </w:p>
    <w:p>
      <w:pPr>
        <w:pStyle w:val="PlainText"/>
        <w:rPr>
          <w:ins w:id="2877" w:author="Compaq" w:date="2000-01-22T00:43:00Z"/>
        </w:rPr>
      </w:pPr>
      <w:ins w:id="2875" w:author="Compaq" w:date="2000-01-22T00:43:00Z">
        <w:r>
          <w:rPr>
            <w:rFonts w:eastAsia="Times;Times New Roman"/>
          </w:rPr>
          <w:t xml:space="preserve">   </w:t>
        </w:r>
      </w:ins>
      <w:ins w:id="2876" w:author="Compaq" w:date="2000-01-22T00:43:00Z">
        <w:r>
          <w:rPr/>
          <w:t>control plane would be used to distribute optical transport network</w:t>
        </w:r>
      </w:ins>
    </w:p>
    <w:p>
      <w:pPr>
        <w:pStyle w:val="PlainText"/>
        <w:rPr>
          <w:ins w:id="2880" w:author="Compaq" w:date="2000-01-22T00:43:00Z"/>
        </w:rPr>
      </w:pPr>
      <w:ins w:id="2878" w:author="Compaq" w:date="2000-01-22T00:43:00Z">
        <w:r>
          <w:rPr>
            <w:rFonts w:eastAsia="Times;Times New Roman"/>
          </w:rPr>
          <w:t xml:space="preserve">   </w:t>
        </w:r>
      </w:ins>
      <w:ins w:id="2879" w:author="Compaq" w:date="2000-01-22T00:43:00Z">
        <w:r>
          <w:rPr/>
          <w:t>topology state information and to setup optical channel trails. Such</w:t>
        </w:r>
      </w:ins>
    </w:p>
    <w:p>
      <w:pPr>
        <w:pStyle w:val="PlainText"/>
        <w:rPr>
          <w:ins w:id="2883" w:author="Compaq" w:date="2000-01-22T00:43:00Z"/>
        </w:rPr>
      </w:pPr>
      <w:ins w:id="2881" w:author="Compaq" w:date="2000-01-22T00:43:00Z">
        <w:r>
          <w:rPr>
            <w:rFonts w:eastAsia="Times;Times New Roman"/>
          </w:rPr>
          <w:t xml:space="preserve">   </w:t>
        </w:r>
      </w:ins>
      <w:ins w:id="2882" w:author="Compaq" w:date="2000-01-22T00:43:00Z">
        <w:r>
          <w:rPr/>
          <w:t>a control plane would support various traffic engineering functions</w:t>
        </w:r>
      </w:ins>
    </w:p>
    <w:p>
      <w:pPr>
        <w:pStyle w:val="PlainText"/>
        <w:rPr>
          <w:ins w:id="2886" w:author="Compaq" w:date="2000-01-22T00:43:00Z"/>
        </w:rPr>
      </w:pPr>
      <w:ins w:id="2884" w:author="Compaq" w:date="2000-01-22T00:43:00Z">
        <w:r>
          <w:rPr>
            <w:rFonts w:eastAsia="Times;Times New Roman"/>
          </w:rPr>
          <w:t xml:space="preserve">   </w:t>
        </w:r>
      </w:ins>
      <w:ins w:id="2885" w:author="Compaq" w:date="2000-01-22T00:43:00Z">
        <w:r>
          <w:rPr/>
          <w:t>in the optical domain, and enable a variety of protection and</w:t>
        </w:r>
      </w:ins>
    </w:p>
    <w:p>
      <w:pPr>
        <w:pStyle w:val="PlainText"/>
        <w:rPr>
          <w:ins w:id="2889" w:author="Compaq" w:date="2000-01-22T00:43:00Z"/>
        </w:rPr>
      </w:pPr>
      <w:ins w:id="2887" w:author="Compaq" w:date="2000-01-22T00:43:00Z">
        <w:r>
          <w:rPr>
            <w:rFonts w:eastAsia="Times;Times New Roman"/>
          </w:rPr>
          <w:t xml:space="preserve">   </w:t>
        </w:r>
      </w:ins>
      <w:ins w:id="2888" w:author="Compaq" w:date="2000-01-22T00:43:00Z">
        <w:r>
          <w:rPr/>
          <w:t>restoration capabilities.  Furthermore, such a uniform control plane</w:t>
        </w:r>
      </w:ins>
    </w:p>
    <w:p>
      <w:pPr>
        <w:pStyle w:val="PlainText"/>
        <w:rPr>
          <w:ins w:id="2892" w:author="Compaq" w:date="2000-01-22T00:43:00Z"/>
        </w:rPr>
      </w:pPr>
      <w:ins w:id="2890" w:author="Compaq" w:date="2000-01-22T00:43:00Z">
        <w:r>
          <w:rPr>
            <w:rFonts w:eastAsia="Times;Times New Roman"/>
          </w:rPr>
          <w:t xml:space="preserve">   </w:t>
        </w:r>
      </w:ins>
      <w:ins w:id="2891" w:author="Compaq" w:date="2000-01-22T00:43:00Z">
        <w:r>
          <w:rPr/>
          <w:t>technology would expedite the development and deployment of a new</w:t>
        </w:r>
      </w:ins>
    </w:p>
    <w:p>
      <w:pPr>
        <w:pStyle w:val="PlainText"/>
        <w:rPr>
          <w:ins w:id="2895" w:author="Compaq" w:date="2000-01-22T00:43:00Z"/>
        </w:rPr>
      </w:pPr>
      <w:ins w:id="2893" w:author="Compaq" w:date="2000-01-22T00:43:00Z">
        <w:r>
          <w:rPr>
            <w:rFonts w:eastAsia="Times;Times New Roman"/>
          </w:rPr>
          <w:t xml:space="preserve">   </w:t>
        </w:r>
      </w:ins>
      <w:ins w:id="2894" w:author="Compaq" w:date="2000-01-22T00:43:00Z">
        <w:r>
          <w:rPr/>
          <w:t>class of versatile data-centric OXCs.  Additionally, the proposed</w:t>
        </w:r>
      </w:ins>
    </w:p>
    <w:p>
      <w:pPr>
        <w:pStyle w:val="PlainText"/>
        <w:rPr>
          <w:ins w:id="2898" w:author="Compaq" w:date="2000-01-22T00:43:00Z"/>
        </w:rPr>
      </w:pPr>
      <w:ins w:id="2896" w:author="Compaq" w:date="2000-01-22T00:43:00Z">
        <w:r>
          <w:rPr>
            <w:rFonts w:eastAsia="Times;Times New Roman"/>
          </w:rPr>
          <w:t xml:space="preserve">   </w:t>
        </w:r>
      </w:ins>
      <w:ins w:id="2897" w:author="Compaq" w:date="2000-01-22T00:43:00Z">
        <w:r>
          <w:rPr/>
          <w:t>control plane approach would simplify integration of OXCs and label</w:t>
        </w:r>
      </w:ins>
    </w:p>
    <w:p>
      <w:pPr>
        <w:pStyle w:val="PlainText"/>
        <w:rPr>
          <w:ins w:id="2901" w:author="Compaq" w:date="2000-01-22T00:43:00Z"/>
        </w:rPr>
      </w:pPr>
      <w:ins w:id="2899" w:author="Compaq" w:date="2000-01-22T00:43:00Z">
        <w:r>
          <w:rPr>
            <w:rFonts w:eastAsia="Times;Times New Roman"/>
          </w:rPr>
          <w:t xml:space="preserve">   </w:t>
        </w:r>
      </w:ins>
      <w:ins w:id="2900" w:author="Compaq" w:date="2000-01-22T00:43:00Z">
        <w:r>
          <w:rPr/>
          <w:t>switching routers. Finally, the proposed control plane approach would</w:t>
        </w:r>
      </w:ins>
    </w:p>
    <w:p>
      <w:pPr>
        <w:pStyle w:val="PlainText"/>
        <w:rPr>
          <w:ins w:id="2904" w:author="Compaq" w:date="2000-01-22T00:43:00Z"/>
        </w:rPr>
      </w:pPr>
      <w:ins w:id="2902" w:author="Compaq" w:date="2000-01-22T00:43:00Z">
        <w:r>
          <w:rPr>
            <w:rFonts w:eastAsia="Times;Times New Roman"/>
          </w:rPr>
          <w:t xml:space="preserve">   </w:t>
        </w:r>
      </w:ins>
      <w:ins w:id="2903" w:author="Compaq" w:date="2000-01-22T00:43:00Z">
        <w:r>
          <w:rPr/>
          <w:t>provide coherent semantics for network management and operations</w:t>
        </w:r>
      </w:ins>
    </w:p>
    <w:p>
      <w:pPr>
        <w:pStyle w:val="PlainText"/>
        <w:rPr>
          <w:ins w:id="2907" w:author="Compaq" w:date="2000-01-22T00:43:00Z"/>
        </w:rPr>
      </w:pPr>
      <w:ins w:id="2905" w:author="Compaq" w:date="2000-01-22T00:43:00Z">
        <w:r>
          <w:rPr>
            <w:rFonts w:eastAsia="Times;Times New Roman"/>
          </w:rPr>
          <w:t xml:space="preserve">   </w:t>
        </w:r>
      </w:ins>
      <w:ins w:id="2906" w:author="Compaq" w:date="2000-01-22T00:43:00Z">
        <w:r>
          <w:rPr/>
          <w:t>control in hybrid optical internetworking systems consisting of LSRs</w:t>
        </w:r>
      </w:ins>
    </w:p>
    <w:p>
      <w:pPr>
        <w:pStyle w:val="PlainText"/>
        <w:rPr>
          <w:ins w:id="2910" w:author="Compaq" w:date="2000-01-22T00:43:00Z"/>
        </w:rPr>
      </w:pPr>
      <w:ins w:id="2908" w:author="Compaq" w:date="2000-01-22T00:43:00Z">
        <w:r>
          <w:rPr>
            <w:rFonts w:eastAsia="Times;Times New Roman"/>
          </w:rPr>
          <w:t xml:space="preserve">   </w:t>
        </w:r>
      </w:ins>
      <w:ins w:id="2909" w:author="Compaq" w:date="2000-01-22T00:43:00Z">
        <w:r>
          <w:rPr/>
          <w:t>and OXCs.</w:t>
        </w:r>
      </w:ins>
    </w:p>
    <w:p>
      <w:pPr>
        <w:pStyle w:val="PlainText"/>
        <w:rPr>
          <w:ins w:id="2912" w:author="Compaq" w:date="2000-01-22T00:43:00Z"/>
        </w:rPr>
      </w:pPr>
      <w:ins w:id="2911" w:author="Compaq" w:date="2000-01-22T00:43:00Z">
        <w:r>
          <w:rPr/>
        </w:r>
      </w:ins>
    </w:p>
    <w:p>
      <w:pPr>
        <w:pStyle w:val="PlainText"/>
        <w:rPr>
          <w:ins w:id="2914" w:author="Compaq" w:date="2000-01-22T00:43:00Z"/>
        </w:rPr>
      </w:pPr>
      <w:ins w:id="2913" w:author="Compaq" w:date="2000-01-22T00:43:00Z">
        <w:r>
          <w:rPr/>
        </w:r>
      </w:ins>
    </w:p>
    <w:p>
      <w:pPr>
        <w:pStyle w:val="PlainText"/>
        <w:rPr>
          <w:b/>
          <w:b/>
          <w:sz w:val="24"/>
          <w:ins w:id="2916" w:author="Compaq" w:date="2000-01-22T00:43:00Z"/>
        </w:rPr>
      </w:pPr>
      <w:ins w:id="2915" w:author="Compaq" w:date="2000-01-22T00:43:00Z">
        <w:r>
          <w:rPr>
            <w:b/>
            <w:sz w:val="24"/>
          </w:rPr>
          <w:t>References:</w:t>
        </w:r>
      </w:ins>
    </w:p>
    <w:p>
      <w:pPr>
        <w:pStyle w:val="PlainText"/>
        <w:rPr>
          <w:b/>
          <w:b/>
          <w:sz w:val="24"/>
          <w:ins w:id="2918" w:author="Compaq" w:date="2000-01-22T00:43:00Z"/>
        </w:rPr>
      </w:pPr>
      <w:ins w:id="2917" w:author="Compaq" w:date="2000-01-22T00:43:00Z">
        <w:r>
          <w:rPr>
            <w:b/>
            <w:sz w:val="24"/>
          </w:rPr>
        </w:r>
      </w:ins>
    </w:p>
    <w:p>
      <w:pPr>
        <w:pStyle w:val="PlainText"/>
        <w:rPr>
          <w:ins w:id="2921" w:author="Compaq" w:date="2000-01-22T00:43:00Z"/>
        </w:rPr>
      </w:pPr>
      <w:ins w:id="2919" w:author="Compaq" w:date="2000-01-22T00:43:00Z">
        <w:r>
          <w:rPr>
            <w:rFonts w:eastAsia="Times;Times New Roman"/>
          </w:rPr>
          <w:t xml:space="preserve">   </w:t>
        </w:r>
      </w:ins>
      <w:ins w:id="2920" w:author="Compaq" w:date="2000-01-22T00:43:00Z">
        <w:r>
          <w:rPr/>
          <w:t>[1] D. Awduche, J. Malcolm, J. Agogbua, M. O'Dell, and J.</w:t>
        </w:r>
      </w:ins>
    </w:p>
    <w:p>
      <w:pPr>
        <w:pStyle w:val="PlainText"/>
        <w:rPr>
          <w:ins w:id="2924" w:author="Compaq" w:date="2000-01-22T00:43:00Z"/>
        </w:rPr>
      </w:pPr>
      <w:ins w:id="2922" w:author="Compaq" w:date="2000-01-22T00:43:00Z">
        <w:r>
          <w:rPr>
            <w:rFonts w:eastAsia="Times;Times New Roman"/>
          </w:rPr>
          <w:t xml:space="preserve">   </w:t>
        </w:r>
      </w:ins>
      <w:ins w:id="2923" w:author="Compaq" w:date="2000-01-22T00:43:00Z">
        <w:r>
          <w:rPr/>
          <w:t>McManus,"Requirements for Traffic Engineering Over MPLS," RFC-</w:t>
        </w:r>
      </w:ins>
    </w:p>
    <w:p>
      <w:pPr>
        <w:pStyle w:val="PlainText"/>
        <w:rPr>
          <w:ins w:id="2927" w:author="Compaq" w:date="2000-01-22T00:43:00Z"/>
        </w:rPr>
      </w:pPr>
      <w:ins w:id="2925" w:author="Compaq" w:date="2000-01-22T00:43:00Z">
        <w:r>
          <w:rPr>
            <w:rFonts w:eastAsia="Times;Times New Roman"/>
          </w:rPr>
          <w:t xml:space="preserve">   </w:t>
        </w:r>
      </w:ins>
      <w:ins w:id="2926" w:author="Compaq" w:date="2000-01-22T00:43:00Z">
        <w:r>
          <w:rPr/>
          <w:t>2702,September 1999.</w:t>
        </w:r>
      </w:ins>
    </w:p>
    <w:p>
      <w:pPr>
        <w:pStyle w:val="PlainText"/>
        <w:rPr>
          <w:ins w:id="2929" w:author="Compaq" w:date="2000-01-22T00:43:00Z"/>
        </w:rPr>
      </w:pPr>
      <w:ins w:id="2928" w:author="Compaq" w:date="2000-01-22T00:43:00Z">
        <w:r>
          <w:rPr/>
        </w:r>
      </w:ins>
    </w:p>
    <w:p>
      <w:pPr>
        <w:pStyle w:val="PlainText"/>
        <w:rPr>
          <w:ins w:id="2932" w:author="Compaq" w:date="2000-01-22T00:43:00Z"/>
        </w:rPr>
      </w:pPr>
      <w:ins w:id="2930" w:author="Compaq" w:date="2000-01-22T00:43:00Z">
        <w:r>
          <w:rPr>
            <w:rFonts w:eastAsia="Times;Times New Roman"/>
          </w:rPr>
          <w:t xml:space="preserve">   </w:t>
        </w:r>
      </w:ins>
      <w:ins w:id="2931" w:author="Compaq" w:date="2000-01-22T00:43:00Z">
        <w:r>
          <w:rPr/>
          <w:t>[2] D. Awduche, "MPLS and Traffic Engineering in IP Networks," To</w:t>
        </w:r>
      </w:ins>
    </w:p>
    <w:p>
      <w:pPr>
        <w:pStyle w:val="PlainText"/>
        <w:rPr>
          <w:ins w:id="2935" w:author="Compaq" w:date="2000-01-22T00:43:00Z"/>
        </w:rPr>
      </w:pPr>
      <w:ins w:id="2933" w:author="Compaq" w:date="2000-01-22T00:43:00Z">
        <w:r>
          <w:rPr>
            <w:rFonts w:eastAsia="Times;Times New Roman"/>
          </w:rPr>
          <w:t xml:space="preserve">   </w:t>
        </w:r>
      </w:ins>
      <w:ins w:id="2934" w:author="Compaq" w:date="2000-01-22T00:43:00Z">
        <w:r>
          <w:rPr/>
          <w:t>Appear, IEEE Communications Magazine, December, 1999.</w:t>
        </w:r>
      </w:ins>
    </w:p>
    <w:p>
      <w:pPr>
        <w:pStyle w:val="PlainText"/>
        <w:rPr>
          <w:ins w:id="2937" w:author="Compaq" w:date="2000-01-22T00:43:00Z"/>
        </w:rPr>
      </w:pPr>
      <w:ins w:id="2936" w:author="Compaq" w:date="2000-01-22T00:43:00Z">
        <w:r>
          <w:rPr/>
        </w:r>
      </w:ins>
    </w:p>
    <w:p>
      <w:pPr>
        <w:pStyle w:val="PlainText"/>
        <w:rPr>
          <w:ins w:id="2940" w:author="Compaq" w:date="2000-01-22T00:43:00Z"/>
        </w:rPr>
      </w:pPr>
      <w:ins w:id="2938" w:author="Compaq" w:date="2000-01-22T00:43:00Z">
        <w:r>
          <w:rPr>
            <w:rFonts w:eastAsia="Times;Times New Roman"/>
          </w:rPr>
          <w:t xml:space="preserve">   </w:t>
        </w:r>
      </w:ins>
      <w:ins w:id="2939" w:author="Compaq" w:date="2000-01-22T00:43:00Z">
        <w:r>
          <w:rPr/>
          <w:t>[3] D. Awduche, L. Berger, D. Gan, T. Li, G. Swallow, and V.</w:t>
        </w:r>
      </w:ins>
    </w:p>
    <w:p>
      <w:pPr>
        <w:pStyle w:val="PlainText"/>
        <w:rPr>
          <w:ins w:id="2943" w:author="Compaq" w:date="2000-01-22T00:43:00Z"/>
        </w:rPr>
      </w:pPr>
      <w:ins w:id="2941" w:author="Compaq" w:date="2000-01-22T00:43:00Z">
        <w:r>
          <w:rPr>
            <w:rFonts w:eastAsia="Times;Times New Roman"/>
          </w:rPr>
          <w:t xml:space="preserve">   </w:t>
        </w:r>
      </w:ins>
      <w:ins w:id="2942" w:author="Compaq" w:date="2000-01-22T00:43:00Z">
        <w:r>
          <w:rPr/>
          <w:t>Srinivasan, "Extensions to RSVP for LSP Tunnels," Internet Draft,Work</w:t>
        </w:r>
      </w:ins>
    </w:p>
    <w:p>
      <w:pPr>
        <w:pStyle w:val="PlainText"/>
        <w:rPr>
          <w:ins w:id="2946" w:author="Compaq" w:date="2000-01-22T00:43:00Z"/>
        </w:rPr>
      </w:pPr>
      <w:ins w:id="2944" w:author="Compaq" w:date="2000-01-22T00:43:00Z">
        <w:r>
          <w:rPr>
            <w:rFonts w:eastAsia="Times;Times New Roman"/>
          </w:rPr>
          <w:t xml:space="preserve">   </w:t>
        </w:r>
      </w:ins>
      <w:ins w:id="2945" w:author="Compaq" w:date="2000-01-22T00:43:00Z">
        <w:r>
          <w:rPr/>
          <w:t>in Progress, 1999</w:t>
        </w:r>
      </w:ins>
    </w:p>
    <w:p>
      <w:pPr>
        <w:pStyle w:val="PlainText"/>
        <w:rPr>
          <w:ins w:id="2948" w:author="Compaq" w:date="2000-01-22T00:43:00Z"/>
        </w:rPr>
      </w:pPr>
      <w:ins w:id="2947" w:author="Compaq" w:date="2000-01-22T00:43:00Z">
        <w:r>
          <w:rPr/>
        </w:r>
      </w:ins>
    </w:p>
    <w:p>
      <w:pPr>
        <w:pStyle w:val="PlainText"/>
        <w:rPr>
          <w:ins w:id="2951" w:author="Compaq" w:date="2000-01-22T00:43:00Z"/>
        </w:rPr>
      </w:pPr>
      <w:ins w:id="2949" w:author="Compaq" w:date="2000-01-22T00:43:00Z">
        <w:r>
          <w:rPr>
            <w:rFonts w:eastAsia="Times;Times New Roman"/>
          </w:rPr>
          <w:t xml:space="preserve">   </w:t>
        </w:r>
      </w:ins>
      <w:ins w:id="2950" w:author="Compaq" w:date="2000-01-22T00:43:00Z">
        <w:r>
          <w:rPr/>
          <w:t>[4] B. Jamoussi et al, "Constraint-Based LSP Setup using</w:t>
        </w:r>
      </w:ins>
    </w:p>
    <w:p>
      <w:pPr>
        <w:pStyle w:val="PlainText"/>
        <w:rPr>
          <w:ins w:id="2954" w:author="Compaq" w:date="2000-01-22T00:43:00Z"/>
        </w:rPr>
      </w:pPr>
      <w:ins w:id="2952" w:author="Compaq" w:date="2000-01-22T00:43:00Z">
        <w:r>
          <w:rPr>
            <w:rFonts w:eastAsia="Times;Times New Roman"/>
          </w:rPr>
          <w:t xml:space="preserve">   </w:t>
        </w:r>
      </w:ins>
      <w:ins w:id="2953" w:author="Compaq" w:date="2000-01-22T00:43:00Z">
        <w:r>
          <w:rPr/>
          <w:t>LDP,"Internet Draft, Work in Progress, 1999</w:t>
        </w:r>
      </w:ins>
    </w:p>
    <w:p>
      <w:pPr>
        <w:pStyle w:val="PlainText"/>
        <w:rPr>
          <w:ins w:id="2956" w:author="Compaq" w:date="2000-01-22T00:43:00Z"/>
        </w:rPr>
      </w:pPr>
      <w:ins w:id="2955" w:author="Compaq" w:date="2000-01-22T00:43:00Z">
        <w:r>
          <w:rPr/>
        </w:r>
      </w:ins>
    </w:p>
    <w:p>
      <w:pPr>
        <w:pStyle w:val="PlainText"/>
        <w:rPr>
          <w:ins w:id="2959" w:author="Compaq" w:date="2000-01-22T00:43:00Z"/>
        </w:rPr>
      </w:pPr>
      <w:ins w:id="2957" w:author="Compaq" w:date="2000-01-22T00:43:00Z">
        <w:r>
          <w:rPr>
            <w:rFonts w:eastAsia="Times;Times New Roman"/>
          </w:rPr>
          <w:t xml:space="preserve">   </w:t>
        </w:r>
      </w:ins>
      <w:ins w:id="2958" w:author="Compaq" w:date="2000-01-22T00:43:00Z">
        <w:r>
          <w:rPr/>
          <w:t>[5] ITU-T G.872, "Architecture for Optical Transport Networks," 1999.</w:t>
        </w:r>
      </w:ins>
    </w:p>
    <w:p>
      <w:pPr>
        <w:pStyle w:val="PlainText"/>
        <w:rPr>
          <w:ins w:id="2961" w:author="Compaq" w:date="2000-01-22T00:43:00Z"/>
        </w:rPr>
      </w:pPr>
      <w:ins w:id="2960" w:author="Compaq" w:date="2000-01-22T00:43:00Z">
        <w:r>
          <w:rPr/>
        </w:r>
      </w:ins>
    </w:p>
    <w:p>
      <w:pPr>
        <w:pStyle w:val="PlainText"/>
        <w:rPr>
          <w:ins w:id="2964" w:author="Compaq" w:date="2000-01-22T00:43:00Z"/>
        </w:rPr>
      </w:pPr>
      <w:ins w:id="2962" w:author="Compaq" w:date="2000-01-22T00:43:00Z">
        <w:r>
          <w:rPr>
            <w:rFonts w:eastAsia="Times;Times New Roman"/>
          </w:rPr>
          <w:t xml:space="preserve">   </w:t>
        </w:r>
      </w:ins>
      <w:ins w:id="2963" w:author="Compaq" w:date="2000-01-22T00:43:00Z">
        <w:r>
          <w:rPr/>
          <w:t>[6] R. Callon, P. Doolan, N. Feldman, A. Fredette, G. Swallow,A.</w:t>
        </w:r>
      </w:ins>
    </w:p>
    <w:p>
      <w:pPr>
        <w:pStyle w:val="PlainText"/>
        <w:rPr>
          <w:ins w:id="2966" w:author="Compaq" w:date="2000-01-22T00:43:00Z"/>
        </w:rPr>
      </w:pPr>
      <w:ins w:id="2965" w:author="Compaq" w:date="2000-01-22T00:43:00Z">
        <w:r>
          <w:rPr/>
        </w:r>
      </w:ins>
    </w:p>
    <w:p>
      <w:pPr>
        <w:pStyle w:val="PlainText"/>
        <w:rPr>
          <w:ins w:id="2968" w:author="Compaq" w:date="2000-01-22T00:43:00Z"/>
        </w:rPr>
      </w:pPr>
      <w:ins w:id="2967" w:author="Compaq" w:date="2000-01-22T00:43:00Z">
        <w:r>
          <w:rPr/>
        </w:r>
      </w:ins>
    </w:p>
    <w:p>
      <w:pPr>
        <w:pStyle w:val="PlainText"/>
        <w:rPr>
          <w:ins w:id="2970" w:author="Compaq" w:date="2000-01-22T00:43:00Z"/>
        </w:rPr>
      </w:pPr>
      <w:ins w:id="2969" w:author="Compaq" w:date="2000-01-22T00:43:00Z">
        <w:r>
          <w:rPr/>
        </w:r>
      </w:ins>
    </w:p>
    <w:p>
      <w:pPr>
        <w:pStyle w:val="PlainText"/>
        <w:rPr>
          <w:ins w:id="2972" w:author="Compaq" w:date="2000-01-22T00:43:00Z"/>
        </w:rPr>
      </w:pPr>
      <w:ins w:id="2971" w:author="Compaq" w:date="2000-01-22T00:43:00Z">
        <w:r>
          <w:rPr/>
          <w:t>Awduche/Rekhter et al                                          [Page 18]</w:t>
        </w:r>
      </w:ins>
      <w:r>
        <w:br w:type="page"/>
      </w:r>
    </w:p>
    <w:p>
      <w:pPr>
        <w:pStyle w:val="PlainText"/>
        <w:rPr>
          <w:ins w:id="2974" w:author="Compaq" w:date="2000-01-22T00:43:00Z"/>
        </w:rPr>
      </w:pPr>
      <w:ins w:id="2973" w:author="Compaq" w:date="2000-01-22T00:43:00Z">
        <w:r>
          <w:rPr/>
        </w:r>
      </w:ins>
    </w:p>
    <w:p>
      <w:pPr>
        <w:pStyle w:val="PlainText"/>
        <w:rPr>
          <w:ins w:id="2976" w:author="Compaq" w:date="2000-01-22T00:43:00Z"/>
        </w:rPr>
      </w:pPr>
      <w:ins w:id="2975" w:author="Compaq" w:date="2000-01-22T00:43:00Z">
        <w:r>
          <w:rPr/>
          <w:t>draft-awduche-mpls-te-optical-01.txt          May 2000</w:t>
        </w:r>
      </w:ins>
    </w:p>
    <w:p>
      <w:pPr>
        <w:pStyle w:val="PlainText"/>
        <w:rPr>
          <w:ins w:id="2978" w:author="Compaq" w:date="2000-01-22T00:43:00Z"/>
        </w:rPr>
      </w:pPr>
      <w:ins w:id="2977" w:author="Compaq" w:date="2000-01-22T00:43:00Z">
        <w:r>
          <w:rPr/>
        </w:r>
      </w:ins>
    </w:p>
    <w:p>
      <w:pPr>
        <w:pStyle w:val="PlainText"/>
        <w:rPr>
          <w:ins w:id="2980" w:author="Compaq" w:date="2000-01-22T00:43:00Z"/>
        </w:rPr>
      </w:pPr>
      <w:ins w:id="2979" w:author="Compaq" w:date="2000-01-22T00:43:00Z">
        <w:r>
          <w:rPr/>
        </w:r>
      </w:ins>
    </w:p>
    <w:p>
      <w:pPr>
        <w:pStyle w:val="PlainText"/>
        <w:rPr>
          <w:ins w:id="2983" w:author="Compaq" w:date="2000-01-22T00:43:00Z"/>
        </w:rPr>
      </w:pPr>
      <w:ins w:id="2981" w:author="Compaq" w:date="2000-01-22T00:43:00Z">
        <w:r>
          <w:rPr>
            <w:rFonts w:eastAsia="Times;Times New Roman"/>
          </w:rPr>
          <w:t xml:space="preserve">   </w:t>
        </w:r>
      </w:ins>
      <w:ins w:id="2982" w:author="Compaq" w:date="2000-01-22T00:43:00Z">
        <w:r>
          <w:rPr/>
          <w:t>Viswanathan, "A Framework for Multiprotocol Label Switching,"Internet</w:t>
        </w:r>
      </w:ins>
    </w:p>
    <w:p>
      <w:pPr>
        <w:pStyle w:val="PlainText"/>
        <w:rPr>
          <w:ins w:id="2986" w:author="Compaq" w:date="2000-01-22T00:43:00Z"/>
        </w:rPr>
      </w:pPr>
      <w:ins w:id="2984" w:author="Compaq" w:date="2000-01-22T00:43:00Z">
        <w:r>
          <w:rPr>
            <w:rFonts w:eastAsia="Times;Times New Roman"/>
          </w:rPr>
          <w:t xml:space="preserve">   </w:t>
        </w:r>
      </w:ins>
      <w:ins w:id="2985" w:author="Compaq" w:date="2000-01-22T00:43:00Z">
        <w:r>
          <w:rPr/>
          <w:t>Draft, Work in Progress, 1999</w:t>
        </w:r>
      </w:ins>
    </w:p>
    <w:p>
      <w:pPr>
        <w:pStyle w:val="PlainText"/>
        <w:rPr>
          <w:ins w:id="2988" w:author="Compaq" w:date="2000-01-22T00:43:00Z"/>
        </w:rPr>
      </w:pPr>
      <w:ins w:id="2987" w:author="Compaq" w:date="2000-01-22T00:43:00Z">
        <w:r>
          <w:rPr/>
        </w:r>
      </w:ins>
    </w:p>
    <w:p>
      <w:pPr>
        <w:pStyle w:val="PlainText"/>
        <w:rPr>
          <w:ins w:id="2991" w:author="Compaq" w:date="2000-01-22T00:43:00Z"/>
        </w:rPr>
      </w:pPr>
      <w:ins w:id="2989" w:author="Compaq" w:date="2000-01-22T00:43:00Z">
        <w:r>
          <w:rPr>
            <w:rFonts w:eastAsia="Times;Times New Roman"/>
          </w:rPr>
          <w:t xml:space="preserve">   </w:t>
        </w:r>
      </w:ins>
      <w:ins w:id="2990" w:author="Compaq" w:date="2000-01-22T00:43:00Z">
        <w:r>
          <w:rPr/>
          <w:t>[7] E. Rosen, A. Viswanathan, R. Callon, "Multiprotocol Label</w:t>
        </w:r>
      </w:ins>
    </w:p>
    <w:p>
      <w:pPr>
        <w:pStyle w:val="PlainText"/>
        <w:rPr>
          <w:ins w:id="2994" w:author="Compaq" w:date="2000-01-22T00:43:00Z"/>
        </w:rPr>
      </w:pPr>
      <w:ins w:id="2992" w:author="Compaq" w:date="2000-01-22T00:43:00Z">
        <w:r>
          <w:rPr>
            <w:rFonts w:eastAsia="Times;Times New Roman"/>
          </w:rPr>
          <w:t xml:space="preserve">   </w:t>
        </w:r>
      </w:ins>
      <w:ins w:id="2993" w:author="Compaq" w:date="2000-01-22T00:43:00Z">
        <w:r>
          <w:rPr/>
          <w:t>Switching Architecture," Internet Draft, Work in Progress, 1999</w:t>
        </w:r>
      </w:ins>
    </w:p>
    <w:p>
      <w:pPr>
        <w:pStyle w:val="PlainText"/>
        <w:rPr>
          <w:ins w:id="2996" w:author="Compaq" w:date="2000-01-22T00:43:00Z"/>
        </w:rPr>
      </w:pPr>
      <w:ins w:id="2995" w:author="Compaq" w:date="2000-01-22T00:43:00Z">
        <w:r>
          <w:rPr/>
        </w:r>
      </w:ins>
    </w:p>
    <w:p>
      <w:pPr>
        <w:pStyle w:val="PlainText"/>
        <w:rPr>
          <w:ins w:id="2999" w:author="Compaq" w:date="2000-01-22T00:43:00Z"/>
        </w:rPr>
      </w:pPr>
      <w:ins w:id="2997" w:author="Compaq" w:date="2000-01-22T00:43:00Z">
        <w:r>
          <w:rPr>
            <w:rFonts w:eastAsia="Times;Times New Roman"/>
          </w:rPr>
          <w:t xml:space="preserve">   </w:t>
        </w:r>
      </w:ins>
      <w:ins w:id="2998" w:author="Compaq" w:date="2000-01-22T00:43:00Z">
        <w:r>
          <w:rPr/>
          <w:t>[8] T. Li, G. Swallow, D. Awduche, "IGP Requirements for Traffic</w:t>
        </w:r>
      </w:ins>
    </w:p>
    <w:p>
      <w:pPr>
        <w:pStyle w:val="PlainText"/>
        <w:rPr>
          <w:ins w:id="3002" w:author="Compaq" w:date="2000-01-22T00:43:00Z"/>
        </w:rPr>
      </w:pPr>
      <w:ins w:id="3000" w:author="Compaq" w:date="2000-01-22T00:43:00Z">
        <w:r>
          <w:rPr>
            <w:rFonts w:eastAsia="Times;Times New Roman"/>
          </w:rPr>
          <w:t xml:space="preserve">   </w:t>
        </w:r>
      </w:ins>
      <w:ins w:id="3001" w:author="Compaq" w:date="2000-01-22T00:43:00Z">
        <w:r>
          <w:rPr/>
          <w:t>Engineering with MPLS," Internet Draft, Work in Progress, 1999</w:t>
        </w:r>
      </w:ins>
    </w:p>
    <w:p>
      <w:pPr>
        <w:pStyle w:val="PlainText"/>
        <w:rPr>
          <w:ins w:id="3004" w:author="Compaq" w:date="2000-01-22T00:43:00Z"/>
        </w:rPr>
      </w:pPr>
      <w:ins w:id="3003" w:author="Compaq" w:date="2000-01-22T00:43:00Z">
        <w:r>
          <w:rPr/>
        </w:r>
      </w:ins>
    </w:p>
    <w:p>
      <w:pPr>
        <w:pStyle w:val="PlainText"/>
        <w:rPr>
          <w:ins w:id="3007" w:author="Compaq" w:date="2000-01-22T00:43:00Z"/>
        </w:rPr>
      </w:pPr>
      <w:ins w:id="3005" w:author="Compaq" w:date="2000-01-22T00:43:00Z">
        <w:r>
          <w:rPr>
            <w:rFonts w:eastAsia="Times;Times New Roman"/>
          </w:rPr>
          <w:t xml:space="preserve">   </w:t>
        </w:r>
      </w:ins>
      <w:ins w:id="3006" w:author="Compaq" w:date="2000-01-22T00:43:00Z">
        <w:r>
          <w:rPr/>
          <w:t>[9] H. Smit and T. Li, "IS-IS extensions for Traffic</w:t>
        </w:r>
      </w:ins>
    </w:p>
    <w:p>
      <w:pPr>
        <w:pStyle w:val="PlainText"/>
        <w:rPr>
          <w:ins w:id="3010" w:author="Compaq" w:date="2000-01-22T00:43:00Z"/>
        </w:rPr>
      </w:pPr>
      <w:ins w:id="3008" w:author="Compaq" w:date="2000-01-22T00:43:00Z">
        <w:r>
          <w:rPr>
            <w:rFonts w:eastAsia="Times;Times New Roman"/>
          </w:rPr>
          <w:t xml:space="preserve">   </w:t>
        </w:r>
      </w:ins>
      <w:ins w:id="3009" w:author="Compaq" w:date="2000-01-22T00:43:00Z">
        <w:r>
          <w:rPr/>
          <w:t>Engineering,"Internet Draft, Work in Progress, 1999</w:t>
        </w:r>
      </w:ins>
    </w:p>
    <w:p>
      <w:pPr>
        <w:pStyle w:val="PlainText"/>
        <w:rPr>
          <w:ins w:id="3012" w:author="Compaq" w:date="2000-01-22T00:43:00Z"/>
        </w:rPr>
      </w:pPr>
      <w:ins w:id="3011" w:author="Compaq" w:date="2000-01-22T00:43:00Z">
        <w:r>
          <w:rPr/>
        </w:r>
      </w:ins>
    </w:p>
    <w:p>
      <w:pPr>
        <w:pStyle w:val="PlainText"/>
        <w:rPr>
          <w:ins w:id="3015" w:author="Compaq" w:date="2000-01-22T00:43:00Z"/>
        </w:rPr>
      </w:pPr>
      <w:ins w:id="3013" w:author="Compaq" w:date="2000-01-22T00:43:00Z">
        <w:r>
          <w:rPr>
            <w:rFonts w:eastAsia="Times;Times New Roman"/>
          </w:rPr>
          <w:t xml:space="preserve">   </w:t>
        </w:r>
      </w:ins>
      <w:ins w:id="3014" w:author="Compaq" w:date="2000-01-22T00:43:00Z">
        <w:r>
          <w:rPr/>
          <w:t>[10] D. Katz, D. Yeung, "Traffic Engineering Extensions to</w:t>
        </w:r>
      </w:ins>
    </w:p>
    <w:p>
      <w:pPr>
        <w:pStyle w:val="PlainText"/>
        <w:rPr>
          <w:ins w:id="3018" w:author="Compaq" w:date="2000-01-22T00:43:00Z"/>
        </w:rPr>
      </w:pPr>
      <w:ins w:id="3016" w:author="Compaq" w:date="2000-01-22T00:43:00Z">
        <w:r>
          <w:rPr>
            <w:rFonts w:eastAsia="Times;Times New Roman"/>
          </w:rPr>
          <w:t xml:space="preserve">   </w:t>
        </w:r>
      </w:ins>
      <w:ins w:id="3017" w:author="Compaq" w:date="2000-01-22T00:43:00Z">
        <w:r>
          <w:rPr/>
          <w:t>OSPF,"Internet Draft, Work in Progress, 1999</w:t>
        </w:r>
      </w:ins>
    </w:p>
    <w:p>
      <w:pPr>
        <w:pStyle w:val="PlainText"/>
        <w:rPr>
          <w:ins w:id="3020" w:author="Compaq" w:date="2000-01-22T00:43:00Z"/>
        </w:rPr>
      </w:pPr>
      <w:ins w:id="3019" w:author="Compaq" w:date="2000-01-22T00:43:00Z">
        <w:r>
          <w:rPr/>
        </w:r>
      </w:ins>
    </w:p>
    <w:p>
      <w:pPr>
        <w:pStyle w:val="PlainText"/>
        <w:rPr>
          <w:ins w:id="3023" w:author="Compaq" w:date="2000-01-22T00:43:00Z"/>
        </w:rPr>
      </w:pPr>
      <w:ins w:id="3021" w:author="Compaq" w:date="2000-01-22T00:43:00Z">
        <w:r>
          <w:rPr>
            <w:rFonts w:eastAsia="Times;Times New Roman"/>
          </w:rPr>
          <w:t xml:space="preserve">   </w:t>
        </w:r>
      </w:ins>
      <w:ins w:id="3022" w:author="Compaq" w:date="2000-01-22T00:43:00Z">
        <w:r>
          <w:rPr/>
          <w:t>[11] Y. Rekhter and T. Li, "A Border Gateway Protocol 4 (BGP-</w:t>
        </w:r>
      </w:ins>
    </w:p>
    <w:p>
      <w:pPr>
        <w:pStyle w:val="PlainText"/>
        <w:rPr>
          <w:ins w:id="3026" w:author="Compaq" w:date="2000-01-22T00:43:00Z"/>
        </w:rPr>
      </w:pPr>
      <w:ins w:id="3024" w:author="Compaq" w:date="2000-01-22T00:43:00Z">
        <w:r>
          <w:rPr>
            <w:rFonts w:eastAsia="Times;Times New Roman"/>
          </w:rPr>
          <w:t xml:space="preserve">   </w:t>
        </w:r>
      </w:ins>
      <w:ins w:id="3025" w:author="Compaq" w:date="2000-01-22T00:43:00Z">
        <w:r>
          <w:rPr/>
          <w:t>4),"RFC-1171, March 1995</w:t>
        </w:r>
      </w:ins>
    </w:p>
    <w:p>
      <w:pPr>
        <w:pStyle w:val="PlainText"/>
        <w:rPr>
          <w:ins w:id="3028" w:author="Compaq" w:date="2000-01-22T00:43:00Z"/>
        </w:rPr>
      </w:pPr>
      <w:ins w:id="3027" w:author="Compaq" w:date="2000-01-22T00:43:00Z">
        <w:r>
          <w:rPr/>
        </w:r>
      </w:ins>
    </w:p>
    <w:p>
      <w:pPr>
        <w:pStyle w:val="PlainText"/>
        <w:rPr>
          <w:ins w:id="3031" w:author="Compaq" w:date="2000-01-22T00:43:00Z"/>
        </w:rPr>
      </w:pPr>
      <w:ins w:id="3029" w:author="Compaq" w:date="2000-01-22T00:43:00Z">
        <w:r>
          <w:rPr>
            <w:rFonts w:eastAsia="Times;Times New Roman"/>
          </w:rPr>
          <w:t xml:space="preserve">   </w:t>
        </w:r>
      </w:ins>
      <w:ins w:id="3030" w:author="Compaq" w:date="2000-01-22T00:43:00Z">
        <w:r>
          <w:rPr/>
          <w:t>[12] ATM Forum, "Private Network-Network Interface Specification:</w:t>
        </w:r>
      </w:ins>
    </w:p>
    <w:p>
      <w:pPr>
        <w:pStyle w:val="PlainText"/>
        <w:rPr>
          <w:ins w:id="3034" w:author="Compaq" w:date="2000-01-22T00:43:00Z"/>
        </w:rPr>
      </w:pPr>
      <w:ins w:id="3032" w:author="Compaq" w:date="2000-01-22T00:43:00Z">
        <w:r>
          <w:rPr>
            <w:rFonts w:eastAsia="Times;Times New Roman"/>
          </w:rPr>
          <w:t xml:space="preserve">   </w:t>
        </w:r>
      </w:ins>
      <w:ins w:id="3033" w:author="Compaq" w:date="2000-01-22T00:43:00Z">
        <w:r>
          <w:rPr/>
          <w:t>Version 1.0," March 1996</w:t>
        </w:r>
      </w:ins>
    </w:p>
    <w:p>
      <w:pPr>
        <w:pStyle w:val="PlainText"/>
        <w:rPr>
          <w:ins w:id="3036" w:author="Compaq" w:date="2000-01-22T00:43:00Z"/>
        </w:rPr>
      </w:pPr>
      <w:ins w:id="3035" w:author="Compaq" w:date="2000-01-22T00:43:00Z">
        <w:r>
          <w:rPr/>
        </w:r>
      </w:ins>
    </w:p>
    <w:p>
      <w:pPr>
        <w:pStyle w:val="PlainText"/>
        <w:rPr>
          <w:ins w:id="3039" w:author="Compaq" w:date="2000-01-22T00:43:00Z"/>
        </w:rPr>
      </w:pPr>
      <w:ins w:id="3037" w:author="Compaq" w:date="2000-01-22T00:43:00Z">
        <w:r>
          <w:rPr>
            <w:rFonts w:eastAsia="Times;Times New Roman"/>
          </w:rPr>
          <w:t xml:space="preserve">   </w:t>
        </w:r>
      </w:ins>
      <w:ins w:id="3038" w:author="Compaq" w:date="2000-01-22T00:43:00Z">
        <w:r>
          <w:rPr/>
          <w:t>[13] B. Mukherjee, "Optical Communications Networks," McGraw-Hill,</w:t>
        </w:r>
      </w:ins>
    </w:p>
    <w:p>
      <w:pPr>
        <w:pStyle w:val="PlainText"/>
        <w:rPr>
          <w:ins w:id="3042" w:author="Compaq" w:date="2000-01-22T00:43:00Z"/>
        </w:rPr>
      </w:pPr>
      <w:ins w:id="3040" w:author="Compaq" w:date="2000-01-22T00:43:00Z">
        <w:r>
          <w:rPr>
            <w:rFonts w:eastAsia="Times;Times New Roman"/>
          </w:rPr>
          <w:t xml:space="preserve">   </w:t>
        </w:r>
      </w:ins>
      <w:ins w:id="3041" w:author="Compaq" w:date="2000-01-22T00:43:00Z">
        <w:r>
          <w:rPr/>
          <w:t>1997.[14]</w:t>
        </w:r>
      </w:ins>
    </w:p>
    <w:p>
      <w:pPr>
        <w:pStyle w:val="PlainText"/>
        <w:rPr>
          <w:ins w:id="3044" w:author="Compaq" w:date="2000-01-22T00:43:00Z"/>
        </w:rPr>
      </w:pPr>
      <w:ins w:id="3043" w:author="Compaq" w:date="2000-01-22T00:43:00Z">
        <w:r>
          <w:rPr/>
        </w:r>
      </w:ins>
    </w:p>
    <w:p>
      <w:pPr>
        <w:pStyle w:val="PlainText"/>
        <w:rPr>
          <w:ins w:id="3047" w:author="Compaq" w:date="2000-01-22T00:43:00Z"/>
        </w:rPr>
      </w:pPr>
      <w:ins w:id="3045" w:author="Compaq" w:date="2000-01-22T00:43:00Z">
        <w:r>
          <w:rPr>
            <w:rFonts w:eastAsia="Times;Times New Roman"/>
          </w:rPr>
          <w:t xml:space="preserve">   </w:t>
        </w:r>
      </w:ins>
      <w:ins w:id="3046" w:author="Compaq" w:date="2000-01-22T00:43:00Z">
        <w:r>
          <w:rPr/>
          <w:t>[14] G. Newsome and P. Bonenfant, "The Automatic Switched Optical</w:t>
        </w:r>
      </w:ins>
    </w:p>
    <w:p>
      <w:pPr>
        <w:pStyle w:val="PlainText"/>
        <w:rPr>
          <w:ins w:id="3050" w:author="Compaq" w:date="2000-01-22T00:43:00Z"/>
        </w:rPr>
      </w:pPr>
      <w:ins w:id="3048" w:author="Compaq" w:date="2000-01-22T00:43:00Z">
        <w:r>
          <w:rPr>
            <w:rFonts w:eastAsia="Times;Times New Roman"/>
          </w:rPr>
          <w:t xml:space="preserve">   </w:t>
        </w:r>
      </w:ins>
      <w:ins w:id="3049" w:author="Compaq" w:date="2000-01-22T00:43:00Z">
        <w:r>
          <w:rPr/>
          <w:t>Network," Contribution to T1 STANDARDS PROJECT - T1X1.5,  1999.</w:t>
        </w:r>
      </w:ins>
    </w:p>
    <w:p>
      <w:pPr>
        <w:pStyle w:val="PlainText"/>
        <w:rPr>
          <w:ins w:id="3052" w:author="Compaq" w:date="2000-01-22T00:43:00Z"/>
        </w:rPr>
      </w:pPr>
      <w:ins w:id="3051" w:author="Compaq" w:date="2000-01-22T00:43:00Z">
        <w:r>
          <w:rPr/>
        </w:r>
      </w:ins>
    </w:p>
    <w:p>
      <w:pPr>
        <w:pStyle w:val="PlainText"/>
        <w:rPr>
          <w:ins w:id="3055" w:author="Compaq" w:date="2000-01-22T00:43:00Z"/>
        </w:rPr>
      </w:pPr>
      <w:ins w:id="3053" w:author="Compaq" w:date="2000-01-22T00:43:00Z">
        <w:r>
          <w:rPr>
            <w:rFonts w:eastAsia="Times;Times New Roman"/>
          </w:rPr>
          <w:t xml:space="preserve">   </w:t>
        </w:r>
      </w:ins>
      <w:ins w:id="3054" w:author="Compaq" w:date="2000-01-22T00:43:00Z">
        <w:r>
          <w:rPr/>
          <w:t>[15] P. Bonenfant and and X. Liu, "A Proposal for Automatically</w:t>
        </w:r>
      </w:ins>
    </w:p>
    <w:p>
      <w:pPr>
        <w:pStyle w:val="PlainText"/>
        <w:rPr>
          <w:ins w:id="3058" w:author="Compaq" w:date="2000-01-22T00:43:00Z"/>
        </w:rPr>
      </w:pPr>
      <w:ins w:id="3056" w:author="Compaq" w:date="2000-01-22T00:43:00Z">
        <w:r>
          <w:rPr>
            <w:rFonts w:eastAsia="Times;Times New Roman"/>
          </w:rPr>
          <w:t xml:space="preserve">   </w:t>
        </w:r>
      </w:ins>
      <w:ins w:id="3057" w:author="Compaq" w:date="2000-01-22T00:43:00Z">
        <w:r>
          <w:rPr/>
          <w:t>Switched Optical Channel Networks (ASON)," Contribution to T1</w:t>
        </w:r>
      </w:ins>
    </w:p>
    <w:p>
      <w:pPr>
        <w:pStyle w:val="PlainText"/>
        <w:rPr>
          <w:ins w:id="3061" w:author="Compaq" w:date="2000-01-22T00:43:00Z"/>
        </w:rPr>
      </w:pPr>
      <w:ins w:id="3059" w:author="Compaq" w:date="2000-01-22T00:43:00Z">
        <w:r>
          <w:rPr>
            <w:rFonts w:eastAsia="Times;Times New Roman"/>
          </w:rPr>
          <w:t xml:space="preserve">   </w:t>
        </w:r>
      </w:ins>
      <w:ins w:id="3060" w:author="Compaq" w:date="2000-01-22T00:43:00Z">
        <w:r>
          <w:rPr/>
          <w:t>STANDARDS PROJECT - T1X1.5, 1999.</w:t>
        </w:r>
      </w:ins>
    </w:p>
    <w:p>
      <w:pPr>
        <w:pStyle w:val="PlainText"/>
        <w:rPr>
          <w:ins w:id="3063" w:author="Compaq" w:date="2000-01-22T00:43:00Z"/>
        </w:rPr>
      </w:pPr>
      <w:ins w:id="3062" w:author="Compaq" w:date="2000-01-22T00:43:00Z">
        <w:r>
          <w:rPr/>
        </w:r>
      </w:ins>
    </w:p>
    <w:p>
      <w:pPr>
        <w:pStyle w:val="PlainText"/>
        <w:rPr>
          <w:ins w:id="3066" w:author="Compaq" w:date="2000-01-22T00:43:00Z"/>
        </w:rPr>
      </w:pPr>
      <w:ins w:id="3064" w:author="Compaq" w:date="2000-01-22T00:43:00Z">
        <w:r>
          <w:rPr>
            <w:rFonts w:eastAsia="Times;Times New Roman"/>
          </w:rPr>
          <w:t xml:space="preserve">   </w:t>
        </w:r>
      </w:ins>
      <w:ins w:id="3065" w:author="Compaq" w:date="2000-01-22T00:43:00Z">
        <w:r>
          <w:rPr/>
          <w:t>[16] "T. Worster, "General Switch Management Protocol," Internet</w:t>
        </w:r>
      </w:ins>
    </w:p>
    <w:p>
      <w:pPr>
        <w:pStyle w:val="PlainText"/>
        <w:rPr>
          <w:ins w:id="3069" w:author="Compaq" w:date="2000-01-22T00:43:00Z"/>
        </w:rPr>
      </w:pPr>
      <w:ins w:id="3067" w:author="Compaq" w:date="2000-01-22T00:43:00Z">
        <w:r>
          <w:rPr>
            <w:rFonts w:eastAsia="Times;Times New Roman"/>
          </w:rPr>
          <w:t xml:space="preserve">   </w:t>
        </w:r>
      </w:ins>
      <w:ins w:id="3068" w:author="Compaq" w:date="2000-01-22T00:43:00Z">
        <w:r>
          <w:rPr/>
          <w:t>Draft, Work in Progress, 1999.</w:t>
        </w:r>
      </w:ins>
    </w:p>
    <w:p>
      <w:pPr>
        <w:pStyle w:val="PlainText"/>
        <w:rPr>
          <w:ins w:id="3071" w:author="Compaq" w:date="2000-01-22T00:43:00Z"/>
        </w:rPr>
      </w:pPr>
      <w:ins w:id="3070" w:author="Compaq" w:date="2000-01-22T00:43:00Z">
        <w:r>
          <w:rPr/>
        </w:r>
      </w:ins>
    </w:p>
    <w:p>
      <w:pPr>
        <w:pStyle w:val="PlainText"/>
        <w:rPr>
          <w:ins w:id="3074" w:author="Compaq" w:date="2000-01-22T00:43:00Z"/>
        </w:rPr>
      </w:pPr>
      <w:ins w:id="3072" w:author="Compaq" w:date="2000-01-22T00:43:00Z">
        <w:r>
          <w:rPr>
            <w:rFonts w:eastAsia="Times;Times New Roman"/>
          </w:rPr>
          <w:t xml:space="preserve">   </w:t>
        </w:r>
      </w:ins>
      <w:ins w:id="3073" w:author="Compaq" w:date="2000-01-22T00:43:00Z">
        <w:r>
          <w:rPr/>
          <w:t>[17] E. Crawley, R. Nair, B. Rajagopalan, and H. Sandick, "A</w:t>
        </w:r>
      </w:ins>
    </w:p>
    <w:p>
      <w:pPr>
        <w:pStyle w:val="PlainText"/>
        <w:rPr>
          <w:ins w:id="3077" w:author="Compaq" w:date="2000-01-22T00:43:00Z"/>
        </w:rPr>
      </w:pPr>
      <w:ins w:id="3075" w:author="Compaq" w:date="2000-01-22T00:43:00Z">
        <w:r>
          <w:rPr>
            <w:rFonts w:eastAsia="Times;Times New Roman"/>
          </w:rPr>
          <w:t xml:space="preserve">   </w:t>
        </w:r>
      </w:ins>
      <w:ins w:id="3076" w:author="Compaq" w:date="2000-01-22T00:43:00Z">
        <w:r>
          <w:rPr/>
          <w:t>Framework for QoS-Based Routing in the Internet," RFC-2386, August,</w:t>
        </w:r>
      </w:ins>
    </w:p>
    <w:p>
      <w:pPr>
        <w:pStyle w:val="PlainText"/>
        <w:rPr>
          <w:ins w:id="3080" w:author="Compaq" w:date="2000-01-22T00:43:00Z"/>
        </w:rPr>
      </w:pPr>
      <w:ins w:id="3078" w:author="Compaq" w:date="2000-01-22T00:43:00Z">
        <w:r>
          <w:rPr>
            <w:rFonts w:eastAsia="Times;Times New Roman"/>
          </w:rPr>
          <w:t xml:space="preserve">   </w:t>
        </w:r>
      </w:ins>
      <w:ins w:id="3079" w:author="Compaq" w:date="2000-01-22T00:43:00Z">
        <w:r>
          <w:rPr/>
          <w:t>1998.</w:t>
        </w:r>
      </w:ins>
    </w:p>
    <w:p>
      <w:pPr>
        <w:pStyle w:val="PlainText"/>
        <w:rPr>
          <w:ins w:id="3082" w:author="Compaq" w:date="2000-01-22T00:43:00Z"/>
        </w:rPr>
      </w:pPr>
      <w:ins w:id="3081" w:author="Compaq" w:date="2000-01-22T00:43:00Z">
        <w:r>
          <w:rPr/>
        </w:r>
      </w:ins>
    </w:p>
    <w:p>
      <w:pPr>
        <w:pStyle w:val="PlainText"/>
        <w:rPr>
          <w:ins w:id="3084" w:author="Compaq" w:date="2000-01-22T00:43:00Z"/>
        </w:rPr>
      </w:pPr>
      <w:ins w:id="3083" w:author="Compaq" w:date="2000-01-22T00:43:00Z">
        <w:r>
          <w:rPr/>
        </w:r>
      </w:ins>
    </w:p>
    <w:p>
      <w:pPr>
        <w:pStyle w:val="PlainText"/>
        <w:rPr>
          <w:ins w:id="3086" w:author="Compaq" w:date="2000-01-22T00:43:00Z"/>
        </w:rPr>
      </w:pPr>
      <w:ins w:id="3085" w:author="Compaq" w:date="2000-01-22T00:43:00Z">
        <w:r>
          <w:rPr/>
        </w:r>
      </w:ins>
    </w:p>
    <w:p>
      <w:pPr>
        <w:pStyle w:val="PlainText"/>
        <w:rPr>
          <w:b/>
          <w:b/>
          <w:sz w:val="24"/>
          <w:ins w:id="3088" w:author="Compaq" w:date="2000-01-22T00:43:00Z"/>
        </w:rPr>
      </w:pPr>
      <w:ins w:id="3087" w:author="Compaq" w:date="2000-01-22T00:43:00Z">
        <w:r>
          <w:rPr>
            <w:b/>
            <w:sz w:val="24"/>
          </w:rPr>
          <w:t>Security Considerations</w:t>
        </w:r>
      </w:ins>
    </w:p>
    <w:p>
      <w:pPr>
        <w:pStyle w:val="PlainText"/>
        <w:rPr>
          <w:b/>
          <w:b/>
          <w:sz w:val="24"/>
          <w:ins w:id="3090" w:author="Compaq" w:date="2000-01-22T00:43:00Z"/>
        </w:rPr>
      </w:pPr>
      <w:ins w:id="3089" w:author="Compaq" w:date="2000-01-22T00:43:00Z">
        <w:r>
          <w:rPr>
            <w:b/>
            <w:sz w:val="24"/>
          </w:rPr>
        </w:r>
      </w:ins>
    </w:p>
    <w:p>
      <w:pPr>
        <w:pStyle w:val="PlainText"/>
        <w:rPr>
          <w:ins w:id="3093" w:author="Compaq" w:date="2000-01-22T00:43:00Z"/>
        </w:rPr>
      </w:pPr>
      <w:ins w:id="3091" w:author="Compaq" w:date="2000-01-22T00:43:00Z">
        <w:r>
          <w:rPr>
            <w:rFonts w:eastAsia="Times;Times New Roman"/>
          </w:rPr>
          <w:t xml:space="preserve">   </w:t>
        </w:r>
      </w:ins>
      <w:ins w:id="3092" w:author="Compaq" w:date="2000-01-22T00:43:00Z">
        <w:r>
          <w:rPr/>
          <w:t>It is imperative to guarantee the integrity and confidentiality of</w:t>
        </w:r>
      </w:ins>
    </w:p>
    <w:p>
      <w:pPr>
        <w:pStyle w:val="PlainText"/>
        <w:rPr>
          <w:ins w:id="3096" w:author="Compaq" w:date="2000-01-22T00:43:00Z"/>
        </w:rPr>
      </w:pPr>
      <w:ins w:id="3094" w:author="Compaq" w:date="2000-01-22T00:43:00Z">
        <w:r>
          <w:rPr>
            <w:rFonts w:eastAsia="Times;Times New Roman"/>
          </w:rPr>
          <w:t xml:space="preserve">   </w:t>
        </w:r>
      </w:ins>
      <w:ins w:id="3095" w:author="Compaq" w:date="2000-01-22T00:43:00Z">
        <w:r>
          <w:rPr/>
          <w:t>control information used by the proposed OXC control plane. This can</w:t>
        </w:r>
      </w:ins>
    </w:p>
    <w:p>
      <w:pPr>
        <w:pStyle w:val="PlainText"/>
        <w:rPr>
          <w:ins w:id="3099" w:author="Compaq" w:date="2000-01-22T00:43:00Z"/>
        </w:rPr>
      </w:pPr>
      <w:ins w:id="3097" w:author="Compaq" w:date="2000-01-22T00:43:00Z">
        <w:r>
          <w:rPr>
            <w:rFonts w:eastAsia="Times;Times New Roman"/>
          </w:rPr>
          <w:t xml:space="preserve">   </w:t>
        </w:r>
      </w:ins>
      <w:ins w:id="3098" w:author="Compaq" w:date="2000-01-22T00:43:00Z">
        <w:r>
          <w:rPr/>
          <w:t>be accomplished by using existing security mechanisms for the various</w:t>
        </w:r>
      </w:ins>
    </w:p>
    <w:p>
      <w:pPr>
        <w:pStyle w:val="PlainText"/>
        <w:rPr>
          <w:ins w:id="3102" w:author="Compaq" w:date="2000-01-22T00:43:00Z"/>
        </w:rPr>
      </w:pPr>
      <w:ins w:id="3100" w:author="Compaq" w:date="2000-01-22T00:43:00Z">
        <w:r>
          <w:rPr>
            <w:rFonts w:eastAsia="Times;Times New Roman"/>
          </w:rPr>
          <w:t xml:space="preserve">   </w:t>
        </w:r>
      </w:ins>
      <w:ins w:id="3101" w:author="Compaq" w:date="2000-01-22T00:43:00Z">
        <w:r>
          <w:rPr/>
          <w:t>components of the MPLS traffic engineering control plane model.</w:t>
        </w:r>
      </w:ins>
    </w:p>
    <w:p>
      <w:pPr>
        <w:pStyle w:val="PlainText"/>
        <w:rPr>
          <w:ins w:id="3104" w:author="Compaq" w:date="2000-01-22T00:43:00Z"/>
        </w:rPr>
      </w:pPr>
      <w:ins w:id="3103" w:author="Compaq" w:date="2000-01-22T00:43:00Z">
        <w:r>
          <w:rPr/>
        </w:r>
      </w:ins>
    </w:p>
    <w:p>
      <w:pPr>
        <w:pStyle w:val="PlainText"/>
        <w:rPr>
          <w:ins w:id="3106" w:author="Compaq" w:date="2000-01-22T00:43:00Z"/>
        </w:rPr>
      </w:pPr>
      <w:ins w:id="3105" w:author="Compaq" w:date="2000-01-22T00:43:00Z">
        <w:r>
          <w:rPr/>
        </w:r>
      </w:ins>
    </w:p>
    <w:p>
      <w:pPr>
        <w:pStyle w:val="PlainText"/>
        <w:rPr>
          <w:ins w:id="3108" w:author="Compaq" w:date="2000-01-22T00:43:00Z"/>
        </w:rPr>
      </w:pPr>
      <w:ins w:id="3107" w:author="Compaq" w:date="2000-01-22T00:43:00Z">
        <w:r>
          <w:rPr/>
        </w:r>
      </w:ins>
    </w:p>
    <w:p>
      <w:pPr>
        <w:pStyle w:val="PlainText"/>
        <w:rPr>
          <w:ins w:id="3110" w:author="Compaq" w:date="2000-01-22T00:43:00Z"/>
        </w:rPr>
      </w:pPr>
      <w:ins w:id="3109" w:author="Compaq" w:date="2000-01-22T00:43:00Z">
        <w:r>
          <w:rPr/>
        </w:r>
      </w:ins>
    </w:p>
    <w:p>
      <w:pPr>
        <w:pStyle w:val="PlainText"/>
        <w:rPr>
          <w:ins w:id="3112" w:author="Compaq" w:date="2000-01-22T00:43:00Z"/>
        </w:rPr>
      </w:pPr>
      <w:ins w:id="3111" w:author="Compaq" w:date="2000-01-22T00:43:00Z">
        <w:r>
          <w:rPr/>
          <w:t>Awduche/Rekhter et al                                          [Page 19]</w:t>
        </w:r>
      </w:ins>
      <w:r>
        <w:br w:type="page"/>
      </w:r>
    </w:p>
    <w:p>
      <w:pPr>
        <w:pStyle w:val="PlainText"/>
        <w:rPr>
          <w:ins w:id="3114" w:author="Compaq" w:date="2000-01-22T00:43:00Z"/>
        </w:rPr>
      </w:pPr>
      <w:ins w:id="3113" w:author="Compaq" w:date="2000-01-22T00:43:00Z">
        <w:r>
          <w:rPr/>
        </w:r>
      </w:ins>
    </w:p>
    <w:p>
      <w:pPr>
        <w:pStyle w:val="PlainText"/>
        <w:rPr>
          <w:ins w:id="3116" w:author="Compaq" w:date="2000-01-22T00:43:00Z"/>
        </w:rPr>
      </w:pPr>
      <w:ins w:id="3115" w:author="Compaq" w:date="2000-01-22T00:43:00Z">
        <w:r>
          <w:rPr/>
          <w:t>draft-awduche-mpls-te-optical-01.txt          May 2000</w:t>
        </w:r>
      </w:ins>
    </w:p>
    <w:p>
      <w:pPr>
        <w:pStyle w:val="PlainText"/>
        <w:rPr>
          <w:ins w:id="3118" w:author="Compaq" w:date="2000-01-22T00:43:00Z"/>
        </w:rPr>
      </w:pPr>
      <w:ins w:id="3117" w:author="Compaq" w:date="2000-01-22T00:43:00Z">
        <w:r>
          <w:rPr/>
        </w:r>
      </w:ins>
    </w:p>
    <w:p>
      <w:pPr>
        <w:pStyle w:val="PlainText"/>
        <w:rPr>
          <w:ins w:id="3120" w:author="Compaq" w:date="2000-01-22T00:43:00Z"/>
        </w:rPr>
      </w:pPr>
      <w:ins w:id="3119" w:author="Compaq" w:date="2000-01-22T00:43:00Z">
        <w:r>
          <w:rPr/>
        </w:r>
      </w:ins>
    </w:p>
    <w:p>
      <w:pPr>
        <w:pStyle w:val="PlainText"/>
        <w:rPr>
          <w:b/>
          <w:b/>
          <w:sz w:val="24"/>
          <w:ins w:id="3122" w:author="Compaq" w:date="2000-01-22T00:43:00Z"/>
        </w:rPr>
      </w:pPr>
      <w:ins w:id="3121" w:author="Compaq" w:date="2000-01-22T00:43:00Z">
        <w:r>
          <w:rPr>
            <w:b/>
            <w:sz w:val="24"/>
          </w:rPr>
          <w:t>Author's Addresses</w:t>
        </w:r>
      </w:ins>
    </w:p>
    <w:p>
      <w:pPr>
        <w:pStyle w:val="PlainText"/>
        <w:rPr>
          <w:b/>
          <w:b/>
          <w:sz w:val="24"/>
          <w:ins w:id="3124" w:author="Compaq" w:date="2000-01-22T00:43:00Z"/>
        </w:rPr>
      </w:pPr>
      <w:ins w:id="3123" w:author="Compaq" w:date="2000-01-22T00:43:00Z">
        <w:r>
          <w:rPr>
            <w:b/>
            <w:sz w:val="24"/>
          </w:rPr>
        </w:r>
      </w:ins>
    </w:p>
    <w:p>
      <w:pPr>
        <w:pStyle w:val="PlainText"/>
        <w:rPr>
          <w:ins w:id="3127" w:author="Compaq" w:date="2000-01-22T00:43:00Z"/>
        </w:rPr>
      </w:pPr>
      <w:ins w:id="3125" w:author="Compaq" w:date="2000-01-22T00:43:00Z">
        <w:r>
          <w:rPr>
            <w:rFonts w:eastAsia="Times;Times New Roman"/>
          </w:rPr>
          <w:t xml:space="preserve">   </w:t>
        </w:r>
      </w:ins>
      <w:ins w:id="3126" w:author="Compaq" w:date="2000-01-22T00:43:00Z">
        <w:r>
          <w:rPr/>
          <w:t>Daniel O. Awduche</w:t>
        </w:r>
      </w:ins>
    </w:p>
    <w:p>
      <w:pPr>
        <w:pStyle w:val="PlainText"/>
        <w:rPr>
          <w:ins w:id="3130" w:author="Compaq" w:date="2000-01-22T00:43:00Z"/>
        </w:rPr>
      </w:pPr>
      <w:ins w:id="3128" w:author="Compaq" w:date="2000-01-22T00:43:00Z">
        <w:r>
          <w:rPr>
            <w:rFonts w:eastAsia="Times;Times New Roman"/>
          </w:rPr>
          <w:t xml:space="preserve">   </w:t>
        </w:r>
      </w:ins>
      <w:ins w:id="3129" w:author="Compaq" w:date="2000-01-22T00:43:00Z">
        <w:r>
          <w:rPr/>
          <w:t>UUNET (MCI Worldcom)</w:t>
        </w:r>
      </w:ins>
    </w:p>
    <w:p>
      <w:pPr>
        <w:pStyle w:val="PlainText"/>
        <w:rPr>
          <w:ins w:id="3133" w:author="Compaq" w:date="2000-01-22T00:43:00Z"/>
        </w:rPr>
      </w:pPr>
      <w:ins w:id="3131" w:author="Compaq" w:date="2000-01-22T00:43:00Z">
        <w:r>
          <w:rPr>
            <w:rFonts w:eastAsia="Times;Times New Roman"/>
          </w:rPr>
          <w:t xml:space="preserve">   </w:t>
        </w:r>
      </w:ins>
      <w:ins w:id="3132" w:author="Compaq" w:date="2000-01-22T00:43:00Z">
        <w:r>
          <w:rPr/>
          <w:t>22001 Loudoun County Parkway</w:t>
        </w:r>
      </w:ins>
    </w:p>
    <w:p>
      <w:pPr>
        <w:pStyle w:val="PlainText"/>
        <w:rPr>
          <w:ins w:id="3136" w:author="Compaq" w:date="2000-01-22T00:43:00Z"/>
        </w:rPr>
      </w:pPr>
      <w:ins w:id="3134" w:author="Compaq" w:date="2000-01-22T00:43:00Z">
        <w:r>
          <w:rPr>
            <w:rFonts w:eastAsia="Times;Times New Roman"/>
          </w:rPr>
          <w:t xml:space="preserve">   </w:t>
        </w:r>
      </w:ins>
      <w:ins w:id="3135" w:author="Compaq" w:date="2000-01-22T00:43:00Z">
        <w:r>
          <w:rPr/>
          <w:t>Ashburn, VA 20147</w:t>
        </w:r>
      </w:ins>
    </w:p>
    <w:p>
      <w:pPr>
        <w:pStyle w:val="PlainText"/>
        <w:rPr>
          <w:ins w:id="3139" w:author="Compaq" w:date="2000-01-22T00:43:00Z"/>
        </w:rPr>
      </w:pPr>
      <w:ins w:id="3137" w:author="Compaq" w:date="2000-01-22T00:43:00Z">
        <w:r>
          <w:rPr>
            <w:rFonts w:eastAsia="Times;Times New Roman"/>
          </w:rPr>
          <w:t xml:space="preserve">   </w:t>
        </w:r>
      </w:ins>
      <w:ins w:id="3138" w:author="Compaq" w:date="2000-01-22T00:43:00Z">
        <w:r>
          <w:rPr/>
          <w:t>Phone: 703-886-5277</w:t>
        </w:r>
      </w:ins>
    </w:p>
    <w:p>
      <w:pPr>
        <w:pStyle w:val="PlainText"/>
        <w:rPr>
          <w:ins w:id="3142" w:author="Compaq" w:date="2000-01-22T00:43:00Z"/>
        </w:rPr>
      </w:pPr>
      <w:ins w:id="3140" w:author="Compaq" w:date="2000-01-22T00:43:00Z">
        <w:r>
          <w:rPr>
            <w:rFonts w:eastAsia="Times;Times New Roman"/>
          </w:rPr>
          <w:t xml:space="preserve">   </w:t>
        </w:r>
      </w:ins>
      <w:ins w:id="3141" w:author="Compaq" w:date="2000-01-22T00:43:00Z">
        <w:r>
          <w:rPr/>
          <w:t>Email: awduche@uu.net</w:t>
        </w:r>
      </w:ins>
    </w:p>
    <w:p>
      <w:pPr>
        <w:pStyle w:val="PlainText"/>
        <w:rPr>
          <w:ins w:id="3144" w:author="Compaq" w:date="2000-01-22T00:43:00Z"/>
        </w:rPr>
      </w:pPr>
      <w:ins w:id="3143" w:author="Compaq" w:date="2000-01-22T00:43:00Z">
        <w:r>
          <w:rPr/>
        </w:r>
      </w:ins>
    </w:p>
    <w:p>
      <w:pPr>
        <w:pStyle w:val="PlainText"/>
        <w:rPr>
          <w:ins w:id="3147" w:author="Compaq" w:date="2000-01-22T00:43:00Z"/>
        </w:rPr>
      </w:pPr>
      <w:ins w:id="3145" w:author="Compaq" w:date="2000-01-22T00:43:00Z">
        <w:r>
          <w:rPr>
            <w:rFonts w:eastAsia="Times;Times New Roman"/>
          </w:rPr>
          <w:t xml:space="preserve">   </w:t>
        </w:r>
      </w:ins>
      <w:ins w:id="3146" w:author="Compaq" w:date="2000-01-22T00:43:00Z">
        <w:r>
          <w:rPr/>
          <w:t>Yakov Rehkter</w:t>
        </w:r>
      </w:ins>
    </w:p>
    <w:p>
      <w:pPr>
        <w:pStyle w:val="PlainText"/>
        <w:rPr>
          <w:ins w:id="3150" w:author="Compaq" w:date="2000-01-22T00:43:00Z"/>
        </w:rPr>
      </w:pPr>
      <w:ins w:id="3148" w:author="Compaq" w:date="2000-01-22T00:43:00Z">
        <w:r>
          <w:rPr>
            <w:rFonts w:eastAsia="Times;Times New Roman"/>
          </w:rPr>
          <w:t xml:space="preserve">   </w:t>
        </w:r>
      </w:ins>
      <w:ins w:id="3149" w:author="Compaq" w:date="2000-01-22T00:43:00Z">
        <w:r>
          <w:rPr/>
          <w:t>Cisco Systems</w:t>
        </w:r>
      </w:ins>
    </w:p>
    <w:p>
      <w:pPr>
        <w:pStyle w:val="PlainText"/>
        <w:rPr>
          <w:ins w:id="3153" w:author="Compaq" w:date="2000-01-22T00:43:00Z"/>
        </w:rPr>
      </w:pPr>
      <w:ins w:id="3151" w:author="Compaq" w:date="2000-01-22T00:43:00Z">
        <w:r>
          <w:rPr>
            <w:rFonts w:eastAsia="Times;Times New Roman"/>
          </w:rPr>
          <w:t xml:space="preserve">   </w:t>
        </w:r>
      </w:ins>
      <w:ins w:id="3152" w:author="Compaq" w:date="2000-01-22T00:43:00Z">
        <w:r>
          <w:rPr/>
          <w:t>170 W. Tasman Dr.</w:t>
        </w:r>
      </w:ins>
    </w:p>
    <w:p>
      <w:pPr>
        <w:pStyle w:val="PlainText"/>
        <w:rPr>
          <w:ins w:id="3156" w:author="Compaq" w:date="2000-01-22T00:43:00Z"/>
        </w:rPr>
      </w:pPr>
      <w:ins w:id="3154" w:author="Compaq" w:date="2000-01-22T00:43:00Z">
        <w:r>
          <w:rPr>
            <w:rFonts w:eastAsia="Times;Times New Roman"/>
          </w:rPr>
          <w:t xml:space="preserve">   </w:t>
        </w:r>
      </w:ins>
      <w:ins w:id="3155" w:author="Compaq" w:date="2000-01-22T00:43:00Z">
        <w:r>
          <w:rPr/>
          <w:t>San Jose, CA 95134</w:t>
        </w:r>
      </w:ins>
    </w:p>
    <w:p>
      <w:pPr>
        <w:pStyle w:val="PlainText"/>
        <w:rPr>
          <w:ins w:id="3159" w:author="Compaq" w:date="2000-01-22T00:43:00Z"/>
        </w:rPr>
      </w:pPr>
      <w:ins w:id="3157" w:author="Compaq" w:date="2000-01-22T00:43:00Z">
        <w:r>
          <w:rPr>
            <w:rFonts w:eastAsia="Times;Times New Roman"/>
          </w:rPr>
          <w:t xml:space="preserve">   </w:t>
        </w:r>
      </w:ins>
      <w:ins w:id="3158" w:author="Compaq" w:date="2000-01-22T00:43:00Z">
        <w:r>
          <w:rPr/>
          <w:t>Email:  yakov@cisco.com</w:t>
        </w:r>
      </w:ins>
    </w:p>
    <w:p>
      <w:pPr>
        <w:pStyle w:val="PlainText"/>
        <w:rPr>
          <w:ins w:id="3161" w:author="Compaq" w:date="2000-01-22T00:43:00Z"/>
        </w:rPr>
      </w:pPr>
      <w:ins w:id="3160" w:author="Compaq" w:date="2000-01-22T00:43:00Z">
        <w:r>
          <w:rPr/>
        </w:r>
      </w:ins>
    </w:p>
    <w:p>
      <w:pPr>
        <w:pStyle w:val="PlainText"/>
        <w:rPr>
          <w:ins w:id="3163" w:author="Compaq" w:date="2000-01-22T00:43:00Z"/>
        </w:rPr>
      </w:pPr>
      <w:ins w:id="3162" w:author="Compaq" w:date="2000-01-22T00:43:00Z">
        <w:r>
          <w:rPr/>
        </w:r>
      </w:ins>
    </w:p>
    <w:p>
      <w:pPr>
        <w:pStyle w:val="PlainText"/>
        <w:rPr>
          <w:ins w:id="3166" w:author="Compaq" w:date="2000-01-22T00:43:00Z"/>
        </w:rPr>
      </w:pPr>
      <w:ins w:id="3164" w:author="Compaq" w:date="2000-01-22T00:43:00Z">
        <w:r>
          <w:rPr>
            <w:rFonts w:eastAsia="Times;Times New Roman"/>
          </w:rPr>
          <w:t xml:space="preserve">   </w:t>
        </w:r>
      </w:ins>
      <w:ins w:id="3165" w:author="Compaq" w:date="2000-01-22T00:43:00Z">
        <w:r>
          <w:rPr/>
          <w:t>John Drake</w:t>
        </w:r>
      </w:ins>
    </w:p>
    <w:p>
      <w:pPr>
        <w:pStyle w:val="PlainText"/>
        <w:rPr>
          <w:ins w:id="3169" w:author="Compaq" w:date="2000-01-22T00:43:00Z"/>
        </w:rPr>
      </w:pPr>
      <w:ins w:id="3167" w:author="Compaq" w:date="2000-01-22T00:43:00Z">
        <w:r>
          <w:rPr>
            <w:rFonts w:eastAsia="Times;Times New Roman"/>
          </w:rPr>
          <w:t xml:space="preserve">   </w:t>
        </w:r>
      </w:ins>
      <w:ins w:id="3168" w:author="Compaq" w:date="2000-01-22T00:43:00Z">
        <w:r>
          <w:rPr/>
          <w:t>Fore Systems (Marconi)</w:t>
        </w:r>
      </w:ins>
    </w:p>
    <w:p>
      <w:pPr>
        <w:pStyle w:val="PlainText"/>
        <w:rPr>
          <w:ins w:id="3172" w:author="Compaq" w:date="2000-01-22T00:43:00Z"/>
        </w:rPr>
      </w:pPr>
      <w:ins w:id="3170" w:author="Compaq" w:date="2000-01-22T00:43:00Z">
        <w:r>
          <w:rPr>
            <w:rFonts w:eastAsia="Times;Times New Roman"/>
          </w:rPr>
          <w:t xml:space="preserve">   </w:t>
        </w:r>
      </w:ins>
      <w:ins w:id="3171" w:author="Compaq" w:date="2000-01-22T00:43:00Z">
        <w:r>
          <w:rPr/>
          <w:t>1000 FORE Drive</w:t>
        </w:r>
      </w:ins>
    </w:p>
    <w:p>
      <w:pPr>
        <w:pStyle w:val="PlainText"/>
        <w:rPr>
          <w:ins w:id="3175" w:author="Compaq" w:date="2000-01-22T00:43:00Z"/>
        </w:rPr>
      </w:pPr>
      <w:ins w:id="3173" w:author="Compaq" w:date="2000-01-22T00:43:00Z">
        <w:r>
          <w:rPr>
            <w:rFonts w:eastAsia="Times;Times New Roman"/>
          </w:rPr>
          <w:t xml:space="preserve">   </w:t>
        </w:r>
      </w:ins>
      <w:ins w:id="3174" w:author="Compaq" w:date="2000-01-22T00:43:00Z">
        <w:r>
          <w:rPr/>
          <w:t>Warrendale, PA  15086-7502</w:t>
        </w:r>
      </w:ins>
    </w:p>
    <w:p>
      <w:pPr>
        <w:pStyle w:val="PlainText"/>
        <w:rPr>
          <w:ins w:id="3178" w:author="Compaq" w:date="2000-01-22T00:43:00Z"/>
        </w:rPr>
      </w:pPr>
      <w:ins w:id="3176" w:author="Compaq" w:date="2000-01-22T00:43:00Z">
        <w:r>
          <w:rPr>
            <w:rFonts w:eastAsia="Times;Times New Roman"/>
          </w:rPr>
          <w:t xml:space="preserve">   </w:t>
        </w:r>
      </w:ins>
      <w:ins w:id="3177" w:author="Compaq" w:date="2000-01-22T00:43:00Z">
        <w:r>
          <w:rPr/>
          <w:t>Phone:  724-742-6798</w:t>
        </w:r>
      </w:ins>
    </w:p>
    <w:p>
      <w:pPr>
        <w:pStyle w:val="PlainText"/>
        <w:rPr>
          <w:ins w:id="3181" w:author="Compaq" w:date="2000-01-22T00:43:00Z"/>
        </w:rPr>
      </w:pPr>
      <w:ins w:id="3179" w:author="Compaq" w:date="2000-01-22T00:43:00Z">
        <w:r>
          <w:rPr>
            <w:rFonts w:eastAsia="Times;Times New Roman"/>
          </w:rPr>
          <w:t xml:space="preserve">   </w:t>
        </w:r>
      </w:ins>
      <w:ins w:id="3180" w:author="Compaq" w:date="2000-01-22T00:43:00Z">
        <w:r>
          <w:rPr/>
          <w:t>EMail:  drake@fore.com</w:t>
        </w:r>
      </w:ins>
    </w:p>
    <w:p>
      <w:pPr>
        <w:pStyle w:val="PlainText"/>
        <w:rPr>
          <w:ins w:id="3183" w:author="Compaq" w:date="2000-01-22T00:43:00Z"/>
        </w:rPr>
      </w:pPr>
      <w:ins w:id="3182" w:author="Compaq" w:date="2000-01-22T00:43:00Z">
        <w:r>
          <w:rPr/>
        </w:r>
      </w:ins>
    </w:p>
    <w:p>
      <w:pPr>
        <w:pStyle w:val="PlainText"/>
        <w:rPr>
          <w:ins w:id="3185" w:author="Compaq" w:date="2000-01-22T00:43:00Z"/>
        </w:rPr>
      </w:pPr>
      <w:ins w:id="3184" w:author="Compaq" w:date="2000-01-22T00:43:00Z">
        <w:r>
          <w:rPr/>
        </w:r>
      </w:ins>
    </w:p>
    <w:p>
      <w:pPr>
        <w:pStyle w:val="PlainText"/>
        <w:rPr>
          <w:ins w:id="3188" w:author="Compaq" w:date="2000-01-22T00:43:00Z"/>
        </w:rPr>
      </w:pPr>
      <w:ins w:id="3186" w:author="Compaq" w:date="2000-01-22T00:43:00Z">
        <w:r>
          <w:rPr>
            <w:rFonts w:eastAsia="Times;Times New Roman"/>
          </w:rPr>
          <w:t xml:space="preserve">   </w:t>
        </w:r>
      </w:ins>
      <w:ins w:id="3187" w:author="Compaq" w:date="2000-01-22T00:43:00Z">
        <w:r>
          <w:rPr/>
          <w:t>Rob Coltun</w:t>
        </w:r>
      </w:ins>
    </w:p>
    <w:p>
      <w:pPr>
        <w:pStyle w:val="PlainText"/>
        <w:rPr>
          <w:ins w:id="3191" w:author="Compaq" w:date="2000-01-22T00:43:00Z"/>
        </w:rPr>
      </w:pPr>
      <w:ins w:id="3189" w:author="Compaq" w:date="2000-01-22T00:43:00Z">
        <w:r>
          <w:rPr>
            <w:rFonts w:eastAsia="Times;Times New Roman"/>
          </w:rPr>
          <w:t xml:space="preserve">   </w:t>
        </w:r>
      </w:ins>
      <w:ins w:id="3190" w:author="Compaq" w:date="2000-01-22T00:43:00Z">
        <w:r>
          <w:rPr/>
          <w:t>Siara Systems</w:t>
        </w:r>
      </w:ins>
    </w:p>
    <w:p>
      <w:pPr>
        <w:pStyle w:val="PlainText"/>
        <w:rPr>
          <w:ins w:id="3194" w:author="Compaq" w:date="2000-01-22T00:43:00Z"/>
        </w:rPr>
      </w:pPr>
      <w:ins w:id="3192" w:author="Compaq" w:date="2000-01-22T00:43:00Z">
        <w:r>
          <w:rPr>
            <w:rFonts w:eastAsia="Times;Times New Roman"/>
          </w:rPr>
          <w:t xml:space="preserve">   </w:t>
        </w:r>
      </w:ins>
      <w:ins w:id="3193" w:author="Compaq" w:date="2000-01-22T00:43:00Z">
        <w:r>
          <w:rPr/>
          <w:t>300 Ferguson Drive</w:t>
        </w:r>
      </w:ins>
    </w:p>
    <w:p>
      <w:pPr>
        <w:pStyle w:val="PlainText"/>
        <w:rPr>
          <w:ins w:id="3197" w:author="Compaq" w:date="2000-01-22T00:43:00Z"/>
        </w:rPr>
      </w:pPr>
      <w:ins w:id="3195" w:author="Compaq" w:date="2000-01-22T00:43:00Z">
        <w:r>
          <w:rPr>
            <w:rFonts w:eastAsia="Times;Times New Roman"/>
          </w:rPr>
          <w:t xml:space="preserve">   </w:t>
        </w:r>
      </w:ins>
      <w:ins w:id="3196" w:author="Compaq" w:date="2000-01-22T00:43:00Z">
        <w:r>
          <w:rPr/>
          <w:t>Mountain View, CA 94043</w:t>
        </w:r>
      </w:ins>
    </w:p>
    <w:p>
      <w:pPr>
        <w:pStyle w:val="PlainText"/>
        <w:rPr>
          <w:ins w:id="3200" w:author="Compaq" w:date="2000-01-22T00:43:00Z"/>
        </w:rPr>
      </w:pPr>
      <w:ins w:id="3198" w:author="Compaq" w:date="2000-01-22T00:43:00Z">
        <w:r>
          <w:rPr>
            <w:rFonts w:eastAsia="Times;Times New Roman"/>
          </w:rPr>
          <w:t xml:space="preserve">   </w:t>
        </w:r>
      </w:ins>
      <w:ins w:id="3199" w:author="Compaq" w:date="2000-01-22T00:43:00Z">
        <w:r>
          <w:rPr/>
          <w:t>Phone: (650) 390-9030</w:t>
        </w:r>
      </w:ins>
    </w:p>
    <w:p>
      <w:pPr>
        <w:pStyle w:val="PlainText"/>
        <w:rPr>
          <w:ins w:id="3203" w:author="Compaq" w:date="2000-01-22T00:43:00Z"/>
        </w:rPr>
      </w:pPr>
      <w:ins w:id="3201" w:author="Compaq" w:date="2000-01-22T00:43:00Z">
        <w:r>
          <w:rPr>
            <w:rFonts w:eastAsia="Times;Times New Roman"/>
          </w:rPr>
          <w:t xml:space="preserve">   </w:t>
        </w:r>
      </w:ins>
      <w:ins w:id="3202" w:author="Compaq" w:date="2000-01-22T00:43:00Z">
        <w:r>
          <w:rPr/>
          <w:t>Email: rcoltun@siara.com</w:t>
        </w:r>
      </w:ins>
    </w:p>
    <w:p>
      <w:pPr>
        <w:pStyle w:val="PlainText"/>
        <w:rPr>
          <w:ins w:id="3205" w:author="Compaq" w:date="2000-01-22T00:43:00Z"/>
        </w:rPr>
      </w:pPr>
      <w:ins w:id="3204" w:author="Compaq" w:date="2000-01-22T00:43:00Z">
        <w:r>
          <w:rPr/>
        </w:r>
      </w:ins>
    </w:p>
    <w:p>
      <w:pPr>
        <w:pStyle w:val="PlainText"/>
        <w:rPr>
          <w:ins w:id="3207" w:author="Compaq" w:date="2000-01-22T00:43:00Z"/>
        </w:rPr>
      </w:pPr>
      <w:ins w:id="3206" w:author="Compaq" w:date="2000-01-22T00:43:00Z">
        <w:r>
          <w:rPr/>
        </w:r>
      </w:ins>
    </w:p>
    <w:p>
      <w:pPr>
        <w:pStyle w:val="PlainText"/>
        <w:rPr>
          <w:ins w:id="3209" w:author="Compaq" w:date="2000-01-22T00:43:00Z"/>
        </w:rPr>
      </w:pPr>
      <w:ins w:id="3208" w:author="Compaq" w:date="2000-01-22T00:43:00Z">
        <w:r>
          <w:rPr/>
        </w:r>
      </w:ins>
    </w:p>
    <w:p>
      <w:pPr>
        <w:pStyle w:val="PlainText"/>
        <w:rPr>
          <w:ins w:id="3211" w:author="Compaq" w:date="2000-01-22T00:43:00Z"/>
        </w:rPr>
      </w:pPr>
      <w:ins w:id="3210" w:author="Compaq" w:date="2000-01-22T00:43:00Z">
        <w:r>
          <w:rPr/>
        </w:r>
      </w:ins>
    </w:p>
    <w:p>
      <w:pPr>
        <w:pStyle w:val="PlainText"/>
        <w:rPr>
          <w:ins w:id="3213" w:author="Compaq" w:date="2000-01-22T00:43:00Z"/>
        </w:rPr>
      </w:pPr>
      <w:ins w:id="3212" w:author="Compaq" w:date="2000-01-22T00:43:00Z">
        <w:r>
          <w:rPr/>
        </w:r>
      </w:ins>
    </w:p>
    <w:p>
      <w:pPr>
        <w:pStyle w:val="PlainText"/>
        <w:rPr>
          <w:ins w:id="3215" w:author="Compaq" w:date="2000-01-22T00:43:00Z"/>
        </w:rPr>
      </w:pPr>
      <w:ins w:id="3214" w:author="Compaq" w:date="2000-01-22T00:43:00Z">
        <w:r>
          <w:rPr/>
        </w:r>
      </w:ins>
    </w:p>
    <w:p>
      <w:pPr>
        <w:pStyle w:val="PlainText"/>
        <w:rPr>
          <w:ins w:id="3217" w:author="Compaq" w:date="2000-01-22T00:43:00Z"/>
        </w:rPr>
      </w:pPr>
      <w:ins w:id="3216" w:author="Compaq" w:date="2000-01-22T00:43:00Z">
        <w:r>
          <w:rPr/>
        </w:r>
      </w:ins>
    </w:p>
    <w:p>
      <w:pPr>
        <w:pStyle w:val="PlainText"/>
        <w:rPr>
          <w:ins w:id="3219" w:author="Compaq" w:date="2000-01-22T00:43:00Z"/>
        </w:rPr>
      </w:pPr>
      <w:ins w:id="3218" w:author="Compaq" w:date="2000-01-22T00:43:00Z">
        <w:r>
          <w:rPr/>
        </w:r>
      </w:ins>
    </w:p>
    <w:p>
      <w:pPr>
        <w:pStyle w:val="PlainText"/>
        <w:rPr>
          <w:ins w:id="3221" w:author="Compaq" w:date="2000-01-22T00:43:00Z"/>
        </w:rPr>
      </w:pPr>
      <w:ins w:id="3220" w:author="Compaq" w:date="2000-01-22T00:43:00Z">
        <w:r>
          <w:rPr/>
        </w:r>
      </w:ins>
    </w:p>
    <w:p>
      <w:pPr>
        <w:pStyle w:val="PlainText"/>
        <w:rPr>
          <w:ins w:id="3223" w:author="Compaq" w:date="2000-01-22T00:43:00Z"/>
        </w:rPr>
      </w:pPr>
      <w:ins w:id="3222" w:author="Compaq" w:date="2000-01-22T00:43:00Z">
        <w:r>
          <w:rPr/>
        </w:r>
      </w:ins>
    </w:p>
    <w:p>
      <w:pPr>
        <w:pStyle w:val="PlainText"/>
        <w:rPr>
          <w:ins w:id="3225" w:author="Compaq" w:date="2000-01-22T00:43:00Z"/>
        </w:rPr>
      </w:pPr>
      <w:ins w:id="3224" w:author="Compaq" w:date="2000-01-22T00:43:00Z">
        <w:r>
          <w:rPr/>
        </w:r>
      </w:ins>
    </w:p>
    <w:p>
      <w:pPr>
        <w:pStyle w:val="PlainText"/>
        <w:rPr>
          <w:ins w:id="3227" w:author="Compaq" w:date="2000-01-22T00:43:00Z"/>
        </w:rPr>
      </w:pPr>
      <w:ins w:id="3226" w:author="Compaq" w:date="2000-01-22T00:43:00Z">
        <w:r>
          <w:rPr/>
        </w:r>
      </w:ins>
    </w:p>
    <w:p>
      <w:pPr>
        <w:pStyle w:val="PlainText"/>
        <w:rPr>
          <w:ins w:id="3229" w:author="Compaq" w:date="2000-01-22T00:43:00Z"/>
        </w:rPr>
      </w:pPr>
      <w:ins w:id="3228" w:author="Compaq" w:date="2000-01-22T00:43:00Z">
        <w:r>
          <w:rPr/>
        </w:r>
      </w:ins>
    </w:p>
    <w:p>
      <w:pPr>
        <w:pStyle w:val="PlainText"/>
        <w:rPr>
          <w:ins w:id="3231" w:author="Compaq" w:date="2000-01-22T00:43:00Z"/>
        </w:rPr>
      </w:pPr>
      <w:ins w:id="3230" w:author="Compaq" w:date="2000-01-22T00:43:00Z">
        <w:r>
          <w:rPr/>
        </w:r>
      </w:ins>
    </w:p>
    <w:p>
      <w:pPr>
        <w:pStyle w:val="PlainText"/>
        <w:rPr>
          <w:ins w:id="3233" w:author="Compaq" w:date="2000-01-22T00:43:00Z"/>
        </w:rPr>
      </w:pPr>
      <w:ins w:id="3232" w:author="Compaq" w:date="2000-01-22T00:43:00Z">
        <w:r>
          <w:rPr/>
        </w:r>
      </w:ins>
    </w:p>
    <w:p>
      <w:pPr>
        <w:pStyle w:val="PlainText"/>
        <w:rPr>
          <w:ins w:id="3235" w:author="Compaq" w:date="2000-01-22T00:43:00Z"/>
        </w:rPr>
      </w:pPr>
      <w:ins w:id="3234" w:author="Compaq" w:date="2000-01-22T00:43:00Z">
        <w:r>
          <w:rPr/>
        </w:r>
      </w:ins>
    </w:p>
    <w:p>
      <w:pPr>
        <w:pStyle w:val="PlainText"/>
        <w:rPr>
          <w:ins w:id="3237" w:author="Compaq" w:date="2000-01-22T00:43:00Z"/>
        </w:rPr>
      </w:pPr>
      <w:ins w:id="3236" w:author="Compaq" w:date="2000-01-22T00:43:00Z">
        <w:r>
          <w:rPr/>
        </w:r>
      </w:ins>
    </w:p>
    <w:p>
      <w:pPr>
        <w:pStyle w:val="PlainText"/>
        <w:rPr>
          <w:ins w:id="3239" w:author="Compaq" w:date="2000-01-22T00:43:00Z"/>
        </w:rPr>
      </w:pPr>
      <w:ins w:id="3238" w:author="Compaq" w:date="2000-01-22T00:43:00Z">
        <w:r>
          <w:rPr/>
        </w:r>
      </w:ins>
    </w:p>
    <w:p>
      <w:pPr>
        <w:pStyle w:val="PlainText"/>
        <w:rPr>
          <w:ins w:id="3241" w:author="Compaq" w:date="2000-01-22T00:43:00Z"/>
        </w:rPr>
      </w:pPr>
      <w:ins w:id="3240" w:author="Compaq" w:date="2000-01-22T00:43:00Z">
        <w:r>
          <w:rPr/>
        </w:r>
      </w:ins>
    </w:p>
    <w:p>
      <w:pPr>
        <w:pStyle w:val="PlainText"/>
        <w:rPr>
          <w:ins w:id="3243" w:author="Compaq" w:date="2000-01-22T00:43:00Z"/>
        </w:rPr>
      </w:pPr>
      <w:ins w:id="3242" w:author="Compaq" w:date="2000-01-22T00:43:00Z">
        <w:r>
          <w:rPr/>
        </w:r>
      </w:ins>
    </w:p>
    <w:p>
      <w:pPr>
        <w:pStyle w:val="PlainText"/>
        <w:rPr>
          <w:ins w:id="3245" w:author="Compaq" w:date="2000-01-22T00:43:00Z"/>
        </w:rPr>
      </w:pPr>
      <w:ins w:id="3244" w:author="Compaq" w:date="2000-01-22T00:43:00Z">
        <w:r>
          <w:rPr/>
        </w:r>
      </w:ins>
    </w:p>
    <w:p>
      <w:pPr>
        <w:pStyle w:val="PlainText"/>
        <w:rPr>
          <w:del w:id="3247" w:author="Compaq" w:date="2000-01-22T00:44:00Z"/>
        </w:rPr>
      </w:pPr>
      <w:ins w:id="3246" w:author="Compaq" w:date="2000-01-22T00:43:00Z">
        <w:r>
          <w:rPr/>
          <w:t>Awduche/Rekhter et al                                          [Page 20]</w:t>
        </w:r>
      </w:ins>
    </w:p>
    <w:p>
      <w:pPr>
        <w:pStyle w:val="HTMLBody"/>
        <w:rPr>
          <w:del w:id="3249" w:author="Compaq" w:date="2000-01-22T00:44:00Z"/>
        </w:rPr>
      </w:pPr>
      <w:del w:id="3248" w:author="Compaq" w:date="2000-01-22T00:44:00Z">
        <w:r>
          <w:rPr/>
        </w:r>
      </w:del>
    </w:p>
    <w:p>
      <w:pPr>
        <w:pStyle w:val="HTMLBody"/>
        <w:rPr>
          <w:del w:id="3251" w:author="Compaq" w:date="2000-01-22T00:44:00Z"/>
        </w:rPr>
      </w:pPr>
      <w:del w:id="3250" w:author="Compaq" w:date="2000-01-22T00:44:00Z">
        <w:r>
          <w:rPr/>
        </w:r>
      </w:del>
    </w:p>
    <w:p>
      <w:pPr>
        <w:pStyle w:val="HTMLBody"/>
        <w:rPr>
          <w:del w:id="3253" w:author="Compaq" w:date="2000-01-22T00:44:00Z"/>
        </w:rPr>
      </w:pPr>
      <w:del w:id="3252" w:author="Compaq" w:date="2000-01-22T00:44:00Z">
        <w:r>
          <w:rPr/>
        </w:r>
      </w:del>
    </w:p>
    <w:p>
      <w:pPr>
        <w:pStyle w:val="PlainText"/>
        <w:rPr>
          <w:del w:id="3255" w:author="Compaq" w:date="2000-01-22T00:44:00Z"/>
        </w:rPr>
      </w:pPr>
      <w:del w:id="3254" w:author="Compaq" w:date="2000-01-22T00:44:00Z">
        <w:r>
          <w:rPr/>
          <w:delText>Basak                      Expires July, 2000                   [Page 1]</w:delText>
        </w:r>
      </w:del>
    </w:p>
    <w:p>
      <w:pPr>
        <w:pStyle w:val="HTMLBody"/>
        <w:rPr>
          <w:del w:id="3257" w:author="Compaq" w:date="2000-01-22T00:44:00Z"/>
        </w:rPr>
      </w:pPr>
      <w:del w:id="3256" w:author="Compaq" w:date="2000-01-22T00:44:00Z">
        <w:r>
          <w:rPr/>
          <w:delText>Internet Draft     draft-basak-mpls-oxc-issues-00.txt           Jan 2000</w:delText>
        </w:r>
      </w:del>
    </w:p>
    <w:p>
      <w:pPr>
        <w:pStyle w:val="HTMLBody"/>
        <w:rPr>
          <w:del w:id="3259" w:author="Compaq" w:date="2000-01-22T00:44:00Z"/>
        </w:rPr>
      </w:pPr>
      <w:del w:id="3258" w:author="Compaq" w:date="2000-01-22T00:44:00Z">
        <w:r>
          <w:rPr/>
        </w:r>
      </w:del>
    </w:p>
    <w:p>
      <w:pPr>
        <w:pStyle w:val="HTMLBody"/>
        <w:rPr>
          <w:del w:id="3261" w:author="Compaq" w:date="2000-01-22T00:44:00Z"/>
        </w:rPr>
      </w:pPr>
      <w:del w:id="3260" w:author="Compaq" w:date="2000-01-22T00:44:00Z">
        <w:r>
          <w:rPr/>
        </w:r>
      </w:del>
    </w:p>
    <w:p>
      <w:pPr>
        <w:pStyle w:val="HTMLBody"/>
        <w:rPr>
          <w:del w:id="3263" w:author="Compaq" w:date="2000-01-22T00:44:00Z"/>
        </w:rPr>
      </w:pPr>
      <w:del w:id="3262" w:author="Compaq" w:date="2000-01-22T00:44:00Z">
        <w:r>
          <w:rPr/>
          <w:delText>1. Introduction</w:delText>
        </w:r>
      </w:del>
    </w:p>
    <w:p>
      <w:pPr>
        <w:pStyle w:val="HTMLBody"/>
        <w:rPr>
          <w:del w:id="3265" w:author="Compaq" w:date="2000-01-22T00:44:00Z"/>
        </w:rPr>
      </w:pPr>
      <w:del w:id="3264" w:author="Compaq" w:date="2000-01-22T00:44:00Z">
        <w:r>
          <w:rPr/>
        </w:r>
      </w:del>
    </w:p>
    <w:p>
      <w:pPr>
        <w:pStyle w:val="HTMLBody"/>
        <w:rPr>
          <w:del w:id="3267" w:author="Compaq" w:date="2000-01-22T00:44:00Z"/>
        </w:rPr>
      </w:pPr>
      <w:del w:id="3266" w:author="Compaq" w:date="2000-01-22T00:44:00Z">
        <w:r>
          <w:rPr/>
        </w:r>
      </w:del>
    </w:p>
    <w:p>
      <w:pPr>
        <w:pStyle w:val="HTMLBody"/>
        <w:rPr>
          <w:del w:id="3271" w:author="Compaq" w:date="2000-01-22T00:44:00Z"/>
        </w:rPr>
      </w:pPr>
      <w:ins w:id="3268" w:author="Larry McAdams" w:date="2000-01-21T11:08:00Z">
        <w:del w:id="3269" w:author="Compaq" w:date="2000-01-22T00:44:00Z">
          <w:r>
            <w:rPr>
              <w:rFonts w:eastAsia="Arial"/>
            </w:rPr>
            <w:delText xml:space="preserve">   </w:delText>
          </w:r>
        </w:del>
      </w:ins>
      <w:del w:id="3270" w:author="Compaq" w:date="2000-01-22T00:44:00Z">
        <w:r>
          <w:rPr/>
          <w:delText>Recently, a new paradigm for the design of control planes for OXCs</w:delText>
        </w:r>
      </w:del>
    </w:p>
    <w:p>
      <w:pPr>
        <w:pStyle w:val="HTMLBody"/>
        <w:rPr>
          <w:del w:id="3275" w:author="Compaq" w:date="2000-01-22T00:44:00Z"/>
        </w:rPr>
      </w:pPr>
      <w:ins w:id="3272" w:author="Larry McAdams" w:date="2000-01-21T11:08:00Z">
        <w:del w:id="3273" w:author="Compaq" w:date="2000-01-22T00:44:00Z">
          <w:r>
            <w:rPr>
              <w:rFonts w:eastAsia="Arial"/>
            </w:rPr>
            <w:delText xml:space="preserve">   </w:delText>
          </w:r>
        </w:del>
      </w:ins>
      <w:del w:id="3274" w:author="Compaq" w:date="2000-01-22T00:44:00Z">
        <w:r>
          <w:rPr/>
          <w:delText>intended for data-centric automatically switched optical transport</w:delText>
        </w:r>
      </w:del>
    </w:p>
    <w:p>
      <w:pPr>
        <w:pStyle w:val="HTMLBody"/>
        <w:rPr>
          <w:del w:id="3279" w:author="Compaq" w:date="2000-01-22T00:44:00Z"/>
        </w:rPr>
      </w:pPr>
      <w:ins w:id="3276" w:author="Larry McAdams" w:date="2000-01-21T11:08:00Z">
        <w:del w:id="3277" w:author="Compaq" w:date="2000-01-22T00:44:00Z">
          <w:r>
            <w:rPr>
              <w:rFonts w:eastAsia="Arial"/>
            </w:rPr>
            <w:delText xml:space="preserve">   </w:delText>
          </w:r>
        </w:del>
      </w:ins>
      <w:del w:id="3278" w:author="Compaq" w:date="2000-01-22T00:44:00Z">
        <w:r>
          <w:rPr/>
          <w:delText>networks was proposed in [1]. This new paradigm is termed</w:delText>
        </w:r>
      </w:del>
    </w:p>
    <w:p>
      <w:pPr>
        <w:pStyle w:val="HTMLBody"/>
        <w:rPr>
          <w:del w:id="3283" w:author="Compaq" w:date="2000-01-22T00:44:00Z"/>
        </w:rPr>
      </w:pPr>
      <w:ins w:id="3280" w:author="Larry McAdams" w:date="2000-01-21T11:08:00Z">
        <w:del w:id="3281" w:author="Compaq" w:date="2000-01-22T00:44:00Z">
          <w:r>
            <w:rPr>
              <w:rFonts w:eastAsia="Arial"/>
            </w:rPr>
            <w:delText xml:space="preserve">   </w:delText>
          </w:r>
        </w:del>
      </w:ins>
      <w:del w:id="3282" w:author="Compaq" w:date="2000-01-22T00:44:00Z">
        <w:r>
          <w:rPr/>
          <w:delText>Multiprotocol Lambda Switching and exploits recent advances in MPLS</w:delText>
        </w:r>
      </w:del>
    </w:p>
    <w:p>
      <w:pPr>
        <w:pStyle w:val="HTMLBody"/>
        <w:rPr>
          <w:del w:id="3287" w:author="Compaq" w:date="2000-01-22T00:44:00Z"/>
        </w:rPr>
      </w:pPr>
      <w:ins w:id="3284" w:author="Larry McAdams" w:date="2000-01-21T11:08:00Z">
        <w:del w:id="3285" w:author="Compaq" w:date="2000-01-22T00:44:00Z">
          <w:r>
            <w:rPr>
              <w:rFonts w:eastAsia="Arial"/>
            </w:rPr>
            <w:delText xml:space="preserve">   </w:delText>
          </w:r>
        </w:del>
      </w:ins>
      <w:del w:id="3286" w:author="Compaq" w:date="2000-01-22T00:44:00Z">
        <w:r>
          <w:rPr/>
          <w:delText>traffic engineering control plane technology to foster the expedited</w:delText>
        </w:r>
      </w:del>
    </w:p>
    <w:p>
      <w:pPr>
        <w:pStyle w:val="HTMLBody"/>
        <w:rPr>
          <w:del w:id="3291" w:author="Compaq" w:date="2000-01-22T00:44:00Z"/>
        </w:rPr>
      </w:pPr>
      <w:ins w:id="3288" w:author="Larry McAdams" w:date="2000-01-21T11:08:00Z">
        <w:del w:id="3289" w:author="Compaq" w:date="2000-01-22T00:44:00Z">
          <w:r>
            <w:rPr>
              <w:rFonts w:eastAsia="Arial"/>
            </w:rPr>
            <w:delText xml:space="preserve">   </w:delText>
          </w:r>
        </w:del>
      </w:ins>
      <w:del w:id="3290" w:author="Compaq" w:date="2000-01-22T00:44:00Z">
        <w:r>
          <w:rPr/>
          <w:delText>development and deployment of a new class of versatile OXCs that</w:delText>
        </w:r>
      </w:del>
    </w:p>
    <w:p>
      <w:pPr>
        <w:pStyle w:val="HTMLBody"/>
        <w:rPr>
          <w:del w:id="3295" w:author="Compaq" w:date="2000-01-22T00:44:00Z"/>
        </w:rPr>
      </w:pPr>
      <w:ins w:id="3292" w:author="Larry McAdams" w:date="2000-01-21T11:08:00Z">
        <w:del w:id="3293" w:author="Compaq" w:date="2000-01-22T00:44:00Z">
          <w:r>
            <w:rPr>
              <w:rFonts w:eastAsia="Arial"/>
            </w:rPr>
            <w:delText xml:space="preserve">   </w:delText>
          </w:r>
        </w:del>
      </w:ins>
      <w:del w:id="3294" w:author="Compaq" w:date="2000-01-22T00:44:00Z">
        <w:r>
          <w:rPr/>
          <w:delText>specifically address the optical transport needs of the Internet.</w:delText>
        </w:r>
      </w:del>
    </w:p>
    <w:p>
      <w:pPr>
        <w:pStyle w:val="HTMLBody"/>
        <w:rPr>
          <w:del w:id="3297" w:author="Compaq" w:date="2000-01-22T00:44:00Z"/>
        </w:rPr>
      </w:pPr>
      <w:del w:id="3296" w:author="Compaq" w:date="2000-01-22T00:44:00Z">
        <w:r>
          <w:rPr/>
        </w:r>
      </w:del>
    </w:p>
    <w:p>
      <w:pPr>
        <w:pStyle w:val="HTMLBody"/>
        <w:rPr>
          <w:del w:id="3301" w:author="Compaq" w:date="2000-01-22T00:44:00Z"/>
        </w:rPr>
      </w:pPr>
      <w:ins w:id="3298" w:author="Larry McAdams" w:date="2000-01-21T11:08:00Z">
        <w:del w:id="3299" w:author="Compaq" w:date="2000-01-22T00:44:00Z">
          <w:r>
            <w:rPr>
              <w:rFonts w:eastAsia="Arial"/>
            </w:rPr>
            <w:delText xml:space="preserve">   </w:delText>
          </w:r>
        </w:del>
      </w:ins>
      <w:del w:id="3300" w:author="Compaq" w:date="2000-01-22T00:44:00Z">
        <w:r>
          <w:rPr/>
          <w:delText>This memo describes a number of domain specific enhancements required</w:delText>
        </w:r>
      </w:del>
    </w:p>
    <w:p>
      <w:pPr>
        <w:pStyle w:val="HTMLBody"/>
        <w:rPr>
          <w:del w:id="3305" w:author="Compaq" w:date="2000-01-22T00:44:00Z"/>
        </w:rPr>
      </w:pPr>
      <w:ins w:id="3302" w:author="Larry McAdams" w:date="2000-01-21T11:08:00Z">
        <w:del w:id="3303" w:author="Compaq" w:date="2000-01-22T00:44:00Z">
          <w:r>
            <w:rPr>
              <w:rFonts w:eastAsia="Arial"/>
            </w:rPr>
            <w:delText xml:space="preserve">   </w:delText>
          </w:r>
        </w:del>
      </w:ins>
      <w:del w:id="3304" w:author="Compaq" w:date="2000-01-22T00:44:00Z">
        <w:r>
          <w:rPr/>
          <w:delText>to map the MPLS control plane constructs to OXCs. The memo describes</w:delText>
        </w:r>
      </w:del>
    </w:p>
    <w:p>
      <w:pPr>
        <w:pStyle w:val="HTMLBody"/>
        <w:rPr>
          <w:del w:id="3309" w:author="Compaq" w:date="2000-01-22T00:44:00Z"/>
        </w:rPr>
      </w:pPr>
      <w:ins w:id="3306" w:author="Larry McAdams" w:date="2000-01-21T11:08:00Z">
        <w:del w:id="3307" w:author="Compaq" w:date="2000-01-22T00:44:00Z">
          <w:r>
            <w:rPr>
              <w:rFonts w:eastAsia="Arial"/>
            </w:rPr>
            <w:delText xml:space="preserve">   </w:delText>
          </w:r>
        </w:del>
      </w:ins>
      <w:del w:id="3308" w:author="Compaq" w:date="2000-01-22T00:44:00Z">
        <w:r>
          <w:rPr/>
          <w:delText>enhancements to OXCs and WDM devices to the support MPLS based</w:delText>
        </w:r>
      </w:del>
    </w:p>
    <w:p>
      <w:pPr>
        <w:pStyle w:val="HTMLBody"/>
        <w:rPr>
          <w:del w:id="3313" w:author="Compaq" w:date="2000-01-22T00:44:00Z"/>
        </w:rPr>
      </w:pPr>
      <w:ins w:id="3310" w:author="Larry McAdams" w:date="2000-01-21T11:08:00Z">
        <w:del w:id="3311" w:author="Compaq" w:date="2000-01-22T00:44:00Z">
          <w:r>
            <w:rPr>
              <w:rFonts w:eastAsia="Arial"/>
            </w:rPr>
            <w:delText xml:space="preserve">   </w:delText>
          </w:r>
        </w:del>
      </w:ins>
      <w:del w:id="3312" w:author="Compaq" w:date="2000-01-22T00:44:00Z">
        <w:r>
          <w:rPr/>
          <w:delText>control plane approach. It also discusses extensions to the existing</w:delText>
        </w:r>
      </w:del>
    </w:p>
    <w:p>
      <w:pPr>
        <w:pStyle w:val="HTMLBody"/>
        <w:rPr>
          <w:del w:id="3317" w:author="Compaq" w:date="2000-01-22T00:44:00Z"/>
        </w:rPr>
      </w:pPr>
      <w:ins w:id="3314" w:author="Larry McAdams" w:date="2000-01-21T11:08:00Z">
        <w:del w:id="3315" w:author="Compaq" w:date="2000-01-22T00:44:00Z">
          <w:r>
            <w:rPr>
              <w:rFonts w:eastAsia="Arial"/>
            </w:rPr>
            <w:delText xml:space="preserve">   </w:delText>
          </w:r>
        </w:del>
      </w:ins>
      <w:del w:id="3316" w:author="Compaq" w:date="2000-01-22T00:44:00Z">
        <w:r>
          <w:rPr/>
          <w:delText>MPLS control plane constructs to better accommodate the needs of the</w:delText>
        </w:r>
      </w:del>
    </w:p>
    <w:p>
      <w:pPr>
        <w:pStyle w:val="HTMLBody"/>
        <w:rPr>
          <w:del w:id="3321" w:author="Compaq" w:date="2000-01-22T00:44:00Z"/>
        </w:rPr>
      </w:pPr>
      <w:ins w:id="3318" w:author="Larry McAdams" w:date="2000-01-21T11:08:00Z">
        <w:del w:id="3319" w:author="Compaq" w:date="2000-01-22T00:44:00Z">
          <w:r>
            <w:rPr>
              <w:rFonts w:eastAsia="Arial"/>
            </w:rPr>
            <w:delText xml:space="preserve">   </w:delText>
          </w:r>
        </w:del>
      </w:ins>
      <w:del w:id="3320" w:author="Compaq" w:date="2000-01-22T00:44:00Z">
        <w:r>
          <w:rPr/>
          <w:delText>optical transport network elements.</w:delText>
        </w:r>
      </w:del>
    </w:p>
    <w:p>
      <w:pPr>
        <w:pStyle w:val="HTMLBody"/>
        <w:rPr>
          <w:del w:id="3323" w:author="Compaq" w:date="2000-01-22T00:44:00Z"/>
        </w:rPr>
      </w:pPr>
      <w:del w:id="3322" w:author="Compaq" w:date="2000-01-22T00:44:00Z">
        <w:r>
          <w:rPr/>
        </w:r>
      </w:del>
    </w:p>
    <w:p>
      <w:pPr>
        <w:pStyle w:val="HTMLBody"/>
        <w:rPr>
          <w:del w:id="3325" w:author="Compaq" w:date="2000-01-22T00:44:00Z"/>
        </w:rPr>
      </w:pPr>
      <w:del w:id="3324" w:author="Compaq" w:date="2000-01-22T00:44:00Z">
        <w:r>
          <w:rPr/>
        </w:r>
      </w:del>
    </w:p>
    <w:p>
      <w:pPr>
        <w:pStyle w:val="HTMLBody"/>
        <w:rPr>
          <w:del w:id="3327" w:author="Compaq" w:date="2000-01-22T00:44:00Z"/>
        </w:rPr>
      </w:pPr>
      <w:del w:id="3326" w:author="Compaq" w:date="2000-01-22T00:44:00Z">
        <w:r>
          <w:rPr/>
        </w:r>
      </w:del>
    </w:p>
    <w:p>
      <w:pPr>
        <w:pStyle w:val="HTMLBody"/>
        <w:rPr>
          <w:del w:id="3329" w:author="Compaq" w:date="2000-01-22T00:44:00Z"/>
        </w:rPr>
      </w:pPr>
      <w:del w:id="3328" w:author="Compaq" w:date="2000-01-22T00:44:00Z">
        <w:r>
          <w:rPr/>
          <w:delText>2. Definitions</w:delText>
        </w:r>
      </w:del>
    </w:p>
    <w:p>
      <w:pPr>
        <w:pStyle w:val="HTMLBody"/>
        <w:rPr>
          <w:del w:id="3331" w:author="Compaq" w:date="2000-01-22T00:44:00Z"/>
        </w:rPr>
      </w:pPr>
      <w:del w:id="3330" w:author="Compaq" w:date="2000-01-22T00:44:00Z">
        <w:r>
          <w:rPr/>
        </w:r>
      </w:del>
    </w:p>
    <w:p>
      <w:pPr>
        <w:pStyle w:val="HTMLBody"/>
        <w:rPr>
          <w:del w:id="3335" w:author="Compaq" w:date="2000-01-22T00:44:00Z"/>
        </w:rPr>
      </w:pPr>
      <w:ins w:id="3332" w:author="Larry McAdams" w:date="2000-01-21T11:08:00Z">
        <w:del w:id="3333" w:author="Compaq" w:date="2000-01-22T00:44:00Z">
          <w:r>
            <w:rPr>
              <w:rFonts w:eastAsia="Arial"/>
            </w:rPr>
            <w:delText xml:space="preserve">   </w:delText>
          </w:r>
        </w:del>
      </w:ins>
      <w:del w:id="3334" w:author="Compaq" w:date="2000-01-22T00:44:00Z">
        <w:r>
          <w:rPr/>
          <w:delText>The MPLS control plane has been used (adapted) earlier in conjunction</w:delText>
        </w:r>
      </w:del>
    </w:p>
    <w:p>
      <w:pPr>
        <w:pStyle w:val="HTMLBody"/>
        <w:rPr>
          <w:del w:id="3339" w:author="Compaq" w:date="2000-01-22T00:44:00Z"/>
        </w:rPr>
      </w:pPr>
      <w:ins w:id="3336" w:author="Larry McAdams" w:date="2000-01-21T11:08:00Z">
        <w:del w:id="3337" w:author="Compaq" w:date="2000-01-22T00:44:00Z">
          <w:r>
            <w:rPr>
              <w:rFonts w:eastAsia="Arial"/>
            </w:rPr>
            <w:delText xml:space="preserve">   </w:delText>
          </w:r>
        </w:del>
      </w:ins>
      <w:del w:id="3338" w:author="Compaq" w:date="2000-01-22T00:44:00Z">
        <w:r>
          <w:rPr/>
          <w:delText>with data planes with specific limitations e.g. ATM-LSRs, FR-LSRs.</w:delText>
        </w:r>
      </w:del>
    </w:p>
    <w:p>
      <w:pPr>
        <w:pStyle w:val="HTMLBody"/>
        <w:rPr>
          <w:del w:id="3343" w:author="Compaq" w:date="2000-01-22T00:44:00Z"/>
        </w:rPr>
      </w:pPr>
      <w:ins w:id="3340" w:author="Larry McAdams" w:date="2000-01-21T11:08:00Z">
        <w:del w:id="3341" w:author="Compaq" w:date="2000-01-22T00:44:00Z">
          <w:r>
            <w:rPr>
              <w:rFonts w:eastAsia="Arial"/>
            </w:rPr>
            <w:delText xml:space="preserve">   </w:delText>
          </w:r>
        </w:del>
      </w:ins>
      <w:del w:id="3342" w:author="Compaq" w:date="2000-01-22T00:44:00Z">
        <w:r>
          <w:rPr/>
          <w:delText>The adaptation of MPLS control plane to OXCs, resulting in OXC-LSRs,</w:delText>
        </w:r>
      </w:del>
    </w:p>
    <w:p>
      <w:pPr>
        <w:pStyle w:val="HTMLBody"/>
        <w:rPr>
          <w:del w:id="3347" w:author="Compaq" w:date="2000-01-22T00:44:00Z"/>
        </w:rPr>
      </w:pPr>
      <w:ins w:id="3344" w:author="Larry McAdams" w:date="2000-01-21T11:08:00Z">
        <w:del w:id="3345" w:author="Compaq" w:date="2000-01-22T00:44:00Z">
          <w:r>
            <w:rPr>
              <w:rFonts w:eastAsia="Arial"/>
            </w:rPr>
            <w:delText xml:space="preserve">   </w:delText>
          </w:r>
        </w:del>
      </w:ins>
      <w:del w:id="3346" w:author="Compaq" w:date="2000-01-22T00:44:00Z">
        <w:r>
          <w:rPr/>
          <w:delText>needs to consider specific limitations of the OXC data plane, as</w:delText>
        </w:r>
      </w:del>
    </w:p>
    <w:p>
      <w:pPr>
        <w:pStyle w:val="HTMLBody"/>
        <w:rPr>
          <w:del w:id="3351" w:author="Compaq" w:date="2000-01-22T00:44:00Z"/>
        </w:rPr>
      </w:pPr>
      <w:ins w:id="3348" w:author="Larry McAdams" w:date="2000-01-21T11:08:00Z">
        <w:del w:id="3349" w:author="Compaq" w:date="2000-01-22T00:44:00Z">
          <w:r>
            <w:rPr>
              <w:rFonts w:eastAsia="Arial"/>
            </w:rPr>
            <w:delText xml:space="preserve">   </w:delText>
          </w:r>
        </w:del>
      </w:ins>
      <w:del w:id="3350" w:author="Compaq" w:date="2000-01-22T00:44:00Z">
        <w:r>
          <w:rPr/>
          <w:delText>identified in [1]. This section presents some definitions that take</w:delText>
        </w:r>
      </w:del>
    </w:p>
    <w:p>
      <w:pPr>
        <w:pStyle w:val="HTMLBody"/>
        <w:rPr>
          <w:del w:id="3355" w:author="Compaq" w:date="2000-01-22T00:44:00Z"/>
        </w:rPr>
      </w:pPr>
      <w:ins w:id="3352" w:author="Larry McAdams" w:date="2000-01-21T11:08:00Z">
        <w:del w:id="3353" w:author="Compaq" w:date="2000-01-22T00:44:00Z">
          <w:r>
            <w:rPr>
              <w:rFonts w:eastAsia="Arial"/>
            </w:rPr>
            <w:delText xml:space="preserve">   </w:delText>
          </w:r>
        </w:del>
      </w:ins>
      <w:del w:id="3354" w:author="Compaq" w:date="2000-01-22T00:44:00Z">
        <w:r>
          <w:rPr/>
          <w:delText>into account such peculiarities of the OXC data plane.</w:delText>
        </w:r>
      </w:del>
    </w:p>
    <w:p>
      <w:pPr>
        <w:pStyle w:val="HTMLBody"/>
        <w:rPr>
          <w:del w:id="3357" w:author="Compaq" w:date="2000-01-22T00:44:00Z"/>
        </w:rPr>
      </w:pPr>
      <w:del w:id="3356" w:author="Compaq" w:date="2000-01-22T00:44:00Z">
        <w:r>
          <w:rPr/>
        </w:r>
      </w:del>
    </w:p>
    <w:p>
      <w:pPr>
        <w:pStyle w:val="HTMLBody"/>
        <w:rPr>
          <w:del w:id="3361" w:author="Compaq" w:date="2000-01-22T00:44:00Z"/>
        </w:rPr>
      </w:pPr>
      <w:ins w:id="3358" w:author="Larry McAdams" w:date="2000-01-21T11:08:00Z">
        <w:del w:id="3359" w:author="Compaq" w:date="2000-01-22T00:44:00Z">
          <w:r>
            <w:rPr>
              <w:rFonts w:eastAsia="Arial"/>
            </w:rPr>
            <w:delText xml:space="preserve">   </w:delText>
          </w:r>
        </w:del>
      </w:ins>
      <w:del w:id="3360" w:author="Compaq" w:date="2000-01-22T00:44:00Z">
        <w:r>
          <w:rPr/>
          <w:delText>A termination-capable (TC) interface on a label switching router</w:delText>
        </w:r>
      </w:del>
    </w:p>
    <w:p>
      <w:pPr>
        <w:pStyle w:val="HTMLBody"/>
        <w:rPr>
          <w:del w:id="3365" w:author="Compaq" w:date="2000-01-22T00:44:00Z"/>
        </w:rPr>
      </w:pPr>
      <w:ins w:id="3362" w:author="Larry McAdams" w:date="2000-01-21T11:08:00Z">
        <w:del w:id="3363" w:author="Compaq" w:date="2000-01-22T00:44:00Z">
          <w:r>
            <w:rPr>
              <w:rFonts w:eastAsia="Arial"/>
            </w:rPr>
            <w:delText xml:space="preserve">   </w:delText>
          </w:r>
        </w:del>
      </w:ins>
      <w:del w:id="3364" w:author="Compaq" w:date="2000-01-22T00:44:00Z">
        <w:r>
          <w:rPr/>
          <w:delText>(LSR) is one which is capable of terminating an LSP and</w:delText>
        </w:r>
      </w:del>
    </w:p>
    <w:p>
      <w:pPr>
        <w:pStyle w:val="HTMLBody"/>
        <w:rPr>
          <w:del w:id="3369" w:author="Compaq" w:date="2000-01-22T00:44:00Z"/>
        </w:rPr>
      </w:pPr>
      <w:ins w:id="3366" w:author="Larry McAdams" w:date="2000-01-21T11:08:00Z">
        <w:del w:id="3367" w:author="Compaq" w:date="2000-01-22T00:44:00Z">
          <w:r>
            <w:rPr>
              <w:rFonts w:eastAsia="Arial"/>
            </w:rPr>
            <w:delText xml:space="preserve">   </w:delText>
          </w:r>
        </w:del>
      </w:ins>
      <w:del w:id="3368" w:author="Compaq" w:date="2000-01-22T00:44:00Z">
        <w:r>
          <w:rPr/>
          <w:delText>demultiplexing data carried by the LSP to make further</w:delText>
        </w:r>
      </w:del>
    </w:p>
    <w:p>
      <w:pPr>
        <w:pStyle w:val="HTMLBody"/>
        <w:rPr>
          <w:del w:id="3373" w:author="Compaq" w:date="2000-01-22T00:44:00Z"/>
        </w:rPr>
      </w:pPr>
      <w:ins w:id="3370" w:author="Larry McAdams" w:date="2000-01-21T11:08:00Z">
        <w:del w:id="3371" w:author="Compaq" w:date="2000-01-22T00:44:00Z">
          <w:r>
            <w:rPr>
              <w:rFonts w:eastAsia="Arial"/>
            </w:rPr>
            <w:delText xml:space="preserve">   </w:delText>
          </w:r>
        </w:del>
      </w:ins>
      <w:del w:id="3372" w:author="Compaq" w:date="2000-01-22T00:44:00Z">
        <w:r>
          <w:rPr/>
          <w:delText>routing/switching decisions. A point-to-point interface terminating</w:delText>
        </w:r>
      </w:del>
    </w:p>
    <w:p>
      <w:pPr>
        <w:pStyle w:val="HTMLBody"/>
        <w:rPr>
          <w:del w:id="3377" w:author="Compaq" w:date="2000-01-22T00:44:00Z"/>
        </w:rPr>
      </w:pPr>
      <w:ins w:id="3374" w:author="Larry McAdams" w:date="2000-01-21T11:08:00Z">
        <w:del w:id="3375" w:author="Compaq" w:date="2000-01-22T00:44:00Z">
          <w:r>
            <w:rPr>
              <w:rFonts w:eastAsia="Arial"/>
            </w:rPr>
            <w:delText xml:space="preserve">   </w:delText>
          </w:r>
        </w:del>
      </w:ins>
      <w:del w:id="3376" w:author="Compaq" w:date="2000-01-22T00:44:00Z">
        <w:r>
          <w:rPr/>
          <w:delText>on a router that implements MPLS is an example of a TC interface.</w:delText>
        </w:r>
      </w:del>
    </w:p>
    <w:p>
      <w:pPr>
        <w:pStyle w:val="HTMLBody"/>
        <w:rPr>
          <w:del w:id="3379" w:author="Compaq" w:date="2000-01-22T00:44:00Z"/>
        </w:rPr>
      </w:pPr>
      <w:del w:id="3378" w:author="Compaq" w:date="2000-01-22T00:44:00Z">
        <w:r>
          <w:rPr/>
        </w:r>
      </w:del>
    </w:p>
    <w:p>
      <w:pPr>
        <w:pStyle w:val="HTMLBody"/>
        <w:rPr>
          <w:del w:id="3383" w:author="Compaq" w:date="2000-01-22T00:44:00Z"/>
        </w:rPr>
      </w:pPr>
      <w:ins w:id="3380" w:author="Larry McAdams" w:date="2000-01-21T11:08:00Z">
        <w:del w:id="3381" w:author="Compaq" w:date="2000-01-22T00:44:00Z">
          <w:r>
            <w:rPr>
              <w:rFonts w:eastAsia="Arial"/>
            </w:rPr>
            <w:delText xml:space="preserve">   </w:delText>
          </w:r>
        </w:del>
      </w:ins>
      <w:del w:id="3382" w:author="Compaq" w:date="2000-01-22T00:44:00Z">
        <w:r>
          <w:rPr/>
          <w:delText>A termination-incapable (TI) interface is one which is incapable of</w:delText>
        </w:r>
      </w:del>
    </w:p>
    <w:p>
      <w:pPr>
        <w:pStyle w:val="HTMLBody"/>
        <w:rPr>
          <w:del w:id="3387" w:author="Compaq" w:date="2000-01-22T00:44:00Z"/>
        </w:rPr>
      </w:pPr>
      <w:ins w:id="3384" w:author="Larry McAdams" w:date="2000-01-21T11:08:00Z">
        <w:del w:id="3385" w:author="Compaq" w:date="2000-01-22T00:44:00Z">
          <w:r>
            <w:rPr>
              <w:rFonts w:eastAsia="Arial"/>
            </w:rPr>
            <w:delText xml:space="preserve">   </w:delText>
          </w:r>
        </w:del>
      </w:ins>
      <w:del w:id="3386" w:author="Compaq" w:date="2000-01-22T00:44:00Z">
        <w:r>
          <w:rPr/>
          <w:delText>terminating LSPs and demultiplexing data carried by the LSP to make</w:delText>
        </w:r>
      </w:del>
    </w:p>
    <w:p>
      <w:pPr>
        <w:pStyle w:val="HTMLBody"/>
        <w:rPr>
          <w:del w:id="3391" w:author="Compaq" w:date="2000-01-22T00:44:00Z"/>
        </w:rPr>
      </w:pPr>
      <w:ins w:id="3388" w:author="Larry McAdams" w:date="2000-01-21T11:08:00Z">
        <w:del w:id="3389" w:author="Compaq" w:date="2000-01-22T00:44:00Z">
          <w:r>
            <w:rPr>
              <w:rFonts w:eastAsia="Arial"/>
            </w:rPr>
            <w:delText xml:space="preserve">   </w:delText>
          </w:r>
        </w:del>
      </w:ins>
      <w:del w:id="3390" w:author="Compaq" w:date="2000-01-22T00:44:00Z">
        <w:r>
          <w:rPr/>
          <w:delText>further routing/switching decisions. Thus, an LSP incoming on a TI</w:delText>
        </w:r>
      </w:del>
    </w:p>
    <w:p>
      <w:pPr>
        <w:pStyle w:val="HTMLBody"/>
        <w:rPr>
          <w:del w:id="3395" w:author="Compaq" w:date="2000-01-22T00:44:00Z"/>
        </w:rPr>
      </w:pPr>
      <w:ins w:id="3392" w:author="Larry McAdams" w:date="2000-01-21T11:08:00Z">
        <w:del w:id="3393" w:author="Compaq" w:date="2000-01-22T00:44:00Z">
          <w:r>
            <w:rPr>
              <w:rFonts w:eastAsia="Arial"/>
            </w:rPr>
            <w:delText xml:space="preserve">   </w:delText>
          </w:r>
        </w:del>
      </w:ins>
      <w:del w:id="3394" w:author="Compaq" w:date="2000-01-22T00:44:00Z">
        <w:r>
          <w:rPr/>
          <w:delText>interface of a network device cannot be carrying data destined to</w:delText>
        </w:r>
      </w:del>
    </w:p>
    <w:p>
      <w:pPr>
        <w:pStyle w:val="HTMLBody"/>
        <w:rPr>
          <w:del w:id="3399" w:author="Compaq" w:date="2000-01-22T00:44:00Z"/>
        </w:rPr>
      </w:pPr>
      <w:ins w:id="3396" w:author="Larry McAdams" w:date="2000-01-21T11:08:00Z">
        <w:del w:id="3397" w:author="Compaq" w:date="2000-01-22T00:44:00Z">
          <w:r>
            <w:rPr>
              <w:rFonts w:eastAsia="Arial"/>
            </w:rPr>
            <w:delText xml:space="preserve">   </w:delText>
          </w:r>
        </w:del>
      </w:ins>
      <w:del w:id="3398" w:author="Compaq" w:date="2000-01-22T00:44:00Z">
        <w:r>
          <w:rPr/>
          <w:delText>different egress points of the device. A fiber connected to an OXC is</w:delText>
        </w:r>
      </w:del>
    </w:p>
    <w:p>
      <w:pPr>
        <w:pStyle w:val="HTMLBody"/>
        <w:rPr>
          <w:del w:id="3403" w:author="Compaq" w:date="2000-01-22T00:44:00Z"/>
        </w:rPr>
      </w:pPr>
      <w:ins w:id="3400" w:author="Larry McAdams" w:date="2000-01-21T11:08:00Z">
        <w:del w:id="3401" w:author="Compaq" w:date="2000-01-22T00:44:00Z">
          <w:r>
            <w:rPr>
              <w:rFonts w:eastAsia="Arial"/>
            </w:rPr>
            <w:delText xml:space="preserve">   </w:delText>
          </w:r>
        </w:del>
      </w:ins>
      <w:del w:id="3402" w:author="Compaq" w:date="2000-01-22T00:44:00Z">
        <w:r>
          <w:rPr/>
          <w:delText>an example of a TI interface.</w:delText>
        </w:r>
      </w:del>
    </w:p>
    <w:p>
      <w:pPr>
        <w:pStyle w:val="HTMLBody"/>
        <w:rPr>
          <w:del w:id="3405" w:author="Compaq" w:date="2000-01-22T00:44:00Z"/>
        </w:rPr>
      </w:pPr>
      <w:del w:id="3404" w:author="Compaq" w:date="2000-01-22T00:44:00Z">
        <w:r>
          <w:rPr/>
        </w:r>
      </w:del>
    </w:p>
    <w:p>
      <w:pPr>
        <w:pStyle w:val="HTMLBody"/>
        <w:rPr>
          <w:del w:id="3409" w:author="Compaq" w:date="2000-01-22T00:44:00Z"/>
        </w:rPr>
      </w:pPr>
      <w:ins w:id="3406" w:author="Larry McAdams" w:date="2000-01-21T11:08:00Z">
        <w:del w:id="3407" w:author="Compaq" w:date="2000-01-22T00:44:00Z">
          <w:r>
            <w:rPr>
              <w:rFonts w:eastAsia="Arial"/>
            </w:rPr>
            <w:delText xml:space="preserve">   </w:delText>
          </w:r>
        </w:del>
      </w:ins>
      <w:del w:id="3408" w:author="Compaq" w:date="2000-01-22T00:44:00Z">
        <w:r>
          <w:rPr/>
          <w:delText>For a given unidirectional link the interfaces associated with the</w:delText>
        </w:r>
      </w:del>
    </w:p>
    <w:p>
      <w:pPr>
        <w:pStyle w:val="HTMLBody"/>
        <w:rPr>
          <w:del w:id="3413" w:author="Compaq" w:date="2000-01-22T00:44:00Z"/>
        </w:rPr>
      </w:pPr>
      <w:ins w:id="3410" w:author="Larry McAdams" w:date="2000-01-21T11:08:00Z">
        <w:del w:id="3411" w:author="Compaq" w:date="2000-01-22T00:44:00Z">
          <w:r>
            <w:rPr>
              <w:rFonts w:eastAsia="Arial"/>
            </w:rPr>
            <w:delText xml:space="preserve">   </w:delText>
          </w:r>
        </w:del>
      </w:ins>
      <w:del w:id="3412" w:author="Compaq" w:date="2000-01-22T00:44:00Z">
        <w:r>
          <w:rPr/>
          <w:delText>link's endpoints may be of different types with respect to their</w:delText>
        </w:r>
      </w:del>
    </w:p>
    <w:p>
      <w:pPr>
        <w:pStyle w:val="HTMLBody"/>
        <w:rPr>
          <w:del w:id="3417" w:author="Compaq" w:date="2000-01-22T00:44:00Z"/>
        </w:rPr>
      </w:pPr>
      <w:ins w:id="3414" w:author="Larry McAdams" w:date="2000-01-21T11:08:00Z">
        <w:del w:id="3415" w:author="Compaq" w:date="2000-01-22T00:44:00Z">
          <w:r>
            <w:rPr>
              <w:rFonts w:eastAsia="Arial"/>
            </w:rPr>
            <w:delText xml:space="preserve">   </w:delText>
          </w:r>
        </w:del>
      </w:ins>
      <w:del w:id="3416" w:author="Compaq" w:date="2000-01-22T00:44:00Z">
        <w:r>
          <w:rPr/>
          <w:delText>ability to terminate an LSP. For example, for a link from a (frame-</w:delText>
        </w:r>
      </w:del>
    </w:p>
    <w:p>
      <w:pPr>
        <w:pStyle w:val="HTMLBody"/>
        <w:rPr>
          <w:del w:id="3421" w:author="Compaq" w:date="2000-01-22T00:44:00Z"/>
        </w:rPr>
      </w:pPr>
      <w:ins w:id="3418" w:author="Larry McAdams" w:date="2000-01-21T11:08:00Z">
        <w:del w:id="3419" w:author="Compaq" w:date="2000-01-22T00:44:00Z">
          <w:r>
            <w:rPr>
              <w:rFonts w:eastAsia="Arial"/>
            </w:rPr>
            <w:delText xml:space="preserve">   </w:delText>
          </w:r>
        </w:del>
      </w:ins>
      <w:del w:id="3420" w:author="Compaq" w:date="2000-01-22T00:44:00Z">
        <w:r>
          <w:rPr/>
          <w:delText>based) LSR (e.g., router) to an OXC, the interface with the OXC is TI</w:delText>
        </w:r>
      </w:del>
    </w:p>
    <w:p>
      <w:pPr>
        <w:pStyle w:val="HTMLBody"/>
        <w:rPr>
          <w:del w:id="3425" w:author="Compaq" w:date="2000-01-22T00:44:00Z"/>
        </w:rPr>
      </w:pPr>
      <w:ins w:id="3422" w:author="Larry McAdams" w:date="2000-01-21T11:08:00Z">
        <w:del w:id="3423" w:author="Compaq" w:date="2000-01-22T00:44:00Z">
          <w:r>
            <w:rPr>
              <w:rFonts w:eastAsia="Arial"/>
            </w:rPr>
            <w:delText xml:space="preserve">   </w:delText>
          </w:r>
        </w:del>
      </w:ins>
      <w:del w:id="3424" w:author="Compaq" w:date="2000-01-22T00:44:00Z">
        <w:r>
          <w:rPr/>
          <w:delText>while the one with the LSR is TC. The property of TI or TC is</w:delText>
        </w:r>
      </w:del>
    </w:p>
    <w:p>
      <w:pPr>
        <w:pStyle w:val="HTMLBody"/>
        <w:rPr>
          <w:del w:id="3429" w:author="Compaq" w:date="2000-01-22T00:44:00Z"/>
        </w:rPr>
      </w:pPr>
      <w:ins w:id="3426" w:author="Larry McAdams" w:date="2000-01-21T11:08:00Z">
        <w:del w:id="3427" w:author="Compaq" w:date="2000-01-22T00:44:00Z">
          <w:r>
            <w:rPr>
              <w:rFonts w:eastAsia="Arial"/>
            </w:rPr>
            <w:delText xml:space="preserve">   </w:delText>
          </w:r>
        </w:del>
      </w:ins>
      <w:del w:id="3428" w:author="Compaq" w:date="2000-01-22T00:44:00Z">
        <w:r>
          <w:rPr/>
          <w:delText>associated with the head of a link, as well, because in a given MPLS</w:delText>
        </w:r>
      </w:del>
    </w:p>
    <w:p>
      <w:pPr>
        <w:pStyle w:val="HTMLBody"/>
        <w:rPr>
          <w:del w:id="3431" w:author="Compaq" w:date="2000-01-22T00:44:00Z"/>
        </w:rPr>
      </w:pPr>
      <w:del w:id="3430" w:author="Compaq" w:date="2000-01-22T00:44:00Z">
        <w:r>
          <w:rPr/>
        </w:r>
      </w:del>
    </w:p>
    <w:p>
      <w:pPr>
        <w:pStyle w:val="HTMLBody"/>
        <w:rPr>
          <w:del w:id="3433" w:author="Compaq" w:date="2000-01-22T00:44:00Z"/>
        </w:rPr>
      </w:pPr>
      <w:del w:id="3432" w:author="Compaq" w:date="2000-01-22T00:44:00Z">
        <w:r>
          <w:rPr/>
        </w:r>
      </w:del>
    </w:p>
    <w:p>
      <w:pPr>
        <w:pStyle w:val="HTMLBody"/>
        <w:rPr>
          <w:del w:id="3435" w:author="Compaq" w:date="2000-01-22T00:44:00Z"/>
        </w:rPr>
      </w:pPr>
      <w:del w:id="3434" w:author="Compaq" w:date="2000-01-22T00:44:00Z">
        <w:r>
          <w:rPr/>
        </w:r>
      </w:del>
    </w:p>
    <w:p>
      <w:pPr>
        <w:pStyle w:val="HTMLBody"/>
        <w:rPr>
          <w:del w:id="3437" w:author="Compaq" w:date="2000-01-22T00:44:00Z"/>
        </w:rPr>
      </w:pPr>
      <w:del w:id="3436" w:author="Compaq" w:date="2000-01-22T00:44:00Z">
        <w:r>
          <w:rPr/>
        </w:r>
      </w:del>
    </w:p>
    <w:p>
      <w:pPr>
        <w:pStyle w:val="HTMLBody"/>
        <w:rPr>
          <w:del w:id="3439" w:author="Compaq" w:date="2000-01-22T00:44:00Z"/>
        </w:rPr>
      </w:pPr>
      <w:del w:id="3438" w:author="Compaq" w:date="2000-01-22T00:44:00Z">
        <w:r>
          <w:rPr/>
        </w:r>
      </w:del>
    </w:p>
    <w:p>
      <w:pPr>
        <w:pStyle w:val="HTMLBody"/>
        <w:rPr>
          <w:del w:id="3441" w:author="Compaq" w:date="2000-01-22T00:44:00Z"/>
        </w:rPr>
      </w:pPr>
      <w:del w:id="3440" w:author="Compaq" w:date="2000-01-22T00:44:00Z">
        <w:r>
          <w:rPr/>
        </w:r>
      </w:del>
    </w:p>
    <w:p>
      <w:pPr>
        <w:pStyle w:val="HTMLBody"/>
        <w:rPr>
          <w:del w:id="3443" w:author="Compaq" w:date="2000-01-22T00:44:00Z"/>
        </w:rPr>
      </w:pPr>
      <w:del w:id="3442" w:author="Compaq" w:date="2000-01-22T00:44:00Z">
        <w:r>
          <w:rPr/>
          <w:delText>Basak                      Expires July, 2000                   [Page 2]</w:delText>
        </w:r>
      </w:del>
    </w:p>
    <w:p>
      <w:pPr>
        <w:pStyle w:val="HTMLBody"/>
        <w:rPr>
          <w:del w:id="3445" w:author="Compaq" w:date="2000-01-22T00:44:00Z"/>
        </w:rPr>
      </w:pPr>
      <w:del w:id="3444" w:author="Compaq" w:date="2000-01-22T00:44:00Z">
        <w:r>
          <w:rPr/>
          <w:delText>Internet Draft     draft-basak-mpls-oxc-issues-00.txt           Jan 2000</w:delText>
        </w:r>
      </w:del>
    </w:p>
    <w:p>
      <w:pPr>
        <w:pStyle w:val="HTMLBody"/>
        <w:rPr>
          <w:del w:id="3447" w:author="Compaq" w:date="2000-01-22T00:44:00Z"/>
        </w:rPr>
      </w:pPr>
      <w:del w:id="3446" w:author="Compaq" w:date="2000-01-22T00:44:00Z">
        <w:r>
          <w:rPr/>
        </w:r>
      </w:del>
    </w:p>
    <w:p>
      <w:pPr>
        <w:pStyle w:val="HTMLBody"/>
        <w:rPr>
          <w:del w:id="3449" w:author="Compaq" w:date="2000-01-22T00:44:00Z"/>
        </w:rPr>
      </w:pPr>
      <w:del w:id="3448" w:author="Compaq" w:date="2000-01-22T00:44:00Z">
        <w:r>
          <w:rPr/>
        </w:r>
      </w:del>
    </w:p>
    <w:p>
      <w:pPr>
        <w:pStyle w:val="HTMLBody"/>
        <w:rPr>
          <w:del w:id="3453" w:author="Compaq" w:date="2000-01-22T00:44:00Z"/>
        </w:rPr>
      </w:pPr>
      <w:ins w:id="3450" w:author="Larry McAdams" w:date="2000-01-21T11:08:00Z">
        <w:del w:id="3451" w:author="Compaq" w:date="2000-01-22T00:44:00Z">
          <w:r>
            <w:rPr>
              <w:rFonts w:eastAsia="Arial"/>
            </w:rPr>
            <w:delText xml:space="preserve">   </w:delText>
          </w:r>
        </w:del>
      </w:ins>
      <w:del w:id="3452" w:author="Compaq" w:date="2000-01-22T00:44:00Z">
        <w:r>
          <w:rPr/>
          <w:delText>box it may be possible for an LSP to come in through one interface,</w:delText>
        </w:r>
      </w:del>
    </w:p>
    <w:p>
      <w:pPr>
        <w:pStyle w:val="HTMLBody"/>
        <w:rPr>
          <w:del w:id="3457" w:author="Compaq" w:date="2000-01-22T00:44:00Z"/>
        </w:rPr>
      </w:pPr>
      <w:ins w:id="3454" w:author="Larry McAdams" w:date="2000-01-21T11:08:00Z">
        <w:del w:id="3455" w:author="Compaq" w:date="2000-01-22T00:44:00Z">
          <w:r>
            <w:rPr>
              <w:rFonts w:eastAsia="Arial"/>
            </w:rPr>
            <w:delText xml:space="preserve">   </w:delText>
          </w:r>
        </w:del>
      </w:ins>
      <w:del w:id="3456" w:author="Compaq" w:date="2000-01-22T00:44:00Z">
        <w:r>
          <w:rPr/>
          <w:delText>be switched across the box, and then terminated at the far end (at</w:delText>
        </w:r>
      </w:del>
    </w:p>
    <w:p>
      <w:pPr>
        <w:pStyle w:val="HTMLBody"/>
        <w:rPr>
          <w:del w:id="3461" w:author="Compaq" w:date="2000-01-22T00:44:00Z"/>
        </w:rPr>
      </w:pPr>
      <w:ins w:id="3458" w:author="Larry McAdams" w:date="2000-01-21T11:08:00Z">
        <w:del w:id="3459" w:author="Compaq" w:date="2000-01-22T00:44:00Z">
          <w:r>
            <w:rPr>
              <w:rFonts w:eastAsia="Arial"/>
            </w:rPr>
            <w:delText xml:space="preserve">   </w:delText>
          </w:r>
        </w:del>
      </w:ins>
      <w:del w:id="3460" w:author="Compaq" w:date="2000-01-22T00:44:00Z">
        <w:r>
          <w:rPr/>
          <w:delText>the head of a link).</w:delText>
        </w:r>
      </w:del>
    </w:p>
    <w:p>
      <w:pPr>
        <w:pStyle w:val="HTMLBody"/>
        <w:rPr>
          <w:del w:id="3463" w:author="Compaq" w:date="2000-01-22T00:44:00Z"/>
        </w:rPr>
      </w:pPr>
      <w:del w:id="3462" w:author="Compaq" w:date="2000-01-22T00:44:00Z">
        <w:r>
          <w:rPr/>
        </w:r>
      </w:del>
    </w:p>
    <w:p>
      <w:pPr>
        <w:pStyle w:val="HTMLBody"/>
        <w:rPr>
          <w:del w:id="3467" w:author="Compaq" w:date="2000-01-22T00:44:00Z"/>
        </w:rPr>
      </w:pPr>
      <w:ins w:id="3464" w:author="Larry McAdams" w:date="2000-01-21T11:08:00Z">
        <w:del w:id="3465" w:author="Compaq" w:date="2000-01-22T00:44:00Z">
          <w:r>
            <w:rPr>
              <w:rFonts w:eastAsia="Arial"/>
            </w:rPr>
            <w:delText xml:space="preserve">   </w:delText>
          </w:r>
        </w:del>
      </w:ins>
      <w:del w:id="3466" w:author="Compaq" w:date="2000-01-22T00:44:00Z">
        <w:r>
          <w:rPr/>
          <w:delText>If all the interfaces of an LSR are TI interfaces, we'll refer to</w:delText>
        </w:r>
      </w:del>
    </w:p>
    <w:p>
      <w:pPr>
        <w:pStyle w:val="HTMLBody"/>
        <w:rPr>
          <w:del w:id="3471" w:author="Compaq" w:date="2000-01-22T00:44:00Z"/>
        </w:rPr>
      </w:pPr>
      <w:ins w:id="3468" w:author="Larry McAdams" w:date="2000-01-21T11:08:00Z">
        <w:del w:id="3469" w:author="Compaq" w:date="2000-01-22T00:44:00Z">
          <w:r>
            <w:rPr>
              <w:rFonts w:eastAsia="Arial"/>
            </w:rPr>
            <w:delText xml:space="preserve">   </w:delText>
          </w:r>
        </w:del>
      </w:ins>
      <w:del w:id="3470" w:author="Compaq" w:date="2000-01-22T00:44:00Z">
        <w:r>
          <w:rPr/>
          <w:delText>such an LSR as a TI-LSR. An OXC-LSR today is an example of a TI-LSR</w:delText>
        </w:r>
      </w:del>
    </w:p>
    <w:p>
      <w:pPr>
        <w:pStyle w:val="HTMLBody"/>
        <w:rPr>
          <w:del w:id="3475" w:author="Compaq" w:date="2000-01-22T00:44:00Z"/>
        </w:rPr>
      </w:pPr>
      <w:ins w:id="3472" w:author="Larry McAdams" w:date="2000-01-21T11:08:00Z">
        <w:del w:id="3473" w:author="Compaq" w:date="2000-01-22T00:44:00Z">
          <w:r>
            <w:rPr>
              <w:rFonts w:eastAsia="Arial"/>
            </w:rPr>
            <w:delText xml:space="preserve">   </w:delText>
          </w:r>
        </w:del>
      </w:ins>
      <w:del w:id="3474" w:author="Compaq" w:date="2000-01-22T00:44:00Z">
        <w:r>
          <w:rPr/>
          <w:delText>(an ATM-LSR is another example of a TI-LSR).</w:delText>
        </w:r>
      </w:del>
    </w:p>
    <w:p>
      <w:pPr>
        <w:pStyle w:val="HTMLBody"/>
        <w:rPr>
          <w:del w:id="3477" w:author="Compaq" w:date="2000-01-22T00:44:00Z"/>
        </w:rPr>
      </w:pPr>
      <w:del w:id="3476" w:author="Compaq" w:date="2000-01-22T00:44:00Z">
        <w:r>
          <w:rPr/>
        </w:r>
      </w:del>
    </w:p>
    <w:p>
      <w:pPr>
        <w:pStyle w:val="HTMLBody"/>
        <w:rPr>
          <w:del w:id="3481" w:author="Compaq" w:date="2000-01-22T00:44:00Z"/>
        </w:rPr>
      </w:pPr>
      <w:ins w:id="3478" w:author="Larry McAdams" w:date="2000-01-21T11:08:00Z">
        <w:del w:id="3479" w:author="Compaq" w:date="2000-01-22T00:44:00Z">
          <w:r>
            <w:rPr>
              <w:rFonts w:eastAsia="Arial"/>
            </w:rPr>
            <w:delText xml:space="preserve">   </w:delText>
          </w:r>
        </w:del>
      </w:ins>
      <w:del w:id="3480" w:author="Compaq" w:date="2000-01-22T00:44:00Z">
        <w:r>
          <w:rPr/>
          <w:delText>If an LSR has at least one TC interface, we'll refer to such an LSR</w:delText>
        </w:r>
      </w:del>
    </w:p>
    <w:p>
      <w:pPr>
        <w:pStyle w:val="HTMLBody"/>
        <w:rPr>
          <w:del w:id="3485" w:author="Compaq" w:date="2000-01-22T00:44:00Z"/>
        </w:rPr>
      </w:pPr>
      <w:ins w:id="3482" w:author="Larry McAdams" w:date="2000-01-21T11:08:00Z">
        <w:del w:id="3483" w:author="Compaq" w:date="2000-01-22T00:44:00Z">
          <w:r>
            <w:rPr>
              <w:rFonts w:eastAsia="Arial"/>
            </w:rPr>
            <w:delText xml:space="preserve">   </w:delText>
          </w:r>
        </w:del>
      </w:ins>
      <w:del w:id="3484" w:author="Compaq" w:date="2000-01-22T00:44:00Z">
        <w:r>
          <w:rPr/>
          <w:delText>as TC-LSR. A router that implements MPLS is an example of a TC-LSR.</w:delText>
        </w:r>
      </w:del>
    </w:p>
    <w:p>
      <w:pPr>
        <w:pStyle w:val="HTMLBody"/>
        <w:rPr>
          <w:del w:id="3487" w:author="Compaq" w:date="2000-01-22T00:44:00Z"/>
        </w:rPr>
      </w:pPr>
      <w:del w:id="3486" w:author="Compaq" w:date="2000-01-22T00:44:00Z">
        <w:r>
          <w:rPr/>
        </w:r>
      </w:del>
    </w:p>
    <w:p>
      <w:pPr>
        <w:pStyle w:val="HTMLBody"/>
        <w:rPr>
          <w:del w:id="3491" w:author="Compaq" w:date="2000-01-22T00:44:00Z"/>
        </w:rPr>
      </w:pPr>
      <w:ins w:id="3488" w:author="Larry McAdams" w:date="2000-01-21T11:08:00Z">
        <w:del w:id="3489" w:author="Compaq" w:date="2000-01-22T00:44:00Z">
          <w:r>
            <w:rPr>
              <w:rFonts w:eastAsia="Arial"/>
            </w:rPr>
            <w:delText xml:space="preserve">   </w:delText>
          </w:r>
        </w:del>
      </w:ins>
      <w:del w:id="3490" w:author="Compaq" w:date="2000-01-22T00:44:00Z">
        <w:r>
          <w:rPr/>
          <w:delText>A single box may have TC and TI interfaces.  For example, one could</w:delText>
        </w:r>
      </w:del>
    </w:p>
    <w:p>
      <w:pPr>
        <w:pStyle w:val="HTMLBody"/>
        <w:rPr>
          <w:del w:id="3495" w:author="Compaq" w:date="2000-01-22T00:44:00Z"/>
        </w:rPr>
      </w:pPr>
      <w:ins w:id="3492" w:author="Larry McAdams" w:date="2000-01-21T11:08:00Z">
        <w:del w:id="3493" w:author="Compaq" w:date="2000-01-22T00:44:00Z">
          <w:r>
            <w:rPr>
              <w:rFonts w:eastAsia="Arial"/>
            </w:rPr>
            <w:delText xml:space="preserve">   </w:delText>
          </w:r>
        </w:del>
      </w:ins>
      <w:del w:id="3494" w:author="Compaq" w:date="2000-01-22T00:44:00Z">
        <w:r>
          <w:rPr/>
          <w:delText>imagine an optical box that on some interfaces forwards data based on</w:delText>
        </w:r>
      </w:del>
    </w:p>
    <w:p>
      <w:pPr>
        <w:pStyle w:val="HTMLBody"/>
        <w:rPr>
          <w:del w:id="3499" w:author="Compaq" w:date="2000-01-22T00:44:00Z"/>
        </w:rPr>
      </w:pPr>
      <w:ins w:id="3496" w:author="Larry McAdams" w:date="2000-01-21T11:08:00Z">
        <w:del w:id="3497" w:author="Compaq" w:date="2000-01-22T00:44:00Z">
          <w:r>
            <w:rPr>
              <w:rFonts w:eastAsia="Arial"/>
            </w:rPr>
            <w:delText xml:space="preserve">   </w:delText>
          </w:r>
        </w:del>
      </w:ins>
      <w:del w:id="3498" w:author="Compaq" w:date="2000-01-22T00:44:00Z">
        <w:r>
          <w:rPr/>
          <w:delText>the wavelength/optical trail the data was received and on other</w:delText>
        </w:r>
      </w:del>
    </w:p>
    <w:p>
      <w:pPr>
        <w:pStyle w:val="HTMLBody"/>
        <w:rPr>
          <w:del w:id="3503" w:author="Compaq" w:date="2000-01-22T00:44:00Z"/>
        </w:rPr>
      </w:pPr>
      <w:ins w:id="3500" w:author="Larry McAdams" w:date="2000-01-21T11:08:00Z">
        <w:del w:id="3501" w:author="Compaq" w:date="2000-01-22T00:44:00Z">
          <w:r>
            <w:rPr>
              <w:rFonts w:eastAsia="Arial"/>
            </w:rPr>
            <w:delText xml:space="preserve">   </w:delText>
          </w:r>
        </w:del>
      </w:ins>
      <w:del w:id="3502" w:author="Compaq" w:date="2000-01-22T00:44:00Z">
        <w:r>
          <w:rPr/>
          <w:delText>interfaces based on the label information carried by packets. One can</w:delText>
        </w:r>
      </w:del>
    </w:p>
    <w:p>
      <w:pPr>
        <w:pStyle w:val="HTMLBody"/>
        <w:rPr>
          <w:del w:id="3507" w:author="Compaq" w:date="2000-01-22T00:44:00Z"/>
        </w:rPr>
      </w:pPr>
      <w:ins w:id="3504" w:author="Larry McAdams" w:date="2000-01-21T11:08:00Z">
        <w:del w:id="3505" w:author="Compaq" w:date="2000-01-22T00:44:00Z">
          <w:r>
            <w:rPr>
              <w:rFonts w:eastAsia="Arial"/>
            </w:rPr>
            <w:delText xml:space="preserve">   </w:delText>
          </w:r>
        </w:del>
      </w:ins>
      <w:del w:id="3506" w:author="Compaq" w:date="2000-01-22T00:44:00Z">
        <w:r>
          <w:rPr/>
          <w:delText>also envision a hybrid physical interface in which data on certain</w:delText>
        </w:r>
      </w:del>
    </w:p>
    <w:p>
      <w:pPr>
        <w:pStyle w:val="HTMLBody"/>
        <w:rPr>
          <w:del w:id="3511" w:author="Compaq" w:date="2000-01-22T00:44:00Z"/>
        </w:rPr>
      </w:pPr>
      <w:ins w:id="3508" w:author="Larry McAdams" w:date="2000-01-21T11:08:00Z">
        <w:del w:id="3509" w:author="Compaq" w:date="2000-01-22T00:44:00Z">
          <w:r>
            <w:rPr>
              <w:rFonts w:eastAsia="Arial"/>
            </w:rPr>
            <w:delText xml:space="preserve">   </w:delText>
          </w:r>
        </w:del>
      </w:ins>
      <w:del w:id="3510" w:author="Compaq" w:date="2000-01-22T00:44:00Z">
        <w:r>
          <w:rPr/>
          <w:delText>wavelengths/optical trails is forwarded based on the</w:delText>
        </w:r>
      </w:del>
    </w:p>
    <w:p>
      <w:pPr>
        <w:pStyle w:val="HTMLBody"/>
        <w:rPr>
          <w:del w:id="3515" w:author="Compaq" w:date="2000-01-22T00:44:00Z"/>
        </w:rPr>
      </w:pPr>
      <w:ins w:id="3512" w:author="Larry McAdams" w:date="2000-01-21T11:08:00Z">
        <w:del w:id="3513" w:author="Compaq" w:date="2000-01-22T00:44:00Z">
          <w:r>
            <w:rPr>
              <w:rFonts w:eastAsia="Arial"/>
            </w:rPr>
            <w:delText xml:space="preserve">   </w:delText>
          </w:r>
        </w:del>
      </w:ins>
      <w:del w:id="3514" w:author="Compaq" w:date="2000-01-22T00:44:00Z">
        <w:r>
          <w:rPr/>
          <w:delText>wavelength/optical trail the data was received and on other</w:delText>
        </w:r>
      </w:del>
    </w:p>
    <w:p>
      <w:pPr>
        <w:pStyle w:val="HTMLBody"/>
        <w:rPr>
          <w:del w:id="3519" w:author="Compaq" w:date="2000-01-22T00:44:00Z"/>
        </w:rPr>
      </w:pPr>
      <w:ins w:id="3516" w:author="Larry McAdams" w:date="2000-01-21T11:08:00Z">
        <w:del w:id="3517" w:author="Compaq" w:date="2000-01-22T00:44:00Z">
          <w:r>
            <w:rPr>
              <w:rFonts w:eastAsia="Arial"/>
            </w:rPr>
            <w:delText xml:space="preserve">   </w:delText>
          </w:r>
        </w:del>
      </w:ins>
      <w:del w:id="3518" w:author="Compaq" w:date="2000-01-22T00:44:00Z">
        <w:r>
          <w:rPr/>
          <w:delText>wavelengths/optical trails based on the label information carried by</w:delText>
        </w:r>
      </w:del>
    </w:p>
    <w:p>
      <w:pPr>
        <w:pStyle w:val="HTMLBody"/>
        <w:rPr>
          <w:del w:id="3523" w:author="Compaq" w:date="2000-01-22T00:44:00Z"/>
        </w:rPr>
      </w:pPr>
      <w:ins w:id="3520" w:author="Larry McAdams" w:date="2000-01-21T11:08:00Z">
        <w:del w:id="3521" w:author="Compaq" w:date="2000-01-22T00:44:00Z">
          <w:r>
            <w:rPr>
              <w:rFonts w:eastAsia="Arial"/>
            </w:rPr>
            <w:delText xml:space="preserve">   </w:delText>
          </w:r>
        </w:del>
      </w:ins>
      <w:del w:id="3522" w:author="Compaq" w:date="2000-01-22T00:44:00Z">
        <w:r>
          <w:rPr/>
          <w:delText>packets. Such physical interfaces may be considered as two separate</w:delText>
        </w:r>
      </w:del>
    </w:p>
    <w:p>
      <w:pPr>
        <w:pStyle w:val="HTMLBody"/>
        <w:rPr>
          <w:del w:id="3527" w:author="Compaq" w:date="2000-01-22T00:44:00Z"/>
        </w:rPr>
      </w:pPr>
      <w:ins w:id="3524" w:author="Larry McAdams" w:date="2000-01-21T11:08:00Z">
        <w:del w:id="3525" w:author="Compaq" w:date="2000-01-22T00:44:00Z">
          <w:r>
            <w:rPr>
              <w:rFonts w:eastAsia="Arial"/>
            </w:rPr>
            <w:delText xml:space="preserve">   </w:delText>
          </w:r>
        </w:del>
      </w:ins>
      <w:del w:id="3526" w:author="Compaq" w:date="2000-01-22T00:44:00Z">
        <w:r>
          <w:rPr/>
          <w:delText>logical interfaces, one TC and the other TI.</w:delText>
        </w:r>
      </w:del>
    </w:p>
    <w:p>
      <w:pPr>
        <w:pStyle w:val="HTMLBody"/>
        <w:rPr>
          <w:del w:id="3529" w:author="Compaq" w:date="2000-01-22T00:44:00Z"/>
        </w:rPr>
      </w:pPr>
      <w:del w:id="3528" w:author="Compaq" w:date="2000-01-22T00:44:00Z">
        <w:r>
          <w:rPr/>
        </w:r>
      </w:del>
    </w:p>
    <w:p>
      <w:pPr>
        <w:pStyle w:val="HTMLBody"/>
        <w:rPr>
          <w:del w:id="3533" w:author="Compaq" w:date="2000-01-22T00:44:00Z"/>
        </w:rPr>
      </w:pPr>
      <w:ins w:id="3530" w:author="Larry McAdams" w:date="2000-01-21T11:08:00Z">
        <w:del w:id="3531" w:author="Compaq" w:date="2000-01-22T00:44:00Z">
          <w:r>
            <w:rPr>
              <w:rFonts w:eastAsia="Arial"/>
            </w:rPr>
            <w:delText xml:space="preserve">   </w:delText>
          </w:r>
        </w:del>
      </w:ins>
      <w:del w:id="3532" w:author="Compaq" w:date="2000-01-22T00:44:00Z">
        <w:r>
          <w:rPr/>
          <w:delText>A TI-LSR domain is a set of TI-LSRs which are mutually interconnected</w:delText>
        </w:r>
      </w:del>
    </w:p>
    <w:p>
      <w:pPr>
        <w:pStyle w:val="HTMLBody"/>
        <w:rPr>
          <w:del w:id="3537" w:author="Compaq" w:date="2000-01-22T00:44:00Z"/>
        </w:rPr>
      </w:pPr>
      <w:ins w:id="3534" w:author="Larry McAdams" w:date="2000-01-21T11:08:00Z">
        <w:del w:id="3535" w:author="Compaq" w:date="2000-01-22T00:44:00Z">
          <w:r>
            <w:rPr>
              <w:rFonts w:eastAsia="Arial"/>
            </w:rPr>
            <w:delText xml:space="preserve">   </w:delText>
          </w:r>
        </w:del>
      </w:ins>
      <w:del w:id="3536" w:author="Compaq" w:date="2000-01-22T00:44:00Z">
        <w:r>
          <w:rPr/>
          <w:delText>by TI interfaces. An OTN made of a mesh of today's OXC-LSRs is an</w:delText>
        </w:r>
      </w:del>
    </w:p>
    <w:p>
      <w:pPr>
        <w:pStyle w:val="HTMLBody"/>
        <w:rPr>
          <w:del w:id="3541" w:author="Compaq" w:date="2000-01-22T00:44:00Z"/>
        </w:rPr>
      </w:pPr>
      <w:ins w:id="3538" w:author="Larry McAdams" w:date="2000-01-21T11:08:00Z">
        <w:del w:id="3539" w:author="Compaq" w:date="2000-01-22T00:44:00Z">
          <w:r>
            <w:rPr>
              <w:rFonts w:eastAsia="Arial"/>
            </w:rPr>
            <w:delText xml:space="preserve">   </w:delText>
          </w:r>
        </w:del>
      </w:ins>
      <w:del w:id="3540" w:author="Compaq" w:date="2000-01-22T00:44:00Z">
        <w:r>
          <w:rPr/>
          <w:delText>example of a TI-LSR domain.</w:delText>
        </w:r>
      </w:del>
    </w:p>
    <w:p>
      <w:pPr>
        <w:pStyle w:val="HTMLBody"/>
        <w:rPr>
          <w:del w:id="3543" w:author="Compaq" w:date="2000-01-22T00:44:00Z"/>
        </w:rPr>
      </w:pPr>
      <w:del w:id="3542" w:author="Compaq" w:date="2000-01-22T00:44:00Z">
        <w:r>
          <w:rPr/>
        </w:r>
      </w:del>
    </w:p>
    <w:p>
      <w:pPr>
        <w:pStyle w:val="HTMLBody"/>
        <w:rPr>
          <w:del w:id="3547" w:author="Compaq" w:date="2000-01-22T00:44:00Z"/>
        </w:rPr>
      </w:pPr>
      <w:ins w:id="3544" w:author="Larry McAdams" w:date="2000-01-21T11:08:00Z">
        <w:del w:id="3545" w:author="Compaq" w:date="2000-01-22T00:44:00Z">
          <w:r>
            <w:rPr>
              <w:rFonts w:eastAsia="Arial"/>
            </w:rPr>
            <w:delText xml:space="preserve">   </w:delText>
          </w:r>
        </w:del>
      </w:ins>
      <w:del w:id="3546" w:author="Compaq" w:date="2000-01-22T00:44:00Z">
        <w:r>
          <w:rPr/>
          <w:delText>The Edge set of an TI-LSR domain is the set of TC-LSRs which are</w:delText>
        </w:r>
      </w:del>
    </w:p>
    <w:p>
      <w:pPr>
        <w:pStyle w:val="HTMLBody"/>
        <w:rPr>
          <w:del w:id="3551" w:author="Compaq" w:date="2000-01-22T00:44:00Z"/>
        </w:rPr>
      </w:pPr>
      <w:ins w:id="3548" w:author="Larry McAdams" w:date="2000-01-21T11:08:00Z">
        <w:del w:id="3549" w:author="Compaq" w:date="2000-01-22T00:44:00Z">
          <w:r>
            <w:rPr>
              <w:rFonts w:eastAsia="Arial"/>
            </w:rPr>
            <w:delText xml:space="preserve">   </w:delText>
          </w:r>
        </w:del>
      </w:ins>
      <w:del w:id="3550" w:author="Compaq" w:date="2000-01-22T00:44:00Z">
        <w:r>
          <w:rPr/>
          <w:delText>interconnected to members of the domain by links with a TC interface</w:delText>
        </w:r>
      </w:del>
    </w:p>
    <w:p>
      <w:pPr>
        <w:pStyle w:val="HTMLBody"/>
        <w:rPr>
          <w:del w:id="3555" w:author="Compaq" w:date="2000-01-22T00:44:00Z"/>
        </w:rPr>
      </w:pPr>
      <w:ins w:id="3552" w:author="Larry McAdams" w:date="2000-01-21T11:08:00Z">
        <w:del w:id="3553" w:author="Compaq" w:date="2000-01-22T00:44:00Z">
          <w:r>
            <w:rPr>
              <w:rFonts w:eastAsia="Arial"/>
            </w:rPr>
            <w:delText xml:space="preserve">   </w:delText>
          </w:r>
        </w:del>
      </w:ins>
      <w:del w:id="3554" w:author="Compaq" w:date="2000-01-22T00:44:00Z">
        <w:r>
          <w:rPr/>
          <w:delText>on a TC-LSR and a TI interface on a TI-LSR. A TC-LSR which is a</w:delText>
        </w:r>
      </w:del>
    </w:p>
    <w:p>
      <w:pPr>
        <w:pStyle w:val="HTMLBody"/>
        <w:rPr>
          <w:del w:id="3559" w:author="Compaq" w:date="2000-01-22T00:44:00Z"/>
        </w:rPr>
      </w:pPr>
      <w:ins w:id="3556" w:author="Larry McAdams" w:date="2000-01-21T11:08:00Z">
        <w:del w:id="3557" w:author="Compaq" w:date="2000-01-22T00:44:00Z">
          <w:r>
            <w:rPr>
              <w:rFonts w:eastAsia="Arial"/>
            </w:rPr>
            <w:delText xml:space="preserve">   </w:delText>
          </w:r>
        </w:del>
      </w:ins>
      <w:del w:id="3558" w:author="Compaq" w:date="2000-01-22T00:44:00Z">
        <w:r>
          <w:rPr/>
          <w:delText>member of an Edge set of a TI-LSR domain is called an Edge LSR.</w:delText>
        </w:r>
      </w:del>
    </w:p>
    <w:p>
      <w:pPr>
        <w:pStyle w:val="HTMLBody"/>
        <w:rPr>
          <w:del w:id="3563" w:author="Compaq" w:date="2000-01-22T00:44:00Z"/>
        </w:rPr>
      </w:pPr>
      <w:ins w:id="3560" w:author="Larry McAdams" w:date="2000-01-21T11:08:00Z">
        <w:del w:id="3561" w:author="Compaq" w:date="2000-01-22T00:44:00Z">
          <w:r>
            <w:rPr>
              <w:rFonts w:eastAsia="Arial"/>
            </w:rPr>
            <w:delText xml:space="preserve">   </w:delText>
          </w:r>
        </w:del>
      </w:ins>
      <w:del w:id="3562" w:author="Compaq" w:date="2000-01-22T00:44:00Z">
        <w:r>
          <w:rPr/>
          <w:delText>Examples of Edge LSRs are access devices to an OTN.  Figure 1 below</w:delText>
        </w:r>
      </w:del>
    </w:p>
    <w:p>
      <w:pPr>
        <w:pStyle w:val="HTMLBody"/>
        <w:rPr>
          <w:del w:id="3567" w:author="Compaq" w:date="2000-01-22T00:44:00Z"/>
        </w:rPr>
      </w:pPr>
      <w:ins w:id="3564" w:author="Larry McAdams" w:date="2000-01-21T11:08:00Z">
        <w:del w:id="3565" w:author="Compaq" w:date="2000-01-22T00:44:00Z">
          <w:r>
            <w:rPr>
              <w:rFonts w:eastAsia="Arial"/>
            </w:rPr>
            <w:delText xml:space="preserve">   </w:delText>
          </w:r>
        </w:del>
      </w:ins>
      <w:del w:id="3566" w:author="Compaq" w:date="2000-01-22T00:44:00Z">
        <w:r>
          <w:rPr/>
          <w:delText>depicts an example network with a single TI-LSR domain consisting of</w:delText>
        </w:r>
      </w:del>
    </w:p>
    <w:p>
      <w:pPr>
        <w:pStyle w:val="HTMLBody"/>
        <w:rPr>
          <w:del w:id="3571" w:author="Compaq" w:date="2000-01-22T00:44:00Z"/>
        </w:rPr>
      </w:pPr>
      <w:ins w:id="3568" w:author="Larry McAdams" w:date="2000-01-21T11:08:00Z">
        <w:del w:id="3569" w:author="Compaq" w:date="2000-01-22T00:44:00Z">
          <w:r>
            <w:rPr>
              <w:rFonts w:eastAsia="Arial"/>
            </w:rPr>
            <w:delText xml:space="preserve">   </w:delText>
          </w:r>
        </w:del>
      </w:ins>
      <w:del w:id="3570" w:author="Compaq" w:date="2000-01-22T00:44:00Z">
        <w:r>
          <w:rPr/>
          <w:delText>OXCs (O1 through O8) surrounded by an Edge set of TC-LSRs consisting</w:delText>
        </w:r>
      </w:del>
    </w:p>
    <w:p>
      <w:pPr>
        <w:pStyle w:val="HTMLBody"/>
        <w:rPr>
          <w:del w:id="3575" w:author="Compaq" w:date="2000-01-22T00:44:00Z"/>
        </w:rPr>
      </w:pPr>
      <w:ins w:id="3572" w:author="Larry McAdams" w:date="2000-01-21T11:08:00Z">
        <w:del w:id="3573" w:author="Compaq" w:date="2000-01-22T00:44:00Z">
          <w:r>
            <w:rPr>
              <w:rFonts w:eastAsia="Arial"/>
            </w:rPr>
            <w:delText xml:space="preserve">   </w:delText>
          </w:r>
        </w:del>
      </w:ins>
      <w:del w:id="3574" w:author="Compaq" w:date="2000-01-22T00:44:00Z">
        <w:r>
          <w:rPr/>
          <w:delText>of access routers (M0 through M4).</w:delText>
        </w:r>
      </w:del>
    </w:p>
    <w:p>
      <w:pPr>
        <w:pStyle w:val="HTMLBody"/>
        <w:rPr>
          <w:del w:id="3577" w:author="Compaq" w:date="2000-01-22T00:44:00Z"/>
        </w:rPr>
      </w:pPr>
      <w:del w:id="3576" w:author="Compaq" w:date="2000-01-22T00:44:00Z">
        <w:r>
          <w:rPr/>
        </w:r>
      </w:del>
    </w:p>
    <w:p>
      <w:pPr>
        <w:pStyle w:val="HTMLBody"/>
        <w:rPr>
          <w:del w:id="3581" w:author="Compaq" w:date="2000-01-22T00:44:00Z"/>
        </w:rPr>
      </w:pPr>
      <w:ins w:id="3578" w:author="Larry McAdams" w:date="2000-01-21T11:08:00Z">
        <w:del w:id="3579" w:author="Compaq" w:date="2000-01-22T00:44:00Z">
          <w:r>
            <w:rPr>
              <w:rFonts w:eastAsia="Arial"/>
            </w:rPr>
            <w:delText xml:space="preserve">   </w:delText>
          </w:r>
        </w:del>
      </w:ins>
      <w:del w:id="3580" w:author="Compaq" w:date="2000-01-22T00:44:00Z">
        <w:r>
          <w:rPr/>
          <w:delText>By definition LSPs cannot start/terminate on the LSRs within a TI-LSR</w:delText>
        </w:r>
      </w:del>
    </w:p>
    <w:p>
      <w:pPr>
        <w:pStyle w:val="HTMLBody"/>
        <w:rPr>
          <w:del w:id="3585" w:author="Compaq" w:date="2000-01-22T00:44:00Z"/>
        </w:rPr>
      </w:pPr>
      <w:ins w:id="3582" w:author="Larry McAdams" w:date="2000-01-21T11:08:00Z">
        <w:del w:id="3583" w:author="Compaq" w:date="2000-01-22T00:44:00Z">
          <w:r>
            <w:rPr>
              <w:rFonts w:eastAsia="Arial"/>
            </w:rPr>
            <w:delText xml:space="preserve">   </w:delText>
          </w:r>
        </w:del>
      </w:ins>
      <w:del w:id="3584" w:author="Compaq" w:date="2000-01-22T00:44:00Z">
        <w:r>
          <w:rPr/>
          <w:delText>domain. LSPs can start/terminate at TC-LSR belonging to the Edge set</w:delText>
        </w:r>
      </w:del>
    </w:p>
    <w:p>
      <w:pPr>
        <w:pStyle w:val="HTMLBody"/>
        <w:rPr>
          <w:del w:id="3589" w:author="Compaq" w:date="2000-01-22T00:44:00Z"/>
        </w:rPr>
      </w:pPr>
      <w:ins w:id="3586" w:author="Larry McAdams" w:date="2000-01-21T11:08:00Z">
        <w:del w:id="3587" w:author="Compaq" w:date="2000-01-22T00:44:00Z">
          <w:r>
            <w:rPr>
              <w:rFonts w:eastAsia="Arial"/>
            </w:rPr>
            <w:delText xml:space="preserve">   </w:delText>
          </w:r>
        </w:del>
      </w:ins>
      <w:del w:id="3588" w:author="Compaq" w:date="2000-01-22T00:44:00Z">
        <w:r>
          <w:rPr/>
          <w:delText>or beyond.</w:delText>
        </w:r>
      </w:del>
    </w:p>
    <w:p>
      <w:pPr>
        <w:pStyle w:val="HTMLBody"/>
        <w:rPr>
          <w:del w:id="3591" w:author="Compaq" w:date="2000-01-22T00:44:00Z"/>
        </w:rPr>
      </w:pPr>
      <w:del w:id="3590" w:author="Compaq" w:date="2000-01-22T00:44:00Z">
        <w:r>
          <w:rPr/>
        </w:r>
      </w:del>
    </w:p>
    <w:p>
      <w:pPr>
        <w:pStyle w:val="HTMLBody"/>
        <w:rPr>
          <w:del w:id="3593" w:author="Compaq" w:date="2000-01-22T00:44:00Z"/>
        </w:rPr>
      </w:pPr>
      <w:del w:id="3592" w:author="Compaq" w:date="2000-01-22T00:44:00Z">
        <w:r>
          <w:rPr/>
        </w:r>
      </w:del>
    </w:p>
    <w:p>
      <w:pPr>
        <w:pStyle w:val="HTMLBody"/>
        <w:rPr>
          <w:del w:id="3595" w:author="Compaq" w:date="2000-01-22T00:44:00Z"/>
        </w:rPr>
      </w:pPr>
      <w:del w:id="3594" w:author="Compaq" w:date="2000-01-22T00:44:00Z">
        <w:r>
          <w:rPr/>
        </w:r>
      </w:del>
    </w:p>
    <w:p>
      <w:pPr>
        <w:pStyle w:val="HTMLBody"/>
        <w:rPr>
          <w:del w:id="3597" w:author="Compaq" w:date="2000-01-22T00:44:00Z"/>
        </w:rPr>
      </w:pPr>
      <w:del w:id="3596" w:author="Compaq" w:date="2000-01-22T00:44:00Z">
        <w:r>
          <w:rPr/>
        </w:r>
      </w:del>
    </w:p>
    <w:p>
      <w:pPr>
        <w:pStyle w:val="HTMLBody"/>
        <w:rPr>
          <w:del w:id="3599" w:author="Compaq" w:date="2000-01-22T00:44:00Z"/>
        </w:rPr>
      </w:pPr>
      <w:del w:id="3598" w:author="Compaq" w:date="2000-01-22T00:44:00Z">
        <w:r>
          <w:rPr/>
        </w:r>
      </w:del>
    </w:p>
    <w:p>
      <w:pPr>
        <w:pStyle w:val="HTMLBody"/>
        <w:rPr>
          <w:del w:id="3601" w:author="Compaq" w:date="2000-01-22T00:44:00Z"/>
        </w:rPr>
      </w:pPr>
      <w:del w:id="3600" w:author="Compaq" w:date="2000-01-22T00:44:00Z">
        <w:r>
          <w:rPr/>
        </w:r>
      </w:del>
    </w:p>
    <w:p>
      <w:pPr>
        <w:pStyle w:val="HTMLBody"/>
        <w:rPr>
          <w:del w:id="3603" w:author="Compaq" w:date="2000-01-22T00:44:00Z"/>
        </w:rPr>
      </w:pPr>
      <w:del w:id="3602" w:author="Compaq" w:date="2000-01-22T00:44:00Z">
        <w:r>
          <w:rPr/>
        </w:r>
      </w:del>
    </w:p>
    <w:p>
      <w:pPr>
        <w:pStyle w:val="HTMLBody"/>
        <w:rPr>
          <w:del w:id="3605" w:author="Compaq" w:date="2000-01-22T00:44:00Z"/>
        </w:rPr>
      </w:pPr>
      <w:del w:id="3604" w:author="Compaq" w:date="2000-01-22T00:44:00Z">
        <w:r>
          <w:rPr/>
        </w:r>
      </w:del>
    </w:p>
    <w:p>
      <w:pPr>
        <w:pStyle w:val="HTMLBody"/>
        <w:rPr>
          <w:del w:id="3607" w:author="Compaq" w:date="2000-01-22T00:44:00Z"/>
        </w:rPr>
      </w:pPr>
      <w:del w:id="3606" w:author="Compaq" w:date="2000-01-22T00:44:00Z">
        <w:r>
          <w:rPr/>
        </w:r>
      </w:del>
    </w:p>
    <w:p>
      <w:pPr>
        <w:pStyle w:val="HTMLBody"/>
        <w:rPr>
          <w:del w:id="3609" w:author="Compaq" w:date="2000-01-22T00:44:00Z"/>
        </w:rPr>
      </w:pPr>
      <w:del w:id="3608" w:author="Compaq" w:date="2000-01-22T00:44:00Z">
        <w:r>
          <w:rPr/>
        </w:r>
      </w:del>
    </w:p>
    <w:p>
      <w:pPr>
        <w:pStyle w:val="HTMLBody"/>
        <w:rPr>
          <w:del w:id="3611" w:author="Compaq" w:date="2000-01-22T00:44:00Z"/>
        </w:rPr>
      </w:pPr>
      <w:del w:id="3610" w:author="Compaq" w:date="2000-01-22T00:44:00Z">
        <w:r>
          <w:rPr/>
        </w:r>
      </w:del>
    </w:p>
    <w:p>
      <w:pPr>
        <w:pStyle w:val="HTMLBody"/>
        <w:rPr>
          <w:del w:id="3613" w:author="Compaq" w:date="2000-01-22T00:44:00Z"/>
        </w:rPr>
      </w:pPr>
      <w:del w:id="3612" w:author="Compaq" w:date="2000-01-22T00:44:00Z">
        <w:r>
          <w:rPr/>
        </w:r>
      </w:del>
    </w:p>
    <w:p>
      <w:pPr>
        <w:pStyle w:val="HTMLBody"/>
        <w:rPr>
          <w:del w:id="3615" w:author="Compaq" w:date="2000-01-22T00:44:00Z"/>
        </w:rPr>
      </w:pPr>
      <w:del w:id="3614" w:author="Compaq" w:date="2000-01-22T00:44:00Z">
        <w:r>
          <w:rPr/>
        </w:r>
      </w:del>
    </w:p>
    <w:p>
      <w:pPr>
        <w:pStyle w:val="HTMLBody"/>
        <w:rPr>
          <w:del w:id="3617" w:author="Compaq" w:date="2000-01-22T00:44:00Z"/>
        </w:rPr>
      </w:pPr>
      <w:del w:id="3616" w:author="Compaq" w:date="2000-01-22T00:44:00Z">
        <w:r>
          <w:rPr/>
        </w:r>
      </w:del>
    </w:p>
    <w:p>
      <w:pPr>
        <w:pStyle w:val="HTMLBody"/>
        <w:rPr>
          <w:del w:id="3619" w:author="Compaq" w:date="2000-01-22T00:44:00Z"/>
        </w:rPr>
      </w:pPr>
      <w:del w:id="3618" w:author="Compaq" w:date="2000-01-22T00:44:00Z">
        <w:r>
          <w:rPr/>
        </w:r>
      </w:del>
    </w:p>
    <w:p>
      <w:pPr>
        <w:pStyle w:val="HTMLBody"/>
        <w:rPr>
          <w:del w:id="3621" w:author="Compaq" w:date="2000-01-22T00:44:00Z"/>
        </w:rPr>
      </w:pPr>
      <w:del w:id="3620" w:author="Compaq" w:date="2000-01-22T00:44:00Z">
        <w:r>
          <w:rPr/>
        </w:r>
      </w:del>
    </w:p>
    <w:p>
      <w:pPr>
        <w:pStyle w:val="HTMLBody"/>
        <w:rPr>
          <w:del w:id="3623" w:author="Compaq" w:date="2000-01-22T00:44:00Z"/>
        </w:rPr>
      </w:pPr>
      <w:del w:id="3622" w:author="Compaq" w:date="2000-01-22T00:44:00Z">
        <w:r>
          <w:rPr/>
          <w:delText>Basak                      Expires July, 2000                   [Page 3]</w:delText>
        </w:r>
      </w:del>
    </w:p>
    <w:p>
      <w:pPr>
        <w:pStyle w:val="HTMLBody"/>
        <w:rPr>
          <w:del w:id="3625" w:author="Compaq" w:date="2000-01-22T00:44:00Z"/>
        </w:rPr>
      </w:pPr>
      <w:del w:id="3624" w:author="Compaq" w:date="2000-01-22T00:44:00Z">
        <w:r>
          <w:rPr/>
          <w:delText>Internet Draft     draft-basak-mpls-oxc-issues-00.txt           Jan 2000</w:delText>
        </w:r>
      </w:del>
    </w:p>
    <w:p>
      <w:pPr>
        <w:pStyle w:val="HTMLBody"/>
        <w:rPr>
          <w:del w:id="3627" w:author="Compaq" w:date="2000-01-22T00:44:00Z"/>
        </w:rPr>
      </w:pPr>
      <w:del w:id="3626" w:author="Compaq" w:date="2000-01-22T00:44:00Z">
        <w:r>
          <w:rPr/>
        </w:r>
      </w:del>
    </w:p>
    <w:p>
      <w:pPr>
        <w:pStyle w:val="HTMLBody"/>
        <w:rPr>
          <w:del w:id="3629" w:author="Compaq" w:date="2000-01-22T00:44:00Z"/>
        </w:rPr>
      </w:pPr>
      <w:del w:id="3628" w:author="Compaq" w:date="2000-01-22T00:44:00Z">
        <w:r>
          <w:rPr/>
        </w:r>
      </w:del>
    </w:p>
    <w:p>
      <w:pPr>
        <w:pStyle w:val="HTMLBody"/>
        <w:rPr>
          <w:del w:id="3633" w:author="Compaq" w:date="2000-01-22T00:44:00Z"/>
        </w:rPr>
      </w:pPr>
      <w:ins w:id="3630" w:author="Larry McAdams" w:date="2000-01-21T11:08:00Z">
        <w:del w:id="3631" w:author="Compaq" w:date="2000-01-22T00:44:00Z">
          <w:r>
            <w:rPr>
              <w:rFonts w:eastAsia="Arial"/>
            </w:rPr>
            <w:delText xml:space="preserve">                       </w:delText>
          </w:r>
        </w:del>
      </w:ins>
      <w:del w:id="3632" w:author="Compaq" w:date="2000-01-22T00:44:00Z">
        <w:r>
          <w:rPr/>
          <w:delText>_________________</w:delText>
        </w:r>
      </w:del>
    </w:p>
    <w:p>
      <w:pPr>
        <w:pStyle w:val="HTMLBody"/>
        <w:rPr>
          <w:del w:id="3637" w:author="Compaq" w:date="2000-01-22T00:44:00Z"/>
        </w:rPr>
      </w:pPr>
      <w:ins w:id="3634" w:author="Larry McAdams" w:date="2000-01-21T11:08:00Z">
        <w:del w:id="3635" w:author="Compaq" w:date="2000-01-22T00:44:00Z">
          <w:r>
            <w:rPr>
              <w:rFonts w:eastAsia="Arial"/>
            </w:rPr>
            <w:delText xml:space="preserve">                 </w:delText>
          </w:r>
        </w:del>
      </w:ins>
      <w:del w:id="3636" w:author="Compaq" w:date="2000-01-22T00:44:00Z">
        <w:r>
          <w:rPr/>
          <w:delText>M0---/--O2-----O9      \</w:delText>
        </w:r>
      </w:del>
    </w:p>
    <w:p>
      <w:pPr>
        <w:pStyle w:val="HTMLBody"/>
        <w:rPr>
          <w:del w:id="3641" w:author="Compaq" w:date="2000-01-22T00:44:00Z"/>
        </w:rPr>
      </w:pPr>
      <w:ins w:id="3638" w:author="Larry McAdams" w:date="2000-01-21T11:08:00Z">
        <w:del w:id="3639" w:author="Compaq" w:date="2000-01-22T00:44:00Z">
          <w:r>
            <w:rPr>
              <w:rFonts w:eastAsia="Arial"/>
            </w:rPr>
            <w:delText xml:space="preserve">                     </w:delText>
          </w:r>
        </w:del>
      </w:ins>
      <w:del w:id="3640" w:author="Compaq" w:date="2000-01-22T00:44:00Z">
        <w:r>
          <w:rPr/>
          <w:delText>/   /       \       \</w:delText>
        </w:r>
      </w:del>
    </w:p>
    <w:p>
      <w:pPr>
        <w:pStyle w:val="HTMLBody"/>
        <w:rPr>
          <w:del w:id="3645" w:author="Compaq" w:date="2000-01-22T00:44:00Z"/>
        </w:rPr>
      </w:pPr>
      <w:ins w:id="3642" w:author="Larry McAdams" w:date="2000-01-21T11:08:00Z">
        <w:del w:id="3643" w:author="Compaq" w:date="2000-01-22T00:44:00Z">
          <w:r>
            <w:rPr>
              <w:rFonts w:eastAsia="Arial"/>
            </w:rPr>
            <w:delText xml:space="preserve">                 </w:delText>
          </w:r>
        </w:del>
      </w:ins>
      <w:del w:id="3644" w:author="Compaq" w:date="2000-01-22T00:44:00Z">
        <w:r>
          <w:rPr/>
          <w:delText>M1--|--O1 --O3--O4---O6-|---M3</w:delText>
        </w:r>
      </w:del>
    </w:p>
    <w:p>
      <w:pPr>
        <w:pStyle w:val="HTMLBody"/>
        <w:rPr>
          <w:del w:id="3649" w:author="Compaq" w:date="2000-01-22T00:44:00Z"/>
        </w:rPr>
      </w:pPr>
      <w:ins w:id="3646" w:author="Larry McAdams" w:date="2000-01-21T11:08:00Z">
        <w:del w:id="3647" w:author="Compaq" w:date="2000-01-22T00:44:00Z">
          <w:r>
            <w:rPr>
              <w:rFonts w:eastAsia="Arial"/>
            </w:rPr>
            <w:delText xml:space="preserve">                     </w:delText>
          </w:r>
        </w:del>
      </w:ins>
      <w:del w:id="3648" w:author="Compaq" w:date="2000-01-22T00:44:00Z">
        <w:r>
          <w:rPr/>
          <w:delText>\   \       /       /</w:delText>
        </w:r>
      </w:del>
    </w:p>
    <w:p>
      <w:pPr>
        <w:pStyle w:val="HTMLBody"/>
        <w:rPr>
          <w:del w:id="3653" w:author="Compaq" w:date="2000-01-22T00:44:00Z"/>
        </w:rPr>
      </w:pPr>
      <w:ins w:id="3650" w:author="Larry McAdams" w:date="2000-01-21T11:08:00Z">
        <w:del w:id="3651" w:author="Compaq" w:date="2000-01-22T00:44:00Z">
          <w:r>
            <w:rPr>
              <w:rFonts w:eastAsia="Arial"/>
            </w:rPr>
            <w:delText xml:space="preserve">                  </w:delText>
          </w:r>
        </w:del>
      </w:ins>
      <w:del w:id="3652" w:author="Compaq" w:date="2000-01-22T00:44:00Z">
        <w:r>
          <w:rPr/>
          <w:delText>M2--\--O5 -- O7 --O8--/---M4</w:delText>
        </w:r>
      </w:del>
    </w:p>
    <w:p>
      <w:pPr>
        <w:pStyle w:val="HTMLBody"/>
        <w:rPr>
          <w:del w:id="3657" w:author="Compaq" w:date="2000-01-22T00:44:00Z"/>
        </w:rPr>
      </w:pPr>
      <w:ins w:id="3654" w:author="Larry McAdams" w:date="2000-01-21T11:08:00Z">
        <w:del w:id="3655" w:author="Compaq" w:date="2000-01-22T00:44:00Z">
          <w:r>
            <w:rPr>
              <w:rFonts w:eastAsia="Arial"/>
            </w:rPr>
            <w:delText xml:space="preserve">                       </w:delText>
          </w:r>
        </w:del>
      </w:ins>
      <w:del w:id="3656" w:author="Compaq" w:date="2000-01-22T00:44:00Z">
        <w:r>
          <w:rPr/>
          <w:delText>\_______________/</w:delText>
        </w:r>
      </w:del>
    </w:p>
    <w:p>
      <w:pPr>
        <w:pStyle w:val="HTMLBody"/>
        <w:rPr>
          <w:del w:id="3661" w:author="Compaq" w:date="2000-01-22T00:44:00Z"/>
        </w:rPr>
      </w:pPr>
      <w:ins w:id="3658" w:author="Larry McAdams" w:date="2000-01-21T11:08:00Z">
        <w:del w:id="3659" w:author="Compaq" w:date="2000-01-22T00:44:00Z">
          <w:r>
            <w:rPr>
              <w:rFonts w:eastAsia="Arial"/>
            </w:rPr>
            <w:delText xml:space="preserve">                         </w:delText>
          </w:r>
        </w:del>
      </w:ins>
      <w:del w:id="3660" w:author="Compaq" w:date="2000-01-22T00:44:00Z">
        <w:r>
          <w:rPr/>
          <w:delText>TI-LSR domain</w:delText>
        </w:r>
      </w:del>
    </w:p>
    <w:p>
      <w:pPr>
        <w:pStyle w:val="HTMLBody"/>
        <w:rPr>
          <w:del w:id="3665" w:author="Compaq" w:date="2000-01-22T00:44:00Z"/>
        </w:rPr>
      </w:pPr>
      <w:ins w:id="3662" w:author="Larry McAdams" w:date="2000-01-21T11:08:00Z">
        <w:del w:id="3663" w:author="Compaq" w:date="2000-01-22T00:44:00Z">
          <w:r>
            <w:rPr>
              <w:rFonts w:eastAsia="Arial"/>
            </w:rPr>
            <w:delText xml:space="preserve">           </w:delText>
          </w:r>
        </w:del>
      </w:ins>
      <w:del w:id="3664" w:author="Compaq" w:date="2000-01-22T00:44:00Z">
        <w:r>
          <w:rPr/>
          <w:delText>Mk: A TC-LSR (access routers), Ox: A TI-LSR (OXC)</w:delText>
        </w:r>
      </w:del>
    </w:p>
    <w:p>
      <w:pPr>
        <w:pStyle w:val="HTMLBody"/>
        <w:rPr>
          <w:del w:id="3667" w:author="Compaq" w:date="2000-01-22T00:44:00Z"/>
        </w:rPr>
      </w:pPr>
      <w:del w:id="3666" w:author="Compaq" w:date="2000-01-22T00:44:00Z">
        <w:r>
          <w:rPr/>
        </w:r>
      </w:del>
    </w:p>
    <w:p>
      <w:pPr>
        <w:pStyle w:val="HTMLBody"/>
        <w:rPr>
          <w:del w:id="3669" w:author="Compaq" w:date="2000-01-22T00:44:00Z"/>
        </w:rPr>
      </w:pPr>
      <w:del w:id="3668" w:author="Compaq" w:date="2000-01-22T00:44:00Z">
        <w:r>
          <w:rPr/>
        </w:r>
      </w:del>
    </w:p>
    <w:p>
      <w:pPr>
        <w:pStyle w:val="HTMLBody"/>
        <w:rPr>
          <w:del w:id="3673" w:author="Compaq" w:date="2000-01-22T00:44:00Z"/>
        </w:rPr>
      </w:pPr>
      <w:ins w:id="3670" w:author="Larry McAdams" w:date="2000-01-21T11:08:00Z">
        <w:del w:id="3671" w:author="Compaq" w:date="2000-01-22T00:44:00Z">
          <w:r>
            <w:rPr>
              <w:rFonts w:eastAsia="Arial"/>
            </w:rPr>
            <w:delText xml:space="preserve">       </w:delText>
          </w:r>
        </w:del>
      </w:ins>
      <w:del w:id="3672" w:author="Compaq" w:date="2000-01-22T00:44:00Z">
        <w:r>
          <w:rPr/>
          <w:delText>Figure 1: A sample network with a TI-LSR domain</w:delText>
        </w:r>
      </w:del>
    </w:p>
    <w:p>
      <w:pPr>
        <w:pStyle w:val="HTMLBody"/>
        <w:rPr>
          <w:del w:id="3677" w:author="Compaq" w:date="2000-01-22T00:44:00Z"/>
        </w:rPr>
      </w:pPr>
      <w:ins w:id="3674" w:author="Larry McAdams" w:date="2000-01-21T11:08:00Z">
        <w:del w:id="3675" w:author="Compaq" w:date="2000-01-22T00:44:00Z">
          <w:r>
            <w:rPr>
              <w:rFonts w:eastAsia="Arial"/>
            </w:rPr>
            <w:delText xml:space="preserve">                 </w:delText>
          </w:r>
        </w:del>
      </w:ins>
      <w:del w:id="3676" w:author="Compaq" w:date="2000-01-22T00:44:00Z">
        <w:r>
          <w:rPr/>
          <w:delText>surrounded by an Edge set of TC-LSRs.</w:delText>
        </w:r>
      </w:del>
    </w:p>
    <w:p>
      <w:pPr>
        <w:pStyle w:val="HTMLBody"/>
        <w:rPr>
          <w:del w:id="3679" w:author="Compaq" w:date="2000-01-22T00:44:00Z"/>
        </w:rPr>
      </w:pPr>
      <w:del w:id="3678" w:author="Compaq" w:date="2000-01-22T00:44:00Z">
        <w:r>
          <w:rPr/>
        </w:r>
      </w:del>
    </w:p>
    <w:p>
      <w:pPr>
        <w:pStyle w:val="HTMLBody"/>
        <w:rPr>
          <w:del w:id="3681" w:author="Compaq" w:date="2000-01-22T00:44:00Z"/>
        </w:rPr>
      </w:pPr>
      <w:del w:id="3680" w:author="Compaq" w:date="2000-01-22T00:44:00Z">
        <w:r>
          <w:rPr/>
        </w:r>
      </w:del>
    </w:p>
    <w:p>
      <w:pPr>
        <w:pStyle w:val="HTMLBody"/>
        <w:rPr>
          <w:del w:id="3683" w:author="Compaq" w:date="2000-01-22T00:44:00Z"/>
        </w:rPr>
      </w:pPr>
      <w:del w:id="3682" w:author="Compaq" w:date="2000-01-22T00:44:00Z">
        <w:r>
          <w:rPr/>
        </w:r>
      </w:del>
    </w:p>
    <w:p>
      <w:pPr>
        <w:pStyle w:val="HTMLBody"/>
        <w:rPr>
          <w:del w:id="3685" w:author="Compaq" w:date="2000-01-22T00:44:00Z"/>
        </w:rPr>
      </w:pPr>
      <w:del w:id="3684" w:author="Compaq" w:date="2000-01-22T00:44:00Z">
        <w:r>
          <w:rPr/>
        </w:r>
      </w:del>
    </w:p>
    <w:p>
      <w:pPr>
        <w:pStyle w:val="HTMLBody"/>
        <w:rPr>
          <w:del w:id="3687" w:author="Compaq" w:date="2000-01-22T00:44:00Z"/>
        </w:rPr>
      </w:pPr>
      <w:del w:id="3686" w:author="Compaq" w:date="2000-01-22T00:44:00Z">
        <w:r>
          <w:rPr/>
        </w:r>
      </w:del>
    </w:p>
    <w:p>
      <w:pPr>
        <w:pStyle w:val="HTMLBody"/>
        <w:rPr>
          <w:del w:id="3689" w:author="Compaq" w:date="2000-01-22T00:44:00Z"/>
        </w:rPr>
      </w:pPr>
      <w:del w:id="3688" w:author="Compaq" w:date="2000-01-22T00:44:00Z">
        <w:r>
          <w:rPr/>
          <w:delText>3. Required Enhancements to OXCs and WDM devices to support MPLS</w:delText>
        </w:r>
      </w:del>
    </w:p>
    <w:p>
      <w:pPr>
        <w:pStyle w:val="HTMLBody"/>
        <w:rPr>
          <w:del w:id="3691" w:author="Compaq" w:date="2000-01-22T00:44:00Z"/>
        </w:rPr>
      </w:pPr>
      <w:del w:id="3690" w:author="Compaq" w:date="2000-01-22T00:44:00Z">
        <w:r>
          <w:rPr/>
        </w:r>
      </w:del>
    </w:p>
    <w:p>
      <w:pPr>
        <w:pStyle w:val="HTMLBody"/>
        <w:rPr>
          <w:del w:id="3695" w:author="Compaq" w:date="2000-01-22T00:44:00Z"/>
        </w:rPr>
      </w:pPr>
      <w:ins w:id="3692" w:author="Larry McAdams" w:date="2000-01-21T11:08:00Z">
        <w:del w:id="3693" w:author="Compaq" w:date="2000-01-22T00:44:00Z">
          <w:r>
            <w:rPr>
              <w:rFonts w:eastAsia="Arial"/>
            </w:rPr>
            <w:delText xml:space="preserve">   </w:delText>
          </w:r>
        </w:del>
      </w:ins>
      <w:del w:id="3694" w:author="Compaq" w:date="2000-01-22T00:44:00Z">
        <w:r>
          <w:rPr/>
          <w:delText>The following contains the list of required enhancements to OXCs and</w:delText>
        </w:r>
      </w:del>
    </w:p>
    <w:p>
      <w:pPr>
        <w:pStyle w:val="HTMLBody"/>
        <w:rPr>
          <w:del w:id="3699" w:author="Compaq" w:date="2000-01-22T00:44:00Z"/>
        </w:rPr>
      </w:pPr>
      <w:ins w:id="3696" w:author="Larry McAdams" w:date="2000-01-21T11:08:00Z">
        <w:del w:id="3697" w:author="Compaq" w:date="2000-01-22T00:44:00Z">
          <w:r>
            <w:rPr>
              <w:rFonts w:eastAsia="Arial"/>
            </w:rPr>
            <w:delText xml:space="preserve">   </w:delText>
          </w:r>
        </w:del>
      </w:ins>
      <w:del w:id="3698" w:author="Compaq" w:date="2000-01-22T00:44:00Z">
        <w:r>
          <w:rPr/>
          <w:delText>other WDM devices to support MPL(ambda)S:</w:delText>
        </w:r>
      </w:del>
    </w:p>
    <w:p>
      <w:pPr>
        <w:pStyle w:val="HTMLBody"/>
        <w:rPr>
          <w:del w:id="3701" w:author="Compaq" w:date="2000-01-22T00:44:00Z"/>
        </w:rPr>
      </w:pPr>
      <w:del w:id="3700" w:author="Compaq" w:date="2000-01-22T00:44:00Z">
        <w:r>
          <w:rPr/>
        </w:r>
      </w:del>
    </w:p>
    <w:p>
      <w:pPr>
        <w:pStyle w:val="HTMLBody"/>
        <w:rPr>
          <w:del w:id="3705" w:author="Compaq" w:date="2000-01-22T00:44:00Z"/>
        </w:rPr>
      </w:pPr>
      <w:ins w:id="3702" w:author="Larry McAdams" w:date="2000-01-21T11:08:00Z">
        <w:del w:id="3703" w:author="Compaq" w:date="2000-01-22T00:44:00Z">
          <w:r>
            <w:rPr>
              <w:rFonts w:eastAsia="Arial"/>
            </w:rPr>
            <w:delText xml:space="preserve">      </w:delText>
          </w:r>
        </w:del>
      </w:ins>
      <w:del w:id="3704" w:author="Compaq" w:date="2000-01-22T00:44:00Z">
        <w:r>
          <w:rPr/>
          <w:delText>- there should be a way to exchange control information</w:delText>
        </w:r>
      </w:del>
    </w:p>
    <w:p>
      <w:pPr>
        <w:pStyle w:val="HTMLBody"/>
        <w:rPr>
          <w:del w:id="3709" w:author="Compaq" w:date="2000-01-22T00:44:00Z"/>
        </w:rPr>
      </w:pPr>
      <w:ins w:id="3706" w:author="Larry McAdams" w:date="2000-01-21T11:08:00Z">
        <w:del w:id="3707" w:author="Compaq" w:date="2000-01-22T00:44:00Z">
          <w:r>
            <w:rPr>
              <w:rFonts w:eastAsia="Arial"/>
            </w:rPr>
            <w:delText xml:space="preserve">        </w:delText>
          </w:r>
        </w:del>
      </w:ins>
      <w:del w:id="3708" w:author="Compaq" w:date="2000-01-22T00:44:00Z">
        <w:r>
          <w:rPr/>
          <w:delText>between OXCs, either using the same links (fiber) that</w:delText>
        </w:r>
      </w:del>
    </w:p>
    <w:p>
      <w:pPr>
        <w:pStyle w:val="HTMLBody"/>
        <w:rPr>
          <w:del w:id="3713" w:author="Compaq" w:date="2000-01-22T00:44:00Z"/>
        </w:rPr>
      </w:pPr>
      <w:ins w:id="3710" w:author="Larry McAdams" w:date="2000-01-21T11:08:00Z">
        <w:del w:id="3711" w:author="Compaq" w:date="2000-01-22T00:44:00Z">
          <w:r>
            <w:rPr>
              <w:rFonts w:eastAsia="Arial"/>
            </w:rPr>
            <w:delText xml:space="preserve">        </w:delText>
          </w:r>
        </w:del>
      </w:ins>
      <w:del w:id="3712" w:author="Compaq" w:date="2000-01-22T00:44:00Z">
        <w:r>
          <w:rPr/>
          <w:delText>is used to carry data, or via a separate network.</w:delText>
        </w:r>
      </w:del>
    </w:p>
    <w:p>
      <w:pPr>
        <w:pStyle w:val="HTMLBody"/>
        <w:rPr>
          <w:del w:id="3715" w:author="Compaq" w:date="2000-01-22T00:44:00Z"/>
        </w:rPr>
      </w:pPr>
      <w:del w:id="3714" w:author="Compaq" w:date="2000-01-22T00:44:00Z">
        <w:r>
          <w:rPr/>
        </w:r>
      </w:del>
    </w:p>
    <w:p>
      <w:pPr>
        <w:pStyle w:val="HTMLBody"/>
        <w:rPr>
          <w:del w:id="3719" w:author="Compaq" w:date="2000-01-22T00:44:00Z"/>
        </w:rPr>
      </w:pPr>
      <w:ins w:id="3716" w:author="Larry McAdams" w:date="2000-01-21T11:08:00Z">
        <w:del w:id="3717" w:author="Compaq" w:date="2000-01-22T00:44:00Z">
          <w:r>
            <w:rPr>
              <w:rFonts w:eastAsia="Arial"/>
            </w:rPr>
            <w:delText xml:space="preserve">      </w:delText>
          </w:r>
        </w:del>
      </w:ins>
      <w:del w:id="3718" w:author="Compaq" w:date="2000-01-22T00:44:00Z">
        <w:r>
          <w:rPr/>
          <w:delText>- an OXC must be able to provide the MPLS control plane with the</w:delText>
        </w:r>
      </w:del>
    </w:p>
    <w:p>
      <w:pPr>
        <w:pStyle w:val="HTMLBody"/>
        <w:rPr>
          <w:del w:id="3723" w:author="Compaq" w:date="2000-01-22T00:44:00Z"/>
        </w:rPr>
      </w:pPr>
      <w:ins w:id="3720" w:author="Larry McAdams" w:date="2000-01-21T11:08:00Z">
        <w:del w:id="3721" w:author="Compaq" w:date="2000-01-22T00:44:00Z">
          <w:r>
            <w:rPr>
              <w:rFonts w:eastAsia="Arial"/>
            </w:rPr>
            <w:delText xml:space="preserve">        </w:delText>
          </w:r>
        </w:del>
      </w:ins>
      <w:del w:id="3722" w:author="Compaq" w:date="2000-01-22T00:44:00Z">
        <w:r>
          <w:rPr/>
          <w:delText>information about the state of individual fibers attached</w:delText>
        </w:r>
      </w:del>
    </w:p>
    <w:p>
      <w:pPr>
        <w:pStyle w:val="HTMLBody"/>
        <w:rPr>
          <w:del w:id="3727" w:author="Compaq" w:date="2000-01-22T00:44:00Z"/>
        </w:rPr>
      </w:pPr>
      <w:ins w:id="3724" w:author="Larry McAdams" w:date="2000-01-21T11:08:00Z">
        <w:del w:id="3725" w:author="Compaq" w:date="2000-01-22T00:44:00Z">
          <w:r>
            <w:rPr>
              <w:rFonts w:eastAsia="Arial"/>
            </w:rPr>
            <w:delText xml:space="preserve">        </w:delText>
          </w:r>
        </w:del>
      </w:ins>
      <w:del w:id="3726" w:author="Compaq" w:date="2000-01-22T00:44:00Z">
        <w:r>
          <w:rPr/>
          <w:delText>to that OXC, as well as with the state of individual ligthpaths</w:delText>
        </w:r>
      </w:del>
    </w:p>
    <w:p>
      <w:pPr>
        <w:pStyle w:val="HTMLBody"/>
        <w:rPr>
          <w:del w:id="3731" w:author="Compaq" w:date="2000-01-22T00:44:00Z"/>
        </w:rPr>
      </w:pPr>
      <w:ins w:id="3728" w:author="Larry McAdams" w:date="2000-01-21T11:08:00Z">
        <w:del w:id="3729" w:author="Compaq" w:date="2000-01-22T00:44:00Z">
          <w:r>
            <w:rPr>
              <w:rFonts w:eastAsia="Arial"/>
            </w:rPr>
            <w:delText xml:space="preserve">        </w:delText>
          </w:r>
        </w:del>
      </w:ins>
      <w:del w:id="3730" w:author="Compaq" w:date="2000-01-22T00:44:00Z">
        <w:r>
          <w:rPr/>
          <w:delText>within each such fiber.</w:delText>
        </w:r>
      </w:del>
    </w:p>
    <w:p>
      <w:pPr>
        <w:pStyle w:val="HTMLBody"/>
        <w:rPr>
          <w:del w:id="3733" w:author="Compaq" w:date="2000-01-22T00:44:00Z"/>
        </w:rPr>
      </w:pPr>
      <w:del w:id="3732" w:author="Compaq" w:date="2000-01-22T00:44:00Z">
        <w:r>
          <w:rPr/>
        </w:r>
      </w:del>
    </w:p>
    <w:p>
      <w:pPr>
        <w:pStyle w:val="HTMLBody"/>
        <w:rPr>
          <w:del w:id="3737" w:author="Compaq" w:date="2000-01-22T00:44:00Z"/>
        </w:rPr>
      </w:pPr>
      <w:ins w:id="3734" w:author="Larry McAdams" w:date="2000-01-21T11:08:00Z">
        <w:del w:id="3735" w:author="Compaq" w:date="2000-01-22T00:44:00Z">
          <w:r>
            <w:rPr>
              <w:rFonts w:eastAsia="Arial"/>
            </w:rPr>
            <w:delText xml:space="preserve">      </w:delText>
          </w:r>
        </w:del>
      </w:ins>
      <w:del w:id="3736" w:author="Compaq" w:date="2000-01-22T00:44:00Z">
        <w:r>
          <w:rPr/>
          <w:delText>- an edge LSR may not have build-in WDM capabilities, but rather</w:delText>
        </w:r>
      </w:del>
    </w:p>
    <w:p>
      <w:pPr>
        <w:pStyle w:val="HTMLBody"/>
        <w:rPr>
          <w:del w:id="3741" w:author="Compaq" w:date="2000-01-22T00:44:00Z"/>
        </w:rPr>
      </w:pPr>
      <w:ins w:id="3738" w:author="Larry McAdams" w:date="2000-01-21T11:08:00Z">
        <w:del w:id="3739" w:author="Compaq" w:date="2000-01-22T00:44:00Z">
          <w:r>
            <w:rPr>
              <w:rFonts w:eastAsia="Arial"/>
            </w:rPr>
            <w:delText xml:space="preserve">        </w:delText>
          </w:r>
        </w:del>
      </w:ins>
      <w:del w:id="3740" w:author="Compaq" w:date="2000-01-22T00:44:00Z">
        <w:r>
          <w:rPr/>
          <w:delText>may use external WDM device that acts as SONET-to-WDM</w:delText>
        </w:r>
      </w:del>
    </w:p>
    <w:p>
      <w:pPr>
        <w:pStyle w:val="HTMLBody"/>
        <w:rPr>
          <w:del w:id="3745" w:author="Compaq" w:date="2000-01-22T00:44:00Z"/>
        </w:rPr>
      </w:pPr>
      <w:ins w:id="3742" w:author="Larry McAdams" w:date="2000-01-21T11:08:00Z">
        <w:del w:id="3743" w:author="Compaq" w:date="2000-01-22T00:44:00Z">
          <w:r>
            <w:rPr>
              <w:rFonts w:eastAsia="Arial"/>
            </w:rPr>
            <w:delText xml:space="preserve">        </w:delText>
          </w:r>
        </w:del>
      </w:ins>
      <w:del w:id="3744" w:author="Compaq" w:date="2000-01-22T00:44:00Z">
        <w:r>
          <w:rPr/>
          <w:delText>multiplexor/demultiplexor. That still should allow that LSR</w:delText>
        </w:r>
      </w:del>
    </w:p>
    <w:p>
      <w:pPr>
        <w:pStyle w:val="HTMLBody"/>
        <w:rPr>
          <w:del w:id="3749" w:author="Compaq" w:date="2000-01-22T00:44:00Z"/>
        </w:rPr>
      </w:pPr>
      <w:ins w:id="3746" w:author="Larry McAdams" w:date="2000-01-21T11:08:00Z">
        <w:del w:id="3747" w:author="Compaq" w:date="2000-01-22T00:44:00Z">
          <w:r>
            <w:rPr>
              <w:rFonts w:eastAsia="Arial"/>
            </w:rPr>
            <w:delText xml:space="preserve">        </w:delText>
          </w:r>
        </w:del>
      </w:ins>
      <w:del w:id="3748" w:author="Compaq" w:date="2000-01-22T00:44:00Z">
        <w:r>
          <w:rPr/>
          <w:delText>to exchange control information with the OXCs.</w:delText>
        </w:r>
      </w:del>
    </w:p>
    <w:p>
      <w:pPr>
        <w:pStyle w:val="HTMLBody"/>
        <w:rPr>
          <w:del w:id="3751" w:author="Compaq" w:date="2000-01-22T00:44:00Z"/>
        </w:rPr>
      </w:pPr>
      <w:del w:id="3750" w:author="Compaq" w:date="2000-01-22T00:44:00Z">
        <w:r>
          <w:rPr/>
        </w:r>
      </w:del>
    </w:p>
    <w:p>
      <w:pPr>
        <w:pStyle w:val="HTMLBody"/>
        <w:rPr>
          <w:del w:id="3753" w:author="Compaq" w:date="2000-01-22T00:44:00Z"/>
        </w:rPr>
      </w:pPr>
      <w:del w:id="3752" w:author="Compaq" w:date="2000-01-22T00:44:00Z">
        <w:r>
          <w:rPr/>
        </w:r>
      </w:del>
    </w:p>
    <w:p>
      <w:pPr>
        <w:pStyle w:val="HTMLBody"/>
        <w:rPr>
          <w:del w:id="3757" w:author="Compaq" w:date="2000-01-22T00:44:00Z"/>
        </w:rPr>
      </w:pPr>
      <w:ins w:id="3754" w:author="Larry McAdams" w:date="2000-01-21T11:08:00Z">
        <w:del w:id="3755" w:author="Compaq" w:date="2000-01-22T00:44:00Z">
          <w:r>
            <w:rPr>
              <w:rFonts w:eastAsia="Arial"/>
            </w:rPr>
            <w:delText xml:space="preserve">   </w:delText>
          </w:r>
        </w:del>
      </w:ins>
      <w:del w:id="3756" w:author="Compaq" w:date="2000-01-22T00:44:00Z">
        <w:r>
          <w:rPr/>
          <w:delText>4. Required Enhancements to the current MPLS control plane.</w:delText>
        </w:r>
      </w:del>
    </w:p>
    <w:p>
      <w:pPr>
        <w:pStyle w:val="HTMLBody"/>
        <w:rPr>
          <w:del w:id="3759" w:author="Compaq" w:date="2000-01-22T00:44:00Z"/>
        </w:rPr>
      </w:pPr>
      <w:del w:id="3758" w:author="Compaq" w:date="2000-01-22T00:44:00Z">
        <w:r>
          <w:rPr/>
        </w:r>
      </w:del>
    </w:p>
    <w:p>
      <w:pPr>
        <w:pStyle w:val="HTMLBody"/>
        <w:rPr>
          <w:del w:id="3763" w:author="Compaq" w:date="2000-01-22T00:44:00Z"/>
        </w:rPr>
      </w:pPr>
      <w:ins w:id="3760" w:author="Larry McAdams" w:date="2000-01-21T11:08:00Z">
        <w:del w:id="3761" w:author="Compaq" w:date="2000-01-22T00:44:00Z">
          <w:r>
            <w:rPr>
              <w:rFonts w:eastAsia="Arial"/>
            </w:rPr>
            <w:delText xml:space="preserve">     </w:delText>
          </w:r>
        </w:del>
      </w:ins>
      <w:del w:id="3762" w:author="Compaq" w:date="2000-01-22T00:44:00Z">
        <w:r>
          <w:rPr/>
          <w:delText>The section describes enhancements to the MPLS TE control component</w:delText>
        </w:r>
      </w:del>
    </w:p>
    <w:p>
      <w:pPr>
        <w:pStyle w:val="HTMLBody"/>
        <w:rPr>
          <w:del w:id="3767" w:author="Compaq" w:date="2000-01-22T00:44:00Z"/>
        </w:rPr>
      </w:pPr>
      <w:ins w:id="3764" w:author="Larry McAdams" w:date="2000-01-21T11:08:00Z">
        <w:del w:id="3765" w:author="Compaq" w:date="2000-01-22T00:44:00Z">
          <w:r>
            <w:rPr>
              <w:rFonts w:eastAsia="Arial"/>
            </w:rPr>
            <w:delText xml:space="preserve">     </w:delText>
          </w:r>
        </w:del>
      </w:ins>
      <w:del w:id="3766" w:author="Compaq" w:date="2000-01-22T00:44:00Z">
        <w:r>
          <w:rPr/>
          <w:delText>(ISIS/OSPF and RSVP) in order to support MPL(ambda)S. The required</w:delText>
        </w:r>
      </w:del>
    </w:p>
    <w:p>
      <w:pPr>
        <w:pStyle w:val="HTMLBody"/>
        <w:rPr>
          <w:del w:id="3771" w:author="Compaq" w:date="2000-01-22T00:44:00Z"/>
        </w:rPr>
      </w:pPr>
      <w:ins w:id="3768" w:author="Larry McAdams" w:date="2000-01-21T11:08:00Z">
        <w:del w:id="3769" w:author="Compaq" w:date="2000-01-22T00:44:00Z">
          <w:r>
            <w:rPr>
              <w:rFonts w:eastAsia="Arial"/>
            </w:rPr>
            <w:delText xml:space="preserve">     </w:delText>
          </w:r>
        </w:del>
      </w:ins>
      <w:del w:id="3770" w:author="Compaq" w:date="2000-01-22T00:44:00Z">
        <w:r>
          <w:rPr/>
          <w:delText>enhancements are divided into two sets (A) and (B).</w:delText>
        </w:r>
      </w:del>
    </w:p>
    <w:p>
      <w:pPr>
        <w:pStyle w:val="HTMLBody"/>
        <w:rPr>
          <w:del w:id="3773" w:author="Compaq" w:date="2000-01-22T00:44:00Z"/>
        </w:rPr>
      </w:pPr>
      <w:del w:id="3772" w:author="Compaq" w:date="2000-01-22T00:44:00Z">
        <w:r>
          <w:rPr/>
        </w:r>
      </w:del>
    </w:p>
    <w:p>
      <w:pPr>
        <w:pStyle w:val="HTMLBody"/>
        <w:rPr>
          <w:del w:id="3775" w:author="Compaq" w:date="2000-01-22T00:44:00Z"/>
        </w:rPr>
      </w:pPr>
      <w:del w:id="3774" w:author="Compaq" w:date="2000-01-22T00:44:00Z">
        <w:r>
          <w:rPr/>
        </w:r>
      </w:del>
    </w:p>
    <w:p>
      <w:pPr>
        <w:pStyle w:val="HTMLBody"/>
        <w:rPr>
          <w:del w:id="3779" w:author="Compaq" w:date="2000-01-22T00:44:00Z"/>
        </w:rPr>
      </w:pPr>
      <w:ins w:id="3776" w:author="Larry McAdams" w:date="2000-01-21T11:08:00Z">
        <w:del w:id="3777" w:author="Compaq" w:date="2000-01-22T00:44:00Z">
          <w:r>
            <w:rPr>
              <w:rFonts w:eastAsia="Arial"/>
            </w:rPr>
            <w:delText xml:space="preserve">     </w:delText>
          </w:r>
        </w:del>
      </w:ins>
      <w:del w:id="3778" w:author="Compaq" w:date="2000-01-22T00:44:00Z">
        <w:r>
          <w:rPr/>
          <w:delText>A) The first set concerns enhancements to adapt to the</w:delText>
        </w:r>
      </w:del>
    </w:p>
    <w:p>
      <w:pPr>
        <w:pStyle w:val="HTMLBody"/>
        <w:rPr>
          <w:del w:id="3783" w:author="Compaq" w:date="2000-01-22T00:44:00Z"/>
        </w:rPr>
      </w:pPr>
      <w:ins w:id="3780" w:author="Larry McAdams" w:date="2000-01-21T11:08:00Z">
        <w:del w:id="3781" w:author="Compaq" w:date="2000-01-22T00:44:00Z">
          <w:r>
            <w:rPr>
              <w:rFonts w:eastAsia="Arial"/>
            </w:rPr>
            <w:delText xml:space="preserve">        </w:delText>
          </w:r>
        </w:del>
      </w:ins>
      <w:del w:id="3782" w:author="Compaq" w:date="2000-01-22T00:44:00Z">
        <w:r>
          <w:rPr/>
          <w:delText>peculiarities of OXCs:</w:delText>
        </w:r>
      </w:del>
    </w:p>
    <w:p>
      <w:pPr>
        <w:pStyle w:val="HTMLBody"/>
        <w:rPr>
          <w:del w:id="3785" w:author="Compaq" w:date="2000-01-22T00:44:00Z"/>
        </w:rPr>
      </w:pPr>
      <w:del w:id="3784" w:author="Compaq" w:date="2000-01-22T00:44:00Z">
        <w:r>
          <w:rPr/>
        </w:r>
      </w:del>
    </w:p>
    <w:p>
      <w:pPr>
        <w:pStyle w:val="HTMLBody"/>
        <w:rPr>
          <w:del w:id="3787" w:author="Compaq" w:date="2000-01-22T00:44:00Z"/>
        </w:rPr>
      </w:pPr>
      <w:del w:id="3786" w:author="Compaq" w:date="2000-01-22T00:44:00Z">
        <w:r>
          <w:rPr/>
        </w:r>
      </w:del>
    </w:p>
    <w:p>
      <w:pPr>
        <w:pStyle w:val="HTMLBody"/>
        <w:rPr>
          <w:del w:id="3789" w:author="Compaq" w:date="2000-01-22T00:44:00Z"/>
        </w:rPr>
      </w:pPr>
      <w:del w:id="3788" w:author="Compaq" w:date="2000-01-22T00:44:00Z">
        <w:r>
          <w:rPr/>
        </w:r>
      </w:del>
    </w:p>
    <w:p>
      <w:pPr>
        <w:pStyle w:val="HTMLBody"/>
        <w:rPr>
          <w:del w:id="3791" w:author="Compaq" w:date="2000-01-22T00:44:00Z"/>
        </w:rPr>
      </w:pPr>
      <w:del w:id="3790" w:author="Compaq" w:date="2000-01-22T00:44:00Z">
        <w:r>
          <w:rPr/>
        </w:r>
      </w:del>
    </w:p>
    <w:p>
      <w:pPr>
        <w:pStyle w:val="HTMLBody"/>
        <w:rPr>
          <w:del w:id="3793" w:author="Compaq" w:date="2000-01-22T00:44:00Z"/>
        </w:rPr>
      </w:pPr>
      <w:del w:id="3792" w:author="Compaq" w:date="2000-01-22T00:44:00Z">
        <w:r>
          <w:rPr/>
        </w:r>
      </w:del>
    </w:p>
    <w:p>
      <w:pPr>
        <w:pStyle w:val="HTMLBody"/>
        <w:rPr>
          <w:del w:id="3795" w:author="Compaq" w:date="2000-01-22T00:44:00Z"/>
        </w:rPr>
      </w:pPr>
      <w:del w:id="3794" w:author="Compaq" w:date="2000-01-22T00:44:00Z">
        <w:r>
          <w:rPr/>
        </w:r>
      </w:del>
    </w:p>
    <w:p>
      <w:pPr>
        <w:pStyle w:val="HTMLBody"/>
        <w:rPr>
          <w:del w:id="3797" w:author="Compaq" w:date="2000-01-22T00:44:00Z"/>
        </w:rPr>
      </w:pPr>
      <w:del w:id="3796" w:author="Compaq" w:date="2000-01-22T00:44:00Z">
        <w:r>
          <w:rPr/>
        </w:r>
      </w:del>
    </w:p>
    <w:p>
      <w:pPr>
        <w:pStyle w:val="HTMLBody"/>
        <w:rPr>
          <w:del w:id="3799" w:author="Compaq" w:date="2000-01-22T00:44:00Z"/>
        </w:rPr>
      </w:pPr>
      <w:del w:id="3798" w:author="Compaq" w:date="2000-01-22T00:44:00Z">
        <w:r>
          <w:rPr/>
          <w:delText>Basak                      Expires July, 2000                   [Page 4]</w:delText>
        </w:r>
      </w:del>
    </w:p>
    <w:p>
      <w:pPr>
        <w:pStyle w:val="HTMLBody"/>
        <w:rPr>
          <w:del w:id="3801" w:author="Compaq" w:date="2000-01-22T00:44:00Z"/>
        </w:rPr>
      </w:pPr>
      <w:del w:id="3800" w:author="Compaq" w:date="2000-01-22T00:44:00Z">
        <w:r>
          <w:rPr/>
          <w:delText>Internet Draft     draft-basak-mpls-oxc-issues-00.txt           Jan 2000</w:delText>
        </w:r>
      </w:del>
    </w:p>
    <w:p>
      <w:pPr>
        <w:pStyle w:val="HTMLBody"/>
        <w:rPr>
          <w:del w:id="3803" w:author="Compaq" w:date="2000-01-22T00:44:00Z"/>
        </w:rPr>
      </w:pPr>
      <w:del w:id="3802" w:author="Compaq" w:date="2000-01-22T00:44:00Z">
        <w:r>
          <w:rPr/>
        </w:r>
      </w:del>
    </w:p>
    <w:p>
      <w:pPr>
        <w:pStyle w:val="HTMLBody"/>
        <w:rPr>
          <w:del w:id="3805" w:author="Compaq" w:date="2000-01-22T00:44:00Z"/>
        </w:rPr>
      </w:pPr>
      <w:del w:id="3804" w:author="Compaq" w:date="2000-01-22T00:44:00Z">
        <w:r>
          <w:rPr/>
        </w:r>
      </w:del>
    </w:p>
    <w:p>
      <w:pPr>
        <w:pStyle w:val="HTMLBody"/>
        <w:rPr>
          <w:del w:id="3809" w:author="Compaq" w:date="2000-01-22T00:44:00Z"/>
        </w:rPr>
      </w:pPr>
      <w:ins w:id="3806" w:author="Larry McAdams" w:date="2000-01-21T11:08:00Z">
        <w:del w:id="3807" w:author="Compaq" w:date="2000-01-22T00:44:00Z">
          <w:r>
            <w:rPr>
              <w:rFonts w:eastAsia="Arial"/>
            </w:rPr>
            <w:delText xml:space="preserve">      </w:delText>
          </w:r>
        </w:del>
      </w:ins>
      <w:del w:id="3808" w:author="Compaq" w:date="2000-01-22T00:44:00Z">
        <w:r>
          <w:rPr/>
          <w:delText>- the RSVP Label Object, in combination with already available</w:delText>
        </w:r>
      </w:del>
    </w:p>
    <w:p>
      <w:pPr>
        <w:pStyle w:val="HTMLBody"/>
        <w:rPr>
          <w:del w:id="3813" w:author="Compaq" w:date="2000-01-22T00:44:00Z"/>
        </w:rPr>
      </w:pPr>
      <w:ins w:id="3810" w:author="Larry McAdams" w:date="2000-01-21T11:08:00Z">
        <w:del w:id="3811" w:author="Compaq" w:date="2000-01-22T00:44:00Z">
          <w:r>
            <w:rPr>
              <w:rFonts w:eastAsia="Arial"/>
            </w:rPr>
            <w:delText xml:space="preserve">        </w:delText>
          </w:r>
        </w:del>
      </w:ins>
      <w:del w:id="3812" w:author="Compaq" w:date="2000-01-22T00:44:00Z">
        <w:r>
          <w:rPr/>
          <w:delText>IGP and RSVP information, should be able to provide sufficient</w:delText>
        </w:r>
      </w:del>
    </w:p>
    <w:p>
      <w:pPr>
        <w:pStyle w:val="HTMLBody"/>
        <w:rPr>
          <w:del w:id="3817" w:author="Compaq" w:date="2000-01-22T00:44:00Z"/>
        </w:rPr>
      </w:pPr>
      <w:ins w:id="3814" w:author="Larry McAdams" w:date="2000-01-21T11:08:00Z">
        <w:del w:id="3815" w:author="Compaq" w:date="2000-01-22T00:44:00Z">
          <w:r>
            <w:rPr>
              <w:rFonts w:eastAsia="Arial"/>
            </w:rPr>
            <w:delText xml:space="preserve">        </w:delText>
          </w:r>
        </w:del>
      </w:ins>
      <w:del w:id="3816" w:author="Compaq" w:date="2000-01-22T00:44:00Z">
        <w:r>
          <w:rPr/>
          <w:delText>information to program cross-connect matrix on OXCs.</w:delText>
        </w:r>
      </w:del>
    </w:p>
    <w:p>
      <w:pPr>
        <w:pStyle w:val="HTMLBody"/>
        <w:rPr>
          <w:del w:id="3819" w:author="Compaq" w:date="2000-01-22T00:44:00Z"/>
        </w:rPr>
      </w:pPr>
      <w:del w:id="3818" w:author="Compaq" w:date="2000-01-22T00:44:00Z">
        <w:r>
          <w:rPr/>
        </w:r>
      </w:del>
    </w:p>
    <w:p>
      <w:pPr>
        <w:pStyle w:val="HTMLBody"/>
        <w:rPr>
          <w:del w:id="3823" w:author="Compaq" w:date="2000-01-22T00:44:00Z"/>
        </w:rPr>
      </w:pPr>
      <w:ins w:id="3820" w:author="Larry McAdams" w:date="2000-01-21T11:08:00Z">
        <w:del w:id="3821" w:author="Compaq" w:date="2000-01-22T00:44:00Z">
          <w:r>
            <w:rPr>
              <w:rFonts w:eastAsia="Arial"/>
            </w:rPr>
            <w:delText xml:space="preserve">      </w:delText>
          </w:r>
        </w:del>
      </w:ins>
      <w:del w:id="3822" w:author="Compaq" w:date="2000-01-22T00:44:00Z">
        <w:r>
          <w:rPr/>
          <w:delText>- when a pair of OXCs are connected by multiple links (fibers),</w:delText>
        </w:r>
      </w:del>
    </w:p>
    <w:p>
      <w:pPr>
        <w:pStyle w:val="HTMLBody"/>
        <w:rPr>
          <w:del w:id="3827" w:author="Compaq" w:date="2000-01-22T00:44:00Z"/>
        </w:rPr>
      </w:pPr>
      <w:ins w:id="3824" w:author="Larry McAdams" w:date="2000-01-21T11:08:00Z">
        <w:del w:id="3825" w:author="Compaq" w:date="2000-01-22T00:44:00Z">
          <w:r>
            <w:rPr>
              <w:rFonts w:eastAsia="Arial"/>
            </w:rPr>
            <w:delText xml:space="preserve">        </w:delText>
          </w:r>
        </w:del>
      </w:ins>
      <w:del w:id="3826" w:author="Compaq" w:date="2000-01-22T00:44:00Z">
        <w:r>
          <w:rPr/>
          <w:delText>an IGP needs to carry information about physical diversity</w:delText>
        </w:r>
      </w:del>
    </w:p>
    <w:p>
      <w:pPr>
        <w:pStyle w:val="HTMLBody"/>
        <w:rPr>
          <w:del w:id="3831" w:author="Compaq" w:date="2000-01-22T00:44:00Z"/>
        </w:rPr>
      </w:pPr>
      <w:ins w:id="3828" w:author="Larry McAdams" w:date="2000-01-21T11:08:00Z">
        <w:del w:id="3829" w:author="Compaq" w:date="2000-01-22T00:44:00Z">
          <w:r>
            <w:rPr>
              <w:rFonts w:eastAsia="Arial"/>
            </w:rPr>
            <w:delText xml:space="preserve">        </w:delText>
          </w:r>
        </w:del>
      </w:ins>
      <w:del w:id="3830" w:author="Compaq" w:date="2000-01-22T00:44:00Z">
        <w:r>
          <w:rPr/>
          <w:delText>of the fiber.</w:delText>
        </w:r>
      </w:del>
    </w:p>
    <w:p>
      <w:pPr>
        <w:pStyle w:val="HTMLBody"/>
        <w:rPr>
          <w:del w:id="3833" w:author="Compaq" w:date="2000-01-22T00:44:00Z"/>
        </w:rPr>
      </w:pPr>
      <w:del w:id="3832" w:author="Compaq" w:date="2000-01-22T00:44:00Z">
        <w:r>
          <w:rPr/>
        </w:r>
      </w:del>
    </w:p>
    <w:p>
      <w:pPr>
        <w:pStyle w:val="HTMLBody"/>
        <w:rPr>
          <w:del w:id="3837" w:author="Compaq" w:date="2000-01-22T00:44:00Z"/>
        </w:rPr>
      </w:pPr>
      <w:ins w:id="3834" w:author="Larry McAdams" w:date="2000-01-21T11:08:00Z">
        <w:del w:id="3835" w:author="Compaq" w:date="2000-01-22T00:44:00Z">
          <w:r>
            <w:rPr>
              <w:rFonts w:eastAsia="Arial"/>
            </w:rPr>
            <w:delText xml:space="preserve">      </w:delText>
          </w:r>
        </w:del>
      </w:ins>
      <w:del w:id="3836" w:author="Compaq" w:date="2000-01-22T00:44:00Z">
        <w:r>
          <w:rPr/>
          <w:delText>- since bandwidth allocation on an OXC is discrete, an IGP should</w:delText>
        </w:r>
      </w:del>
    </w:p>
    <w:p>
      <w:pPr>
        <w:pStyle w:val="HTMLBody"/>
        <w:rPr>
          <w:del w:id="3841" w:author="Compaq" w:date="2000-01-22T00:44:00Z"/>
        </w:rPr>
      </w:pPr>
      <w:ins w:id="3838" w:author="Larry McAdams" w:date="2000-01-21T11:08:00Z">
        <w:del w:id="3839" w:author="Compaq" w:date="2000-01-22T00:44:00Z">
          <w:r>
            <w:rPr>
              <w:rFonts w:eastAsia="Arial"/>
            </w:rPr>
            <w:delText xml:space="preserve">        </w:delText>
          </w:r>
        </w:del>
      </w:ins>
      <w:del w:id="3840" w:author="Compaq" w:date="2000-01-22T00:44:00Z">
        <w:r>
          <w:rPr/>
          <w:delText>be able to carry the information about bandwidth granularity of</w:delText>
        </w:r>
      </w:del>
    </w:p>
    <w:p>
      <w:pPr>
        <w:pStyle w:val="HTMLBody"/>
        <w:rPr>
          <w:del w:id="3845" w:author="Compaq" w:date="2000-01-22T00:44:00Z"/>
        </w:rPr>
      </w:pPr>
      <w:ins w:id="3842" w:author="Larry McAdams" w:date="2000-01-21T11:08:00Z">
        <w:del w:id="3843" w:author="Compaq" w:date="2000-01-22T00:44:00Z">
          <w:r>
            <w:rPr>
              <w:rFonts w:eastAsia="Arial"/>
            </w:rPr>
            <w:delText xml:space="preserve">        </w:delText>
          </w:r>
        </w:del>
      </w:ins>
      <w:del w:id="3844" w:author="Compaq" w:date="2000-01-22T00:44:00Z">
        <w:r>
          <w:rPr/>
          <w:delText>a particular link. This information should allow support for</w:delText>
        </w:r>
      </w:del>
    </w:p>
    <w:p>
      <w:pPr>
        <w:pStyle w:val="HTMLBody"/>
        <w:rPr>
          <w:del w:id="3849" w:author="Compaq" w:date="2000-01-22T00:44:00Z"/>
        </w:rPr>
      </w:pPr>
      <w:ins w:id="3846" w:author="Larry McAdams" w:date="2000-01-21T11:08:00Z">
        <w:del w:id="3847" w:author="Compaq" w:date="2000-01-22T00:44:00Z">
          <w:r>
            <w:rPr>
              <w:rFonts w:eastAsia="Arial"/>
            </w:rPr>
            <w:delText xml:space="preserve">        </w:delText>
          </w:r>
        </w:del>
      </w:ins>
      <w:del w:id="3848" w:author="Compaq" w:date="2000-01-22T00:44:00Z">
        <w:r>
          <w:rPr/>
          <w:delText>multiple granularities within a single link, as well as for</w:delText>
        </w:r>
      </w:del>
    </w:p>
    <w:p>
      <w:pPr>
        <w:pStyle w:val="HTMLBody"/>
        <w:rPr>
          <w:del w:id="3853" w:author="Compaq" w:date="2000-01-22T00:44:00Z"/>
        </w:rPr>
      </w:pPr>
      <w:ins w:id="3850" w:author="Larry McAdams" w:date="2000-01-21T11:08:00Z">
        <w:del w:id="3851" w:author="Compaq" w:date="2000-01-22T00:44:00Z">
          <w:r>
            <w:rPr>
              <w:rFonts w:eastAsia="Arial"/>
            </w:rPr>
            <w:delText xml:space="preserve">        </w:delText>
          </w:r>
        </w:del>
      </w:ins>
      <w:del w:id="3852" w:author="Compaq" w:date="2000-01-22T00:44:00Z">
        <w:r>
          <w:rPr/>
          <w:delText>different granularities per priority.</w:delText>
        </w:r>
      </w:del>
    </w:p>
    <w:p>
      <w:pPr>
        <w:pStyle w:val="HTMLBody"/>
        <w:rPr>
          <w:del w:id="3855" w:author="Compaq" w:date="2000-01-22T00:44:00Z"/>
        </w:rPr>
      </w:pPr>
      <w:del w:id="3854" w:author="Compaq" w:date="2000-01-22T00:44:00Z">
        <w:r>
          <w:rPr/>
        </w:r>
      </w:del>
    </w:p>
    <w:p>
      <w:pPr>
        <w:pStyle w:val="HTMLBody"/>
        <w:rPr>
          <w:del w:id="3859" w:author="Compaq" w:date="2000-01-22T00:44:00Z"/>
        </w:rPr>
      </w:pPr>
      <w:ins w:id="3856" w:author="Larry McAdams" w:date="2000-01-21T11:08:00Z">
        <w:del w:id="3857" w:author="Compaq" w:date="2000-01-22T00:44:00Z">
          <w:r>
            <w:rPr>
              <w:rFonts w:eastAsia="Arial"/>
            </w:rPr>
            <w:delText xml:space="preserve">      </w:delText>
          </w:r>
        </w:del>
      </w:ins>
      <w:del w:id="3858" w:author="Compaq" w:date="2000-01-22T00:44:00Z">
        <w:r>
          <w:rPr/>
          <w:delText>Additional requirements imposed by OXCs that can't perform</w:delText>
        </w:r>
      </w:del>
    </w:p>
    <w:p>
      <w:pPr>
        <w:pStyle w:val="HTMLBody"/>
        <w:rPr>
          <w:del w:id="3863" w:author="Compaq" w:date="2000-01-22T00:44:00Z"/>
        </w:rPr>
      </w:pPr>
      <w:ins w:id="3860" w:author="Larry McAdams" w:date="2000-01-21T11:08:00Z">
        <w:del w:id="3861" w:author="Compaq" w:date="2000-01-22T00:44:00Z">
          <w:r>
            <w:rPr>
              <w:rFonts w:eastAsia="Arial"/>
            </w:rPr>
            <w:delText xml:space="preserve">      </w:delText>
          </w:r>
        </w:del>
      </w:ins>
      <w:del w:id="3862" w:author="Compaq" w:date="2000-01-22T00:44:00Z">
        <w:r>
          <w:rPr/>
          <w:delText>wavelength translation are outside the scope of the discussion</w:delText>
        </w:r>
      </w:del>
    </w:p>
    <w:p>
      <w:pPr>
        <w:pStyle w:val="HTMLBody"/>
        <w:rPr>
          <w:del w:id="3867" w:author="Compaq" w:date="2000-01-22T00:44:00Z"/>
        </w:rPr>
      </w:pPr>
      <w:ins w:id="3864" w:author="Larry McAdams" w:date="2000-01-21T11:08:00Z">
        <w:del w:id="3865" w:author="Compaq" w:date="2000-01-22T00:44:00Z">
          <w:r>
            <w:rPr>
              <w:rFonts w:eastAsia="Arial"/>
            </w:rPr>
            <w:delText xml:space="preserve">      </w:delText>
          </w:r>
        </w:del>
      </w:ins>
      <w:del w:id="3866" w:author="Compaq" w:date="2000-01-22T00:44:00Z">
        <w:r>
          <w:rPr/>
          <w:delText>in this document.</w:delText>
        </w:r>
      </w:del>
    </w:p>
    <w:p>
      <w:pPr>
        <w:pStyle w:val="HTMLBody"/>
        <w:rPr>
          <w:del w:id="3869" w:author="Compaq" w:date="2000-01-22T00:44:00Z"/>
        </w:rPr>
      </w:pPr>
      <w:del w:id="3868" w:author="Compaq" w:date="2000-01-22T00:44:00Z">
        <w:r>
          <w:rPr/>
        </w:r>
      </w:del>
    </w:p>
    <w:p>
      <w:pPr>
        <w:pStyle w:val="HTMLBody"/>
        <w:rPr>
          <w:del w:id="3873" w:author="Compaq" w:date="2000-01-22T00:44:00Z"/>
        </w:rPr>
      </w:pPr>
      <w:ins w:id="3870" w:author="Larry McAdams" w:date="2000-01-21T11:08:00Z">
        <w:del w:id="3871" w:author="Compaq" w:date="2000-01-22T00:44:00Z">
          <w:r>
            <w:rPr>
              <w:rFonts w:eastAsia="Arial"/>
            </w:rPr>
            <w:delText xml:space="preserve">     </w:delText>
          </w:r>
        </w:del>
      </w:ins>
      <w:del w:id="3872" w:author="Compaq" w:date="2000-01-22T00:44:00Z">
        <w:r>
          <w:rPr/>
          <w:delText>B) As indicated in [1], essential to the use of MPLS with OXCs</w:delText>
        </w:r>
      </w:del>
    </w:p>
    <w:p>
      <w:pPr>
        <w:pStyle w:val="HTMLBody"/>
        <w:rPr>
          <w:del w:id="3877" w:author="Compaq" w:date="2000-01-22T00:44:00Z"/>
        </w:rPr>
      </w:pPr>
      <w:ins w:id="3874" w:author="Larry McAdams" w:date="2000-01-21T11:08:00Z">
        <w:del w:id="3875" w:author="Compaq" w:date="2000-01-22T00:44:00Z">
          <w:r>
            <w:rPr>
              <w:rFonts w:eastAsia="Arial"/>
            </w:rPr>
            <w:delText xml:space="preserve">        </w:delText>
          </w:r>
        </w:del>
      </w:ins>
      <w:del w:id="3876" w:author="Compaq" w:date="2000-01-22T00:44:00Z">
        <w:r>
          <w:rPr/>
          <w:delText>is the ability to aggregate LSPs by using the notion of</w:delText>
        </w:r>
      </w:del>
    </w:p>
    <w:p>
      <w:pPr>
        <w:pStyle w:val="HTMLBody"/>
        <w:rPr>
          <w:del w:id="3881" w:author="Compaq" w:date="2000-01-22T00:44:00Z"/>
        </w:rPr>
      </w:pPr>
      <w:ins w:id="3878" w:author="Larry McAdams" w:date="2000-01-21T11:08:00Z">
        <w:del w:id="3879" w:author="Compaq" w:date="2000-01-22T00:44:00Z">
          <w:r>
            <w:rPr>
              <w:rFonts w:eastAsia="Arial"/>
            </w:rPr>
            <w:delText xml:space="preserve">        </w:delText>
          </w:r>
        </w:del>
      </w:ins>
      <w:del w:id="3880" w:author="Compaq" w:date="2000-01-22T00:44:00Z">
        <w:r>
          <w:rPr/>
          <w:delText>"nested" LSP.</w:delText>
        </w:r>
      </w:del>
    </w:p>
    <w:p>
      <w:pPr>
        <w:pStyle w:val="HTMLBody"/>
        <w:rPr>
          <w:del w:id="3883" w:author="Compaq" w:date="2000-01-22T00:44:00Z"/>
        </w:rPr>
      </w:pPr>
      <w:del w:id="3882" w:author="Compaq" w:date="2000-01-22T00:44:00Z">
        <w:r>
          <w:rPr/>
        </w:r>
      </w:del>
    </w:p>
    <w:p>
      <w:pPr>
        <w:pStyle w:val="HTMLBody"/>
        <w:rPr>
          <w:del w:id="3885" w:author="Compaq" w:date="2000-01-22T00:44:00Z"/>
        </w:rPr>
      </w:pPr>
      <w:del w:id="3884" w:author="Compaq" w:date="2000-01-22T00:44:00Z">
        <w:r>
          <w:rPr/>
        </w:r>
      </w:del>
    </w:p>
    <w:p>
      <w:pPr>
        <w:pStyle w:val="HTMLBody"/>
        <w:rPr>
          <w:del w:id="3889" w:author="Compaq" w:date="2000-01-22T00:44:00Z"/>
        </w:rPr>
      </w:pPr>
      <w:ins w:id="3886" w:author="Larry McAdams" w:date="2000-01-21T11:08:00Z">
        <w:del w:id="3887" w:author="Compaq" w:date="2000-01-22T00:44:00Z">
          <w:r>
            <w:rPr>
              <w:rFonts w:eastAsia="Arial"/>
            </w:rPr>
            <w:delText xml:space="preserve">        </w:delText>
          </w:r>
        </w:del>
      </w:ins>
      <w:del w:id="3888" w:author="Compaq" w:date="2000-01-22T00:44:00Z">
        <w:r>
          <w:rPr/>
          <w:delText>MPLS allows several ways to implement nested LSPs. One way to</w:delText>
        </w:r>
      </w:del>
    </w:p>
    <w:p>
      <w:pPr>
        <w:pStyle w:val="HTMLBody"/>
        <w:rPr>
          <w:del w:id="3893" w:author="Compaq" w:date="2000-01-22T00:44:00Z"/>
        </w:rPr>
      </w:pPr>
      <w:ins w:id="3890" w:author="Larry McAdams" w:date="2000-01-21T11:08:00Z">
        <w:del w:id="3891" w:author="Compaq" w:date="2000-01-22T00:44:00Z">
          <w:r>
            <w:rPr>
              <w:rFonts w:eastAsia="Arial"/>
            </w:rPr>
            <w:delText xml:space="preserve">        </w:delText>
          </w:r>
        </w:del>
      </w:ins>
      <w:del w:id="3892" w:author="Compaq" w:date="2000-01-22T00:44:00Z">
        <w:r>
          <w:rPr/>
          <w:delText>accomplish this is to have a single MPLS control plane, but</w:delText>
        </w:r>
      </w:del>
    </w:p>
    <w:p>
      <w:pPr>
        <w:pStyle w:val="HTMLBody"/>
        <w:rPr>
          <w:del w:id="3897" w:author="Compaq" w:date="2000-01-22T00:44:00Z"/>
        </w:rPr>
      </w:pPr>
      <w:ins w:id="3894" w:author="Larry McAdams" w:date="2000-01-21T11:08:00Z">
        <w:del w:id="3895" w:author="Compaq" w:date="2000-01-22T00:44:00Z">
          <w:r>
            <w:rPr>
              <w:rFonts w:eastAsia="Arial"/>
            </w:rPr>
            <w:delText xml:space="preserve">        </w:delText>
          </w:r>
        </w:del>
      </w:ins>
      <w:del w:id="3896" w:author="Compaq" w:date="2000-01-22T00:44:00Z">
        <w:r>
          <w:rPr/>
          <w:delText>allow this control plane to treat some of the LSPs created and</w:delText>
        </w:r>
      </w:del>
    </w:p>
    <w:p>
      <w:pPr>
        <w:pStyle w:val="HTMLBody"/>
        <w:rPr>
          <w:del w:id="3901" w:author="Compaq" w:date="2000-01-22T00:44:00Z"/>
        </w:rPr>
      </w:pPr>
      <w:ins w:id="3898" w:author="Larry McAdams" w:date="2000-01-21T11:08:00Z">
        <w:del w:id="3899" w:author="Compaq" w:date="2000-01-22T00:44:00Z">
          <w:r>
            <w:rPr>
              <w:rFonts w:eastAsia="Arial"/>
            </w:rPr>
            <w:delText xml:space="preserve">        </w:delText>
          </w:r>
        </w:del>
      </w:ins>
      <w:del w:id="3900" w:author="Compaq" w:date="2000-01-22T00:44:00Z">
        <w:r>
          <w:rPr/>
          <w:delText>maintained by the control plane as links for the purpose of</w:delText>
        </w:r>
      </w:del>
    </w:p>
    <w:p>
      <w:pPr>
        <w:pStyle w:val="HTMLBody"/>
        <w:rPr>
          <w:del w:id="3905" w:author="Compaq" w:date="2000-01-22T00:44:00Z"/>
        </w:rPr>
      </w:pPr>
      <w:ins w:id="3902" w:author="Larry McAdams" w:date="2000-01-21T11:08:00Z">
        <w:del w:id="3903" w:author="Compaq" w:date="2000-01-22T00:44:00Z">
          <w:r>
            <w:rPr>
              <w:rFonts w:eastAsia="Arial"/>
            </w:rPr>
            <w:delText xml:space="preserve">        </w:delText>
          </w:r>
        </w:del>
      </w:ins>
      <w:del w:id="3904" w:author="Compaq" w:date="2000-01-22T00:44:00Z">
        <w:r>
          <w:rPr/>
          <w:delText>establishing new LSPs (by the same control plane).  That is the</w:delText>
        </w:r>
      </w:del>
    </w:p>
    <w:p>
      <w:pPr>
        <w:pStyle w:val="HTMLBody"/>
        <w:rPr>
          <w:del w:id="3909" w:author="Compaq" w:date="2000-01-22T00:44:00Z"/>
        </w:rPr>
      </w:pPr>
      <w:ins w:id="3906" w:author="Larry McAdams" w:date="2000-01-21T11:08:00Z">
        <w:del w:id="3907" w:author="Compaq" w:date="2000-01-22T00:44:00Z">
          <w:r>
            <w:rPr>
              <w:rFonts w:eastAsia="Arial"/>
            </w:rPr>
            <w:delText xml:space="preserve">        </w:delText>
          </w:r>
        </w:del>
      </w:ins>
      <w:del w:id="3908" w:author="Compaq" w:date="2000-01-22T00:44:00Z">
        <w:r>
          <w:rPr/>
          <w:delText>MPLS control plane could use an LSP as a link to form another</w:delText>
        </w:r>
      </w:del>
    </w:p>
    <w:p>
      <w:pPr>
        <w:pStyle w:val="HTMLBody"/>
        <w:rPr>
          <w:del w:id="3913" w:author="Compaq" w:date="2000-01-22T00:44:00Z"/>
        </w:rPr>
      </w:pPr>
      <w:ins w:id="3910" w:author="Larry McAdams" w:date="2000-01-21T11:08:00Z">
        <w:del w:id="3911" w:author="Compaq" w:date="2000-01-22T00:44:00Z">
          <w:r>
            <w:rPr>
              <w:rFonts w:eastAsia="Arial"/>
            </w:rPr>
            <w:delText xml:space="preserve">        </w:delText>
          </w:r>
        </w:del>
      </w:ins>
      <w:del w:id="3912" w:author="Compaq" w:date="2000-01-22T00:44:00Z">
        <w:r>
          <w:rPr/>
          <w:delText>LSP, and that other LSP, in turn, could be used as a link to</w:delText>
        </w:r>
      </w:del>
    </w:p>
    <w:p>
      <w:pPr>
        <w:pStyle w:val="HTMLBody"/>
        <w:rPr>
          <w:del w:id="3917" w:author="Compaq" w:date="2000-01-22T00:44:00Z"/>
        </w:rPr>
      </w:pPr>
      <w:ins w:id="3914" w:author="Larry McAdams" w:date="2000-01-21T11:08:00Z">
        <w:del w:id="3915" w:author="Compaq" w:date="2000-01-22T00:44:00Z">
          <w:r>
            <w:rPr>
              <w:rFonts w:eastAsia="Arial"/>
            </w:rPr>
            <w:delText xml:space="preserve">        </w:delText>
          </w:r>
        </w:del>
      </w:ins>
      <w:del w:id="3916" w:author="Compaq" w:date="2000-01-22T00:44:00Z">
        <w:r>
          <w:rPr/>
          <w:delText>form some other LSP, etc...</w:delText>
        </w:r>
      </w:del>
    </w:p>
    <w:p>
      <w:pPr>
        <w:pStyle w:val="HTMLBody"/>
        <w:rPr>
          <w:del w:id="3919" w:author="Compaq" w:date="2000-01-22T00:44:00Z"/>
        </w:rPr>
      </w:pPr>
      <w:del w:id="3918" w:author="Compaq" w:date="2000-01-22T00:44:00Z">
        <w:r>
          <w:rPr/>
        </w:r>
      </w:del>
    </w:p>
    <w:p>
      <w:pPr>
        <w:pStyle w:val="HTMLBody"/>
        <w:rPr>
          <w:del w:id="3923" w:author="Compaq" w:date="2000-01-22T00:44:00Z"/>
        </w:rPr>
      </w:pPr>
      <w:ins w:id="3920" w:author="Larry McAdams" w:date="2000-01-21T11:08:00Z">
        <w:del w:id="3921" w:author="Compaq" w:date="2000-01-22T00:44:00Z">
          <w:r>
            <w:rPr>
              <w:rFonts w:eastAsia="Arial"/>
            </w:rPr>
            <w:delText xml:space="preserve">        </w:delText>
          </w:r>
        </w:del>
      </w:ins>
      <w:del w:id="3922" w:author="Compaq" w:date="2000-01-22T00:44:00Z">
        <w:r>
          <w:rPr/>
          <w:delText>Another way to accomplish this is to have multiple instances of</w:delText>
        </w:r>
      </w:del>
    </w:p>
    <w:p>
      <w:pPr>
        <w:pStyle w:val="HTMLBody"/>
        <w:rPr>
          <w:del w:id="3927" w:author="Compaq" w:date="2000-01-22T00:44:00Z"/>
        </w:rPr>
      </w:pPr>
      <w:ins w:id="3924" w:author="Larry McAdams" w:date="2000-01-21T11:08:00Z">
        <w:del w:id="3925" w:author="Compaq" w:date="2000-01-22T00:44:00Z">
          <w:r>
            <w:rPr>
              <w:rFonts w:eastAsia="Arial"/>
            </w:rPr>
            <w:delText xml:space="preserve">        </w:delText>
          </w:r>
        </w:del>
      </w:ins>
      <w:del w:id="3926" w:author="Compaq" w:date="2000-01-22T00:44:00Z">
        <w:r>
          <w:rPr/>
          <w:delText>the MPLS control plane, and allow LSPs created by one instance</w:delText>
        </w:r>
      </w:del>
    </w:p>
    <w:p>
      <w:pPr>
        <w:pStyle w:val="HTMLBody"/>
        <w:rPr>
          <w:del w:id="3931" w:author="Compaq" w:date="2000-01-22T00:44:00Z"/>
        </w:rPr>
      </w:pPr>
      <w:ins w:id="3928" w:author="Larry McAdams" w:date="2000-01-21T11:08:00Z">
        <w:del w:id="3929" w:author="Compaq" w:date="2000-01-22T00:44:00Z">
          <w:r>
            <w:rPr>
              <w:rFonts w:eastAsia="Arial"/>
            </w:rPr>
            <w:delText xml:space="preserve">        </w:delText>
          </w:r>
        </w:del>
      </w:ins>
      <w:del w:id="3930" w:author="Compaq" w:date="2000-01-22T00:44:00Z">
        <w:r>
          <w:rPr/>
          <w:delText>of the control plane to be used as links by some other instance</w:delText>
        </w:r>
      </w:del>
    </w:p>
    <w:p>
      <w:pPr>
        <w:pStyle w:val="HTMLBody"/>
        <w:rPr>
          <w:del w:id="3935" w:author="Compaq" w:date="2000-01-22T00:44:00Z"/>
        </w:rPr>
      </w:pPr>
      <w:ins w:id="3932" w:author="Larry McAdams" w:date="2000-01-21T11:08:00Z">
        <w:del w:id="3933" w:author="Compaq" w:date="2000-01-22T00:44:00Z">
          <w:r>
            <w:rPr>
              <w:rFonts w:eastAsia="Arial"/>
            </w:rPr>
            <w:delText xml:space="preserve">        </w:delText>
          </w:r>
        </w:del>
      </w:ins>
      <w:del w:id="3934" w:author="Compaq" w:date="2000-01-22T00:44:00Z">
        <w:r>
          <w:rPr/>
          <w:delText>of the control plane.</w:delText>
        </w:r>
      </w:del>
    </w:p>
    <w:p>
      <w:pPr>
        <w:pStyle w:val="HTMLBody"/>
        <w:rPr>
          <w:del w:id="3937" w:author="Compaq" w:date="2000-01-22T00:44:00Z"/>
        </w:rPr>
      </w:pPr>
      <w:del w:id="3936" w:author="Compaq" w:date="2000-01-22T00:44:00Z">
        <w:r>
          <w:rPr/>
        </w:r>
      </w:del>
    </w:p>
    <w:p>
      <w:pPr>
        <w:pStyle w:val="HTMLBody"/>
        <w:rPr>
          <w:del w:id="3941" w:author="Compaq" w:date="2000-01-22T00:44:00Z"/>
        </w:rPr>
      </w:pPr>
      <w:ins w:id="3938" w:author="Larry McAdams" w:date="2000-01-21T11:08:00Z">
        <w:del w:id="3939" w:author="Compaq" w:date="2000-01-22T00:44:00Z">
          <w:r>
            <w:rPr>
              <w:rFonts w:eastAsia="Arial"/>
            </w:rPr>
            <w:delText xml:space="preserve">        </w:delText>
          </w:r>
        </w:del>
      </w:ins>
      <w:del w:id="3940" w:author="Compaq" w:date="2000-01-22T00:44:00Z">
        <w:r>
          <w:rPr/>
          <w:delText>Regardless of whether one uses a single or multiple instances of</w:delText>
        </w:r>
      </w:del>
    </w:p>
    <w:p>
      <w:pPr>
        <w:pStyle w:val="HTMLBody"/>
        <w:rPr>
          <w:del w:id="3945" w:author="Compaq" w:date="2000-01-22T00:44:00Z"/>
        </w:rPr>
      </w:pPr>
      <w:ins w:id="3942" w:author="Larry McAdams" w:date="2000-01-21T11:08:00Z">
        <w:del w:id="3943" w:author="Compaq" w:date="2000-01-22T00:44:00Z">
          <w:r>
            <w:rPr>
              <w:rFonts w:eastAsia="Arial"/>
            </w:rPr>
            <w:delText xml:space="preserve">        </w:delText>
          </w:r>
        </w:del>
      </w:ins>
      <w:del w:id="3944" w:author="Compaq" w:date="2000-01-22T00:44:00Z">
        <w:r>
          <w:rPr/>
          <w:delText>the MPLS control plane, the LSPs that are used as links could be</w:delText>
        </w:r>
      </w:del>
    </w:p>
    <w:p>
      <w:pPr>
        <w:pStyle w:val="HTMLBody"/>
        <w:rPr>
          <w:del w:id="3949" w:author="Compaq" w:date="2000-01-22T00:44:00Z"/>
        </w:rPr>
      </w:pPr>
      <w:ins w:id="3946" w:author="Larry McAdams" w:date="2000-01-21T11:08:00Z">
        <w:del w:id="3947" w:author="Compaq" w:date="2000-01-22T00:44:00Z">
          <w:r>
            <w:rPr>
              <w:rFonts w:eastAsia="Arial"/>
            </w:rPr>
            <w:delText xml:space="preserve">        </w:delText>
          </w:r>
        </w:del>
      </w:ins>
      <w:del w:id="3948" w:author="Compaq" w:date="2000-01-22T00:44:00Z">
        <w:r>
          <w:rPr/>
          <w:delText>established by either (a) means outside of the MPLS control</w:delText>
        </w:r>
      </w:del>
    </w:p>
    <w:p>
      <w:pPr>
        <w:pStyle w:val="HTMLBody"/>
        <w:rPr>
          <w:del w:id="3953" w:author="Compaq" w:date="2000-01-22T00:44:00Z"/>
        </w:rPr>
      </w:pPr>
      <w:ins w:id="3950" w:author="Larry McAdams" w:date="2000-01-21T11:08:00Z">
        <w:del w:id="3951" w:author="Compaq" w:date="2000-01-22T00:44:00Z">
          <w:r>
            <w:rPr>
              <w:rFonts w:eastAsia="Arial"/>
            </w:rPr>
            <w:delText xml:space="preserve">        </w:delText>
          </w:r>
        </w:del>
      </w:ins>
      <w:del w:id="3952" w:author="Compaq" w:date="2000-01-22T00:44:00Z">
        <w:r>
          <w:rPr/>
          <w:delText>plane (e.g., by configuration), or (b) by means of the MPLS</w:delText>
        </w:r>
      </w:del>
    </w:p>
    <w:p>
      <w:pPr>
        <w:pStyle w:val="HTMLBody"/>
        <w:rPr>
          <w:del w:id="3957" w:author="Compaq" w:date="2000-01-22T00:44:00Z"/>
        </w:rPr>
      </w:pPr>
      <w:ins w:id="3954" w:author="Larry McAdams" w:date="2000-01-21T11:08:00Z">
        <w:del w:id="3955" w:author="Compaq" w:date="2000-01-22T00:44:00Z">
          <w:r>
            <w:rPr>
              <w:rFonts w:eastAsia="Arial"/>
            </w:rPr>
            <w:delText xml:space="preserve">        </w:delText>
          </w:r>
        </w:del>
      </w:ins>
      <w:del w:id="3956" w:author="Compaq" w:date="2000-01-22T00:44:00Z">
        <w:r>
          <w:rPr/>
          <w:delText>control plane itself.</w:delText>
        </w:r>
      </w:del>
    </w:p>
    <w:p>
      <w:pPr>
        <w:pStyle w:val="HTMLBody"/>
        <w:rPr>
          <w:del w:id="3959" w:author="Compaq" w:date="2000-01-22T00:44:00Z"/>
        </w:rPr>
      </w:pPr>
      <w:del w:id="3958" w:author="Compaq" w:date="2000-01-22T00:44:00Z">
        <w:r>
          <w:rPr/>
        </w:r>
      </w:del>
    </w:p>
    <w:p>
      <w:pPr>
        <w:pStyle w:val="HTMLBody"/>
        <w:rPr>
          <w:del w:id="3963" w:author="Compaq" w:date="2000-01-22T00:44:00Z"/>
        </w:rPr>
      </w:pPr>
      <w:ins w:id="3960" w:author="Larry McAdams" w:date="2000-01-21T11:08:00Z">
        <w:del w:id="3961" w:author="Compaq" w:date="2000-01-22T00:44:00Z">
          <w:r>
            <w:rPr>
              <w:rFonts w:eastAsia="Arial"/>
            </w:rPr>
            <w:delText xml:space="preserve">        </w:delText>
          </w:r>
        </w:del>
      </w:ins>
      <w:del w:id="3962" w:author="Compaq" w:date="2000-01-22T00:44:00Z">
        <w:r>
          <w:rPr/>
          <w:delText>The following contains the list of required enhancements to the</w:delText>
        </w:r>
      </w:del>
    </w:p>
    <w:p>
      <w:pPr>
        <w:pStyle w:val="HTMLBody"/>
        <w:rPr>
          <w:del w:id="3967" w:author="Compaq" w:date="2000-01-22T00:44:00Z"/>
        </w:rPr>
      </w:pPr>
      <w:ins w:id="3964" w:author="Larry McAdams" w:date="2000-01-21T11:08:00Z">
        <w:del w:id="3965" w:author="Compaq" w:date="2000-01-22T00:44:00Z">
          <w:r>
            <w:rPr>
              <w:rFonts w:eastAsia="Arial"/>
            </w:rPr>
            <w:delText xml:space="preserve">        </w:delText>
          </w:r>
        </w:del>
      </w:ins>
      <w:del w:id="3966" w:author="Compaq" w:date="2000-01-22T00:44:00Z">
        <w:r>
          <w:rPr/>
          <w:delText>MPLS TE control component (ISIS/OSPF and RSVP) in order to</w:delText>
        </w:r>
      </w:del>
    </w:p>
    <w:p>
      <w:pPr>
        <w:pStyle w:val="HTMLBody"/>
        <w:rPr>
          <w:del w:id="3971" w:author="Compaq" w:date="2000-01-22T00:44:00Z"/>
        </w:rPr>
      </w:pPr>
      <w:ins w:id="3968" w:author="Larry McAdams" w:date="2000-01-21T11:08:00Z">
        <w:del w:id="3969" w:author="Compaq" w:date="2000-01-22T00:44:00Z">
          <w:r>
            <w:rPr>
              <w:rFonts w:eastAsia="Arial"/>
            </w:rPr>
            <w:delText xml:space="preserve">        </w:delText>
          </w:r>
        </w:del>
      </w:ins>
      <w:del w:id="3970" w:author="Compaq" w:date="2000-01-22T00:44:00Z">
        <w:r>
          <w:rPr/>
          <w:delText>support the ability to aggregate LSPs in MPL(ambda)S:</w:delText>
        </w:r>
      </w:del>
    </w:p>
    <w:p>
      <w:pPr>
        <w:pStyle w:val="HTMLBody"/>
        <w:rPr>
          <w:del w:id="3973" w:author="Compaq" w:date="2000-01-22T00:44:00Z"/>
        </w:rPr>
      </w:pPr>
      <w:del w:id="3972" w:author="Compaq" w:date="2000-01-22T00:44:00Z">
        <w:r>
          <w:rPr/>
        </w:r>
      </w:del>
    </w:p>
    <w:p>
      <w:pPr>
        <w:pStyle w:val="HTMLBody"/>
        <w:rPr>
          <w:del w:id="3975" w:author="Compaq" w:date="2000-01-22T00:44:00Z"/>
        </w:rPr>
      </w:pPr>
      <w:del w:id="3974" w:author="Compaq" w:date="2000-01-22T00:44:00Z">
        <w:r>
          <w:rPr/>
        </w:r>
      </w:del>
    </w:p>
    <w:p>
      <w:pPr>
        <w:pStyle w:val="HTMLBody"/>
        <w:rPr>
          <w:del w:id="3977" w:author="Compaq" w:date="2000-01-22T00:44:00Z"/>
        </w:rPr>
      </w:pPr>
      <w:del w:id="3976" w:author="Compaq" w:date="2000-01-22T00:44:00Z">
        <w:r>
          <w:rPr/>
        </w:r>
      </w:del>
    </w:p>
    <w:p>
      <w:pPr>
        <w:pStyle w:val="HTMLBody"/>
        <w:rPr>
          <w:del w:id="3979" w:author="Compaq" w:date="2000-01-22T00:44:00Z"/>
        </w:rPr>
      </w:pPr>
      <w:del w:id="3978" w:author="Compaq" w:date="2000-01-22T00:44:00Z">
        <w:r>
          <w:rPr/>
        </w:r>
      </w:del>
    </w:p>
    <w:p>
      <w:pPr>
        <w:pStyle w:val="HTMLBody"/>
        <w:rPr>
          <w:del w:id="3981" w:author="Compaq" w:date="2000-01-22T00:44:00Z"/>
        </w:rPr>
      </w:pPr>
      <w:del w:id="3980" w:author="Compaq" w:date="2000-01-22T00:44:00Z">
        <w:r>
          <w:rPr/>
        </w:r>
      </w:del>
    </w:p>
    <w:p>
      <w:pPr>
        <w:pStyle w:val="HTMLBody"/>
        <w:rPr>
          <w:del w:id="3983" w:author="Compaq" w:date="2000-01-22T00:44:00Z"/>
        </w:rPr>
      </w:pPr>
      <w:del w:id="3982" w:author="Compaq" w:date="2000-01-22T00:44:00Z">
        <w:r>
          <w:rPr/>
        </w:r>
      </w:del>
    </w:p>
    <w:p>
      <w:pPr>
        <w:pStyle w:val="HTMLBody"/>
        <w:rPr>
          <w:del w:id="3985" w:author="Compaq" w:date="2000-01-22T00:44:00Z"/>
        </w:rPr>
      </w:pPr>
      <w:del w:id="3984" w:author="Compaq" w:date="2000-01-22T00:44:00Z">
        <w:r>
          <w:rPr/>
        </w:r>
      </w:del>
    </w:p>
    <w:p>
      <w:pPr>
        <w:pStyle w:val="HTMLBody"/>
        <w:rPr>
          <w:del w:id="3987" w:author="Compaq" w:date="2000-01-22T00:44:00Z"/>
        </w:rPr>
      </w:pPr>
      <w:del w:id="3986" w:author="Compaq" w:date="2000-01-22T00:44:00Z">
        <w:r>
          <w:rPr/>
        </w:r>
      </w:del>
    </w:p>
    <w:p>
      <w:pPr>
        <w:pStyle w:val="HTMLBody"/>
        <w:rPr>
          <w:del w:id="3989" w:author="Compaq" w:date="2000-01-22T00:44:00Z"/>
        </w:rPr>
      </w:pPr>
      <w:del w:id="3988" w:author="Compaq" w:date="2000-01-22T00:44:00Z">
        <w:r>
          <w:rPr/>
          <w:delText>Basak                      Expires July, 2000                   [Page 5]</w:delText>
        </w:r>
      </w:del>
    </w:p>
    <w:p>
      <w:pPr>
        <w:pStyle w:val="HTMLBody"/>
        <w:rPr>
          <w:del w:id="3991" w:author="Compaq" w:date="2000-01-22T00:44:00Z"/>
        </w:rPr>
      </w:pPr>
      <w:del w:id="3990" w:author="Compaq" w:date="2000-01-22T00:44:00Z">
        <w:r>
          <w:rPr/>
          <w:delText>Internet Draft     draft-basak-mpls-oxc-issues-00.txt           Jan 2000</w:delText>
        </w:r>
      </w:del>
    </w:p>
    <w:p>
      <w:pPr>
        <w:pStyle w:val="HTMLBody"/>
        <w:rPr>
          <w:del w:id="3993" w:author="Compaq" w:date="2000-01-22T00:44:00Z"/>
        </w:rPr>
      </w:pPr>
      <w:del w:id="3992" w:author="Compaq" w:date="2000-01-22T00:44:00Z">
        <w:r>
          <w:rPr/>
        </w:r>
      </w:del>
    </w:p>
    <w:p>
      <w:pPr>
        <w:pStyle w:val="HTMLBody"/>
        <w:rPr>
          <w:del w:id="3995" w:author="Compaq" w:date="2000-01-22T00:44:00Z"/>
        </w:rPr>
      </w:pPr>
      <w:del w:id="3994" w:author="Compaq" w:date="2000-01-22T00:44:00Z">
        <w:r>
          <w:rPr/>
        </w:r>
      </w:del>
    </w:p>
    <w:p>
      <w:pPr>
        <w:pStyle w:val="HTMLBody"/>
        <w:rPr>
          <w:del w:id="3999" w:author="Compaq" w:date="2000-01-22T00:44:00Z"/>
        </w:rPr>
      </w:pPr>
      <w:ins w:id="3996" w:author="Larry McAdams" w:date="2000-01-21T11:08:00Z">
        <w:del w:id="3997" w:author="Compaq" w:date="2000-01-22T00:44:00Z">
          <w:r>
            <w:rPr>
              <w:rFonts w:eastAsia="Arial"/>
            </w:rPr>
            <w:delText xml:space="preserve">      </w:delText>
          </w:r>
        </w:del>
      </w:ins>
      <w:del w:id="3998" w:author="Compaq" w:date="2000-01-22T00:44:00Z">
        <w:r>
          <w:rPr/>
          <w:delText>- an IGP should carry information about whether a particular</w:delText>
        </w:r>
      </w:del>
    </w:p>
    <w:p>
      <w:pPr>
        <w:pStyle w:val="HTMLBody"/>
        <w:rPr>
          <w:del w:id="4003" w:author="Compaq" w:date="2000-01-22T00:44:00Z"/>
        </w:rPr>
      </w:pPr>
      <w:ins w:id="4000" w:author="Larry McAdams" w:date="2000-01-21T11:08:00Z">
        <w:del w:id="4001" w:author="Compaq" w:date="2000-01-22T00:44:00Z">
          <w:r>
            <w:rPr>
              <w:rFonts w:eastAsia="Arial"/>
            </w:rPr>
            <w:delText xml:space="preserve">        </w:delText>
          </w:r>
        </w:del>
      </w:ins>
      <w:del w:id="4002" w:author="Compaq" w:date="2000-01-22T00:44:00Z">
        <w:r>
          <w:rPr/>
          <w:delText>link is termination capable (TC) or not (TI). OSPF should be</w:delText>
        </w:r>
      </w:del>
    </w:p>
    <w:p>
      <w:pPr>
        <w:pStyle w:val="HTMLBody"/>
        <w:rPr>
          <w:del w:id="4007" w:author="Compaq" w:date="2000-01-22T00:44:00Z"/>
        </w:rPr>
      </w:pPr>
      <w:ins w:id="4004" w:author="Larry McAdams" w:date="2000-01-21T11:08:00Z">
        <w:del w:id="4005" w:author="Compaq" w:date="2000-01-22T00:44:00Z">
          <w:r>
            <w:rPr>
              <w:rFonts w:eastAsia="Arial"/>
            </w:rPr>
            <w:delText xml:space="preserve">        </w:delText>
          </w:r>
        </w:del>
      </w:ins>
      <w:del w:id="4006" w:author="Compaq" w:date="2000-01-22T00:44:00Z">
        <w:r>
          <w:rPr/>
          <w:delText>able to take this information into account when computing</w:delText>
        </w:r>
      </w:del>
    </w:p>
    <w:p>
      <w:pPr>
        <w:pStyle w:val="HTMLBody"/>
        <w:rPr>
          <w:del w:id="4011" w:author="Compaq" w:date="2000-01-22T00:44:00Z"/>
        </w:rPr>
      </w:pPr>
      <w:ins w:id="4008" w:author="Larry McAdams" w:date="2000-01-21T11:08:00Z">
        <w:del w:id="4009" w:author="Compaq" w:date="2000-01-22T00:44:00Z">
          <w:r>
            <w:rPr>
              <w:rFonts w:eastAsia="Arial"/>
            </w:rPr>
            <w:delText xml:space="preserve">        </w:delText>
          </w:r>
        </w:del>
      </w:ins>
      <w:del w:id="4010" w:author="Compaq" w:date="2000-01-22T00:44:00Z">
        <w:r>
          <w:rPr/>
          <w:delText>paths for optical trails.</w:delText>
        </w:r>
      </w:del>
    </w:p>
    <w:p>
      <w:pPr>
        <w:pStyle w:val="HTMLBody"/>
        <w:rPr>
          <w:del w:id="4013" w:author="Compaq" w:date="2000-01-22T00:44:00Z"/>
        </w:rPr>
      </w:pPr>
      <w:del w:id="4012" w:author="Compaq" w:date="2000-01-22T00:44:00Z">
        <w:r>
          <w:rPr/>
        </w:r>
      </w:del>
    </w:p>
    <w:p>
      <w:pPr>
        <w:pStyle w:val="HTMLBody"/>
        <w:rPr>
          <w:del w:id="4017" w:author="Compaq" w:date="2000-01-22T00:44:00Z"/>
        </w:rPr>
      </w:pPr>
      <w:ins w:id="4014" w:author="Larry McAdams" w:date="2000-01-21T11:08:00Z">
        <w:del w:id="4015" w:author="Compaq" w:date="2000-01-22T00:44:00Z">
          <w:r>
            <w:rPr>
              <w:rFonts w:eastAsia="Arial"/>
            </w:rPr>
            <w:delText xml:space="preserve">      </w:delText>
          </w:r>
        </w:del>
      </w:ins>
      <w:del w:id="4016" w:author="Compaq" w:date="2000-01-22T00:44:00Z">
        <w:r>
          <w:rPr/>
          <w:delText>- the LSP setup procedures should include support for an LSR at</w:delText>
        </w:r>
      </w:del>
    </w:p>
    <w:p>
      <w:pPr>
        <w:pStyle w:val="HTMLBody"/>
        <w:rPr>
          <w:del w:id="4021" w:author="Compaq" w:date="2000-01-22T00:44:00Z"/>
        </w:rPr>
      </w:pPr>
      <w:ins w:id="4018" w:author="Larry McAdams" w:date="2000-01-21T11:08:00Z">
        <w:del w:id="4019" w:author="Compaq" w:date="2000-01-22T00:44:00Z">
          <w:r>
            <w:rPr>
              <w:rFonts w:eastAsia="Arial"/>
            </w:rPr>
            <w:delText xml:space="preserve">        </w:delText>
          </w:r>
        </w:del>
      </w:ins>
      <w:del w:id="4020" w:author="Compaq" w:date="2000-01-22T00:44:00Z">
        <w:r>
          <w:rPr/>
          <w:delText>the edge of TI-LSR domain to aggregate multiple LSPs coming</w:delText>
        </w:r>
      </w:del>
    </w:p>
    <w:p>
      <w:pPr>
        <w:pStyle w:val="HTMLBody"/>
        <w:rPr>
          <w:del w:id="4025" w:author="Compaq" w:date="2000-01-22T00:44:00Z"/>
        </w:rPr>
      </w:pPr>
      <w:ins w:id="4022" w:author="Larry McAdams" w:date="2000-01-21T11:08:00Z">
        <w:del w:id="4023" w:author="Compaq" w:date="2000-01-22T00:44:00Z">
          <w:r>
            <w:rPr>
              <w:rFonts w:eastAsia="Arial"/>
            </w:rPr>
            <w:delText xml:space="preserve">        </w:delText>
          </w:r>
        </w:del>
      </w:ins>
      <w:del w:id="4024" w:author="Compaq" w:date="2000-01-22T00:44:00Z">
        <w:r>
          <w:rPr/>
          <w:delText>from outside of the TI-LSR domain into an LSP that is</w:delText>
        </w:r>
      </w:del>
    </w:p>
    <w:p>
      <w:pPr>
        <w:pStyle w:val="HTMLBody"/>
        <w:rPr>
          <w:del w:id="4029" w:author="Compaq" w:date="2000-01-22T00:44:00Z"/>
        </w:rPr>
      </w:pPr>
      <w:ins w:id="4026" w:author="Larry McAdams" w:date="2000-01-21T11:08:00Z">
        <w:del w:id="4027" w:author="Compaq" w:date="2000-01-22T00:44:00Z">
          <w:r>
            <w:rPr>
              <w:rFonts w:eastAsia="Arial"/>
            </w:rPr>
            <w:delText xml:space="preserve">        </w:delText>
          </w:r>
        </w:del>
      </w:ins>
      <w:del w:id="4028" w:author="Compaq" w:date="2000-01-22T00:44:00Z">
        <w:r>
          <w:rPr/>
          <w:delText>an optical trail.</w:delText>
        </w:r>
      </w:del>
    </w:p>
    <w:p>
      <w:pPr>
        <w:pStyle w:val="HTMLBody"/>
        <w:rPr>
          <w:del w:id="4031" w:author="Compaq" w:date="2000-01-22T00:44:00Z"/>
        </w:rPr>
      </w:pPr>
      <w:del w:id="4030" w:author="Compaq" w:date="2000-01-22T00:44:00Z">
        <w:r>
          <w:rPr/>
        </w:r>
      </w:del>
    </w:p>
    <w:p>
      <w:pPr>
        <w:pStyle w:val="HTMLBody"/>
        <w:rPr>
          <w:del w:id="4035" w:author="Compaq" w:date="2000-01-22T00:44:00Z"/>
        </w:rPr>
      </w:pPr>
      <w:ins w:id="4032" w:author="Larry McAdams" w:date="2000-01-21T11:08:00Z">
        <w:del w:id="4033" w:author="Compaq" w:date="2000-01-22T00:44:00Z">
          <w:r>
            <w:rPr>
              <w:rFonts w:eastAsia="Arial"/>
            </w:rPr>
            <w:delText xml:space="preserve">      </w:delText>
          </w:r>
        </w:del>
      </w:ins>
      <w:del w:id="4034" w:author="Compaq" w:date="2000-01-22T00:44:00Z">
        <w:r>
          <w:rPr/>
          <w:delText>- an LSR should be able to advertise into an IGP a link that</w:delText>
        </w:r>
      </w:del>
    </w:p>
    <w:p>
      <w:pPr>
        <w:pStyle w:val="HTMLBody"/>
        <w:rPr>
          <w:del w:id="4039" w:author="Compaq" w:date="2000-01-22T00:44:00Z"/>
        </w:rPr>
      </w:pPr>
      <w:ins w:id="4036" w:author="Larry McAdams" w:date="2000-01-21T11:08:00Z">
        <w:del w:id="4037" w:author="Compaq" w:date="2000-01-22T00:44:00Z">
          <w:r>
            <w:rPr>
              <w:rFonts w:eastAsia="Arial"/>
            </w:rPr>
            <w:delText xml:space="preserve">        </w:delText>
          </w:r>
        </w:del>
      </w:ins>
      <w:del w:id="4038" w:author="Compaq" w:date="2000-01-22T00:44:00Z">
        <w:r>
          <w:rPr/>
          <w:delText>is formed out of an LSP originated by the LSR, and SPF/OSPF</w:delText>
        </w:r>
      </w:del>
    </w:p>
    <w:p>
      <w:pPr>
        <w:pStyle w:val="HTMLBody"/>
        <w:rPr>
          <w:del w:id="4043" w:author="Compaq" w:date="2000-01-22T00:44:00Z"/>
        </w:rPr>
      </w:pPr>
      <w:ins w:id="4040" w:author="Larry McAdams" w:date="2000-01-21T11:08:00Z">
        <w:del w:id="4041" w:author="Compaq" w:date="2000-01-22T00:44:00Z">
          <w:r>
            <w:rPr>
              <w:rFonts w:eastAsia="Arial"/>
            </w:rPr>
            <w:delText xml:space="preserve">        </w:delText>
          </w:r>
        </w:del>
      </w:ins>
      <w:del w:id="4042" w:author="Compaq" w:date="2000-01-22T00:44:00Z">
        <w:r>
          <w:rPr/>
          <w:delText>procedures should be able to use such a link for path</w:delText>
        </w:r>
      </w:del>
    </w:p>
    <w:p>
      <w:pPr>
        <w:pStyle w:val="HTMLBody"/>
        <w:rPr>
          <w:del w:id="4047" w:author="Compaq" w:date="2000-01-22T00:44:00Z"/>
        </w:rPr>
      </w:pPr>
      <w:ins w:id="4044" w:author="Larry McAdams" w:date="2000-01-21T11:08:00Z">
        <w:del w:id="4045" w:author="Compaq" w:date="2000-01-22T00:44:00Z">
          <w:r>
            <w:rPr>
              <w:rFonts w:eastAsia="Arial"/>
            </w:rPr>
            <w:delText xml:space="preserve">        </w:delText>
          </w:r>
        </w:del>
      </w:ins>
      <w:del w:id="4046" w:author="Compaq" w:date="2000-01-22T00:44:00Z">
        <w:r>
          <w:rPr/>
          <w:delText>computation.</w:delText>
        </w:r>
      </w:del>
    </w:p>
    <w:p>
      <w:pPr>
        <w:pStyle w:val="HTMLBody"/>
        <w:rPr>
          <w:del w:id="4049" w:author="Compaq" w:date="2000-01-22T00:44:00Z"/>
        </w:rPr>
      </w:pPr>
      <w:del w:id="4048" w:author="Compaq" w:date="2000-01-22T00:44:00Z">
        <w:r>
          <w:rPr/>
        </w:r>
      </w:del>
    </w:p>
    <w:p>
      <w:pPr>
        <w:pStyle w:val="HTMLBody"/>
        <w:rPr>
          <w:del w:id="4053" w:author="Compaq" w:date="2000-01-22T00:44:00Z"/>
        </w:rPr>
      </w:pPr>
      <w:ins w:id="4050" w:author="Larry McAdams" w:date="2000-01-21T11:08:00Z">
        <w:del w:id="4051" w:author="Compaq" w:date="2000-01-22T00:44:00Z">
          <w:r>
            <w:rPr>
              <w:rFonts w:eastAsia="Arial"/>
            </w:rPr>
            <w:delText xml:space="preserve">      </w:delText>
          </w:r>
        </w:del>
      </w:ins>
      <w:del w:id="4052" w:author="Compaq" w:date="2000-01-22T00:44:00Z">
        <w:r>
          <w:rPr/>
          <w:delText>- one instance of MPLS should be able to present LSPs</w:delText>
        </w:r>
      </w:del>
    </w:p>
    <w:p>
      <w:pPr>
        <w:pStyle w:val="HTMLBody"/>
        <w:rPr>
          <w:del w:id="4057" w:author="Compaq" w:date="2000-01-22T00:44:00Z"/>
        </w:rPr>
      </w:pPr>
      <w:ins w:id="4054" w:author="Larry McAdams" w:date="2000-01-21T11:08:00Z">
        <w:del w:id="4055" w:author="Compaq" w:date="2000-01-22T00:44:00Z">
          <w:r>
            <w:rPr>
              <w:rFonts w:eastAsia="Arial"/>
            </w:rPr>
            <w:delText xml:space="preserve">        </w:delText>
          </w:r>
        </w:del>
      </w:ins>
      <w:del w:id="4056" w:author="Compaq" w:date="2000-01-22T00:44:00Z">
        <w:r>
          <w:rPr/>
          <w:delText>created/maintained by that instance as links to another</w:delText>
        </w:r>
      </w:del>
    </w:p>
    <w:p>
      <w:pPr>
        <w:pStyle w:val="HTMLBody"/>
        <w:rPr>
          <w:del w:id="4061" w:author="Compaq" w:date="2000-01-22T00:44:00Z"/>
        </w:rPr>
      </w:pPr>
      <w:ins w:id="4058" w:author="Larry McAdams" w:date="2000-01-21T11:08:00Z">
        <w:del w:id="4059" w:author="Compaq" w:date="2000-01-22T00:44:00Z">
          <w:r>
            <w:rPr>
              <w:rFonts w:eastAsia="Arial"/>
            </w:rPr>
            <w:delText xml:space="preserve">        </w:delText>
          </w:r>
        </w:del>
      </w:ins>
      <w:del w:id="4060" w:author="Compaq" w:date="2000-01-22T00:44:00Z">
        <w:r>
          <w:rPr/>
          <w:delText>instance of MPLS. The two instances may reside either</w:delText>
        </w:r>
      </w:del>
    </w:p>
    <w:p>
      <w:pPr>
        <w:pStyle w:val="HTMLBody"/>
        <w:rPr>
          <w:del w:id="4065" w:author="Compaq" w:date="2000-01-22T00:44:00Z"/>
        </w:rPr>
      </w:pPr>
      <w:ins w:id="4062" w:author="Larry McAdams" w:date="2000-01-21T11:08:00Z">
        <w:del w:id="4063" w:author="Compaq" w:date="2000-01-22T00:44:00Z">
          <w:r>
            <w:rPr>
              <w:rFonts w:eastAsia="Arial"/>
            </w:rPr>
            <w:delText xml:space="preserve">        </w:delText>
          </w:r>
        </w:del>
      </w:ins>
      <w:del w:id="4064" w:author="Compaq" w:date="2000-01-22T00:44:00Z">
        <w:r>
          <w:rPr/>
          <w:delText>on the same, or on different devices.</w:delText>
        </w:r>
      </w:del>
    </w:p>
    <w:p>
      <w:pPr>
        <w:pStyle w:val="HTMLBody"/>
        <w:rPr>
          <w:del w:id="4067" w:author="Compaq" w:date="2000-01-22T00:44:00Z"/>
        </w:rPr>
      </w:pPr>
      <w:del w:id="4066" w:author="Compaq" w:date="2000-01-22T00:44:00Z">
        <w:r>
          <w:rPr/>
        </w:r>
      </w:del>
    </w:p>
    <w:p>
      <w:pPr>
        <w:pStyle w:val="HTMLBody"/>
        <w:rPr>
          <w:del w:id="4069" w:author="Compaq" w:date="2000-01-22T00:44:00Z"/>
        </w:rPr>
      </w:pPr>
      <w:del w:id="4068" w:author="Compaq" w:date="2000-01-22T00:44:00Z">
        <w:r>
          <w:rPr/>
        </w:r>
      </w:del>
    </w:p>
    <w:p>
      <w:pPr>
        <w:pStyle w:val="HTMLBody"/>
        <w:rPr>
          <w:del w:id="4073" w:author="Compaq" w:date="2000-01-22T00:44:00Z"/>
        </w:rPr>
      </w:pPr>
      <w:ins w:id="4070" w:author="Larry McAdams" w:date="2000-01-21T11:08:00Z">
        <w:del w:id="4071" w:author="Compaq" w:date="2000-01-22T00:44:00Z">
          <w:r>
            <w:rPr>
              <w:rFonts w:eastAsia="Arial"/>
            </w:rPr>
            <w:delText xml:space="preserve">     </w:delText>
          </w:r>
        </w:del>
      </w:ins>
      <w:del w:id="4072" w:author="Compaq" w:date="2000-01-22T00:44:00Z">
        <w:r>
          <w:rPr/>
          <w:delText>Note that the ability to aggregate LSPs by nesting may be useful</w:delText>
        </w:r>
      </w:del>
    </w:p>
    <w:p>
      <w:pPr>
        <w:pStyle w:val="HTMLBody"/>
        <w:rPr>
          <w:del w:id="4077" w:author="Compaq" w:date="2000-01-22T00:44:00Z"/>
        </w:rPr>
      </w:pPr>
      <w:ins w:id="4074" w:author="Larry McAdams" w:date="2000-01-21T11:08:00Z">
        <w:del w:id="4075" w:author="Compaq" w:date="2000-01-22T00:44:00Z">
          <w:r>
            <w:rPr>
              <w:rFonts w:eastAsia="Arial"/>
            </w:rPr>
            <w:delText xml:space="preserve">     </w:delText>
          </w:r>
        </w:del>
      </w:ins>
      <w:del w:id="4076" w:author="Compaq" w:date="2000-01-22T00:44:00Z">
        <w:r>
          <w:rPr/>
          <w:delText>outside of the OXC environment as well. The enhancements specified</w:delText>
        </w:r>
      </w:del>
    </w:p>
    <w:p>
      <w:pPr>
        <w:pStyle w:val="HTMLBody"/>
        <w:rPr>
          <w:del w:id="4081" w:author="Compaq" w:date="2000-01-22T00:44:00Z"/>
        </w:rPr>
      </w:pPr>
      <w:ins w:id="4078" w:author="Larry McAdams" w:date="2000-01-21T11:08:00Z">
        <w:del w:id="4079" w:author="Compaq" w:date="2000-01-22T00:44:00Z">
          <w:r>
            <w:rPr>
              <w:rFonts w:eastAsia="Arial"/>
            </w:rPr>
            <w:delText xml:space="preserve">     </w:delText>
          </w:r>
        </w:del>
      </w:ins>
      <w:del w:id="4080" w:author="Compaq" w:date="2000-01-22T00:44:00Z">
        <w:r>
          <w:rPr/>
          <w:delText>above in support of aggregate LSPs have to implemented in such a</w:delText>
        </w:r>
      </w:del>
    </w:p>
    <w:p>
      <w:pPr>
        <w:pStyle w:val="HTMLBody"/>
        <w:rPr>
          <w:del w:id="4085" w:author="Compaq" w:date="2000-01-22T00:44:00Z"/>
        </w:rPr>
      </w:pPr>
      <w:ins w:id="4082" w:author="Larry McAdams" w:date="2000-01-21T11:08:00Z">
        <w:del w:id="4083" w:author="Compaq" w:date="2000-01-22T00:44:00Z">
          <w:r>
            <w:rPr>
              <w:rFonts w:eastAsia="Arial"/>
            </w:rPr>
            <w:delText xml:space="preserve">     </w:delText>
          </w:r>
        </w:del>
      </w:ins>
      <w:del w:id="4084" w:author="Compaq" w:date="2000-01-22T00:44:00Z">
        <w:r>
          <w:rPr/>
          <w:delText>way as to allow non-OXC environments.</w:delText>
        </w:r>
      </w:del>
    </w:p>
    <w:p>
      <w:pPr>
        <w:pStyle w:val="HTMLBody"/>
        <w:rPr>
          <w:del w:id="4087" w:author="Compaq" w:date="2000-01-22T00:44:00Z"/>
        </w:rPr>
      </w:pPr>
      <w:del w:id="4086" w:author="Compaq" w:date="2000-01-22T00:44:00Z">
        <w:r>
          <w:rPr/>
        </w:r>
      </w:del>
    </w:p>
    <w:p>
      <w:pPr>
        <w:pStyle w:val="HTMLBody"/>
        <w:rPr>
          <w:del w:id="4091" w:author="Compaq" w:date="2000-01-22T00:44:00Z"/>
        </w:rPr>
      </w:pPr>
      <w:ins w:id="4088" w:author="Larry McAdams" w:date="2000-01-21T11:08:00Z">
        <w:del w:id="4089" w:author="Compaq" w:date="2000-01-22T00:44:00Z">
          <w:r>
            <w:rPr>
              <w:rFonts w:eastAsia="Arial"/>
            </w:rPr>
            <w:delText xml:space="preserve">     </w:delText>
          </w:r>
        </w:del>
      </w:ins>
      <w:del w:id="4090" w:author="Compaq" w:date="2000-01-22T00:44:00Z">
        <w:r>
          <w:rPr/>
          <w:delText>The specifications of the enhancements to the MPLS TE control</w:delText>
        </w:r>
      </w:del>
    </w:p>
    <w:p>
      <w:pPr>
        <w:pStyle w:val="HTMLBody"/>
        <w:rPr>
          <w:del w:id="4095" w:author="Compaq" w:date="2000-01-22T00:44:00Z"/>
        </w:rPr>
      </w:pPr>
      <w:ins w:id="4092" w:author="Larry McAdams" w:date="2000-01-21T11:08:00Z">
        <w:del w:id="4093" w:author="Compaq" w:date="2000-01-22T00:44:00Z">
          <w:r>
            <w:rPr>
              <w:rFonts w:eastAsia="Arial"/>
            </w:rPr>
            <w:delText xml:space="preserve">     </w:delText>
          </w:r>
        </w:del>
      </w:ins>
      <w:del w:id="4094" w:author="Compaq" w:date="2000-01-22T00:44:00Z">
        <w:r>
          <w:rPr/>
          <w:delText>component in support of MPL(ambda)S will be covered in a</w:delText>
        </w:r>
      </w:del>
    </w:p>
    <w:p>
      <w:pPr>
        <w:pStyle w:val="HTMLBody"/>
        <w:rPr>
          <w:del w:id="4099" w:author="Compaq" w:date="2000-01-22T00:44:00Z"/>
        </w:rPr>
      </w:pPr>
      <w:ins w:id="4096" w:author="Larry McAdams" w:date="2000-01-21T11:08:00Z">
        <w:del w:id="4097" w:author="Compaq" w:date="2000-01-22T00:44:00Z">
          <w:r>
            <w:rPr>
              <w:rFonts w:eastAsia="Arial"/>
            </w:rPr>
            <w:delText xml:space="preserve">     </w:delText>
          </w:r>
        </w:del>
      </w:ins>
      <w:del w:id="4098" w:author="Compaq" w:date="2000-01-22T00:44:00Z">
        <w:r>
          <w:rPr/>
          <w:delText>supplimentary document to follow.</w:delText>
        </w:r>
      </w:del>
    </w:p>
    <w:p>
      <w:pPr>
        <w:pStyle w:val="HTMLBody"/>
        <w:rPr>
          <w:del w:id="4101" w:author="Compaq" w:date="2000-01-22T00:44:00Z"/>
        </w:rPr>
      </w:pPr>
      <w:del w:id="4100" w:author="Compaq" w:date="2000-01-22T00:44:00Z">
        <w:r>
          <w:rPr/>
        </w:r>
      </w:del>
    </w:p>
    <w:p>
      <w:pPr>
        <w:pStyle w:val="HTMLBody"/>
        <w:rPr>
          <w:del w:id="4103" w:author="Compaq" w:date="2000-01-22T00:44:00Z"/>
        </w:rPr>
      </w:pPr>
      <w:del w:id="4102" w:author="Compaq" w:date="2000-01-22T00:44:00Z">
        <w:r>
          <w:rPr/>
        </w:r>
      </w:del>
    </w:p>
    <w:p>
      <w:pPr>
        <w:pStyle w:val="HTMLBody"/>
        <w:rPr>
          <w:del w:id="4105" w:author="Compaq" w:date="2000-01-22T00:44:00Z"/>
        </w:rPr>
      </w:pPr>
      <w:del w:id="4104" w:author="Compaq" w:date="2000-01-22T00:44:00Z">
        <w:r>
          <w:rPr/>
        </w:r>
      </w:del>
    </w:p>
    <w:p>
      <w:pPr>
        <w:pStyle w:val="HTMLBody"/>
        <w:rPr>
          <w:del w:id="4107" w:author="Compaq" w:date="2000-01-22T00:44:00Z"/>
        </w:rPr>
      </w:pPr>
      <w:del w:id="4106" w:author="Compaq" w:date="2000-01-22T00:44:00Z">
        <w:r>
          <w:rPr/>
        </w:r>
      </w:del>
    </w:p>
    <w:p>
      <w:pPr>
        <w:pStyle w:val="HTMLBody"/>
        <w:rPr>
          <w:del w:id="4109" w:author="Compaq" w:date="2000-01-22T00:44:00Z"/>
        </w:rPr>
      </w:pPr>
      <w:del w:id="4108" w:author="Compaq" w:date="2000-01-22T00:44:00Z">
        <w:r>
          <w:rPr/>
        </w:r>
      </w:del>
    </w:p>
    <w:p>
      <w:pPr>
        <w:pStyle w:val="HTMLBody"/>
        <w:rPr>
          <w:del w:id="4111" w:author="Compaq" w:date="2000-01-22T00:44:00Z"/>
        </w:rPr>
      </w:pPr>
      <w:del w:id="4110" w:author="Compaq" w:date="2000-01-22T00:44:00Z">
        <w:r>
          <w:rPr/>
          <w:delText>5. Security Considerations</w:delText>
        </w:r>
      </w:del>
    </w:p>
    <w:p>
      <w:pPr>
        <w:pStyle w:val="HTMLBody"/>
        <w:rPr>
          <w:del w:id="4113" w:author="Compaq" w:date="2000-01-22T00:44:00Z"/>
        </w:rPr>
      </w:pPr>
      <w:del w:id="4112" w:author="Compaq" w:date="2000-01-22T00:44:00Z">
        <w:r>
          <w:rPr/>
        </w:r>
      </w:del>
    </w:p>
    <w:p>
      <w:pPr>
        <w:pStyle w:val="HTMLBody"/>
        <w:rPr>
          <w:del w:id="4117" w:author="Compaq" w:date="2000-01-22T00:44:00Z"/>
        </w:rPr>
      </w:pPr>
      <w:ins w:id="4114" w:author="Larry McAdams" w:date="2000-01-21T11:08:00Z">
        <w:del w:id="4115" w:author="Compaq" w:date="2000-01-22T00:44:00Z">
          <w:r>
            <w:rPr>
              <w:rFonts w:eastAsia="Arial"/>
            </w:rPr>
            <w:delText xml:space="preserve">   </w:delText>
          </w:r>
        </w:del>
      </w:ins>
      <w:del w:id="4116" w:author="Compaq" w:date="2000-01-22T00:44:00Z">
        <w:r>
          <w:rPr/>
          <w:delText>Security considerations are for future study.</w:delText>
        </w:r>
      </w:del>
    </w:p>
    <w:p>
      <w:pPr>
        <w:pStyle w:val="HTMLBody"/>
        <w:rPr>
          <w:del w:id="4119" w:author="Compaq" w:date="2000-01-22T00:44:00Z"/>
        </w:rPr>
      </w:pPr>
      <w:del w:id="4118" w:author="Compaq" w:date="2000-01-22T00:44:00Z">
        <w:r>
          <w:rPr/>
        </w:r>
      </w:del>
    </w:p>
    <w:p>
      <w:pPr>
        <w:pStyle w:val="HTMLBody"/>
        <w:rPr>
          <w:del w:id="4121" w:author="Compaq" w:date="2000-01-22T00:44:00Z"/>
        </w:rPr>
      </w:pPr>
      <w:del w:id="4120" w:author="Compaq" w:date="2000-01-22T00:44:00Z">
        <w:r>
          <w:rPr/>
        </w:r>
      </w:del>
    </w:p>
    <w:p>
      <w:pPr>
        <w:pStyle w:val="HTMLBody"/>
        <w:rPr>
          <w:del w:id="4123" w:author="Compaq" w:date="2000-01-22T00:44:00Z"/>
        </w:rPr>
      </w:pPr>
      <w:del w:id="4122" w:author="Compaq" w:date="2000-01-22T00:44:00Z">
        <w:r>
          <w:rPr/>
          <w:delText>6. References</w:delText>
        </w:r>
      </w:del>
    </w:p>
    <w:p>
      <w:pPr>
        <w:pStyle w:val="HTMLBody"/>
        <w:rPr>
          <w:del w:id="4125" w:author="Compaq" w:date="2000-01-22T00:44:00Z"/>
        </w:rPr>
      </w:pPr>
      <w:del w:id="4124" w:author="Compaq" w:date="2000-01-22T00:44:00Z">
        <w:r>
          <w:rPr/>
        </w:r>
      </w:del>
    </w:p>
    <w:p>
      <w:pPr>
        <w:pStyle w:val="HTMLBody"/>
        <w:rPr>
          <w:del w:id="4129" w:author="Compaq" w:date="2000-01-22T00:44:00Z"/>
        </w:rPr>
      </w:pPr>
      <w:ins w:id="4126" w:author="Larry McAdams" w:date="2000-01-21T11:08:00Z">
        <w:del w:id="4127" w:author="Compaq" w:date="2000-01-22T00:44:00Z">
          <w:r>
            <w:rPr>
              <w:rFonts w:eastAsia="Arial"/>
            </w:rPr>
            <w:delText xml:space="preserve">   </w:delText>
          </w:r>
        </w:del>
      </w:ins>
      <w:del w:id="4128" w:author="Compaq" w:date="2000-01-22T00:44:00Z">
        <w:r>
          <w:rPr/>
          <w:delText>[1] D. Awduche, Y. Rekhter, J. Drake, R. Coltun, "Multi-Protocol</w:delText>
        </w:r>
      </w:del>
    </w:p>
    <w:p>
      <w:pPr>
        <w:pStyle w:val="HTMLBody"/>
        <w:rPr>
          <w:del w:id="4133" w:author="Compaq" w:date="2000-01-22T00:44:00Z"/>
        </w:rPr>
      </w:pPr>
      <w:ins w:id="4130" w:author="Larry McAdams" w:date="2000-01-21T11:08:00Z">
        <w:del w:id="4131" w:author="Compaq" w:date="2000-01-22T00:44:00Z">
          <w:r>
            <w:rPr>
              <w:rFonts w:eastAsia="Arial"/>
            </w:rPr>
            <w:delText xml:space="preserve">   </w:delText>
          </w:r>
        </w:del>
      </w:ins>
      <w:del w:id="4132" w:author="Compaq" w:date="2000-01-22T00:44:00Z">
        <w:r>
          <w:rPr/>
          <w:delText>Lambda Switching: Combining MPLS Traffic Engineering Control With</w:delText>
        </w:r>
      </w:del>
    </w:p>
    <w:p>
      <w:pPr>
        <w:pStyle w:val="HTMLBody"/>
        <w:rPr>
          <w:del w:id="4137" w:author="Compaq" w:date="2000-01-22T00:44:00Z"/>
        </w:rPr>
      </w:pPr>
      <w:ins w:id="4134" w:author="Larry McAdams" w:date="2000-01-21T11:08:00Z">
        <w:del w:id="4135" w:author="Compaq" w:date="2000-01-22T00:44:00Z">
          <w:r>
            <w:rPr>
              <w:rFonts w:eastAsia="Arial"/>
            </w:rPr>
            <w:delText xml:space="preserve">   </w:delText>
          </w:r>
        </w:del>
      </w:ins>
      <w:del w:id="4136" w:author="Compaq" w:date="2000-01-22T00:44:00Z">
        <w:r>
          <w:rPr/>
          <w:delText>Optical Crossconnects", Internet Draft, Work in Progress.</w:delText>
        </w:r>
      </w:del>
    </w:p>
    <w:p>
      <w:pPr>
        <w:pStyle w:val="HTMLBody"/>
        <w:rPr>
          <w:del w:id="4139" w:author="Compaq" w:date="2000-01-22T00:44:00Z"/>
        </w:rPr>
      </w:pPr>
      <w:del w:id="4138" w:author="Compaq" w:date="2000-01-22T00:44:00Z">
        <w:r>
          <w:rPr/>
        </w:r>
      </w:del>
    </w:p>
    <w:p>
      <w:pPr>
        <w:pStyle w:val="HTMLBody"/>
        <w:rPr>
          <w:del w:id="4143" w:author="Compaq" w:date="2000-01-22T00:44:00Z"/>
        </w:rPr>
      </w:pPr>
      <w:ins w:id="4140" w:author="Larry McAdams" w:date="2000-01-21T11:08:00Z">
        <w:del w:id="4141" w:author="Compaq" w:date="2000-01-22T00:44:00Z">
          <w:r>
            <w:rPr>
              <w:rFonts w:eastAsia="Arial"/>
            </w:rPr>
            <w:delText xml:space="preserve">   </w:delText>
          </w:r>
        </w:del>
      </w:ins>
      <w:del w:id="4142" w:author="Compaq" w:date="2000-01-22T00:44:00Z">
        <w:r>
          <w:rPr/>
          <w:delText>[2] D. Awduche, J. Malcolm, J. Agogbua, M. O'Dell, and J. McManus,</w:delText>
        </w:r>
      </w:del>
    </w:p>
    <w:p>
      <w:pPr>
        <w:pStyle w:val="HTMLBody"/>
        <w:rPr>
          <w:del w:id="4147" w:author="Compaq" w:date="2000-01-22T00:44:00Z"/>
        </w:rPr>
      </w:pPr>
      <w:ins w:id="4144" w:author="Larry McAdams" w:date="2000-01-21T11:08:00Z">
        <w:del w:id="4145" w:author="Compaq" w:date="2000-01-22T00:44:00Z">
          <w:r>
            <w:rPr>
              <w:rFonts w:eastAsia="Arial"/>
            </w:rPr>
            <w:delText xml:space="preserve">   </w:delText>
          </w:r>
        </w:del>
      </w:ins>
      <w:del w:id="4146" w:author="Compaq" w:date="2000-01-22T00:44:00Z">
        <w:r>
          <w:rPr/>
          <w:delText>"Requirements for Traffic Engineering Over MPLS," RFC-2702, September</w:delText>
        </w:r>
      </w:del>
    </w:p>
    <w:p>
      <w:pPr>
        <w:pStyle w:val="HTMLBody"/>
        <w:rPr>
          <w:del w:id="4151" w:author="Compaq" w:date="2000-01-22T00:44:00Z"/>
        </w:rPr>
      </w:pPr>
      <w:ins w:id="4148" w:author="Larry McAdams" w:date="2000-01-21T11:08:00Z">
        <w:del w:id="4149" w:author="Compaq" w:date="2000-01-22T00:44:00Z">
          <w:r>
            <w:rPr>
              <w:rFonts w:eastAsia="Arial"/>
            </w:rPr>
            <w:delText xml:space="preserve">   </w:delText>
          </w:r>
        </w:del>
      </w:ins>
      <w:del w:id="4150" w:author="Compaq" w:date="2000-01-22T00:44:00Z">
        <w:r>
          <w:rPr/>
          <w:delText>1999.</w:delText>
        </w:r>
      </w:del>
    </w:p>
    <w:p>
      <w:pPr>
        <w:pStyle w:val="HTMLBody"/>
        <w:rPr>
          <w:del w:id="4153" w:author="Compaq" w:date="2000-01-22T00:44:00Z"/>
        </w:rPr>
      </w:pPr>
      <w:del w:id="4152" w:author="Compaq" w:date="2000-01-22T00:44:00Z">
        <w:r>
          <w:rPr/>
        </w:r>
      </w:del>
    </w:p>
    <w:p>
      <w:pPr>
        <w:pStyle w:val="HTMLBody"/>
        <w:rPr>
          <w:del w:id="4155" w:author="Compaq" w:date="2000-01-22T00:44:00Z"/>
        </w:rPr>
      </w:pPr>
      <w:del w:id="4154" w:author="Compaq" w:date="2000-01-22T00:44:00Z">
        <w:r>
          <w:rPr/>
        </w:r>
      </w:del>
    </w:p>
    <w:p>
      <w:pPr>
        <w:pStyle w:val="HTMLBody"/>
        <w:rPr>
          <w:del w:id="4157" w:author="Compaq" w:date="2000-01-22T00:44:00Z"/>
        </w:rPr>
      </w:pPr>
      <w:del w:id="4156" w:author="Compaq" w:date="2000-01-22T00:44:00Z">
        <w:r>
          <w:rPr/>
        </w:r>
      </w:del>
    </w:p>
    <w:p>
      <w:pPr>
        <w:pStyle w:val="HTMLBody"/>
        <w:rPr>
          <w:del w:id="4159" w:author="Compaq" w:date="2000-01-22T00:44:00Z"/>
        </w:rPr>
      </w:pPr>
      <w:del w:id="4158" w:author="Compaq" w:date="2000-01-22T00:44:00Z">
        <w:r>
          <w:rPr/>
        </w:r>
      </w:del>
    </w:p>
    <w:p>
      <w:pPr>
        <w:pStyle w:val="HTMLBody"/>
        <w:rPr>
          <w:del w:id="4161" w:author="Compaq" w:date="2000-01-22T00:44:00Z"/>
        </w:rPr>
      </w:pPr>
      <w:del w:id="4160" w:author="Compaq" w:date="2000-01-22T00:44:00Z">
        <w:r>
          <w:rPr/>
        </w:r>
      </w:del>
    </w:p>
    <w:p>
      <w:pPr>
        <w:pStyle w:val="HTMLBody"/>
        <w:rPr>
          <w:del w:id="4163" w:author="Compaq" w:date="2000-01-22T00:44:00Z"/>
        </w:rPr>
      </w:pPr>
      <w:del w:id="4162" w:author="Compaq" w:date="2000-01-22T00:44:00Z">
        <w:r>
          <w:rPr/>
        </w:r>
      </w:del>
    </w:p>
    <w:p>
      <w:pPr>
        <w:pStyle w:val="HTMLBody"/>
        <w:rPr>
          <w:del w:id="4165" w:author="Compaq" w:date="2000-01-22T00:44:00Z"/>
        </w:rPr>
      </w:pPr>
      <w:del w:id="4164" w:author="Compaq" w:date="2000-01-22T00:44:00Z">
        <w:r>
          <w:rPr/>
          <w:delText>Basak                      Expires July, 2000                   [Page 6]</w:delText>
        </w:r>
      </w:del>
    </w:p>
    <w:p>
      <w:pPr>
        <w:pStyle w:val="HTMLBody"/>
        <w:rPr>
          <w:del w:id="4167" w:author="Compaq" w:date="2000-01-22T00:44:00Z"/>
        </w:rPr>
      </w:pPr>
      <w:del w:id="4166" w:author="Compaq" w:date="2000-01-22T00:44:00Z">
        <w:r>
          <w:rPr/>
          <w:delText>Internet Draft     draft-basak-mpls-oxc-issues-00.txt           Jan 2000</w:delText>
        </w:r>
      </w:del>
    </w:p>
    <w:p>
      <w:pPr>
        <w:pStyle w:val="HTMLBody"/>
        <w:rPr>
          <w:del w:id="4169" w:author="Compaq" w:date="2000-01-22T00:44:00Z"/>
        </w:rPr>
      </w:pPr>
      <w:del w:id="4168" w:author="Compaq" w:date="2000-01-22T00:44:00Z">
        <w:r>
          <w:rPr/>
        </w:r>
      </w:del>
    </w:p>
    <w:p>
      <w:pPr>
        <w:pStyle w:val="HTMLBody"/>
        <w:rPr>
          <w:del w:id="4171" w:author="Compaq" w:date="2000-01-22T00:44:00Z"/>
        </w:rPr>
      </w:pPr>
      <w:del w:id="4170" w:author="Compaq" w:date="2000-01-22T00:44:00Z">
        <w:r>
          <w:rPr/>
        </w:r>
      </w:del>
    </w:p>
    <w:p>
      <w:pPr>
        <w:pStyle w:val="HTMLBody"/>
        <w:rPr>
          <w:del w:id="4175" w:author="Compaq" w:date="2000-01-22T00:44:00Z"/>
        </w:rPr>
      </w:pPr>
      <w:ins w:id="4172" w:author="Larry McAdams" w:date="2000-01-21T11:08:00Z">
        <w:del w:id="4173" w:author="Compaq" w:date="2000-01-22T00:44:00Z">
          <w:r>
            <w:rPr>
              <w:rFonts w:eastAsia="Arial"/>
            </w:rPr>
            <w:delText xml:space="preserve">   </w:delText>
          </w:r>
        </w:del>
      </w:ins>
      <w:del w:id="4174" w:author="Compaq" w:date="2000-01-22T00:44:00Z">
        <w:r>
          <w:rPr/>
          <w:delText>[3] D. Awduche, "MPLS and Traffic Engineering in IP Networks,"</w:delText>
        </w:r>
      </w:del>
    </w:p>
    <w:p>
      <w:pPr>
        <w:pStyle w:val="HTMLBody"/>
        <w:rPr>
          <w:del w:id="4179" w:author="Compaq" w:date="2000-01-22T00:44:00Z"/>
        </w:rPr>
      </w:pPr>
      <w:ins w:id="4176" w:author="Larry McAdams" w:date="2000-01-21T11:08:00Z">
        <w:del w:id="4177" w:author="Compaq" w:date="2000-01-22T00:44:00Z">
          <w:r>
            <w:rPr>
              <w:rFonts w:eastAsia="Arial"/>
            </w:rPr>
            <w:delText xml:space="preserve">     </w:delText>
          </w:r>
        </w:del>
      </w:ins>
      <w:del w:id="4178" w:author="Compaq" w:date="2000-01-22T00:44:00Z">
        <w:r>
          <w:rPr/>
          <w:delText>IEEE Communications Magazine, December 1999.</w:delText>
        </w:r>
      </w:del>
    </w:p>
    <w:p>
      <w:pPr>
        <w:pStyle w:val="HTMLBody"/>
        <w:rPr>
          <w:del w:id="4181" w:author="Compaq" w:date="2000-01-22T00:44:00Z"/>
        </w:rPr>
      </w:pPr>
      <w:del w:id="4180" w:author="Compaq" w:date="2000-01-22T00:44:00Z">
        <w:r>
          <w:rPr/>
        </w:r>
      </w:del>
    </w:p>
    <w:p>
      <w:pPr>
        <w:pStyle w:val="HTMLBody"/>
        <w:rPr>
          <w:del w:id="4185" w:author="Compaq" w:date="2000-01-22T00:44:00Z"/>
        </w:rPr>
      </w:pPr>
      <w:ins w:id="4182" w:author="Larry McAdams" w:date="2000-01-21T11:08:00Z">
        <w:del w:id="4183" w:author="Compaq" w:date="2000-01-22T00:44:00Z">
          <w:r>
            <w:rPr>
              <w:rFonts w:eastAsia="Arial"/>
            </w:rPr>
            <w:delText xml:space="preserve">   </w:delText>
          </w:r>
        </w:del>
      </w:ins>
      <w:del w:id="4184" w:author="Compaq" w:date="2000-01-22T00:44:00Z">
        <w:r>
          <w:rPr/>
          <w:delText>[4] D. Awduche, L. Berger, D. Gan, T. Li, G. Swallow, and V.</w:delText>
        </w:r>
      </w:del>
    </w:p>
    <w:p>
      <w:pPr>
        <w:pStyle w:val="HTMLBody"/>
        <w:rPr>
          <w:del w:id="4189" w:author="Compaq" w:date="2000-01-22T00:44:00Z"/>
        </w:rPr>
      </w:pPr>
      <w:ins w:id="4186" w:author="Larry McAdams" w:date="2000-01-21T11:08:00Z">
        <w:del w:id="4187" w:author="Compaq" w:date="2000-01-22T00:44:00Z">
          <w:r>
            <w:rPr>
              <w:rFonts w:eastAsia="Arial"/>
            </w:rPr>
            <w:delText xml:space="preserve">   </w:delText>
          </w:r>
        </w:del>
      </w:ins>
      <w:del w:id="4188" w:author="Compaq" w:date="2000-01-22T00:44:00Z">
        <w:r>
          <w:rPr/>
          <w:delText>Srinivasan, "Extensions to RSVP for LSP Tunnels," Internet Draft,</w:delText>
        </w:r>
      </w:del>
    </w:p>
    <w:p>
      <w:pPr>
        <w:pStyle w:val="HTMLBody"/>
        <w:rPr>
          <w:del w:id="4193" w:author="Compaq" w:date="2000-01-22T00:44:00Z"/>
        </w:rPr>
      </w:pPr>
      <w:ins w:id="4190" w:author="Larry McAdams" w:date="2000-01-21T11:08:00Z">
        <w:del w:id="4191" w:author="Compaq" w:date="2000-01-22T00:44:00Z">
          <w:r>
            <w:rPr>
              <w:rFonts w:eastAsia="Arial"/>
            </w:rPr>
            <w:delText xml:space="preserve">   </w:delText>
          </w:r>
        </w:del>
      </w:ins>
      <w:del w:id="4192" w:author="Compaq" w:date="2000-01-22T00:44:00Z">
        <w:r>
          <w:rPr/>
          <w:delText>Work in Progress, 1999</w:delText>
        </w:r>
      </w:del>
    </w:p>
    <w:p>
      <w:pPr>
        <w:pStyle w:val="HTMLBody"/>
        <w:rPr>
          <w:del w:id="4195" w:author="Compaq" w:date="2000-01-22T00:44:00Z"/>
        </w:rPr>
      </w:pPr>
      <w:del w:id="4194" w:author="Compaq" w:date="2000-01-22T00:44:00Z">
        <w:r>
          <w:rPr/>
        </w:r>
      </w:del>
    </w:p>
    <w:p>
      <w:pPr>
        <w:pStyle w:val="HTMLBody"/>
        <w:rPr>
          <w:del w:id="4199" w:author="Compaq" w:date="2000-01-22T00:44:00Z"/>
        </w:rPr>
      </w:pPr>
      <w:ins w:id="4196" w:author="Larry McAdams" w:date="2000-01-21T11:08:00Z">
        <w:del w:id="4197" w:author="Compaq" w:date="2000-01-22T00:44:00Z">
          <w:r>
            <w:rPr>
              <w:rFonts w:eastAsia="Arial"/>
            </w:rPr>
            <w:delText xml:space="preserve">   </w:delText>
          </w:r>
        </w:del>
      </w:ins>
      <w:del w:id="4198" w:author="Compaq" w:date="2000-01-22T00:44:00Z">
        <w:r>
          <w:rPr/>
          <w:delText>[5] B. Jamoussi et al, "Constraint-Based LSP Setup using LDP,"</w:delText>
        </w:r>
      </w:del>
    </w:p>
    <w:p>
      <w:pPr>
        <w:pStyle w:val="HTMLBody"/>
        <w:rPr>
          <w:del w:id="4203" w:author="Compaq" w:date="2000-01-22T00:44:00Z"/>
        </w:rPr>
      </w:pPr>
      <w:ins w:id="4200" w:author="Larry McAdams" w:date="2000-01-21T11:08:00Z">
        <w:del w:id="4201" w:author="Compaq" w:date="2000-01-22T00:44:00Z">
          <w:r>
            <w:rPr>
              <w:rFonts w:eastAsia="Arial"/>
            </w:rPr>
            <w:delText xml:space="preserve">   </w:delText>
          </w:r>
        </w:del>
      </w:ins>
      <w:del w:id="4202" w:author="Compaq" w:date="2000-01-22T00:44:00Z">
        <w:r>
          <w:rPr/>
          <w:delText>Internet Draft, Work in Progress, 1999</w:delText>
        </w:r>
      </w:del>
    </w:p>
    <w:p>
      <w:pPr>
        <w:pStyle w:val="HTMLBody"/>
        <w:rPr>
          <w:del w:id="4205" w:author="Compaq" w:date="2000-01-22T00:44:00Z"/>
        </w:rPr>
      </w:pPr>
      <w:del w:id="4204" w:author="Compaq" w:date="2000-01-22T00:44:00Z">
        <w:r>
          <w:rPr/>
        </w:r>
      </w:del>
    </w:p>
    <w:p>
      <w:pPr>
        <w:pStyle w:val="HTMLBody"/>
        <w:rPr>
          <w:del w:id="4209" w:author="Compaq" w:date="2000-01-22T00:44:00Z"/>
        </w:rPr>
      </w:pPr>
      <w:ins w:id="4206" w:author="Larry McAdams" w:date="2000-01-21T11:08:00Z">
        <w:del w:id="4207" w:author="Compaq" w:date="2000-01-22T00:44:00Z">
          <w:r>
            <w:rPr>
              <w:rFonts w:eastAsia="Arial"/>
            </w:rPr>
            <w:delText xml:space="preserve">   </w:delText>
          </w:r>
        </w:del>
      </w:ins>
      <w:del w:id="4208" w:author="Compaq" w:date="2000-01-22T00:44:00Z">
        <w:r>
          <w:rPr/>
          <w:delText>[6] R. Callon, P. Doolan, N. Feldman, A. Fredette, G. Swallow, A.</w:delText>
        </w:r>
      </w:del>
    </w:p>
    <w:p>
      <w:pPr>
        <w:pStyle w:val="HTMLBody"/>
        <w:rPr>
          <w:del w:id="4213" w:author="Compaq" w:date="2000-01-22T00:44:00Z"/>
        </w:rPr>
      </w:pPr>
      <w:ins w:id="4210" w:author="Larry McAdams" w:date="2000-01-21T11:08:00Z">
        <w:del w:id="4211" w:author="Compaq" w:date="2000-01-22T00:44:00Z">
          <w:r>
            <w:rPr>
              <w:rFonts w:eastAsia="Arial"/>
            </w:rPr>
            <w:delText xml:space="preserve">   </w:delText>
          </w:r>
        </w:del>
      </w:ins>
      <w:del w:id="4212" w:author="Compaq" w:date="2000-01-22T00:44:00Z">
        <w:r>
          <w:rPr/>
          <w:delText>Viswanathan, "A Framework for Multiprotocol Label Switching,"</w:delText>
        </w:r>
      </w:del>
    </w:p>
    <w:p>
      <w:pPr>
        <w:pStyle w:val="HTMLBody"/>
        <w:rPr>
          <w:del w:id="4217" w:author="Compaq" w:date="2000-01-22T00:44:00Z"/>
        </w:rPr>
      </w:pPr>
      <w:ins w:id="4214" w:author="Larry McAdams" w:date="2000-01-21T11:08:00Z">
        <w:del w:id="4215" w:author="Compaq" w:date="2000-01-22T00:44:00Z">
          <w:r>
            <w:rPr>
              <w:rFonts w:eastAsia="Arial"/>
            </w:rPr>
            <w:delText xml:space="preserve">   </w:delText>
          </w:r>
        </w:del>
      </w:ins>
      <w:del w:id="4216" w:author="Compaq" w:date="2000-01-22T00:44:00Z">
        <w:r>
          <w:rPr/>
          <w:delText>Internet Draft, Work in Progress, 1999</w:delText>
        </w:r>
      </w:del>
    </w:p>
    <w:p>
      <w:pPr>
        <w:pStyle w:val="HTMLBody"/>
        <w:rPr>
          <w:del w:id="4219" w:author="Compaq" w:date="2000-01-22T00:44:00Z"/>
        </w:rPr>
      </w:pPr>
      <w:del w:id="4218" w:author="Compaq" w:date="2000-01-22T00:44:00Z">
        <w:r>
          <w:rPr/>
        </w:r>
      </w:del>
    </w:p>
    <w:p>
      <w:pPr>
        <w:pStyle w:val="HTMLBody"/>
        <w:rPr>
          <w:del w:id="4223" w:author="Compaq" w:date="2000-01-22T00:44:00Z"/>
        </w:rPr>
      </w:pPr>
      <w:ins w:id="4220" w:author="Larry McAdams" w:date="2000-01-21T11:08:00Z">
        <w:del w:id="4221" w:author="Compaq" w:date="2000-01-22T00:44:00Z">
          <w:r>
            <w:rPr>
              <w:rFonts w:eastAsia="Arial"/>
            </w:rPr>
            <w:delText xml:space="preserve">   </w:delText>
          </w:r>
        </w:del>
      </w:ins>
      <w:del w:id="4222" w:author="Compaq" w:date="2000-01-22T00:44:00Z">
        <w:r>
          <w:rPr/>
          <w:delText>[7] E. Rosen, A. Viswanathan, R. Callon, "Multiprotocol Label</w:delText>
        </w:r>
      </w:del>
    </w:p>
    <w:p>
      <w:pPr>
        <w:pStyle w:val="HTMLBody"/>
        <w:rPr>
          <w:del w:id="4227" w:author="Compaq" w:date="2000-01-22T00:44:00Z"/>
        </w:rPr>
      </w:pPr>
      <w:ins w:id="4224" w:author="Larry McAdams" w:date="2000-01-21T11:08:00Z">
        <w:del w:id="4225" w:author="Compaq" w:date="2000-01-22T00:44:00Z">
          <w:r>
            <w:rPr>
              <w:rFonts w:eastAsia="Arial"/>
            </w:rPr>
            <w:delText xml:space="preserve">   </w:delText>
          </w:r>
        </w:del>
      </w:ins>
      <w:del w:id="4226" w:author="Compaq" w:date="2000-01-22T00:44:00Z">
        <w:r>
          <w:rPr/>
          <w:delText>Switching Architecture," Internet Draft, Work in Progress, 1999</w:delText>
        </w:r>
      </w:del>
    </w:p>
    <w:p>
      <w:pPr>
        <w:pStyle w:val="HTMLBody"/>
        <w:rPr>
          <w:del w:id="4229" w:author="Compaq" w:date="2000-01-22T00:44:00Z"/>
        </w:rPr>
      </w:pPr>
      <w:del w:id="4228" w:author="Compaq" w:date="2000-01-22T00:44:00Z">
        <w:r>
          <w:rPr/>
        </w:r>
      </w:del>
    </w:p>
    <w:p>
      <w:pPr>
        <w:pStyle w:val="HTMLBody"/>
        <w:rPr>
          <w:del w:id="4233" w:author="Compaq" w:date="2000-01-22T00:44:00Z"/>
        </w:rPr>
      </w:pPr>
      <w:ins w:id="4230" w:author="Larry McAdams" w:date="2000-01-21T11:08:00Z">
        <w:del w:id="4231" w:author="Compaq" w:date="2000-01-22T00:44:00Z">
          <w:r>
            <w:rPr>
              <w:rFonts w:eastAsia="Arial"/>
            </w:rPr>
            <w:delText xml:space="preserve">   </w:delText>
          </w:r>
        </w:del>
      </w:ins>
      <w:del w:id="4232" w:author="Compaq" w:date="2000-01-22T00:44:00Z">
        <w:r>
          <w:rPr/>
          <w:delText>[8] T. Li, G. Swallow, D. Awduche, "IGP Requirements for Traffic</w:delText>
        </w:r>
      </w:del>
    </w:p>
    <w:p>
      <w:pPr>
        <w:pStyle w:val="HTMLBody"/>
        <w:rPr>
          <w:del w:id="4237" w:author="Compaq" w:date="2000-01-22T00:44:00Z"/>
        </w:rPr>
      </w:pPr>
      <w:ins w:id="4234" w:author="Larry McAdams" w:date="2000-01-21T11:08:00Z">
        <w:del w:id="4235" w:author="Compaq" w:date="2000-01-22T00:44:00Z">
          <w:r>
            <w:rPr>
              <w:rFonts w:eastAsia="Arial"/>
            </w:rPr>
            <w:delText xml:space="preserve">   </w:delText>
          </w:r>
        </w:del>
      </w:ins>
      <w:del w:id="4236" w:author="Compaq" w:date="2000-01-22T00:44:00Z">
        <w:r>
          <w:rPr/>
          <w:delText>Engineering with MPLS," Internet Draft, Work in Progress, 1999</w:delText>
        </w:r>
      </w:del>
    </w:p>
    <w:p>
      <w:pPr>
        <w:pStyle w:val="HTMLBody"/>
        <w:rPr>
          <w:del w:id="4239" w:author="Compaq" w:date="2000-01-22T00:44:00Z"/>
        </w:rPr>
      </w:pPr>
      <w:del w:id="4238" w:author="Compaq" w:date="2000-01-22T00:44:00Z">
        <w:r>
          <w:rPr/>
        </w:r>
      </w:del>
    </w:p>
    <w:p>
      <w:pPr>
        <w:pStyle w:val="HTMLBody"/>
        <w:rPr>
          <w:del w:id="4243" w:author="Compaq" w:date="2000-01-22T00:44:00Z"/>
        </w:rPr>
      </w:pPr>
      <w:ins w:id="4240" w:author="Larry McAdams" w:date="2000-01-21T11:08:00Z">
        <w:del w:id="4241" w:author="Compaq" w:date="2000-01-22T00:44:00Z">
          <w:r>
            <w:rPr>
              <w:rFonts w:eastAsia="Arial"/>
            </w:rPr>
            <w:delText xml:space="preserve">   </w:delText>
          </w:r>
        </w:del>
      </w:ins>
      <w:del w:id="4242" w:author="Compaq" w:date="2000-01-22T00:44:00Z">
        <w:r>
          <w:rPr/>
          <w:delText>[9] H. Smith and T. Li, "IS-IS extensions for Traffic Engineering,"</w:delText>
        </w:r>
      </w:del>
    </w:p>
    <w:p>
      <w:pPr>
        <w:pStyle w:val="HTMLBody"/>
        <w:rPr>
          <w:del w:id="4247" w:author="Compaq" w:date="2000-01-22T00:44:00Z"/>
        </w:rPr>
      </w:pPr>
      <w:ins w:id="4244" w:author="Larry McAdams" w:date="2000-01-21T11:08:00Z">
        <w:del w:id="4245" w:author="Compaq" w:date="2000-01-22T00:44:00Z">
          <w:r>
            <w:rPr>
              <w:rFonts w:eastAsia="Arial"/>
            </w:rPr>
            <w:delText xml:space="preserve">   </w:delText>
          </w:r>
        </w:del>
      </w:ins>
      <w:del w:id="4246" w:author="Compaq" w:date="2000-01-22T00:44:00Z">
        <w:r>
          <w:rPr/>
          <w:delText>Internet Draft, Work in Progress, 1999</w:delText>
        </w:r>
      </w:del>
    </w:p>
    <w:p>
      <w:pPr>
        <w:pStyle w:val="HTMLBody"/>
        <w:rPr>
          <w:del w:id="4249" w:author="Compaq" w:date="2000-01-22T00:44:00Z"/>
        </w:rPr>
      </w:pPr>
      <w:del w:id="4248" w:author="Compaq" w:date="2000-01-22T00:44:00Z">
        <w:r>
          <w:rPr/>
        </w:r>
      </w:del>
    </w:p>
    <w:p>
      <w:pPr>
        <w:pStyle w:val="HTMLBody"/>
        <w:rPr>
          <w:del w:id="4253" w:author="Compaq" w:date="2000-01-22T00:44:00Z"/>
        </w:rPr>
      </w:pPr>
      <w:ins w:id="4250" w:author="Larry McAdams" w:date="2000-01-21T11:08:00Z">
        <w:del w:id="4251" w:author="Compaq" w:date="2000-01-22T00:44:00Z">
          <w:r>
            <w:rPr>
              <w:rFonts w:eastAsia="Arial"/>
            </w:rPr>
            <w:delText xml:space="preserve">   </w:delText>
          </w:r>
        </w:del>
      </w:ins>
      <w:del w:id="4252" w:author="Compaq" w:date="2000-01-22T00:44:00Z">
        <w:r>
          <w:rPr/>
          <w:delText>[10] D. Katz, D. Yeung, "Traffic Engineering Extensions to OSPF,"</w:delText>
        </w:r>
      </w:del>
    </w:p>
    <w:p>
      <w:pPr>
        <w:pStyle w:val="HTMLBody"/>
        <w:rPr>
          <w:del w:id="4257" w:author="Compaq" w:date="2000-01-22T00:44:00Z"/>
        </w:rPr>
      </w:pPr>
      <w:ins w:id="4254" w:author="Larry McAdams" w:date="2000-01-21T11:08:00Z">
        <w:del w:id="4255" w:author="Compaq" w:date="2000-01-22T00:44:00Z">
          <w:r>
            <w:rPr>
              <w:rFonts w:eastAsia="Arial"/>
            </w:rPr>
            <w:delText xml:space="preserve">   </w:delText>
          </w:r>
        </w:del>
      </w:ins>
      <w:del w:id="4256" w:author="Compaq" w:date="2000-01-22T00:44:00Z">
        <w:r>
          <w:rPr/>
          <w:delText>Internet Draft, Work in Progress, 1999</w:delText>
        </w:r>
      </w:del>
    </w:p>
    <w:p>
      <w:pPr>
        <w:pStyle w:val="HTMLBody"/>
        <w:rPr>
          <w:del w:id="4259" w:author="Compaq" w:date="2000-01-22T00:44:00Z"/>
        </w:rPr>
      </w:pPr>
      <w:del w:id="4258" w:author="Compaq" w:date="2000-01-22T00:44:00Z">
        <w:r>
          <w:rPr/>
        </w:r>
      </w:del>
    </w:p>
    <w:p>
      <w:pPr>
        <w:pStyle w:val="HTMLBody"/>
        <w:rPr>
          <w:del w:id="4261" w:author="Compaq" w:date="2000-01-22T00:44:00Z"/>
        </w:rPr>
      </w:pPr>
      <w:del w:id="4260" w:author="Compaq" w:date="2000-01-22T00:44:00Z">
        <w:r>
          <w:rPr/>
        </w:r>
      </w:del>
    </w:p>
    <w:p>
      <w:pPr>
        <w:pStyle w:val="HTMLBody"/>
        <w:rPr>
          <w:del w:id="4263" w:author="Compaq" w:date="2000-01-22T00:44:00Z"/>
        </w:rPr>
      </w:pPr>
      <w:del w:id="4262" w:author="Compaq" w:date="2000-01-22T00:44:00Z">
        <w:r>
          <w:rPr/>
          <w:delText>7. Author's Addresses</w:delText>
        </w:r>
      </w:del>
    </w:p>
    <w:p>
      <w:pPr>
        <w:pStyle w:val="HTMLBody"/>
        <w:rPr>
          <w:del w:id="4265" w:author="Compaq" w:date="2000-01-22T00:44:00Z"/>
        </w:rPr>
      </w:pPr>
      <w:del w:id="4264" w:author="Compaq" w:date="2000-01-22T00:44:00Z">
        <w:r>
          <w:rPr/>
        </w:r>
      </w:del>
    </w:p>
    <w:p>
      <w:pPr>
        <w:pStyle w:val="HTMLBody"/>
        <w:rPr>
          <w:del w:id="4269" w:author="Compaq" w:date="2000-01-22T00:44:00Z"/>
        </w:rPr>
      </w:pPr>
      <w:ins w:id="4266" w:author="Larry McAdams" w:date="2000-01-21T11:08:00Z">
        <w:del w:id="4267" w:author="Compaq" w:date="2000-01-22T00:44:00Z">
          <w:r>
            <w:rPr>
              <w:rFonts w:eastAsia="Arial"/>
            </w:rPr>
            <w:delText xml:space="preserve">   </w:delText>
          </w:r>
        </w:del>
      </w:ins>
      <w:del w:id="4268" w:author="Compaq" w:date="2000-01-22T00:44:00Z">
        <w:r>
          <w:rPr/>
          <w:delText>Debashis Basak</w:delText>
        </w:r>
      </w:del>
    </w:p>
    <w:p>
      <w:pPr>
        <w:pStyle w:val="HTMLBody"/>
        <w:rPr>
          <w:del w:id="4273" w:author="Compaq" w:date="2000-01-22T00:44:00Z"/>
        </w:rPr>
      </w:pPr>
      <w:ins w:id="4270" w:author="Larry McAdams" w:date="2000-01-21T11:08:00Z">
        <w:del w:id="4271" w:author="Compaq" w:date="2000-01-22T00:44:00Z">
          <w:r>
            <w:rPr>
              <w:rFonts w:eastAsia="Arial"/>
            </w:rPr>
            <w:delText xml:space="preserve">   </w:delText>
          </w:r>
        </w:del>
      </w:ins>
      <w:del w:id="4272" w:author="Compaq" w:date="2000-01-22T00:44:00Z">
        <w:r>
          <w:rPr/>
          <w:delText>Marconi</w:delText>
        </w:r>
      </w:del>
    </w:p>
    <w:p>
      <w:pPr>
        <w:pStyle w:val="HTMLBody"/>
        <w:rPr>
          <w:del w:id="4277" w:author="Compaq" w:date="2000-01-22T00:44:00Z"/>
        </w:rPr>
      </w:pPr>
      <w:ins w:id="4274" w:author="Larry McAdams" w:date="2000-01-21T11:08:00Z">
        <w:del w:id="4275" w:author="Compaq" w:date="2000-01-22T00:44:00Z">
          <w:r>
            <w:rPr>
              <w:rFonts w:eastAsia="Arial"/>
            </w:rPr>
            <w:delText xml:space="preserve">   </w:delText>
          </w:r>
        </w:del>
      </w:ins>
      <w:del w:id="4276" w:author="Compaq" w:date="2000-01-22T00:44:00Z">
        <w:r>
          <w:rPr/>
          <w:delText>1000 FORE Drive</w:delText>
        </w:r>
      </w:del>
    </w:p>
    <w:p>
      <w:pPr>
        <w:pStyle w:val="HTMLBody"/>
        <w:rPr>
          <w:del w:id="4281" w:author="Compaq" w:date="2000-01-22T00:44:00Z"/>
        </w:rPr>
      </w:pPr>
      <w:ins w:id="4278" w:author="Larry McAdams" w:date="2000-01-21T11:08:00Z">
        <w:del w:id="4279" w:author="Compaq" w:date="2000-01-22T00:44:00Z">
          <w:r>
            <w:rPr>
              <w:rFonts w:eastAsia="Arial"/>
            </w:rPr>
            <w:delText xml:space="preserve">   </w:delText>
          </w:r>
        </w:del>
      </w:ins>
      <w:del w:id="4280" w:author="Compaq" w:date="2000-01-22T00:44:00Z">
        <w:r>
          <w:rPr/>
          <w:delText>Warrendale, PA  15086-7502</w:delText>
        </w:r>
      </w:del>
    </w:p>
    <w:p>
      <w:pPr>
        <w:pStyle w:val="HTMLBody"/>
        <w:rPr>
          <w:del w:id="4285" w:author="Compaq" w:date="2000-01-22T00:44:00Z"/>
        </w:rPr>
      </w:pPr>
      <w:ins w:id="4282" w:author="Larry McAdams" w:date="2000-01-21T11:08:00Z">
        <w:del w:id="4283" w:author="Compaq" w:date="2000-01-22T00:44:00Z">
          <w:r>
            <w:rPr>
              <w:rFonts w:eastAsia="Arial"/>
            </w:rPr>
            <w:delText xml:space="preserve">   </w:delText>
          </w:r>
        </w:del>
      </w:ins>
      <w:del w:id="4284" w:author="Compaq" w:date="2000-01-22T00:44:00Z">
        <w:r>
          <w:rPr/>
          <w:delText>Phone:  724-742-7026</w:delText>
        </w:r>
      </w:del>
    </w:p>
    <w:p>
      <w:pPr>
        <w:pStyle w:val="HTMLBody"/>
        <w:rPr>
          <w:del w:id="4289" w:author="Compaq" w:date="2000-01-22T00:44:00Z"/>
        </w:rPr>
      </w:pPr>
      <w:ins w:id="4286" w:author="Larry McAdams" w:date="2000-01-21T11:08:00Z">
        <w:del w:id="4287" w:author="Compaq" w:date="2000-01-22T00:44:00Z">
          <w:r>
            <w:rPr>
              <w:rFonts w:eastAsia="Arial"/>
            </w:rPr>
            <w:delText xml:space="preserve">   </w:delText>
          </w:r>
        </w:del>
      </w:ins>
      <w:del w:id="4288" w:author="Compaq" w:date="2000-01-22T00:44:00Z">
        <w:r>
          <w:rPr/>
          <w:delText>Email:  dbasak@fore.com</w:delText>
        </w:r>
      </w:del>
    </w:p>
    <w:p>
      <w:pPr>
        <w:pStyle w:val="HTMLBody"/>
        <w:rPr>
          <w:del w:id="4291" w:author="Compaq" w:date="2000-01-22T00:44:00Z"/>
        </w:rPr>
      </w:pPr>
      <w:del w:id="4290" w:author="Compaq" w:date="2000-01-22T00:44:00Z">
        <w:r>
          <w:rPr/>
        </w:r>
      </w:del>
    </w:p>
    <w:p>
      <w:pPr>
        <w:pStyle w:val="HTMLBody"/>
        <w:rPr>
          <w:del w:id="4293" w:author="Compaq" w:date="2000-01-22T00:44:00Z"/>
        </w:rPr>
      </w:pPr>
      <w:del w:id="4292" w:author="Compaq" w:date="2000-01-22T00:44:00Z">
        <w:r>
          <w:rPr/>
        </w:r>
      </w:del>
    </w:p>
    <w:p>
      <w:pPr>
        <w:pStyle w:val="HTMLBody"/>
        <w:rPr>
          <w:del w:id="4297" w:author="Compaq" w:date="2000-01-22T00:44:00Z"/>
        </w:rPr>
      </w:pPr>
      <w:ins w:id="4294" w:author="Larry McAdams" w:date="2000-01-21T11:08:00Z">
        <w:del w:id="4295" w:author="Compaq" w:date="2000-01-22T00:44:00Z">
          <w:r>
            <w:rPr>
              <w:rFonts w:eastAsia="Arial"/>
            </w:rPr>
            <w:delText xml:space="preserve">   </w:delText>
          </w:r>
        </w:del>
      </w:ins>
      <w:del w:id="4296" w:author="Compaq" w:date="2000-01-22T00:44:00Z">
        <w:r>
          <w:rPr/>
          <w:delText>Daniel O. Awduche</w:delText>
        </w:r>
      </w:del>
    </w:p>
    <w:p>
      <w:pPr>
        <w:pStyle w:val="HTMLBody"/>
        <w:rPr>
          <w:del w:id="4301" w:author="Compaq" w:date="2000-01-22T00:44:00Z"/>
        </w:rPr>
      </w:pPr>
      <w:ins w:id="4298" w:author="Larry McAdams" w:date="2000-01-21T11:08:00Z">
        <w:del w:id="4299" w:author="Compaq" w:date="2000-01-22T00:44:00Z">
          <w:r>
            <w:rPr>
              <w:rFonts w:eastAsia="Arial"/>
            </w:rPr>
            <w:delText xml:space="preserve">   </w:delText>
          </w:r>
        </w:del>
      </w:ins>
      <w:del w:id="4300" w:author="Compaq" w:date="2000-01-22T00:44:00Z">
        <w:r>
          <w:rPr/>
          <w:delText>UUNET (MCI WorldCom)</w:delText>
        </w:r>
      </w:del>
    </w:p>
    <w:p>
      <w:pPr>
        <w:pStyle w:val="HTMLBody"/>
        <w:rPr>
          <w:del w:id="4305" w:author="Compaq" w:date="2000-01-22T00:44:00Z"/>
        </w:rPr>
      </w:pPr>
      <w:ins w:id="4302" w:author="Larry McAdams" w:date="2000-01-21T11:08:00Z">
        <w:del w:id="4303" w:author="Compaq" w:date="2000-01-22T00:44:00Z">
          <w:r>
            <w:rPr>
              <w:rFonts w:eastAsia="Arial"/>
            </w:rPr>
            <w:delText xml:space="preserve">   </w:delText>
          </w:r>
        </w:del>
      </w:ins>
      <w:del w:id="4304" w:author="Compaq" w:date="2000-01-22T00:44:00Z">
        <w:r>
          <w:rPr/>
          <w:delText>Loudoun County Parkway</w:delText>
        </w:r>
      </w:del>
    </w:p>
    <w:p>
      <w:pPr>
        <w:pStyle w:val="HTMLBody"/>
        <w:rPr>
          <w:del w:id="4309" w:author="Compaq" w:date="2000-01-22T00:44:00Z"/>
        </w:rPr>
      </w:pPr>
      <w:ins w:id="4306" w:author="Larry McAdams" w:date="2000-01-21T11:08:00Z">
        <w:del w:id="4307" w:author="Compaq" w:date="2000-01-22T00:44:00Z">
          <w:r>
            <w:rPr>
              <w:rFonts w:eastAsia="Arial"/>
            </w:rPr>
            <w:delText xml:space="preserve">   </w:delText>
          </w:r>
        </w:del>
      </w:ins>
      <w:del w:id="4308" w:author="Compaq" w:date="2000-01-22T00:44:00Z">
        <w:r>
          <w:rPr/>
          <w:delText>Ashburn VA</w:delText>
        </w:r>
      </w:del>
    </w:p>
    <w:p>
      <w:pPr>
        <w:pStyle w:val="HTMLBody"/>
        <w:rPr>
          <w:del w:id="4313" w:author="Compaq" w:date="2000-01-22T00:44:00Z"/>
        </w:rPr>
      </w:pPr>
      <w:ins w:id="4310" w:author="Larry McAdams" w:date="2000-01-21T11:08:00Z">
        <w:del w:id="4311" w:author="Compaq" w:date="2000-01-22T00:44:00Z">
          <w:r>
            <w:rPr>
              <w:rFonts w:eastAsia="Arial"/>
            </w:rPr>
            <w:delText xml:space="preserve">   </w:delText>
          </w:r>
        </w:del>
      </w:ins>
      <w:del w:id="4312" w:author="Compaq" w:date="2000-01-22T00:44:00Z">
        <w:r>
          <w:rPr/>
          <w:delText>Phone: 703-886-5277</w:delText>
        </w:r>
      </w:del>
    </w:p>
    <w:p>
      <w:pPr>
        <w:pStyle w:val="HTMLBody"/>
        <w:rPr>
          <w:del w:id="4317" w:author="Compaq" w:date="2000-01-22T00:44:00Z"/>
        </w:rPr>
      </w:pPr>
      <w:ins w:id="4314" w:author="Larry McAdams" w:date="2000-01-21T11:08:00Z">
        <w:del w:id="4315" w:author="Compaq" w:date="2000-01-22T00:44:00Z">
          <w:r>
            <w:rPr>
              <w:rFonts w:eastAsia="Arial"/>
            </w:rPr>
            <w:delText xml:space="preserve">   </w:delText>
          </w:r>
        </w:del>
      </w:ins>
      <w:del w:id="4316" w:author="Compaq" w:date="2000-01-22T00:44:00Z">
        <w:r>
          <w:rPr/>
          <w:delText>Email: awduche@uu.net</w:delText>
        </w:r>
      </w:del>
    </w:p>
    <w:p>
      <w:pPr>
        <w:pStyle w:val="HTMLBody"/>
        <w:rPr>
          <w:del w:id="4319" w:author="Compaq" w:date="2000-01-22T00:44:00Z"/>
        </w:rPr>
      </w:pPr>
      <w:del w:id="4318" w:author="Compaq" w:date="2000-01-22T00:44:00Z">
        <w:r>
          <w:rPr/>
        </w:r>
      </w:del>
    </w:p>
    <w:p>
      <w:pPr>
        <w:pStyle w:val="HTMLBody"/>
        <w:rPr>
          <w:del w:id="4323" w:author="Compaq" w:date="2000-01-22T00:44:00Z"/>
        </w:rPr>
      </w:pPr>
      <w:ins w:id="4320" w:author="Larry McAdams" w:date="2000-01-21T11:08:00Z">
        <w:del w:id="4321" w:author="Compaq" w:date="2000-01-22T00:44:00Z">
          <w:r>
            <w:rPr>
              <w:rFonts w:eastAsia="Arial"/>
            </w:rPr>
            <w:delText xml:space="preserve">   </w:delText>
          </w:r>
        </w:del>
      </w:ins>
      <w:del w:id="4322" w:author="Compaq" w:date="2000-01-22T00:44:00Z">
        <w:r>
          <w:rPr/>
          <w:delText>John Drake</w:delText>
        </w:r>
      </w:del>
    </w:p>
    <w:p>
      <w:pPr>
        <w:pStyle w:val="HTMLBody"/>
        <w:rPr>
          <w:del w:id="4327" w:author="Compaq" w:date="2000-01-22T00:44:00Z"/>
        </w:rPr>
      </w:pPr>
      <w:ins w:id="4324" w:author="Larry McAdams" w:date="2000-01-21T11:08:00Z">
        <w:del w:id="4325" w:author="Compaq" w:date="2000-01-22T00:44:00Z">
          <w:r>
            <w:rPr>
              <w:rFonts w:eastAsia="Arial"/>
            </w:rPr>
            <w:delText xml:space="preserve">   </w:delText>
          </w:r>
        </w:del>
      </w:ins>
      <w:del w:id="4326" w:author="Compaq" w:date="2000-01-22T00:44:00Z">
        <w:r>
          <w:rPr/>
          <w:delText>Marconi</w:delText>
        </w:r>
      </w:del>
    </w:p>
    <w:p>
      <w:pPr>
        <w:pStyle w:val="HTMLBody"/>
        <w:rPr>
          <w:del w:id="4331" w:author="Compaq" w:date="2000-01-22T00:44:00Z"/>
        </w:rPr>
      </w:pPr>
      <w:ins w:id="4328" w:author="Larry McAdams" w:date="2000-01-21T11:08:00Z">
        <w:del w:id="4329" w:author="Compaq" w:date="2000-01-22T00:44:00Z">
          <w:r>
            <w:rPr>
              <w:rFonts w:eastAsia="Arial"/>
            </w:rPr>
            <w:delText xml:space="preserve">   </w:delText>
          </w:r>
        </w:del>
      </w:ins>
      <w:del w:id="4330" w:author="Compaq" w:date="2000-01-22T00:44:00Z">
        <w:r>
          <w:rPr/>
          <w:delText>1000 FORE Drive</w:delText>
        </w:r>
      </w:del>
    </w:p>
    <w:p>
      <w:pPr>
        <w:pStyle w:val="HTMLBody"/>
        <w:rPr>
          <w:del w:id="4335" w:author="Compaq" w:date="2000-01-22T00:44:00Z"/>
        </w:rPr>
      </w:pPr>
      <w:ins w:id="4332" w:author="Larry McAdams" w:date="2000-01-21T11:08:00Z">
        <w:del w:id="4333" w:author="Compaq" w:date="2000-01-22T00:44:00Z">
          <w:r>
            <w:rPr>
              <w:rFonts w:eastAsia="Arial"/>
            </w:rPr>
            <w:delText xml:space="preserve">   </w:delText>
          </w:r>
        </w:del>
      </w:ins>
      <w:del w:id="4334" w:author="Compaq" w:date="2000-01-22T00:44:00Z">
        <w:r>
          <w:rPr/>
          <w:delText>Warrendale, PA  15086-7502</w:delText>
        </w:r>
      </w:del>
    </w:p>
    <w:p>
      <w:pPr>
        <w:pStyle w:val="HTMLBody"/>
        <w:rPr>
          <w:del w:id="4337" w:author="Compaq" w:date="2000-01-22T00:44:00Z"/>
        </w:rPr>
      </w:pPr>
      <w:del w:id="4336" w:author="Compaq" w:date="2000-01-22T00:44:00Z">
        <w:r>
          <w:rPr/>
        </w:r>
      </w:del>
    </w:p>
    <w:p>
      <w:pPr>
        <w:pStyle w:val="HTMLBody"/>
        <w:rPr>
          <w:del w:id="4339" w:author="Compaq" w:date="2000-01-22T00:44:00Z"/>
        </w:rPr>
      </w:pPr>
      <w:del w:id="4338" w:author="Compaq" w:date="2000-01-22T00:44:00Z">
        <w:r>
          <w:rPr/>
        </w:r>
      </w:del>
    </w:p>
    <w:p>
      <w:pPr>
        <w:pStyle w:val="HTMLBody"/>
        <w:rPr>
          <w:del w:id="4341" w:author="Compaq" w:date="2000-01-22T00:44:00Z"/>
        </w:rPr>
      </w:pPr>
      <w:del w:id="4340" w:author="Compaq" w:date="2000-01-22T00:44:00Z">
        <w:r>
          <w:rPr/>
        </w:r>
      </w:del>
    </w:p>
    <w:p>
      <w:pPr>
        <w:pStyle w:val="PlainText"/>
        <w:rPr>
          <w:del w:id="4343" w:author="Compaq" w:date="2000-01-22T00:44:00Z"/>
        </w:rPr>
      </w:pPr>
      <w:del w:id="4342" w:author="Compaq" w:date="2000-01-22T00:44:00Z">
        <w:r>
          <w:rPr/>
        </w:r>
      </w:del>
    </w:p>
    <w:p>
      <w:pPr>
        <w:pStyle w:val="HTMLBody"/>
        <w:rPr>
          <w:del w:id="4345" w:author="Compaq" w:date="2000-01-22T00:44:00Z"/>
        </w:rPr>
      </w:pPr>
      <w:del w:id="4344" w:author="Compaq" w:date="2000-01-22T00:44:00Z">
        <w:r>
          <w:rPr/>
        </w:r>
      </w:del>
    </w:p>
    <w:p>
      <w:pPr>
        <w:pStyle w:val="HTMLBody"/>
        <w:rPr>
          <w:del w:id="4347" w:author="Compaq" w:date="2000-01-22T00:44:00Z"/>
        </w:rPr>
      </w:pPr>
      <w:del w:id="4346" w:author="Compaq" w:date="2000-01-22T00:44:00Z">
        <w:r>
          <w:rPr/>
        </w:r>
      </w:del>
    </w:p>
    <w:p>
      <w:pPr>
        <w:pStyle w:val="PlainText"/>
        <w:rPr>
          <w:del w:id="4349" w:author="Compaq" w:date="2000-01-22T00:44:00Z"/>
        </w:rPr>
      </w:pPr>
      <w:del w:id="4348" w:author="Compaq" w:date="2000-01-22T00:44:00Z">
        <w:r>
          <w:rPr/>
          <w:delText>Basak                      Expires July, 2000                   [Page 7]</w:delText>
        </w:r>
      </w:del>
    </w:p>
    <w:p>
      <w:pPr>
        <w:pStyle w:val="HTMLBody"/>
        <w:rPr>
          <w:del w:id="4351" w:author="Compaq" w:date="2000-01-22T00:44:00Z"/>
        </w:rPr>
      </w:pPr>
      <w:del w:id="4350" w:author="Compaq" w:date="2000-01-22T00:44:00Z">
        <w:r>
          <w:rPr/>
          <w:delText>Internet Draft     draft-basak-mpls-oxc-issues-00.txt           Jan 2000</w:delText>
        </w:r>
      </w:del>
    </w:p>
    <w:p>
      <w:pPr>
        <w:pStyle w:val="HTMLBody"/>
        <w:rPr>
          <w:del w:id="4353" w:author="Compaq" w:date="2000-01-22T00:44:00Z"/>
        </w:rPr>
      </w:pPr>
      <w:del w:id="4352" w:author="Compaq" w:date="2000-01-22T00:44:00Z">
        <w:r>
          <w:rPr/>
        </w:r>
      </w:del>
    </w:p>
    <w:p>
      <w:pPr>
        <w:pStyle w:val="HTMLBody"/>
        <w:rPr>
          <w:del w:id="4355" w:author="Compaq" w:date="2000-01-22T00:44:00Z"/>
        </w:rPr>
      </w:pPr>
      <w:del w:id="4354" w:author="Compaq" w:date="2000-01-22T00:44:00Z">
        <w:r>
          <w:rPr/>
        </w:r>
      </w:del>
    </w:p>
    <w:p>
      <w:pPr>
        <w:pStyle w:val="HTMLBody"/>
        <w:rPr>
          <w:del w:id="4359" w:author="Compaq" w:date="2000-01-22T00:44:00Z"/>
        </w:rPr>
      </w:pPr>
      <w:ins w:id="4356" w:author="Larry McAdams" w:date="2000-01-21T11:08:00Z">
        <w:del w:id="4357" w:author="Compaq" w:date="2000-01-22T00:44:00Z">
          <w:r>
            <w:rPr>
              <w:rFonts w:eastAsia="Arial"/>
            </w:rPr>
            <w:delText xml:space="preserve">   </w:delText>
          </w:r>
        </w:del>
      </w:ins>
      <w:del w:id="4358" w:author="Compaq" w:date="2000-01-22T00:44:00Z">
        <w:r>
          <w:rPr/>
          <w:delText>Phone:  724-742-6798</w:delText>
        </w:r>
      </w:del>
    </w:p>
    <w:p>
      <w:pPr>
        <w:pStyle w:val="HTMLBody"/>
        <w:rPr>
          <w:del w:id="4363" w:author="Compaq" w:date="2000-01-22T00:44:00Z"/>
        </w:rPr>
      </w:pPr>
      <w:ins w:id="4360" w:author="Larry McAdams" w:date="2000-01-21T11:08:00Z">
        <w:del w:id="4361" w:author="Compaq" w:date="2000-01-22T00:44:00Z">
          <w:r>
            <w:rPr>
              <w:rFonts w:eastAsia="Arial"/>
            </w:rPr>
            <w:delText xml:space="preserve">   </w:delText>
          </w:r>
        </w:del>
      </w:ins>
      <w:del w:id="4362" w:author="Compaq" w:date="2000-01-22T00:44:00Z">
        <w:r>
          <w:rPr/>
          <w:delText>Email:  drake@fore.com</w:delText>
        </w:r>
      </w:del>
    </w:p>
    <w:p>
      <w:pPr>
        <w:pStyle w:val="HTMLBody"/>
        <w:rPr>
          <w:del w:id="4365" w:author="Compaq" w:date="2000-01-22T00:44:00Z"/>
        </w:rPr>
      </w:pPr>
      <w:del w:id="4364" w:author="Compaq" w:date="2000-01-22T00:44:00Z">
        <w:r>
          <w:rPr/>
        </w:r>
      </w:del>
    </w:p>
    <w:p>
      <w:pPr>
        <w:pStyle w:val="HTMLBody"/>
        <w:rPr>
          <w:del w:id="4369" w:author="Compaq" w:date="2000-01-22T00:44:00Z"/>
        </w:rPr>
      </w:pPr>
      <w:ins w:id="4366" w:author="Larry McAdams" w:date="2000-01-21T11:08:00Z">
        <w:del w:id="4367" w:author="Compaq" w:date="2000-01-22T00:44:00Z">
          <w:r>
            <w:rPr>
              <w:rFonts w:eastAsia="Arial"/>
            </w:rPr>
            <w:delText xml:space="preserve">   </w:delText>
          </w:r>
        </w:del>
      </w:ins>
      <w:del w:id="4368" w:author="Compaq" w:date="2000-01-22T00:44:00Z">
        <w:r>
          <w:rPr/>
          <w:delText>Yakov Rekhter</w:delText>
        </w:r>
      </w:del>
    </w:p>
    <w:p>
      <w:pPr>
        <w:pStyle w:val="HTMLBody"/>
        <w:rPr>
          <w:del w:id="4373" w:author="Compaq" w:date="2000-01-22T00:44:00Z"/>
        </w:rPr>
      </w:pPr>
      <w:ins w:id="4370" w:author="Larry McAdams" w:date="2000-01-21T11:08:00Z">
        <w:del w:id="4371" w:author="Compaq" w:date="2000-01-22T00:44:00Z">
          <w:r>
            <w:rPr>
              <w:rFonts w:eastAsia="Arial"/>
            </w:rPr>
            <w:delText xml:space="preserve">   </w:delText>
          </w:r>
        </w:del>
      </w:ins>
      <w:del w:id="4372" w:author="Compaq" w:date="2000-01-22T00:44:00Z">
        <w:r>
          <w:rPr/>
          <w:delText>Cisco Systems</w:delText>
        </w:r>
      </w:del>
    </w:p>
    <w:p>
      <w:pPr>
        <w:pStyle w:val="HTMLBody"/>
        <w:rPr>
          <w:del w:id="4377" w:author="Compaq" w:date="2000-01-22T00:44:00Z"/>
        </w:rPr>
      </w:pPr>
      <w:ins w:id="4374" w:author="Larry McAdams" w:date="2000-01-21T11:08:00Z">
        <w:del w:id="4375" w:author="Compaq" w:date="2000-01-22T00:44:00Z">
          <w:r>
            <w:rPr>
              <w:rFonts w:eastAsia="Arial"/>
            </w:rPr>
            <w:delText xml:space="preserve">   </w:delText>
          </w:r>
        </w:del>
      </w:ins>
      <w:del w:id="4376" w:author="Compaq" w:date="2000-01-22T00:44:00Z">
        <w:r>
          <w:rPr/>
          <w:delText>170 W. Tasman Dr.</w:delText>
        </w:r>
      </w:del>
    </w:p>
    <w:p>
      <w:pPr>
        <w:pStyle w:val="HTMLBody"/>
        <w:rPr>
          <w:del w:id="4381" w:author="Compaq" w:date="2000-01-22T00:44:00Z"/>
        </w:rPr>
      </w:pPr>
      <w:ins w:id="4378" w:author="Larry McAdams" w:date="2000-01-21T11:08:00Z">
        <w:del w:id="4379" w:author="Compaq" w:date="2000-01-22T00:44:00Z">
          <w:r>
            <w:rPr>
              <w:rFonts w:eastAsia="Arial"/>
            </w:rPr>
            <w:delText xml:space="preserve">   </w:delText>
          </w:r>
        </w:del>
      </w:ins>
      <w:del w:id="4380" w:author="Compaq" w:date="2000-01-22T00:44:00Z">
        <w:r>
          <w:rPr/>
          <w:delText>San Jose, CA 95134</w:delText>
        </w:r>
      </w:del>
    </w:p>
    <w:p>
      <w:pPr>
        <w:pStyle w:val="HTMLBody"/>
        <w:rPr>
          <w:del w:id="4385" w:author="Compaq" w:date="2000-01-22T00:44:00Z"/>
        </w:rPr>
      </w:pPr>
      <w:ins w:id="4382" w:author="Larry McAdams" w:date="2000-01-21T11:08:00Z">
        <w:del w:id="4383" w:author="Compaq" w:date="2000-01-22T00:44:00Z">
          <w:r>
            <w:rPr>
              <w:rFonts w:eastAsia="Arial"/>
            </w:rPr>
            <w:delText xml:space="preserve">   </w:delText>
          </w:r>
        </w:del>
      </w:ins>
      <w:del w:id="4384" w:author="Compaq" w:date="2000-01-22T00:44:00Z">
        <w:r>
          <w:rPr/>
          <w:delText>Email: yakov@cisco.com</w:delText>
        </w:r>
      </w:del>
    </w:p>
    <w:p>
      <w:pPr>
        <w:pStyle w:val="HTMLBody"/>
        <w:rPr>
          <w:del w:id="4387" w:author="Compaq" w:date="2000-01-22T00:44:00Z"/>
        </w:rPr>
      </w:pPr>
      <w:del w:id="4386" w:author="Compaq" w:date="2000-01-22T00:44:00Z">
        <w:r>
          <w:rPr/>
        </w:r>
      </w:del>
    </w:p>
    <w:p>
      <w:pPr>
        <w:pStyle w:val="HTMLBody"/>
        <w:rPr>
          <w:del w:id="4389" w:author="Compaq" w:date="2000-01-22T00:44:00Z"/>
        </w:rPr>
      </w:pPr>
      <w:del w:id="4388" w:author="Compaq" w:date="2000-01-22T00:44:00Z">
        <w:r>
          <w:rPr/>
        </w:r>
      </w:del>
    </w:p>
    <w:p>
      <w:pPr>
        <w:pStyle w:val="HTMLBody"/>
        <w:rPr>
          <w:del w:id="4391" w:author="Compaq" w:date="2000-01-22T00:44:00Z"/>
        </w:rPr>
      </w:pPr>
      <w:del w:id="4390" w:author="Compaq" w:date="2000-01-22T00:44:00Z">
        <w:r>
          <w:rPr/>
        </w:r>
      </w:del>
    </w:p>
    <w:p>
      <w:pPr>
        <w:pStyle w:val="HTMLBody"/>
        <w:rPr>
          <w:del w:id="4393" w:author="Compaq" w:date="2000-01-22T00:44:00Z"/>
        </w:rPr>
      </w:pPr>
      <w:del w:id="4392" w:author="Compaq" w:date="2000-01-22T00:44:00Z">
        <w:r>
          <w:rPr/>
        </w:r>
      </w:del>
    </w:p>
    <w:p>
      <w:pPr>
        <w:pStyle w:val="HTMLBody"/>
        <w:rPr>
          <w:del w:id="4395" w:author="Compaq" w:date="2000-01-22T00:44:00Z"/>
        </w:rPr>
      </w:pPr>
      <w:del w:id="4394" w:author="Compaq" w:date="2000-01-22T00:44:00Z">
        <w:r>
          <w:rPr/>
        </w:r>
      </w:del>
    </w:p>
    <w:p>
      <w:pPr>
        <w:pStyle w:val="HTMLBody"/>
        <w:rPr>
          <w:del w:id="4397" w:author="Compaq" w:date="2000-01-22T00:44:00Z"/>
        </w:rPr>
      </w:pPr>
      <w:del w:id="4396" w:author="Compaq" w:date="2000-01-22T00:44:00Z">
        <w:r>
          <w:rPr/>
        </w:r>
      </w:del>
    </w:p>
    <w:p>
      <w:pPr>
        <w:pStyle w:val="HTMLBody"/>
        <w:rPr>
          <w:del w:id="4399" w:author="Compaq" w:date="2000-01-22T00:44:00Z"/>
        </w:rPr>
      </w:pPr>
      <w:del w:id="4398" w:author="Compaq" w:date="2000-01-22T00:44:00Z">
        <w:r>
          <w:rPr/>
        </w:r>
      </w:del>
    </w:p>
    <w:p>
      <w:pPr>
        <w:pStyle w:val="HTMLBody"/>
        <w:rPr>
          <w:del w:id="4401" w:author="Compaq" w:date="2000-01-22T00:44:00Z"/>
        </w:rPr>
      </w:pPr>
      <w:del w:id="4400" w:author="Compaq" w:date="2000-01-22T00:44:00Z">
        <w:r>
          <w:rPr/>
        </w:r>
      </w:del>
    </w:p>
    <w:p>
      <w:pPr>
        <w:pStyle w:val="HTMLBody"/>
        <w:rPr>
          <w:del w:id="4403" w:author="Compaq" w:date="2000-01-22T00:44:00Z"/>
        </w:rPr>
      </w:pPr>
      <w:del w:id="4402" w:author="Compaq" w:date="2000-01-22T00:44:00Z">
        <w:r>
          <w:rPr/>
        </w:r>
      </w:del>
    </w:p>
    <w:p>
      <w:pPr>
        <w:pStyle w:val="HTMLBody"/>
        <w:rPr>
          <w:del w:id="4405" w:author="Compaq" w:date="2000-01-22T00:44:00Z"/>
        </w:rPr>
      </w:pPr>
      <w:del w:id="4404" w:author="Compaq" w:date="2000-01-22T00:44:00Z">
        <w:r>
          <w:rPr/>
        </w:r>
      </w:del>
    </w:p>
    <w:p>
      <w:pPr>
        <w:pStyle w:val="HTMLBody"/>
        <w:rPr>
          <w:del w:id="4407" w:author="Compaq" w:date="2000-01-22T00:44:00Z"/>
        </w:rPr>
      </w:pPr>
      <w:del w:id="4406" w:author="Compaq" w:date="2000-01-22T00:44:00Z">
        <w:r>
          <w:rPr/>
        </w:r>
      </w:del>
    </w:p>
    <w:p>
      <w:pPr>
        <w:pStyle w:val="HTMLBody"/>
        <w:rPr>
          <w:del w:id="4409" w:author="Compaq" w:date="2000-01-22T00:44:00Z"/>
        </w:rPr>
      </w:pPr>
      <w:del w:id="4408" w:author="Compaq" w:date="2000-01-22T00:44:00Z">
        <w:r>
          <w:rPr/>
        </w:r>
      </w:del>
    </w:p>
    <w:p>
      <w:pPr>
        <w:pStyle w:val="HTMLBody"/>
        <w:rPr>
          <w:del w:id="4411" w:author="Compaq" w:date="2000-01-22T00:44:00Z"/>
        </w:rPr>
      </w:pPr>
      <w:del w:id="4410" w:author="Compaq" w:date="2000-01-22T00:44:00Z">
        <w:r>
          <w:rPr/>
        </w:r>
      </w:del>
    </w:p>
    <w:p>
      <w:pPr>
        <w:pStyle w:val="HTMLBody"/>
        <w:rPr>
          <w:del w:id="4413" w:author="Compaq" w:date="2000-01-22T00:44:00Z"/>
        </w:rPr>
      </w:pPr>
      <w:del w:id="4412" w:author="Compaq" w:date="2000-01-22T00:44:00Z">
        <w:r>
          <w:rPr/>
        </w:r>
      </w:del>
    </w:p>
    <w:p>
      <w:pPr>
        <w:pStyle w:val="HTMLBody"/>
        <w:rPr>
          <w:del w:id="4415" w:author="Compaq" w:date="2000-01-22T00:44:00Z"/>
        </w:rPr>
      </w:pPr>
      <w:del w:id="4414" w:author="Compaq" w:date="2000-01-22T00:44:00Z">
        <w:r>
          <w:rPr/>
        </w:r>
      </w:del>
    </w:p>
    <w:p>
      <w:pPr>
        <w:pStyle w:val="HTMLBody"/>
        <w:rPr>
          <w:del w:id="4417" w:author="Compaq" w:date="2000-01-22T00:44:00Z"/>
        </w:rPr>
      </w:pPr>
      <w:del w:id="4416" w:author="Compaq" w:date="2000-01-22T00:44:00Z">
        <w:r>
          <w:rPr/>
        </w:r>
      </w:del>
    </w:p>
    <w:p>
      <w:pPr>
        <w:pStyle w:val="HTMLBody"/>
        <w:rPr>
          <w:del w:id="4419" w:author="Compaq" w:date="2000-01-22T00:44:00Z"/>
        </w:rPr>
      </w:pPr>
      <w:del w:id="4418" w:author="Compaq" w:date="2000-01-22T00:44:00Z">
        <w:r>
          <w:rPr/>
        </w:r>
      </w:del>
    </w:p>
    <w:p>
      <w:pPr>
        <w:pStyle w:val="HTMLBody"/>
        <w:rPr>
          <w:del w:id="4421" w:author="Compaq" w:date="2000-01-22T00:44:00Z"/>
        </w:rPr>
      </w:pPr>
      <w:del w:id="4420" w:author="Compaq" w:date="2000-01-22T00:44:00Z">
        <w:r>
          <w:rPr/>
        </w:r>
      </w:del>
    </w:p>
    <w:p>
      <w:pPr>
        <w:pStyle w:val="HTMLBody"/>
        <w:rPr>
          <w:del w:id="4423" w:author="Compaq" w:date="2000-01-22T00:44:00Z"/>
        </w:rPr>
      </w:pPr>
      <w:del w:id="4422" w:author="Compaq" w:date="2000-01-22T00:44:00Z">
        <w:r>
          <w:rPr/>
        </w:r>
      </w:del>
    </w:p>
    <w:p>
      <w:pPr>
        <w:pStyle w:val="HTMLBody"/>
        <w:rPr>
          <w:del w:id="4425" w:author="Compaq" w:date="2000-01-22T00:44:00Z"/>
        </w:rPr>
      </w:pPr>
      <w:del w:id="4424" w:author="Compaq" w:date="2000-01-22T00:44:00Z">
        <w:r>
          <w:rPr/>
        </w:r>
      </w:del>
    </w:p>
    <w:p>
      <w:pPr>
        <w:pStyle w:val="HTMLBody"/>
        <w:rPr>
          <w:del w:id="4427" w:author="Compaq" w:date="2000-01-22T00:44:00Z"/>
        </w:rPr>
      </w:pPr>
      <w:del w:id="4426" w:author="Compaq" w:date="2000-01-22T00:44:00Z">
        <w:r>
          <w:rPr/>
        </w:r>
      </w:del>
    </w:p>
    <w:p>
      <w:pPr>
        <w:pStyle w:val="HTMLBody"/>
        <w:rPr>
          <w:del w:id="4429" w:author="Compaq" w:date="2000-01-22T00:44:00Z"/>
        </w:rPr>
      </w:pPr>
      <w:del w:id="4428" w:author="Compaq" w:date="2000-01-22T00:44:00Z">
        <w:r>
          <w:rPr/>
        </w:r>
      </w:del>
    </w:p>
    <w:p>
      <w:pPr>
        <w:pStyle w:val="HTMLBody"/>
        <w:rPr>
          <w:del w:id="4431" w:author="Compaq" w:date="2000-01-22T00:44:00Z"/>
        </w:rPr>
      </w:pPr>
      <w:del w:id="4430" w:author="Compaq" w:date="2000-01-22T00:44:00Z">
        <w:r>
          <w:rPr/>
        </w:r>
      </w:del>
    </w:p>
    <w:p>
      <w:pPr>
        <w:pStyle w:val="HTMLBody"/>
        <w:rPr>
          <w:del w:id="4433" w:author="Compaq" w:date="2000-01-22T00:44:00Z"/>
        </w:rPr>
      </w:pPr>
      <w:del w:id="4432" w:author="Compaq" w:date="2000-01-22T00:44:00Z">
        <w:r>
          <w:rPr/>
        </w:r>
      </w:del>
    </w:p>
    <w:p>
      <w:pPr>
        <w:pStyle w:val="HTMLBody"/>
        <w:rPr>
          <w:del w:id="4435" w:author="Compaq" w:date="2000-01-22T00:44:00Z"/>
        </w:rPr>
      </w:pPr>
      <w:del w:id="4434" w:author="Compaq" w:date="2000-01-22T00:44:00Z">
        <w:r>
          <w:rPr/>
        </w:r>
      </w:del>
    </w:p>
    <w:p>
      <w:pPr>
        <w:pStyle w:val="HTMLBody"/>
        <w:rPr>
          <w:del w:id="4437" w:author="Compaq" w:date="2000-01-22T00:44:00Z"/>
        </w:rPr>
      </w:pPr>
      <w:del w:id="4436" w:author="Compaq" w:date="2000-01-22T00:44:00Z">
        <w:r>
          <w:rPr/>
        </w:r>
      </w:del>
    </w:p>
    <w:p>
      <w:pPr>
        <w:pStyle w:val="HTMLBody"/>
        <w:rPr>
          <w:del w:id="4439" w:author="Compaq" w:date="2000-01-22T00:44:00Z"/>
        </w:rPr>
      </w:pPr>
      <w:del w:id="4438" w:author="Compaq" w:date="2000-01-22T00:44:00Z">
        <w:r>
          <w:rPr/>
        </w:r>
      </w:del>
    </w:p>
    <w:p>
      <w:pPr>
        <w:pStyle w:val="HTMLBody"/>
        <w:rPr>
          <w:del w:id="4441" w:author="Compaq" w:date="2000-01-22T00:44:00Z"/>
        </w:rPr>
      </w:pPr>
      <w:del w:id="4440" w:author="Compaq" w:date="2000-01-22T00:44:00Z">
        <w:r>
          <w:rPr/>
        </w:r>
      </w:del>
    </w:p>
    <w:p>
      <w:pPr>
        <w:pStyle w:val="HTMLBody"/>
        <w:rPr>
          <w:del w:id="4443" w:author="Compaq" w:date="2000-01-22T00:44:00Z"/>
        </w:rPr>
      </w:pPr>
      <w:del w:id="4442" w:author="Compaq" w:date="2000-01-22T00:44:00Z">
        <w:r>
          <w:rPr/>
        </w:r>
      </w:del>
    </w:p>
    <w:p>
      <w:pPr>
        <w:pStyle w:val="HTMLBody"/>
        <w:rPr>
          <w:del w:id="4445" w:author="Compaq" w:date="2000-01-22T00:44:00Z"/>
        </w:rPr>
      </w:pPr>
      <w:del w:id="4444" w:author="Compaq" w:date="2000-01-22T00:44:00Z">
        <w:r>
          <w:rPr/>
        </w:r>
      </w:del>
    </w:p>
    <w:p>
      <w:pPr>
        <w:pStyle w:val="HTMLBody"/>
        <w:rPr>
          <w:del w:id="4447" w:author="Compaq" w:date="2000-01-22T00:44:00Z"/>
        </w:rPr>
      </w:pPr>
      <w:del w:id="4446" w:author="Compaq" w:date="2000-01-22T00:44:00Z">
        <w:r>
          <w:rPr/>
        </w:r>
      </w:del>
    </w:p>
    <w:p>
      <w:pPr>
        <w:pStyle w:val="HTMLBody"/>
        <w:rPr>
          <w:del w:id="4449" w:author="Compaq" w:date="2000-01-22T00:44:00Z"/>
        </w:rPr>
      </w:pPr>
      <w:del w:id="4448" w:author="Compaq" w:date="2000-01-22T00:44:00Z">
        <w:r>
          <w:rPr/>
        </w:r>
      </w:del>
    </w:p>
    <w:p>
      <w:pPr>
        <w:pStyle w:val="HTMLBody"/>
        <w:rPr>
          <w:del w:id="4451" w:author="Compaq" w:date="2000-01-22T00:44:00Z"/>
        </w:rPr>
      </w:pPr>
      <w:del w:id="4450" w:author="Compaq" w:date="2000-01-22T00:44:00Z">
        <w:r>
          <w:rPr/>
        </w:r>
      </w:del>
    </w:p>
    <w:p>
      <w:pPr>
        <w:pStyle w:val="HTMLBody"/>
        <w:rPr>
          <w:del w:id="4453" w:author="Compaq" w:date="2000-01-22T00:44:00Z"/>
        </w:rPr>
      </w:pPr>
      <w:del w:id="4452" w:author="Compaq" w:date="2000-01-22T00:44:00Z">
        <w:r>
          <w:rPr/>
        </w:r>
      </w:del>
    </w:p>
    <w:p>
      <w:pPr>
        <w:pStyle w:val="HTMLBody"/>
        <w:rPr>
          <w:del w:id="4455" w:author="Compaq" w:date="2000-01-22T00:44:00Z"/>
        </w:rPr>
      </w:pPr>
      <w:del w:id="4454" w:author="Compaq" w:date="2000-01-22T00:44:00Z">
        <w:r>
          <w:rPr/>
        </w:r>
      </w:del>
    </w:p>
    <w:p>
      <w:pPr>
        <w:pStyle w:val="HTMLBody"/>
        <w:rPr>
          <w:del w:id="4457" w:author="Compaq" w:date="2000-01-22T00:44:00Z"/>
        </w:rPr>
      </w:pPr>
      <w:del w:id="4456" w:author="Compaq" w:date="2000-01-22T00:44:00Z">
        <w:r>
          <w:rPr/>
        </w:r>
      </w:del>
    </w:p>
    <w:p>
      <w:pPr>
        <w:pStyle w:val="HTMLBody"/>
        <w:rPr>
          <w:del w:id="4459" w:author="Compaq" w:date="2000-01-22T00:44:00Z"/>
        </w:rPr>
      </w:pPr>
      <w:del w:id="4458" w:author="Compaq" w:date="2000-01-22T00:44:00Z">
        <w:r>
          <w:rPr/>
        </w:r>
      </w:del>
    </w:p>
    <w:p>
      <w:pPr>
        <w:pStyle w:val="HTMLBody"/>
        <w:rPr>
          <w:del w:id="4461" w:author="Compaq" w:date="2000-01-22T00:44:00Z"/>
        </w:rPr>
      </w:pPr>
      <w:del w:id="4460" w:author="Compaq" w:date="2000-01-22T00:44:00Z">
        <w:r>
          <w:rPr/>
        </w:r>
      </w:del>
    </w:p>
    <w:p>
      <w:pPr>
        <w:pStyle w:val="HTMLBody"/>
        <w:rPr>
          <w:del w:id="4463" w:author="Compaq" w:date="2000-01-22T00:44:00Z"/>
        </w:rPr>
      </w:pPr>
      <w:del w:id="4462" w:author="Compaq" w:date="2000-01-22T00:44:00Z">
        <w:r>
          <w:rPr/>
        </w:r>
      </w:del>
    </w:p>
    <w:p>
      <w:pPr>
        <w:pStyle w:val="HTMLBody"/>
        <w:rPr>
          <w:del w:id="4465" w:author="Compaq" w:date="2000-01-22T00:44:00Z"/>
        </w:rPr>
      </w:pPr>
      <w:del w:id="4464" w:author="Compaq" w:date="2000-01-22T00:44:00Z">
        <w:r>
          <w:rPr/>
        </w:r>
      </w:del>
    </w:p>
    <w:p>
      <w:pPr>
        <w:pStyle w:val="HTMLBody"/>
        <w:rPr>
          <w:del w:id="4467" w:author="Compaq" w:date="2000-01-22T00:44:00Z"/>
        </w:rPr>
      </w:pPr>
      <w:del w:id="4466" w:author="Compaq" w:date="2000-01-22T00:44:00Z">
        <w:r>
          <w:rPr/>
        </w:r>
      </w:del>
    </w:p>
    <w:p>
      <w:pPr>
        <w:pStyle w:val="HTMLBody"/>
        <w:rPr>
          <w:del w:id="4469" w:author="Compaq" w:date="2000-01-22T00:44:00Z"/>
        </w:rPr>
      </w:pPr>
      <w:del w:id="4468" w:author="Compaq" w:date="2000-01-22T00:44:00Z">
        <w:r>
          <w:rPr/>
        </w:r>
      </w:del>
    </w:p>
    <w:p>
      <w:pPr>
        <w:pStyle w:val="HTMLBody"/>
        <w:rPr>
          <w:del w:id="4471" w:author="Compaq" w:date="2000-01-22T00:44:00Z"/>
        </w:rPr>
      </w:pPr>
      <w:del w:id="4470" w:author="Compaq" w:date="2000-01-22T00:44:00Z">
        <w:r>
          <w:rPr/>
        </w:r>
      </w:del>
    </w:p>
    <w:p>
      <w:pPr>
        <w:pStyle w:val="HTMLBody"/>
        <w:rPr>
          <w:del w:id="4473" w:author="Compaq" w:date="2000-01-22T00:44:00Z"/>
        </w:rPr>
      </w:pPr>
      <w:del w:id="4472" w:author="Compaq" w:date="2000-01-22T00:44:00Z">
        <w:r>
          <w:rPr/>
          <w:delText>Basak                      Expires July, 2000                   [Page 8]</w:delText>
        </w:r>
      </w:del>
    </w:p>
    <w:p>
      <w:pPr>
        <w:pStyle w:val="PlainText"/>
        <w:rPr>
          <w:lang w:val="en-US"/>
          <w:del w:id="4475" w:author="Greg Bernstein" w:date="2000-01-19T08:38:00Z"/>
        </w:rPr>
      </w:pPr>
      <w:del w:id="4474" w:author="Greg Bernstein" w:date="2000-01-19T08:38:00Z">
        <w:r>
          <w:rPr>
            <w:lang w:val="en-US"/>
          </w:rPr>
          <w:delText>Note that wavelengths and transmission rates would be explicitly known at the network side for each of these links.</w:delText>
        </w:r>
      </w:del>
    </w:p>
    <w:p>
      <w:pPr>
        <w:pStyle w:val="Normal"/>
        <w:rPr>
          <w:lang w:val="en-US"/>
          <w:del w:id="4477" w:author="Greg Bernstein" w:date="2000-01-19T08:38:00Z"/>
        </w:rPr>
      </w:pPr>
      <w:del w:id="4476" w:author="Greg Bernstein" w:date="2000-01-19T08:38:00Z">
        <w:r>
          <w:rPr>
            <w:lang w:val="en-US"/>
          </w:rPr>
        </w:r>
      </w:del>
    </w:p>
    <w:p>
      <w:pPr>
        <w:pStyle w:val="Normal"/>
        <w:rPr>
          <w:del w:id="4487" w:author="Greg Bernstein" w:date="2000-01-19T08:38:00Z"/>
        </w:rPr>
      </w:pPr>
      <w:del w:id="4478" w:author="Greg Bernstein" w:date="2000-01-19T08:38:00Z">
        <w:r>
          <w:rPr>
            <w:lang w:val="en-US"/>
          </w:rPr>
          <w:delText xml:space="preserve">A prime candidate for conveying this information is the </w:delText>
        </w:r>
      </w:del>
      <w:del w:id="4479" w:author="Greg Bernstein" w:date="2000-01-19T08:38:00Z">
        <w:r>
          <w:rPr>
            <w:i/>
            <w:lang w:val="en-US"/>
          </w:rPr>
          <w:delText>Section Trace</w:delText>
        </w:r>
      </w:del>
      <w:del w:id="4480" w:author="Greg Bernstein" w:date="2000-01-19T08:38:00Z">
        <w:r>
          <w:rPr>
            <w:lang w:val="en-US"/>
          </w:rPr>
          <w:delText xml:space="preserve"> byte </w:delText>
        </w:r>
      </w:del>
      <w:del w:id="4481" w:author="Greg Bernstein" w:date="2000-01-19T08:38:00Z">
        <w:r>
          <w:rPr>
            <w:i/>
            <w:lang w:val="en-US"/>
          </w:rPr>
          <w:delText>J0</w:delText>
        </w:r>
      </w:del>
      <w:del w:id="4482" w:author="Greg Bernstein" w:date="2000-01-19T08:38:00Z">
        <w:r>
          <w:rPr>
            <w:lang w:val="en-US"/>
          </w:rPr>
          <w:delText xml:space="preserve">. Existing requirements documents such as GR-253 [2] indicate that “detailed criteria concerning the use of these bytes… is for further study”. Reference [2] indicates that support for J0 access on drop side interfaces is not required but that access to J0 bytes for line side is optional. This is in contrast to the </w:delText>
        </w:r>
      </w:del>
      <w:del w:id="4483" w:author="Greg Bernstein" w:date="2000-01-19T08:38:00Z">
        <w:r>
          <w:rPr>
            <w:i/>
            <w:lang w:val="en-US"/>
          </w:rPr>
          <w:delText>STS path trace</w:delText>
        </w:r>
      </w:del>
      <w:del w:id="4484" w:author="Greg Bernstein" w:date="2000-01-19T08:38:00Z">
        <w:r>
          <w:rPr>
            <w:lang w:val="en-US"/>
          </w:rPr>
          <w:delText xml:space="preserve"> byte </w:delText>
        </w:r>
      </w:del>
      <w:del w:id="4485" w:author="Greg Bernstein" w:date="2000-01-19T08:38:00Z">
        <w:r>
          <w:rPr>
            <w:i/>
            <w:lang w:val="en-US"/>
          </w:rPr>
          <w:delText>J1</w:delText>
        </w:r>
      </w:del>
      <w:del w:id="4486" w:author="Greg Bernstein" w:date="2000-01-19T08:38:00Z">
        <w:r>
          <w:rPr>
            <w:lang w:val="en-US"/>
          </w:rPr>
          <w:delText>, which in reference [2] is used to convey a 64 byte string or in ITU-T SDH standards a 16 byte identifier using E.164 format.</w:delText>
        </w:r>
      </w:del>
    </w:p>
    <w:p>
      <w:pPr>
        <w:pStyle w:val="Normal"/>
        <w:rPr>
          <w:lang w:val="en-US"/>
          <w:del w:id="4489" w:author="Greg Bernstein" w:date="2000-01-19T08:38:00Z"/>
        </w:rPr>
      </w:pPr>
      <w:del w:id="4488" w:author="Greg Bernstein" w:date="2000-01-19T08:38:00Z">
        <w:r>
          <w:rPr>
            <w:lang w:val="en-US"/>
          </w:rPr>
          <w:delText>For the reverse direction, i.e., from network to user, the only option is to set up an out of band communications channel.  If the user sides IP address is included with the topology information then the network side can initiate a procedure to setup an out-of-band communications channel.  Note that for accurate and up to date topology information basic connectivity information must be conveyed in-band at the port level in at least one  direction.</w:delText>
        </w:r>
      </w:del>
    </w:p>
    <w:p>
      <w:pPr>
        <w:pStyle w:val="Normal"/>
        <w:rPr>
          <w:del w:id="4495" w:author="Greg Bernstein" w:date="2000-01-19T08:38:00Z"/>
        </w:rPr>
      </w:pPr>
      <w:del w:id="4490" w:author="Greg Bernstein" w:date="2000-01-19T08:38:00Z">
        <w:r>
          <w:rPr>
            <w:lang w:val="en-US"/>
          </w:rPr>
          <w:delText xml:space="preserve">The disadvantage of the section trace is that it may be over written by any regenerator that happens to be between the two equipment. It would be preferrable to use line level overhead for this function. Currently the only general purpose communications mechanism at the line layer is the line data communications channel (DCC). Using the line DCC would place quite a processing burden on the network side of the optical interworking interface (HDLC and higher layer processing). Hence this approach is less desirable. In the future, option 3 of [1], we may want to investigate the use of the line overhead </w:delText>
        </w:r>
      </w:del>
      <w:del w:id="4491" w:author="Greg Bernstein" w:date="2000-01-19T08:38:00Z">
        <w:r>
          <w:rPr>
            <w:i/>
            <w:lang w:val="en-US"/>
          </w:rPr>
          <w:delText>Growth</w:delText>
        </w:r>
      </w:del>
      <w:del w:id="4492" w:author="Greg Bernstein" w:date="2000-01-19T08:38:00Z">
        <w:r>
          <w:rPr>
            <w:lang w:val="en-US"/>
          </w:rPr>
          <w:delText xml:space="preserve"> bytes </w:delText>
        </w:r>
      </w:del>
      <w:del w:id="4493" w:author="Greg Bernstein" w:date="2000-01-19T08:38:00Z">
        <w:r>
          <w:rPr>
            <w:i/>
            <w:lang w:val="en-US"/>
          </w:rPr>
          <w:delText>Z1</w:delText>
        </w:r>
      </w:del>
      <w:del w:id="4494" w:author="Greg Bernstein" w:date="2000-01-19T08:38:00Z">
        <w:r>
          <w:rPr>
            <w:lang w:val="en-US"/>
          </w:rPr>
          <w:delText xml:space="preserve"> for use as a “line trace”. </w:delText>
        </w:r>
      </w:del>
    </w:p>
    <w:p>
      <w:pPr>
        <w:pStyle w:val="Normal"/>
        <w:rPr>
          <w:lang w:val="en-US"/>
          <w:del w:id="4497" w:author="Greg Bernstein" w:date="2000-01-19T08:38:00Z"/>
        </w:rPr>
      </w:pPr>
      <w:del w:id="4496" w:author="Greg Bernstein" w:date="2000-01-19T08:38:00Z">
        <w:r>
          <w:rPr>
            <w:lang w:val="en-US"/>
          </w:rPr>
        </w:r>
      </w:del>
    </w:p>
    <w:p>
      <w:pPr>
        <w:pStyle w:val="Normal"/>
        <w:rPr>
          <w:b/>
          <w:b/>
          <w:i/>
          <w:i/>
          <w:del w:id="4499" w:author="Greg Bernstein" w:date="2000-01-19T08:38:00Z"/>
        </w:rPr>
      </w:pPr>
      <w:del w:id="4498" w:author="Greg Bernstein" w:date="2000-01-19T08:38:00Z">
        <w:r>
          <w:rPr>
            <w:b/>
            <w:i/>
          </w:rPr>
          <w:delText>Option 2 SDH data element interfaces, SDH termination in optical transport network</w:delText>
        </w:r>
      </w:del>
    </w:p>
    <w:p>
      <w:pPr>
        <w:pStyle w:val="Normal"/>
        <w:rPr>
          <w:del w:id="4503" w:author="Greg Bernstein" w:date="2000-01-19T08:38:00Z"/>
        </w:rPr>
      </w:pPr>
      <w:del w:id="4500" w:author="Greg Bernstein" w:date="2000-01-19T08:38:00Z">
        <w:r>
          <w:rPr/>
          <w:delText xml:space="preserve">In the case of section terminating equipment on the network side we can also consider using section layer DCC to convey topology information.  However for compatibility with option 1 we will most likely want to utilize the same mechanism but provide for two-way information flow. Note that the </w:delText>
        </w:r>
      </w:del>
      <w:del w:id="4501" w:author="Greg Bernstein" w:date="2000-01-19T08:38:00Z">
        <w:r>
          <w:rPr>
            <w:i/>
          </w:rPr>
          <w:delText>network to user</w:delText>
        </w:r>
      </w:del>
      <w:del w:id="4502" w:author="Greg Bernstein" w:date="2000-01-19T08:38:00Z">
        <w:r>
          <w:rPr/>
          <w:delText xml:space="preserve"> direction for topology information flow is not as important to overall network topology discovery, but it can allow the user to place provisioning requests and trouble reports in terms of “network centric” parameters.</w:delText>
        </w:r>
      </w:del>
    </w:p>
    <w:p>
      <w:pPr>
        <w:pStyle w:val="Normal"/>
        <w:rPr>
          <w:del w:id="4505" w:author="Greg Bernstein" w:date="2000-01-19T08:38:00Z"/>
        </w:rPr>
      </w:pPr>
      <w:del w:id="4504" w:author="Greg Bernstein" w:date="2000-01-19T08:38:00Z">
        <w:r>
          <w:rPr/>
        </w:r>
      </w:del>
    </w:p>
    <w:p>
      <w:pPr>
        <w:pStyle w:val="Normal"/>
        <w:rPr>
          <w:rFonts w:ascii="Arial" w:hAnsi="Arial" w:cs="Arial"/>
          <w:b/>
          <w:b/>
          <w:i/>
          <w:i/>
          <w:del w:id="4507" w:author="Greg Bernstein" w:date="2000-01-19T08:38:00Z"/>
        </w:rPr>
      </w:pPr>
      <w:del w:id="4506" w:author="Greg Bernstein" w:date="2000-01-19T08:38:00Z">
        <w:r>
          <w:rPr>
            <w:rFonts w:cs="Arial" w:ascii="Arial" w:hAnsi="Arial"/>
            <w:b/>
            <w:i/>
          </w:rPr>
          <w:delText>Conclusion</w:delText>
        </w:r>
      </w:del>
    </w:p>
    <w:p>
      <w:pPr>
        <w:pStyle w:val="Normal"/>
        <w:rPr>
          <w:del w:id="4511" w:author="Greg Bernstein" w:date="2000-01-19T08:38:00Z"/>
        </w:rPr>
      </w:pPr>
      <w:del w:id="4508" w:author="Greg Bernstein" w:date="2000-01-19T08:38:00Z">
        <w:r>
          <w:rPr/>
          <w:delText xml:space="preserve">Support for the in-band conveyance of two parameters, node ID and port ID, in the </w:delText>
        </w:r>
      </w:del>
      <w:del w:id="4509" w:author="Greg Bernstein" w:date="2000-01-19T08:38:00Z">
        <w:r>
          <w:rPr>
            <w:i/>
          </w:rPr>
          <w:delText>user to network</w:delText>
        </w:r>
      </w:del>
      <w:del w:id="4510" w:author="Greg Bernstein" w:date="2000-01-19T08:38:00Z">
        <w:r>
          <w:rPr/>
          <w:delText xml:space="preserve"> direction across the UNI allows for fairly complete automated network topology discovery. An additional optional third parameter, the equipment’s IP address, would be helpful for both network management and the future possibility of an out-of-band communications channel for reverse topology information flow, rapid provisioning signaling and possibly other uses. The use of the section trace byte (J0) using a format similar to that used for the STS path trace byte (J1) was also discussed.</w:delText>
        </w:r>
      </w:del>
    </w:p>
    <w:p>
      <w:pPr>
        <w:pStyle w:val="Normal"/>
        <w:rPr>
          <w:rFonts w:ascii="Arial" w:hAnsi="Arial" w:cs="Arial"/>
          <w:b/>
          <w:b/>
          <w:i/>
          <w:i/>
          <w:del w:id="4513" w:author="Greg Bernstein" w:date="2000-01-19T08:38:00Z"/>
        </w:rPr>
      </w:pPr>
      <w:del w:id="4512" w:author="Greg Bernstein" w:date="2000-01-19T08:38:00Z">
        <w:r>
          <w:rPr>
            <w:rFonts w:cs="Arial" w:ascii="Arial" w:hAnsi="Arial"/>
            <w:b/>
            <w:i/>
          </w:rPr>
          <w:delText>Motions</w:delText>
        </w:r>
      </w:del>
    </w:p>
    <w:p>
      <w:pPr>
        <w:pStyle w:val="Normal"/>
        <w:rPr>
          <w:del w:id="4515" w:author="Greg Bernstein" w:date="2000-01-19T08:38:00Z"/>
        </w:rPr>
      </w:pPr>
      <w:del w:id="4514" w:author="Greg Bernstein" w:date="2000-01-19T08:38:00Z">
        <w:r>
          <w:rPr/>
          <w:delText>Auto-discovery (topology discovery) should be a recommended UNI function under all three of the interface options of reference [1].</w:delText>
        </w:r>
      </w:del>
    </w:p>
    <w:p>
      <w:pPr>
        <w:pStyle w:val="Normal"/>
        <w:rPr>
          <w:del w:id="4517" w:author="Greg Bernstein" w:date="2000-01-19T08:38:00Z"/>
        </w:rPr>
      </w:pPr>
      <w:del w:id="4516" w:author="Greg Bernstein" w:date="2000-01-19T08:38:00Z">
        <w:r>
          <w:rPr/>
          <w:delText>The recommended approach to interoperable topology discovery at the UNI consists of the in-band conveyance of the two parameters node ID and port ID in the user-to-network direction.</w:delText>
        </w:r>
      </w:del>
    </w:p>
    <w:p>
      <w:pPr>
        <w:pStyle w:val="Normal"/>
        <w:rPr>
          <w:del w:id="4519" w:author="Greg Bernstein" w:date="2000-01-19T08:38:00Z"/>
        </w:rPr>
      </w:pPr>
      <w:del w:id="4518" w:author="Greg Bernstein" w:date="2000-01-19T08:38:00Z">
        <w:r>
          <w:rPr/>
          <w:delText>The in-band conveyance of the two previous topology parameters also allows for the conveyance of an optional third parameter, the node’s IP address.</w:delText>
        </w:r>
      </w:del>
    </w:p>
    <w:p>
      <w:pPr>
        <w:pStyle w:val="Normal"/>
        <w:rPr>
          <w:del w:id="4521" w:author="Greg Bernstein" w:date="2000-01-19T08:38:00Z"/>
        </w:rPr>
      </w:pPr>
      <w:del w:id="4520" w:author="Greg Bernstein" w:date="2000-01-19T08:38:00Z">
        <w:r>
          <w:rPr/>
          <w:delText>For the “transparent option” of reference [1], the section trace byte, J0, be used to convey the topology information in a format similar to that of the STS path trace with details for further study.</w:delText>
        </w:r>
      </w:del>
    </w:p>
    <w:p>
      <w:pPr>
        <w:pStyle w:val="Normal"/>
        <w:rPr>
          <w:rFonts w:ascii="Arial" w:hAnsi="Arial" w:cs="Arial"/>
          <w:b/>
          <w:b/>
          <w:i/>
          <w:i/>
          <w:del w:id="4523" w:author="Greg Bernstein" w:date="2000-01-19T08:38:00Z"/>
        </w:rPr>
      </w:pPr>
      <w:del w:id="4522" w:author="Greg Bernstein" w:date="2000-01-19T08:38:00Z">
        <w:r>
          <w:rPr>
            <w:rFonts w:cs="Arial" w:ascii="Arial" w:hAnsi="Arial"/>
            <w:b/>
            <w:i/>
          </w:rPr>
          <w:delText>References</w:delText>
        </w:r>
      </w:del>
    </w:p>
    <w:p>
      <w:pPr>
        <w:pStyle w:val="Normal"/>
        <w:rPr>
          <w:del w:id="4526" w:author="Greg Bernstein" w:date="2000-01-19T08:38:00Z"/>
        </w:rPr>
      </w:pPr>
      <w:del w:id="4524" w:author="Greg Bernstein" w:date="2000-01-19T08:38:00Z">
        <w:r>
          <w:rPr>
            <w:rFonts w:eastAsia="Times;Times New Roman"/>
          </w:rPr>
          <w:delText xml:space="preserve"> </w:delText>
        </w:r>
      </w:del>
      <w:del w:id="4525" w:author="Greg Bernstein" w:date="2000-01-19T08:38:00Z">
        <w:r>
          <w:rPr/>
          <w:delText>[1] Joseph Berthold, “Optical Internetworking interfaces based on SDH/SONET”, OIF99.136.</w:delText>
        </w:r>
      </w:del>
    </w:p>
    <w:p>
      <w:pPr>
        <w:pStyle w:val="Normal"/>
        <w:rPr>
          <w:del w:id="4528" w:author="Greg Bernstein" w:date="2000-01-19T08:38:00Z"/>
        </w:rPr>
      </w:pPr>
      <w:del w:id="4527" w:author="Greg Bernstein" w:date="2000-01-19T08:38:00Z">
        <w:r>
          <w:rPr/>
          <w:delText>[2] Synchronous Optical Network (SONET) Transport Systems: Common Generic Criteria, GR-253-CORE, Issue 2, December 1995.</w:delText>
        </w:r>
      </w:del>
    </w:p>
    <w:p>
      <w:pPr>
        <w:pStyle w:val="Normal"/>
        <w:rPr>
          <w:del w:id="4532" w:author="Greg Bernstein" w:date="2000-01-19T08:38:00Z"/>
        </w:rPr>
      </w:pPr>
      <w:del w:id="4529" w:author="Greg Bernstein" w:date="2000-01-19T08:38:00Z">
        <w:r>
          <w:rPr/>
          <w:delText xml:space="preserve">[3] Raif O. Onvural, Rao Cherukuri, </w:delText>
        </w:r>
      </w:del>
      <w:del w:id="4530" w:author="Greg Bernstein" w:date="2000-01-19T08:38:00Z">
        <w:r>
          <w:rPr>
            <w:i/>
          </w:rPr>
          <w:delText xml:space="preserve">Signaling in ATM Networks, </w:delText>
        </w:r>
      </w:del>
      <w:del w:id="4531" w:author="Greg Bernstein" w:date="2000-01-19T08:38:00Z">
        <w:r>
          <w:rPr/>
          <w:delText>Artech House, Inc., 1997.</w:delText>
        </w:r>
      </w:del>
    </w:p>
    <w:p>
      <w:pPr>
        <w:pStyle w:val="PlainText"/>
        <w:spacing w:before="0" w:after="120"/>
        <w:rPr/>
      </w:pPr>
      <w:r>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1.%2."/>
      <w:lvlJc w:val="left"/>
      <w:pPr>
        <w:tabs>
          <w:tab w:val="num" w:pos="720"/>
        </w:tabs>
        <w:ind w:left="720" w:hanging="720"/>
      </w:pPr>
    </w:lvl>
    <w:lvl w:ilvl="2">
      <w:start w:val="1"/>
      <w:pStyle w:val="Heading3"/>
      <w:numFmt w:val="decimal"/>
      <w:lvlText w:val="%1.%2.%3."/>
      <w:lvlJc w:val="left"/>
      <w:pPr>
        <w:tabs>
          <w:tab w:val="num" w:pos="1440"/>
        </w:tabs>
        <w:ind w:left="1440" w:hanging="1440"/>
      </w:pPr>
    </w:lvl>
    <w:lvl w:ilvl="3">
      <w:start w:val="1"/>
      <w:pStyle w:val="Heading4"/>
      <w:numFmt w:val="lowerLetter"/>
      <w:lvlText w:val="%1.%2.%3.%4)"/>
      <w:lvlJc w:val="left"/>
      <w:pPr>
        <w:tabs>
          <w:tab w:val="num" w:pos="2160"/>
        </w:tabs>
        <w:ind w:left="2160" w:hanging="2160"/>
      </w:pPr>
    </w:lvl>
    <w:lvl w:ilvl="4">
      <w:start w:val="1"/>
      <w:pStyle w:val="Heading5"/>
      <w:numFmt w:val="decimal"/>
      <w:lvlText w:val="(%5)"/>
      <w:lvlJc w:val="left"/>
      <w:pPr>
        <w:tabs>
          <w:tab w:val="num" w:pos="2880"/>
        </w:tabs>
        <w:ind w:left="2880" w:hanging="2880"/>
      </w:pPr>
    </w:lvl>
    <w:lvl w:ilvl="5">
      <w:start w:val="1"/>
      <w:pStyle w:val="Heading6"/>
      <w:numFmt w:val="lowerLetter"/>
      <w:lvlText w:val="(%6)"/>
      <w:lvlJc w:val="left"/>
      <w:pPr>
        <w:tabs>
          <w:tab w:val="num" w:pos="3600"/>
        </w:tabs>
        <w:ind w:left="3600" w:hanging="3600"/>
      </w:pPr>
    </w:lvl>
    <w:lvl w:ilvl="6">
      <w:start w:val="1"/>
      <w:pStyle w:val="Heading7"/>
      <w:numFmt w:val="lowerRoman"/>
      <w:lvlText w:val="(%7)"/>
      <w:lvlJc w:val="left"/>
      <w:pPr>
        <w:tabs>
          <w:tab w:val="num" w:pos="360"/>
        </w:tabs>
        <w:ind w:left="0" w:hanging="0"/>
      </w:pPr>
    </w:lvl>
    <w:lvl w:ilvl="7">
      <w:start w:val="1"/>
      <w:pStyle w:val="Heading8"/>
      <w:numFmt w:val="lowerLetter"/>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rFonts w:ascii="Book Antiqua" w:hAnsi="Book Antiqua" w:cs="Book Antiqua"/>
      <w:sz w:val="32"/>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Book Antiqua" w:hAnsi="Book Antiqua" w:cs="Book Antiqua"/>
      <w:sz w:val="20"/>
      <w:u w:val="single"/>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HTMLBlockquote">
    <w:name w:val="HTML Blockquote"/>
    <w:qFormat/>
    <w:pPr>
      <w:widowControl/>
      <w:bidi w:val="0"/>
    </w:pPr>
    <w:rPr>
      <w:rFonts w:ascii="Arial" w:hAnsi="Arial" w:eastAsia="Times New Roman" w:cs="Arial"/>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ciena.com" TargetMode="External"/><Relationship Id="rId3" Type="http://schemas.openxmlformats.org/officeDocument/2006/relationships/hyperlink" Target="mailto:Lmcadams@cisco.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21:54:00Z</dcterms:created>
  <dc:creator>AMS</dc:creator>
  <dc:description/>
  <dc:language>en-US</dc:language>
  <cp:lastModifiedBy>Compaq</cp:lastModifiedBy>
  <cp:lastPrinted>2000-01-21T11:11:00Z</cp:lastPrinted>
  <dcterms:modified xsi:type="dcterms:W3CDTF">2000-01-22T06:46:00Z</dcterms:modified>
  <cp:revision>30</cp:revision>
  <dc:subject/>
  <dc:title>OIF Contribution Cover Sheet</dc:title>
</cp:coreProperties>
</file>