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2880" w:leader="none"/>
        </w:tabs>
        <w:rPr>
          <w:rFonts w:ascii="Palatino;Arial Narrow" w:hAnsi="Palatino;Arial Narrow" w:cs="Palatino;Arial Narrow"/>
          <w:b/>
          <w:b/>
        </w:rPr>
      </w:pPr>
      <w:r>
        <w:rPr>
          <w:rFonts w:cs="Palatino;Arial Narrow" w:ascii="Palatino;Arial Narrow" w:hAnsi="Palatino;Arial Narrow"/>
          <w:b/>
        </w:rPr>
        <w:t xml:space="preserve">Contribution Number: </w:t>
        <w:tab/>
      </w:r>
      <w:del w:id="0" w:author="Dr. Greg M. Bernstein" w:date="2000-04-21T10:19:00Z">
        <w:r>
          <w:rPr>
            <w:rFonts w:cs="Palatino;Arial Narrow" w:ascii="Palatino;Arial Narrow" w:hAnsi="Palatino;Arial Narrow"/>
            <w:b/>
          </w:rPr>
          <w:delText>OIF99</w:delText>
        </w:r>
      </w:del>
      <w:ins w:id="1" w:author="Dr. Greg M. Bernstein" w:date="2000-04-21T10:19:00Z">
        <w:r>
          <w:rPr>
            <w:rFonts w:cs="Palatino;Arial Narrow" w:ascii="Palatino;Arial Narrow" w:hAnsi="Palatino;Arial Narrow"/>
            <w:b/>
          </w:rPr>
          <w:t>OIF2000</w:t>
        </w:r>
      </w:ins>
      <w:del w:id="2" w:author="Greg Bernstein" w:date="1999-11-29T08:59:00Z">
        <w:r>
          <w:rPr>
            <w:rFonts w:cs="Palatino;Arial Narrow" w:ascii="Palatino;Arial Narrow" w:hAnsi="Palatino;Arial Narrow"/>
            <w:b/>
          </w:rPr>
          <w:delText>.???</w:delText>
        </w:r>
      </w:del>
      <w:ins w:id="3" w:author="Greg Bernstein" w:date="1999-11-29T08:59:00Z">
        <w:r>
          <w:rPr>
            <w:rFonts w:cs="Palatino;Arial Narrow" w:ascii="Palatino;Arial Narrow" w:hAnsi="Palatino;Arial Narrow"/>
            <w:b/>
          </w:rPr>
          <w:t>.</w:t>
        </w:r>
      </w:ins>
      <w:ins w:id="4" w:author="Greg Bernstein" w:date="1999-11-29T08:59:00Z">
        <w:del w:id="5" w:author="Dr. Greg M. Bernstein" w:date="2000-04-21T10:19:00Z">
          <w:r>
            <w:rPr>
              <w:rFonts w:cs="Palatino;Arial Narrow" w:ascii="Palatino;Arial Narrow" w:hAnsi="Palatino;Arial Narrow"/>
              <w:b/>
            </w:rPr>
            <w:delText>160</w:delText>
          </w:r>
        </w:del>
      </w:ins>
      <w:ins w:id="6" w:author="Dr. Greg M. Bernstein" w:date="2000-04-21T11:55:00Z">
        <w:r>
          <w:rPr>
            <w:rFonts w:cs="Palatino;Arial Narrow" w:ascii="Palatino;Arial Narrow" w:hAnsi="Palatino;Arial Narrow"/>
            <w:b/>
          </w:rPr>
          <w:t>082</w:t>
        </w:r>
      </w:ins>
    </w:p>
    <w:p>
      <w:pPr>
        <w:pStyle w:val="Normal"/>
        <w:rPr>
          <w:rFonts w:ascii="Palatino;Arial Narrow" w:hAnsi="Palatino;Arial Narrow" w:cs="Palatino;Arial Narrow"/>
          <w:b/>
          <w:b/>
        </w:rPr>
      </w:pPr>
      <w:r>
        <w:rPr>
          <w:rFonts w:cs="Palatino;Arial Narrow" w:ascii="Palatino;Arial Narrow" w:hAnsi="Palatino;Arial Narrow"/>
          <w:b/>
        </w:rPr>
      </w:r>
    </w:p>
    <w:p>
      <w:pPr>
        <w:pStyle w:val="Normal"/>
        <w:tabs>
          <w:tab w:val="clear" w:pos="720"/>
          <w:tab w:val="left" w:pos="2880" w:leader="none"/>
        </w:tabs>
        <w:rPr>
          <w:rFonts w:ascii="Palatino;Arial Narrow" w:hAnsi="Palatino;Arial Narrow" w:cs="Palatino;Arial Narrow"/>
          <w:b/>
          <w:b/>
        </w:rPr>
      </w:pPr>
      <w:r>
        <w:rPr>
          <w:rFonts w:cs="Palatino;Arial Narrow" w:ascii="Palatino;Arial Narrow" w:hAnsi="Palatino;Arial Narrow"/>
          <w:b/>
        </w:rPr>
        <w:t>Working Group:</w:t>
        <w:tab/>
      </w:r>
      <w:del w:id="7" w:author="Dr. Greg M. Bernstein" w:date="2000-04-21T10:19:00Z">
        <w:r>
          <w:rPr>
            <w:rFonts w:cs="Palatino;Arial Narrow" w:ascii="Palatino;Arial Narrow" w:hAnsi="Palatino;Arial Narrow"/>
            <w:b/>
          </w:rPr>
          <w:delText>Architecture</w:delText>
        </w:r>
      </w:del>
      <w:ins w:id="8" w:author="Dr. Greg M. Bernstein" w:date="2000-04-21T10:19:00Z">
        <w:r>
          <w:rPr>
            <w:rFonts w:cs="Palatino;Arial Narrow" w:ascii="Palatino;Arial Narrow" w:hAnsi="Palatino;Arial Narrow"/>
            <w:b/>
          </w:rPr>
          <w:t>Signaling</w:t>
        </w:r>
      </w:ins>
    </w:p>
    <w:p>
      <w:pPr>
        <w:pStyle w:val="Normal"/>
        <w:pBdr>
          <w:bottom w:val="single" w:sz="6" w:space="1" w:color="000000"/>
        </w:pBdr>
        <w:rPr>
          <w:rFonts w:ascii="Palatino;Arial Narrow" w:hAnsi="Palatino;Arial Narrow" w:cs="Palatino;Arial Narrow"/>
          <w:b/>
          <w:b/>
        </w:rPr>
      </w:pPr>
      <w:r>
        <w:rPr>
          <w:rFonts w:cs="Palatino;Arial Narrow" w:ascii="Palatino;Arial Narrow" w:hAnsi="Palatino;Arial Narrow"/>
          <w:b/>
        </w:rPr>
      </w:r>
    </w:p>
    <w:p>
      <w:pPr>
        <w:pStyle w:val="Normal"/>
        <w:rPr>
          <w:rFonts w:ascii="Palatino;Arial Narrow" w:hAnsi="Palatino;Arial Narrow" w:cs="Palatino;Arial Narrow"/>
        </w:rPr>
      </w:pPr>
      <w:r>
        <w:rPr>
          <w:rFonts w:cs="Palatino;Arial Narrow" w:ascii="Palatino;Arial Narrow" w:hAnsi="Palatino;Arial Narrow"/>
        </w:rPr>
      </w:r>
    </w:p>
    <w:p>
      <w:pPr>
        <w:pStyle w:val="Normal"/>
        <w:tabs>
          <w:tab w:val="clear" w:pos="720"/>
          <w:tab w:val="left" w:pos="2880" w:leader="none"/>
        </w:tabs>
        <w:rPr/>
      </w:pPr>
      <w:r>
        <w:rPr>
          <w:rFonts w:cs="Palatino;Arial Narrow" w:ascii="Palatino;Arial Narrow" w:hAnsi="Palatino;Arial Narrow"/>
          <w:b/>
        </w:rPr>
        <w:t xml:space="preserve">TITLE: </w:t>
      </w:r>
      <w:r>
        <w:rPr>
          <w:rFonts w:cs="Times New Roman" w:ascii="Times New Roman" w:hAnsi="Times New Roman"/>
        </w:rPr>
        <w:t xml:space="preserve"> </w:t>
      </w:r>
      <w:del w:id="9" w:author="Dr. Greg M. Bernstein" w:date="2000-04-21T10:18:00Z">
        <w:r>
          <w:rPr>
            <w:rFonts w:cs="Times New Roman" w:ascii="Times New Roman" w:hAnsi="Times New Roman"/>
          </w:rPr>
          <w:delText>UNI requirements for topology discovery.</w:delText>
        </w:r>
      </w:del>
      <w:ins w:id="10" w:author="Dr. Greg M. Bernstein" w:date="2000-04-21T10:18:00Z">
        <w:r>
          <w:rPr>
            <w:rFonts w:cs="Times New Roman" w:ascii="Times New Roman" w:hAnsi="Times New Roman"/>
          </w:rPr>
          <w:t>MPLS and SONET</w:t>
        </w:r>
      </w:ins>
      <w:r>
        <w:rPr>
          <w:rFonts w:cs="Palatino;Arial Narrow" w:ascii="Palatino;Arial Narrow" w:hAnsi="Palatino;Arial Narrow"/>
          <w:b/>
        </w:rPr>
        <w:tab/>
      </w:r>
    </w:p>
    <w:p>
      <w:pPr>
        <w:pStyle w:val="Normal"/>
        <w:pBdr>
          <w:bottom w:val="single" w:sz="6" w:space="1" w:color="000000"/>
        </w:pBdr>
        <w:rPr>
          <w:rFonts w:ascii="Palatino;Arial Narrow" w:hAnsi="Palatino;Arial Narrow" w:cs="Palatino;Arial Narrow"/>
          <w:b/>
          <w:b/>
        </w:rPr>
      </w:pPr>
      <w:r>
        <w:rPr>
          <w:rFonts w:cs="Palatino;Arial Narrow" w:ascii="Palatino;Arial Narrow" w:hAnsi="Palatino;Arial Narrow"/>
          <w:b/>
        </w:rPr>
      </w:r>
    </w:p>
    <w:p>
      <w:pPr>
        <w:pStyle w:val="Normal"/>
        <w:rPr>
          <w:rFonts w:ascii="Palatino;Arial Narrow" w:hAnsi="Palatino;Arial Narrow" w:cs="Palatino;Arial Narrow"/>
        </w:rPr>
      </w:pPr>
      <w:r>
        <w:rPr>
          <w:rFonts w:cs="Palatino;Arial Narrow" w:ascii="Palatino;Arial Narrow" w:hAnsi="Palatino;Arial Narrow"/>
        </w:rPr>
      </w:r>
    </w:p>
    <w:p>
      <w:pPr>
        <w:pStyle w:val="Normal"/>
        <w:tabs>
          <w:tab w:val="clear" w:pos="720"/>
          <w:tab w:val="left" w:pos="1440" w:leader="none"/>
          <w:tab w:val="left" w:pos="2160" w:leader="none"/>
        </w:tabs>
        <w:rPr>
          <w:rFonts w:ascii="Palatino;Arial Narrow" w:hAnsi="Palatino;Arial Narrow" w:cs="Palatino;Arial Narrow"/>
          <w:b/>
          <w:b/>
        </w:rPr>
      </w:pPr>
      <w:r>
        <w:rPr>
          <w:rFonts w:cs="Palatino;Arial Narrow" w:ascii="Palatino;Arial Narrow" w:hAnsi="Palatino;Arial Narrow"/>
          <w:b/>
        </w:rPr>
        <w:t>SOURCE:</w:t>
        <w:tab/>
      </w:r>
      <w:r>
        <w:rPr>
          <w:rFonts w:cs="Palatino;Arial Narrow" w:ascii="Palatino;Arial Narrow" w:hAnsi="Palatino;Arial Narrow"/>
        </w:rPr>
        <w:t xml:space="preserve">Greg Bernstein </w:t>
      </w:r>
      <w:del w:id="11" w:author="Dr. Greg M. Bernstein" w:date="2000-04-21T10:19:00Z">
        <w:r>
          <w:rPr>
            <w:rFonts w:cs="Palatino;Arial Narrow" w:ascii="Palatino;Arial Narrow" w:hAnsi="Palatino;Arial Narrow"/>
          </w:rPr>
          <w:delText>&amp; Theodore Tedijanto</w:delText>
        </w:r>
      </w:del>
    </w:p>
    <w:p>
      <w:pPr>
        <w:pStyle w:val="Normal"/>
        <w:tabs>
          <w:tab w:val="clear" w:pos="720"/>
          <w:tab w:val="left" w:pos="1440" w:leader="none"/>
          <w:tab w:val="left" w:pos="2160" w:leader="none"/>
        </w:tabs>
        <w:rPr/>
      </w:pPr>
      <w:r>
        <w:rPr>
          <w:rFonts w:cs="Palatino;Arial Narrow" w:ascii="Palatino;Arial Narrow" w:hAnsi="Palatino;Arial Narrow"/>
          <w:b/>
        </w:rPr>
        <w:tab/>
      </w:r>
      <w:r>
        <w:rPr>
          <w:rFonts w:cs="Palatino;Arial Narrow" w:ascii="Palatino;Arial Narrow" w:hAnsi="Palatino;Arial Narrow"/>
        </w:rPr>
        <w:t>Ciena Corporation, Core Switching Division</w:t>
      </w:r>
    </w:p>
    <w:p>
      <w:pPr>
        <w:pStyle w:val="Normal"/>
        <w:tabs>
          <w:tab w:val="clear" w:pos="720"/>
          <w:tab w:val="left" w:pos="1440" w:leader="none"/>
          <w:tab w:val="left" w:pos="2160" w:leader="none"/>
        </w:tabs>
        <w:rPr>
          <w:rFonts w:ascii="Palatino;Arial Narrow" w:hAnsi="Palatino;Arial Narrow" w:cs="Palatino;Arial Narrow"/>
        </w:rPr>
      </w:pPr>
      <w:r>
        <w:rPr>
          <w:rFonts w:cs="Palatino;Arial Narrow" w:ascii="Palatino;Arial Narrow" w:hAnsi="Palatino;Arial Narrow"/>
        </w:rPr>
        <w:tab/>
        <w:t>10201 Bubb Road</w:t>
      </w:r>
      <w:ins w:id="12" w:author="Dr. Greg M. Bernstein" w:date="2000-04-21T11:47:00Z">
        <w:r>
          <w:rPr>
            <w:rFonts w:cs="Palatino;Arial Narrow" w:ascii="Palatino;Arial Narrow" w:hAnsi="Palatino;Arial Narrow"/>
          </w:rPr>
          <w:t xml:space="preserve"> </w:t>
        </w:r>
      </w:ins>
      <w:ins w:id="13" w:author="Dr. Greg M. Bernstein" w:date="2000-04-21T11:47:00Z">
        <w:r>
          <w:rPr>
            <w:rFonts w:cs="Times New Roman" w:ascii="Times New Roman" w:hAnsi="Times New Roman"/>
            <w:lang w:eastAsia="en-US"/>
          </w:rPr>
          <w:t>10480 ***after May 1</w:t>
        </w:r>
      </w:ins>
      <w:ins w:id="14" w:author="Dr. Greg M. Bernstein" w:date="2000-04-21T11:47:00Z">
        <w:r>
          <w:rPr>
            <w:rFonts w:cs="Times New Roman" w:ascii="Times New Roman" w:hAnsi="Times New Roman"/>
            <w:vertAlign w:val="superscript"/>
            <w:lang w:eastAsia="en-US"/>
          </w:rPr>
          <w:t>st</w:t>
        </w:r>
      </w:ins>
      <w:ins w:id="15" w:author="Dr. Greg M. Bernstein" w:date="2000-04-21T11:47:00Z">
        <w:r>
          <w:rPr>
            <w:rFonts w:cs="Times New Roman" w:ascii="Times New Roman" w:hAnsi="Times New Roman"/>
            <w:lang w:eastAsia="en-US"/>
          </w:rPr>
          <w:t>: 10480 Ridgeview Court Cupertino</w:t>
        </w:r>
      </w:ins>
    </w:p>
    <w:p>
      <w:pPr>
        <w:pStyle w:val="Normal"/>
        <w:tabs>
          <w:tab w:val="clear" w:pos="720"/>
          <w:tab w:val="left" w:pos="1440" w:leader="none"/>
          <w:tab w:val="left" w:pos="2160" w:leader="none"/>
        </w:tabs>
        <w:rPr>
          <w:rFonts w:ascii="Palatino;Arial Narrow" w:hAnsi="Palatino;Arial Narrow" w:cs="Palatino;Arial Narrow"/>
        </w:rPr>
      </w:pPr>
      <w:r>
        <w:rPr>
          <w:rFonts w:cs="Palatino;Arial Narrow" w:ascii="Palatino;Arial Narrow" w:hAnsi="Palatino;Arial Narrow"/>
        </w:rPr>
        <w:tab/>
        <w:t>Cupertino, CA 95014</w:t>
      </w:r>
    </w:p>
    <w:p>
      <w:pPr>
        <w:pStyle w:val="Normal"/>
        <w:tabs>
          <w:tab w:val="clear" w:pos="720"/>
          <w:tab w:val="left" w:pos="1440" w:leader="none"/>
          <w:tab w:val="left" w:pos="2160" w:leader="none"/>
        </w:tabs>
        <w:rPr>
          <w:rFonts w:ascii="Palatino;Arial Narrow" w:hAnsi="Palatino;Arial Narrow" w:cs="Palatino;Arial Narrow"/>
        </w:rPr>
      </w:pPr>
      <w:r>
        <w:rPr>
          <w:rFonts w:cs="Palatino;Arial Narrow" w:ascii="Palatino;Arial Narrow" w:hAnsi="Palatino;Arial Narrow"/>
        </w:rPr>
        <w:tab/>
        <w:t>(408) 865-6213</w:t>
      </w:r>
      <w:ins w:id="16" w:author="Dr. Greg M. Bernstein" w:date="2000-04-21T11:49:00Z">
        <w:r>
          <w:rPr>
            <w:rFonts w:cs="Palatino;Arial Narrow" w:ascii="Palatino;Arial Narrow" w:hAnsi="Palatino;Arial Narrow"/>
          </w:rPr>
          <w:t xml:space="preserve"> ***after May 1</w:t>
        </w:r>
      </w:ins>
      <w:ins w:id="17" w:author="Dr. Greg M. Bernstein" w:date="2000-04-21T11:49:00Z">
        <w:r>
          <w:rPr>
            <w:rFonts w:cs="Palatino;Arial Narrow" w:ascii="Palatino;Arial Narrow" w:hAnsi="Palatino;Arial Narrow"/>
            <w:vertAlign w:val="superscript"/>
          </w:rPr>
          <w:t>st</w:t>
        </w:r>
      </w:ins>
      <w:ins w:id="18" w:author="Dr. Greg M. Bernstein" w:date="2000-04-21T11:49:00Z">
        <w:r>
          <w:rPr>
            <w:rFonts w:cs="Palatino;Arial Narrow" w:ascii="Palatino;Arial Narrow" w:hAnsi="Palatino;Arial Narrow"/>
          </w:rPr>
          <w:t>: (408) 366-4713</w:t>
        </w:r>
      </w:ins>
    </w:p>
    <w:p>
      <w:pPr>
        <w:pStyle w:val="Normal"/>
        <w:tabs>
          <w:tab w:val="clear" w:pos="720"/>
          <w:tab w:val="left" w:pos="1440" w:leader="none"/>
          <w:tab w:val="left" w:pos="2160" w:leader="none"/>
        </w:tabs>
        <w:rPr>
          <w:rFonts w:ascii="Palatino;Arial Narrow" w:hAnsi="Palatino;Arial Narrow" w:cs="Palatino;Arial Narrow"/>
        </w:rPr>
      </w:pPr>
      <w:r>
        <w:rPr>
          <w:rFonts w:cs="Palatino;Arial Narrow" w:ascii="Palatino;Arial Narrow" w:hAnsi="Palatino;Arial Narrow"/>
        </w:rPr>
        <w:tab/>
        <w:t>Fax: (408) 865-6292</w:t>
      </w:r>
      <w:ins w:id="19" w:author="Dr. Greg M. Bernstein" w:date="2000-04-21T11:49:00Z">
        <w:r>
          <w:rPr>
            <w:rFonts w:cs="Palatino;Arial Narrow" w:ascii="Palatino;Arial Narrow" w:hAnsi="Palatino;Arial Narrow"/>
          </w:rPr>
          <w:t xml:space="preserve"> *** after May 1</w:t>
        </w:r>
      </w:ins>
      <w:ins w:id="20" w:author="Dr. Greg M. Bernstein" w:date="2000-04-21T11:49:00Z">
        <w:r>
          <w:rPr>
            <w:rFonts w:cs="Palatino;Arial Narrow" w:ascii="Palatino;Arial Narrow" w:hAnsi="Palatino;Arial Narrow"/>
            <w:vertAlign w:val="superscript"/>
          </w:rPr>
          <w:t>st</w:t>
        </w:r>
      </w:ins>
      <w:ins w:id="21" w:author="Dr. Greg M. Bernstein" w:date="2000-04-21T11:49:00Z">
        <w:r>
          <w:rPr>
            <w:rFonts w:cs="Palatino;Arial Narrow" w:ascii="Palatino;Arial Narrow" w:hAnsi="Palatino;Arial Narrow"/>
          </w:rPr>
          <w:t>: (408) 366-4867</w:t>
        </w:r>
      </w:ins>
    </w:p>
    <w:p>
      <w:pPr>
        <w:pStyle w:val="Normal"/>
        <w:tabs>
          <w:tab w:val="clear" w:pos="720"/>
          <w:tab w:val="left" w:pos="1440" w:leader="none"/>
          <w:tab w:val="left" w:pos="2160" w:leader="none"/>
        </w:tabs>
        <w:rPr>
          <w:rFonts w:ascii="Palatino;Arial Narrow" w:hAnsi="Palatino;Arial Narrow" w:cs="Palatino;Arial Narrow"/>
        </w:rPr>
      </w:pPr>
      <w:r>
        <w:rPr>
          <w:rFonts w:cs="Palatino;Arial Narrow" w:ascii="Palatino;Arial Narrow" w:hAnsi="Palatino;Arial Narrow"/>
        </w:rPr>
        <w:tab/>
        <w:t xml:space="preserve">Email: </w:t>
      </w:r>
      <w:r>
        <w:rPr>
          <w:rFonts w:cs="Palatino;Arial Narrow" w:ascii="Palatino;Arial Narrow" w:hAnsi="Palatino;Arial Narrow"/>
          <w:u w:val="single"/>
        </w:rPr>
        <w:t>greg@ciena.com</w:t>
      </w:r>
    </w:p>
    <w:p>
      <w:pPr>
        <w:pStyle w:val="Normal"/>
        <w:pBdr>
          <w:bottom w:val="single" w:sz="6" w:space="1" w:color="000000"/>
        </w:pBdr>
        <w:rPr>
          <w:rFonts w:ascii="Palatino;Arial Narrow" w:hAnsi="Palatino;Arial Narrow" w:cs="Palatino;Arial Narrow"/>
        </w:rPr>
      </w:pPr>
      <w:r>
        <w:rPr>
          <w:rFonts w:cs="Palatino;Arial Narrow" w:ascii="Palatino;Arial Narrow" w:hAnsi="Palatino;Arial Narrow"/>
        </w:rPr>
      </w:r>
    </w:p>
    <w:p>
      <w:pPr>
        <w:pStyle w:val="Normal"/>
        <w:rPr>
          <w:rFonts w:ascii="Palatino;Arial Narrow" w:hAnsi="Palatino;Arial Narrow" w:cs="Palatino;Arial Narrow"/>
        </w:rPr>
      </w:pPr>
      <w:r>
        <w:rPr>
          <w:rFonts w:cs="Palatino;Arial Narrow" w:ascii="Palatino;Arial Narrow" w:hAnsi="Palatino;Arial Narrow"/>
        </w:rPr>
      </w:r>
    </w:p>
    <w:p>
      <w:pPr>
        <w:pStyle w:val="Normal"/>
        <w:tabs>
          <w:tab w:val="clear" w:pos="720"/>
          <w:tab w:val="left" w:pos="2880" w:leader="none"/>
        </w:tabs>
        <w:rPr/>
      </w:pPr>
      <w:r>
        <w:rPr>
          <w:rFonts w:cs="Palatino;Arial Narrow" w:ascii="Palatino;Arial Narrow" w:hAnsi="Palatino;Arial Narrow"/>
          <w:b/>
        </w:rPr>
        <w:t xml:space="preserve">DATE: </w:t>
      </w:r>
      <w:del w:id="22" w:author="Dr. Greg M. Bernstein" w:date="2000-04-21T10:19:00Z">
        <w:r>
          <w:rPr>
            <w:rFonts w:cs="Palatino;Arial Narrow" w:ascii="Palatino;Arial Narrow" w:hAnsi="Palatino;Arial Narrow"/>
          </w:rPr>
          <w:delText xml:space="preserve">December </w:delText>
        </w:r>
      </w:del>
      <w:ins w:id="23" w:author="Dr. Greg M. Bernstein" w:date="2000-04-21T10:19:00Z">
        <w:r>
          <w:rPr>
            <w:rFonts w:cs="Palatino;Arial Narrow" w:ascii="Palatino;Arial Narrow" w:hAnsi="Palatino;Arial Narrow"/>
          </w:rPr>
          <w:t xml:space="preserve">April </w:t>
        </w:r>
      </w:ins>
      <w:del w:id="24" w:author="Dr. Greg M. Bernstein" w:date="2000-04-21T10:19:00Z">
        <w:r>
          <w:rPr>
            <w:rFonts w:cs="Palatino;Arial Narrow" w:ascii="Palatino;Arial Narrow" w:hAnsi="Palatino;Arial Narrow"/>
          </w:rPr>
          <w:delText>3</w:delText>
        </w:r>
      </w:del>
      <w:ins w:id="25" w:author="Dr. Greg M. Bernstein" w:date="2000-04-21T10:19:00Z">
        <w:r>
          <w:rPr>
            <w:rFonts w:cs="Palatino;Arial Narrow" w:ascii="Palatino;Arial Narrow" w:hAnsi="Palatino;Arial Narrow"/>
          </w:rPr>
          <w:t>21</w:t>
        </w:r>
      </w:ins>
      <w:r>
        <w:rPr>
          <w:rFonts w:cs="Palatino;Arial Narrow" w:ascii="Palatino;Arial Narrow" w:hAnsi="Palatino;Arial Narrow"/>
        </w:rPr>
        <w:t xml:space="preserve">, </w:t>
      </w:r>
      <w:del w:id="26" w:author="Dr. Greg M. Bernstein" w:date="2000-04-21T10:19:00Z">
        <w:r>
          <w:rPr>
            <w:rFonts w:cs="Palatino;Arial Narrow" w:ascii="Palatino;Arial Narrow" w:hAnsi="Palatino;Arial Narrow"/>
          </w:rPr>
          <w:delText>1999</w:delText>
        </w:r>
      </w:del>
      <w:ins w:id="27" w:author="Dr. Greg M. Bernstein" w:date="2000-04-21T10:19:00Z">
        <w:r>
          <w:rPr>
            <w:rFonts w:cs="Palatino;Arial Narrow" w:ascii="Palatino;Arial Narrow" w:hAnsi="Palatino;Arial Narrow"/>
          </w:rPr>
          <w:t>2000</w:t>
        </w:r>
      </w:ins>
      <w:r>
        <w:rPr>
          <w:rFonts w:cs="Palatino;Arial Narrow" w:ascii="Palatino;Arial Narrow" w:hAnsi="Palatino;Arial Narrow"/>
          <w:b/>
        </w:rPr>
        <w:tab/>
      </w:r>
    </w:p>
    <w:p>
      <w:pPr>
        <w:pStyle w:val="Normal"/>
        <w:pBdr>
          <w:bottom w:val="single" w:sz="6" w:space="1" w:color="000000"/>
        </w:pBdr>
        <w:rPr>
          <w:rFonts w:ascii="Palatino;Arial Narrow" w:hAnsi="Palatino;Arial Narrow" w:cs="Palatino;Arial Narrow"/>
          <w:b/>
          <w:b/>
        </w:rPr>
      </w:pPr>
      <w:r>
        <w:rPr>
          <w:rFonts w:cs="Palatino;Arial Narrow" w:ascii="Palatino;Arial Narrow" w:hAnsi="Palatino;Arial Narrow"/>
          <w:b/>
        </w:rPr>
      </w:r>
    </w:p>
    <w:p>
      <w:pPr>
        <w:pStyle w:val="Normal"/>
        <w:rPr>
          <w:rFonts w:ascii="Palatino;Arial Narrow" w:hAnsi="Palatino;Arial Narrow" w:cs="Palatino;Arial Narrow"/>
        </w:rPr>
      </w:pPr>
      <w:r>
        <w:rPr>
          <w:rFonts w:cs="Palatino;Arial Narrow" w:ascii="Palatino;Arial Narrow" w:hAnsi="Palatino;Arial Narrow"/>
        </w:rPr>
      </w:r>
    </w:p>
    <w:p>
      <w:pPr>
        <w:pStyle w:val="Normal"/>
        <w:rPr>
          <w:rFonts w:ascii="Palatino;Arial Narrow" w:hAnsi="Palatino;Arial Narrow" w:cs="Palatino;Arial Narrow"/>
          <w:b/>
          <w:b/>
        </w:rPr>
      </w:pPr>
      <w:r>
        <w:rPr>
          <w:rFonts w:cs="Palatino;Arial Narrow" w:ascii="Palatino;Arial Narrow" w:hAnsi="Palatino;Arial Narrow"/>
          <w:b/>
        </w:rPr>
        <w:t>ABSTRACT:</w:t>
      </w:r>
    </w:p>
    <w:p>
      <w:pPr>
        <w:pStyle w:val="Normal"/>
        <w:rPr>
          <w:rFonts w:ascii="Palatino;Arial Narrow" w:hAnsi="Palatino;Arial Narrow" w:cs="Palatino;Arial Narrow"/>
        </w:rPr>
      </w:pPr>
      <w:r>
        <w:rPr>
          <w:rFonts w:cs="Times New Roman" w:ascii="Times New Roman" w:hAnsi="Times New Roman"/>
        </w:rPr>
        <w:t xml:space="preserve">This contribution </w:t>
      </w:r>
      <w:del w:id="28" w:author="Dr. Greg M. Bernstein" w:date="2000-04-21T10:22:00Z">
        <w:r>
          <w:rPr>
            <w:rFonts w:cs="Times New Roman" w:ascii="Times New Roman" w:hAnsi="Times New Roman"/>
          </w:rPr>
          <w:delText>addresses the area of topology discovery at the UNI. It suggests a minimalistic set of parameters and conditions needed for topology discovery and a method for their conveyance compatible with the options described in OIF99.136</w:delText>
        </w:r>
      </w:del>
      <w:ins w:id="29" w:author="Dr. Greg M. Bernstein" w:date="2000-04-21T10:22:00Z">
        <w:r>
          <w:rPr>
            <w:rFonts w:cs="Times New Roman" w:ascii="Times New Roman" w:hAnsi="Times New Roman"/>
          </w:rPr>
          <w:t>discusses the application and extension of MPLS protocols for use in the control of SONET based optical networks</w:t>
        </w:r>
      </w:ins>
      <w:r>
        <w:rPr>
          <w:rFonts w:cs="Times New Roman" w:ascii="Times New Roman" w:hAnsi="Times New Roman"/>
        </w:rPr>
        <w:t>.</w:t>
      </w:r>
      <w:ins w:id="30" w:author="Dr. Greg M. Bernstein" w:date="2000-04-21T10:24:00Z">
        <w:r>
          <w:rPr>
            <w:rFonts w:cs="Times New Roman" w:ascii="Times New Roman" w:hAnsi="Times New Roman"/>
          </w:rPr>
          <w:t xml:space="preserve"> This work is somewhat tutorial in that it describes some of the decisions needed in choosing how to extend the MPLS protocols </w:t>
        </w:r>
      </w:ins>
      <w:ins w:id="31" w:author="Dr. Greg M. Bernstein" w:date="2000-04-21T10:26:00Z">
        <w:r>
          <w:rPr>
            <w:rFonts w:cs="Times New Roman" w:ascii="Times New Roman" w:hAnsi="Times New Roman"/>
          </w:rPr>
          <w:t xml:space="preserve">to circuit switching </w:t>
        </w:r>
      </w:ins>
      <w:ins w:id="32" w:author="Dr. Greg M. Bernstein" w:date="2000-04-21T10:24:00Z">
        <w:r>
          <w:rPr>
            <w:rFonts w:cs="Times New Roman" w:ascii="Times New Roman" w:hAnsi="Times New Roman"/>
          </w:rPr>
          <w:t>in general and then gives examples specialized to the</w:t>
        </w:r>
      </w:ins>
      <w:ins w:id="33" w:author="Dr. Greg M. Bernstein" w:date="2000-04-21T10:26:00Z">
        <w:r>
          <w:rPr>
            <w:rFonts w:cs="Times New Roman" w:ascii="Times New Roman" w:hAnsi="Times New Roman"/>
          </w:rPr>
          <w:t xml:space="preserve"> SONET domain. This work was also presented at the 47</w:t>
        </w:r>
      </w:ins>
      <w:ins w:id="34" w:author="Dr. Greg M. Bernstein" w:date="2000-04-21T10:26:00Z">
        <w:r>
          <w:rPr>
            <w:rFonts w:cs="Times New Roman" w:ascii="Times New Roman" w:hAnsi="Times New Roman"/>
            <w:vertAlign w:val="superscript"/>
          </w:rPr>
          <w:t>th</w:t>
        </w:r>
      </w:ins>
      <w:ins w:id="35" w:author="Dr. Greg M. Bernstein" w:date="2000-04-21T10:26:00Z">
        <w:r>
          <w:rPr>
            <w:rFonts w:cs="Times New Roman" w:ascii="Times New Roman" w:hAnsi="Times New Roman"/>
          </w:rPr>
          <w:t xml:space="preserve"> IETF meeting in Adelaide Australia.</w:t>
        </w:r>
      </w:ins>
    </w:p>
    <w:p>
      <w:pPr>
        <w:pStyle w:val="Normal"/>
        <w:pBdr>
          <w:bottom w:val="single" w:sz="6" w:space="1" w:color="000000"/>
        </w:pBdr>
        <w:rPr>
          <w:rFonts w:ascii="Palatino;Arial Narrow" w:hAnsi="Palatino;Arial Narrow" w:cs="Palatino;Arial Narrow"/>
        </w:rPr>
      </w:pPr>
      <w:r>
        <w:rPr>
          <w:rFonts w:cs="Palatino;Arial Narrow" w:ascii="Palatino;Arial Narrow" w:hAnsi="Palatino;Arial Narrow"/>
        </w:rPr>
      </w:r>
    </w:p>
    <w:p>
      <w:pPr>
        <w:pStyle w:val="PlainText"/>
        <w:jc w:val="both"/>
        <w:rPr/>
      </w:pPr>
      <w:r>
        <w:rPr>
          <w:rFonts w:cs="Palatino;Arial Narrow" w:ascii="Palatino;Arial Narrow" w:hAnsi="Palatino;Arial Narrow"/>
          <w:b/>
        </w:rPr>
        <w:t>Notice:</w:t>
      </w:r>
      <w:r>
        <w:rPr>
          <w:rFonts w:cs="Palatino;Arial Narrow" w:ascii="Palatino;Arial Narrow" w:hAnsi="Palatino;Arial Narrow"/>
        </w:rPr>
        <w:t xml:space="preserve"> This contribution has been created to assist the Optical Internetworking Forum (OIF).  This document is offered to the OIF solely as a basis for discussion and is not a binding proposal on the companies listed as resources above. Each company in the source list, and the OIF, reserves the rights to at any time to add, amend, or withdraw statements contained herein.</w:t>
      </w:r>
    </w:p>
    <w:p>
      <w:pPr>
        <w:pStyle w:val="PlainText"/>
        <w:jc w:val="both"/>
        <w:rPr>
          <w:rFonts w:ascii="Palatino;Arial Narrow" w:hAnsi="Palatino;Arial Narrow" w:cs="Palatino;Arial Narrow"/>
        </w:rPr>
      </w:pPr>
      <w:r>
        <w:rPr>
          <w:rFonts w:cs="Palatino;Arial Narrow" w:ascii="Palatino;Arial Narrow" w:hAnsi="Palatino;Arial Narrow"/>
        </w:rPr>
      </w:r>
    </w:p>
    <w:p>
      <w:pPr>
        <w:pStyle w:val="PlainText"/>
        <w:jc w:val="both"/>
        <w:rPr>
          <w:rFonts w:ascii="Palatino;Arial Narrow" w:hAnsi="Palatino;Arial Narrow" w:cs="Palatino;Arial Narrow"/>
        </w:rPr>
      </w:pPr>
      <w:r>
        <w:rPr>
          <w:rFonts w:cs="Palatino;Arial Narrow" w:ascii="Palatino;Arial Narrow" w:hAnsi="Palatino;Arial Narrow"/>
        </w:rPr>
        <w:t>This Working Text represents work in progress by the OIF, and must not be construed as an official OIF Technical Report.  Nothing in this document is in any way binding on the OIF or any of its members.  The document is offered as a basis for discussion and communication, both within and without the OIF.</w:t>
      </w:r>
    </w:p>
    <w:p>
      <w:pPr>
        <w:pStyle w:val="Normal"/>
        <w:rPr>
          <w:rFonts w:ascii="Palatino;Arial Narrow" w:hAnsi="Palatino;Arial Narrow" w:cs="Palatino;Arial Narrow"/>
        </w:rPr>
      </w:pPr>
      <w:r>
        <w:rPr>
          <w:rFonts w:cs="Palatino;Arial Narrow" w:ascii="Palatino;Arial Narrow" w:hAnsi="Palatino;Arial Narrow"/>
        </w:rPr>
      </w:r>
    </w:p>
    <w:p>
      <w:pPr>
        <w:pStyle w:val="Normal"/>
        <w:rPr>
          <w:rFonts w:ascii="Palatino;Arial Narrow" w:hAnsi="Palatino;Arial Narrow" w:cs="Palatino;Arial Narrow"/>
        </w:rPr>
      </w:pPr>
      <w:r>
        <w:rPr>
          <w:rFonts w:cs="Palatino;Arial Narrow" w:ascii="Palatino;Arial Narrow" w:hAnsi="Palatino;Arial Narrow"/>
        </w:rPr>
      </w:r>
    </w:p>
    <w:p>
      <w:pPr>
        <w:pStyle w:val="Normal"/>
        <w:jc w:val="center"/>
        <w:rPr>
          <w:rFonts w:ascii="Palatino;Arial Narrow" w:hAnsi="Palatino;Arial Narrow" w:cs="Palatino;Arial Narrow"/>
        </w:rPr>
      </w:pPr>
      <w:r>
        <w:rPr>
          <w:rFonts w:cs="Palatino;Arial Narrow" w:ascii="Palatino;Arial Narrow" w:hAnsi="Palatino;Arial Narrow"/>
        </w:rPr>
        <w:t>For additional information contact:</w:t>
      </w:r>
    </w:p>
    <w:p>
      <w:pPr>
        <w:pStyle w:val="Normal"/>
        <w:jc w:val="center"/>
        <w:rPr>
          <w:rFonts w:ascii="Palatino;Arial Narrow" w:hAnsi="Palatino;Arial Narrow" w:cs="Palatino;Arial Narrow"/>
        </w:rPr>
      </w:pPr>
      <w:r>
        <w:rPr>
          <w:rFonts w:cs="Palatino;Arial Narrow" w:ascii="Palatino;Arial Narrow" w:hAnsi="Palatino;Arial Narrow"/>
        </w:rPr>
        <w:t xml:space="preserve">The Optical Internetworking Forum, 39355 California Street, </w:t>
      </w:r>
    </w:p>
    <w:p>
      <w:pPr>
        <w:pStyle w:val="Normal"/>
        <w:jc w:val="center"/>
        <w:rPr>
          <w:rFonts w:ascii="Palatino;Arial Narrow" w:hAnsi="Palatino;Arial Narrow" w:cs="Palatino;Arial Narrow"/>
        </w:rPr>
      </w:pPr>
      <w:r>
        <w:rPr>
          <w:rFonts w:cs="Palatino;Arial Narrow" w:ascii="Palatino;Arial Narrow" w:hAnsi="Palatino;Arial Narrow"/>
        </w:rPr>
        <w:t>Suite 307, Fremont, CA 94538</w:t>
      </w:r>
    </w:p>
    <w:p>
      <w:pPr>
        <w:pStyle w:val="Normal"/>
        <w:jc w:val="center"/>
        <w:rPr/>
      </w:pPr>
      <w:r>
        <w:rPr>
          <w:rFonts w:cs="Palatino;Arial Narrow" w:ascii="Palatino;Arial Narrow" w:hAnsi="Palatino;Arial Narrow"/>
        </w:rPr>
        <w:t xml:space="preserve">510-608-5990 phone </w:t>
      </w:r>
      <w:r>
        <w:rPr>
          <w:rFonts w:eastAsia="Monotype Sorts" w:cs="Monotype Sorts" w:ascii="Monotype Sorts" w:hAnsi="Monotype Sorts"/>
        </w:rPr>
        <w:t></w:t>
      </w:r>
      <w:r>
        <w:rPr>
          <w:rFonts w:cs="Palatino;Arial Narrow" w:ascii="Palatino;Arial Narrow" w:hAnsi="Palatino;Arial Narrow"/>
        </w:rPr>
        <w:t xml:space="preserve"> info@oiforum.com</w:t>
      </w:r>
    </w:p>
    <w:p>
      <w:pPr>
        <w:pStyle w:val="Normal"/>
        <w:jc w:val="center"/>
        <w:rPr>
          <w:rFonts w:ascii="Palatino;Arial Narrow" w:hAnsi="Palatino;Arial Narrow" w:cs="Palatino;Arial Narrow"/>
        </w:rPr>
      </w:pPr>
      <w:r>
        <w:rPr>
          <w:rFonts w:cs="Palatino;Arial Narrow" w:ascii="Palatino;Arial Narrow" w:hAnsi="Palatino;Arial Narrow"/>
        </w:rPr>
      </w:r>
    </w:p>
    <w:p>
      <w:pPr>
        <w:pStyle w:val="Normal"/>
        <w:rPr>
          <w:rFonts w:ascii="Palatino;Arial Narrow" w:hAnsi="Palatino;Arial Narrow" w:cs="Palatino;Arial Narrow"/>
        </w:rPr>
      </w:pPr>
      <w:r>
        <w:rPr>
          <w:rFonts w:cs="Palatino;Arial Narrow" w:ascii="Palatino;Arial Narrow" w:hAnsi="Palatino;Arial Narrow"/>
          <w:color w:val="000000"/>
        </w:rPr>
        <w:t>© 1998 Optical Internetworking Forum</w:t>
      </w:r>
      <w:r>
        <w:br w:type="page"/>
      </w:r>
    </w:p>
    <w:p>
      <w:pPr>
        <w:pStyle w:val="Normal"/>
        <w:spacing w:before="0" w:after="120"/>
        <w:rPr>
          <w:rFonts w:ascii="Arial" w:hAnsi="Arial" w:cs="Arial"/>
          <w:b/>
          <w:b/>
          <w:i/>
          <w:i/>
        </w:rPr>
      </w:pPr>
      <w:del w:id="36" w:author="Dr. Greg M. Bernstein" w:date="2000-04-21T10:29:00Z">
        <w:r>
          <w:rPr>
            <w:rFonts w:cs="Arial" w:ascii="Arial" w:hAnsi="Arial"/>
            <w:b/>
            <w:i/>
          </w:rPr>
          <w:delText>Introduction</w:delText>
        </w:r>
      </w:del>
    </w:p>
    <w:p>
      <w:pPr>
        <w:pStyle w:val="Normal"/>
        <w:jc w:val="both"/>
        <w:rPr>
          <w:del w:id="42" w:author="Dr. Greg M. Bernstein" w:date="2000-04-21T10:28:00Z"/>
        </w:rPr>
      </w:pPr>
      <w:del w:id="37" w:author="Dr. Greg M. Bernstein" w:date="2000-04-21T10:28:00Z">
        <w:r>
          <w:rPr/>
          <w:delText xml:space="preserve">Topology discovery at the User Network Interface (UNI) eases the provisioning of protection groups in rings and linear automatic protection switching (APS) and is essential for accurate and rapid provisioning of circuits.  Topology discovery answers the questions (a) who is in the network, (b) how are they connected (details of which port is connected to which port), and (c) with what are they connected (i.e., the type of interface, e.g., OC-48 at a specific </w:delText>
        </w:r>
      </w:del>
      <w:del w:id="38" w:author="Dr. Greg M. Bernstein" w:date="2000-04-21T10:28:00Z">
        <w:r>
          <w:rPr>
            <w:rFonts w:eastAsia="Symbol" w:cs="Symbol" w:ascii="Symbol" w:hAnsi="Symbol"/>
          </w:rPr>
          <w:delText></w:delText>
        </w:r>
      </w:del>
      <w:del w:id="39" w:author="Dr. Greg M. Bernstein" w:date="2000-04-21T10:28:00Z">
        <w:r>
          <w:rPr/>
          <w:delText xml:space="preserve">).  Resource utilization, e.g., number of active paths in an OC-48 or available </w:delText>
        </w:r>
      </w:del>
      <w:del w:id="40" w:author="Dr. Greg M. Bernstein" w:date="2000-04-21T10:28:00Z">
        <w:r>
          <w:rPr>
            <w:rFonts w:eastAsia="Symbol" w:cs="Symbol" w:ascii="Symbol" w:hAnsi="Symbol"/>
          </w:rPr>
          <w:delText></w:delText>
        </w:r>
      </w:del>
      <w:del w:id="41" w:author="Dr. Greg M. Bernstein" w:date="2000-04-21T10:28:00Z">
        <w:r>
          <w:rPr/>
          <w:delText>s in a DWDM span, is an important secondary function that maps resource attributes to the node and link information obtained via topology discovery.</w:delText>
        </w:r>
      </w:del>
    </w:p>
    <w:p>
      <w:pPr>
        <w:pStyle w:val="Normal"/>
        <w:jc w:val="both"/>
        <w:rPr>
          <w:del w:id="44" w:author="Dr. Greg M. Bernstein" w:date="2000-04-21T10:28:00Z"/>
        </w:rPr>
      </w:pPr>
      <w:del w:id="43" w:author="Dr. Greg M. Bernstein" w:date="2000-04-21T10:28:00Z">
        <w:r>
          <w:rPr/>
        </w:r>
      </w:del>
    </w:p>
    <w:p>
      <w:pPr>
        <w:pStyle w:val="Normal"/>
        <w:jc w:val="both"/>
        <w:rPr>
          <w:del w:id="48" w:author="Dr. Greg M. Bernstein" w:date="2000-04-21T10:28:00Z"/>
        </w:rPr>
      </w:pPr>
      <w:del w:id="45" w:author="Dr. Greg M. Bernstein" w:date="2000-04-21T10:28:00Z">
        <w:r>
          <w:rPr/>
          <w:delText xml:space="preserve">Topology discovery has been traditionally performed by network management applications or routing protocols.  Interoperability is </w:delText>
        </w:r>
      </w:del>
      <w:del w:id="46" w:author="Joe Berthold" w:date="1999-11-29T12:28:00Z">
        <w:r>
          <w:rPr/>
          <w:delText xml:space="preserve">problem with </w:delText>
        </w:r>
      </w:del>
      <w:del w:id="47" w:author="Dr. Greg M. Bernstein" w:date="2000-04-21T10:28:00Z">
        <w:r>
          <w:rPr/>
          <w:delText>one problem with network management for topology discovery. The other is that across the UNI the equipment may lie in two different network management domains, i.e., no access for network management may be given across the UNI. Routing protocols have done a good job of network discovery but do not extend to the UNI, i.e., they would want to add drop side links since this does not add useful information and increases the size of topology databases and update traffic bandwidth.</w:delText>
        </w:r>
      </w:del>
    </w:p>
    <w:p>
      <w:pPr>
        <w:pStyle w:val="Normal"/>
        <w:jc w:val="both"/>
        <w:rPr>
          <w:del w:id="50" w:author="Dr. Greg M. Bernstein" w:date="2000-04-21T10:28:00Z"/>
        </w:rPr>
      </w:pPr>
      <w:del w:id="49" w:author="Dr. Greg M. Bernstein" w:date="2000-04-21T10:28:00Z">
        <w:r>
          <w:rPr/>
        </w:r>
      </w:del>
    </w:p>
    <w:p>
      <w:pPr>
        <w:pStyle w:val="Normal"/>
        <w:jc w:val="both"/>
        <w:rPr>
          <w:del w:id="54" w:author="Dr. Greg M. Bernstein" w:date="2000-04-21T10:28:00Z"/>
        </w:rPr>
      </w:pPr>
      <w:del w:id="51" w:author="Dr. Greg M. Bernstein" w:date="2000-04-21T10:28:00Z">
        <w:r>
          <w:rPr/>
          <w:delText xml:space="preserve">Typically presence of an end system across a UNI is the most that </w:delText>
        </w:r>
      </w:del>
      <w:del w:id="52" w:author="Joe Berthold" w:date="1999-11-29T12:29:00Z">
        <w:r>
          <w:rPr/>
          <w:delText xml:space="preserve">most </w:delText>
        </w:r>
      </w:del>
      <w:del w:id="53" w:author="Dr. Greg M. Bernstein" w:date="2000-04-21T10:28:00Z">
        <w:r>
          <w:rPr/>
          <w:delText>communication protocol have provided (10BaseT, ISDN).  ATM introduced a true UNI discovery protocol within its Integrated Local Management Interface (ILMI). However, ATM’s ILMI was as much needed for dealing with a host of ATM parameter constraints that each side must honor such as number of VPI bits, number of VCI bits, max VCs, etc., as it was needed for topology discovery. This resulted in a rather large information base (information potentially exchanged between the two sides), a management protocol (SNMP) for exchanging this information, a data communication protocol (AAL-5) for transporting management protocol, and finally a reserved (virtual) channel for the transporting this information. Needless to say this probably isn’t the approach to be taken if we want the rapid adoption of a UNI topology discovery mechanism.</w:delText>
        </w:r>
      </w:del>
    </w:p>
    <w:p>
      <w:pPr>
        <w:pStyle w:val="Normal"/>
        <w:jc w:val="both"/>
        <w:rPr>
          <w:rFonts w:ascii="Palatino;Arial Narrow" w:hAnsi="Palatino;Arial Narrow" w:cs="Palatino;Arial Narrow"/>
          <w:del w:id="56" w:author="Dr. Greg M. Bernstein" w:date="2000-04-21T10:28:00Z"/>
        </w:rPr>
      </w:pPr>
      <w:del w:id="55" w:author="Dr. Greg M. Bernstein" w:date="2000-04-21T10:28:00Z">
        <w:r>
          <w:rPr>
            <w:rFonts w:cs="Palatino;Arial Narrow" w:ascii="Palatino;Arial Narrow" w:hAnsi="Palatino;Arial Narrow"/>
          </w:rPr>
        </w:r>
      </w:del>
    </w:p>
    <w:p>
      <w:pPr>
        <w:pStyle w:val="Normal"/>
        <w:jc w:val="both"/>
        <w:rPr>
          <w:rFonts w:ascii="Arial" w:hAnsi="Arial" w:cs="Arial"/>
          <w:b/>
          <w:b/>
          <w:i/>
          <w:i/>
          <w:del w:id="58" w:author="Dr. Greg M. Bernstein" w:date="2000-04-21T10:28:00Z"/>
        </w:rPr>
      </w:pPr>
      <w:del w:id="57" w:author="Dr. Greg M. Bernstein" w:date="2000-04-21T10:28:00Z">
        <w:r>
          <w:rPr>
            <w:rFonts w:cs="Arial" w:ascii="Arial" w:hAnsi="Arial"/>
            <w:b/>
            <w:i/>
          </w:rPr>
          <w:delText>Minimalistic Topology Discovery for the UNI</w:delText>
        </w:r>
      </w:del>
    </w:p>
    <w:p>
      <w:pPr>
        <w:pStyle w:val="Normal"/>
        <w:jc w:val="both"/>
        <w:rPr>
          <w:del w:id="60" w:author="Dr. Greg M. Bernstein" w:date="2000-04-21T10:28:00Z"/>
        </w:rPr>
      </w:pPr>
      <w:del w:id="59" w:author="Dr. Greg M. Bernstein" w:date="2000-04-21T10:28:00Z">
        <w:r>
          <w:rPr/>
          <w:delText xml:space="preserve">In figure 1 we show the relationships between an end system, its corresponding network equipment, and the network. </w:delText>
        </w:r>
      </w:del>
    </w:p>
    <w:p>
      <w:pPr>
        <w:pStyle w:val="Normal"/>
        <w:jc w:val="both"/>
        <w:rPr>
          <w:del w:id="62" w:author="Dr. Greg M. Bernstein" w:date="2000-04-21T10:28:00Z"/>
        </w:rPr>
      </w:pPr>
      <w:del w:id="61" w:author="Dr. Greg M. Bernstein" w:date="2000-04-21T10:28:00Z">
        <w:r>
          <w:rPr/>
          <w:drawing>
            <wp:inline distT="0" distB="0" distL="0" distR="0">
              <wp:extent cx="3984625"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84625" cy="1841500"/>
                      </a:xfrm>
                      <a:prstGeom prst="rect">
                        <a:avLst/>
                      </a:prstGeom>
                    </pic:spPr>
                  </pic:pic>
                </a:graphicData>
              </a:graphic>
            </wp:inline>
          </w:drawing>
        </w:r>
      </w:del>
    </w:p>
    <w:p>
      <w:pPr>
        <w:pStyle w:val="Normal"/>
        <w:jc w:val="both"/>
        <w:rPr>
          <w:del w:id="66" w:author="Dr. Greg M. Bernstein" w:date="2000-04-21T10:28:00Z"/>
        </w:rPr>
      </w:pPr>
      <w:del w:id="63" w:author="Dr. Greg M. Bernstein" w:date="2000-04-21T10:28:00Z">
        <w:r>
          <w:rPr>
            <w:b/>
          </w:rPr>
          <w:delText>Figure 1</w:delText>
        </w:r>
      </w:del>
      <w:del w:id="64" w:author="Dr. Greg M. Bernstein" w:date="2000-04-21T10:28:00Z">
        <w:r>
          <w:rPr/>
          <w:delText xml:space="preserve"> </w:delText>
        </w:r>
      </w:del>
      <w:del w:id="65" w:author="Dr. Greg M. Bernstein" w:date="2000-04-21T10:28:00Z">
        <w:r>
          <w:rPr>
            <w:i/>
          </w:rPr>
          <w:delText>Network relationships</w:delText>
        </w:r>
      </w:del>
    </w:p>
    <w:p>
      <w:pPr>
        <w:pStyle w:val="Normal"/>
        <w:jc w:val="both"/>
        <w:rPr>
          <w:del w:id="68" w:author="Dr. Greg M. Bernstein" w:date="2000-04-21T10:28:00Z"/>
        </w:rPr>
      </w:pPr>
      <w:del w:id="67" w:author="Dr. Greg M. Bernstein" w:date="2000-04-21T10:28:00Z">
        <w:r>
          <w:rPr/>
          <w:delText>For topology discovery we can break up the discussion into the type of information to be transferred and then how it may be conveyed. The following information is either crucial or very helpful in the topology discovery process:</w:delText>
        </w:r>
      </w:del>
    </w:p>
    <w:p>
      <w:pPr>
        <w:pStyle w:val="Normal"/>
        <w:jc w:val="both"/>
        <w:rPr>
          <w:del w:id="73" w:author="Dr. Greg M. Bernstein" w:date="2000-04-21T10:28:00Z"/>
        </w:rPr>
      </w:pPr>
      <w:del w:id="69" w:author="Dr. Greg M. Bernstein" w:date="2000-04-21T10:28:00Z">
        <w:r>
          <w:rPr>
            <w:b/>
          </w:rPr>
          <w:delText xml:space="preserve">Node Identifier – </w:delText>
        </w:r>
      </w:del>
      <w:del w:id="70" w:author="Dr. Greg M. Bernstein" w:date="2000-04-21T10:28:00Z">
        <w:r>
          <w:rPr/>
          <w:delText xml:space="preserve">This is a number that uniquely identifies a node in a network.  Later we may include a </w:delText>
        </w:r>
      </w:del>
      <w:del w:id="71" w:author="Dr. Greg M. Bernstein" w:date="2000-04-21T10:28:00Z">
        <w:r>
          <w:rPr>
            <w:i/>
          </w:rPr>
          <w:delText>node name</w:delText>
        </w:r>
      </w:del>
      <w:del w:id="72" w:author="Dr. Greg M. Bernstein" w:date="2000-04-21T10:28:00Z">
        <w:r>
          <w:rPr/>
          <w:delText xml:space="preserve"> but we consider a node identifier more fundamental. To later support rapid provisioning this will be an address of some form, such as the NSAP format used in ATM [3].  In one possible addressing scenario the network equipment contributes to the “network portion” of the address so this identifier or address only needs to be unique amongst those end systems connected the same network equipment.  Typically within a NNI discovery protocol end system addresses attached to a network node are summarized and then advertised throughout the routing domain.</w:delText>
        </w:r>
      </w:del>
    </w:p>
    <w:p>
      <w:pPr>
        <w:pStyle w:val="Normal"/>
        <w:jc w:val="both"/>
        <w:rPr>
          <w:del w:id="76" w:author="Dr. Greg M. Bernstein" w:date="2000-04-21T10:28:00Z"/>
        </w:rPr>
      </w:pPr>
      <w:del w:id="74" w:author="Dr. Greg M. Bernstein" w:date="2000-04-21T10:28:00Z">
        <w:r>
          <w:rPr>
            <w:b/>
          </w:rPr>
          <w:delText xml:space="preserve">Port Identifier – </w:delText>
        </w:r>
      </w:del>
      <w:del w:id="75" w:author="Dr. Greg M. Bernstein" w:date="2000-04-21T10:28:00Z">
        <w:r>
          <w:rPr/>
          <w:delText>This number (or name but we recommend a number) uniquely identifies the transmit port on either side of the UNI. This information is very helpful in the configuration of linear APS ring groups or rings.  This information is also important in conventional and rapid provisioning.</w:delText>
        </w:r>
      </w:del>
    </w:p>
    <w:p>
      <w:pPr>
        <w:pStyle w:val="Normal"/>
        <w:jc w:val="both"/>
        <w:rPr>
          <w:del w:id="79" w:author="Dr. Greg M. Bernstein" w:date="2000-04-21T10:28:00Z"/>
        </w:rPr>
      </w:pPr>
      <w:del w:id="77" w:author="Dr. Greg M. Bernstein" w:date="2000-04-21T10:28:00Z">
        <w:r>
          <w:rPr>
            <w:b/>
          </w:rPr>
          <w:delText xml:space="preserve">IP Address – </w:delText>
        </w:r>
      </w:del>
      <w:del w:id="78" w:author="Dr. Greg M. Bernstein" w:date="2000-04-21T10:28:00Z">
        <w:r>
          <w:rPr/>
          <w:delText>Although not as important as the preceding information. An IP address is very useful in the case where the both sides of the UNI fall under the same management domain.  In addition, in the case of “transparent option” from reference [1] this address and the previous information can be used to establish an out of band signaling channel for use in end system based rapid provisioning.</w:delText>
        </w:r>
      </w:del>
    </w:p>
    <w:p>
      <w:pPr>
        <w:pStyle w:val="Normal"/>
        <w:jc w:val="both"/>
        <w:rPr>
          <w:del w:id="82" w:author="Dr. Greg M. Bernstein" w:date="2000-04-21T10:28:00Z"/>
        </w:rPr>
      </w:pPr>
      <w:del w:id="80" w:author="Dr. Greg M. Bernstein" w:date="2000-04-21T10:28:00Z">
        <w:r>
          <w:rPr>
            <w:b/>
          </w:rPr>
          <w:delText xml:space="preserve">Managed Element Name – </w:delText>
        </w:r>
      </w:del>
      <w:del w:id="81" w:author="Dr. Greg M. Bernstein" w:date="2000-04-21T10:28:00Z">
        <w:r>
          <w:rPr/>
          <w:delText>A text string identifying the node. Used for network management purposes. This information, like the IP address, would be optional.</w:delText>
        </w:r>
      </w:del>
    </w:p>
    <w:p>
      <w:pPr>
        <w:pStyle w:val="Normal"/>
        <w:jc w:val="both"/>
        <w:rPr>
          <w:b/>
          <w:b/>
          <w:del w:id="84" w:author="Dr. Greg M. Bernstein" w:date="2000-04-21T10:28:00Z"/>
        </w:rPr>
      </w:pPr>
      <w:del w:id="83" w:author="Dr. Greg M. Bernstein" w:date="2000-04-21T10:28:00Z">
        <w:r>
          <w:rPr>
            <w:b/>
          </w:rPr>
        </w:r>
      </w:del>
    </w:p>
    <w:p>
      <w:pPr>
        <w:pStyle w:val="Normal"/>
        <w:jc w:val="both"/>
        <w:rPr>
          <w:b/>
          <w:b/>
          <w:del w:id="86" w:author="Dr. Greg M. Bernstein" w:date="2000-04-21T10:28:00Z"/>
        </w:rPr>
      </w:pPr>
      <w:del w:id="85" w:author="Dr. Greg M. Bernstein" w:date="2000-04-21T10:28:00Z">
        <w:r>
          <w:rPr>
            <w:b/>
          </w:rPr>
        </w:r>
      </w:del>
    </w:p>
    <w:p>
      <w:pPr>
        <w:pStyle w:val="Normal"/>
        <w:jc w:val="both"/>
        <w:rPr>
          <w:rFonts w:ascii="Arial" w:hAnsi="Arial" w:cs="Arial"/>
          <w:b/>
          <w:b/>
          <w:i/>
          <w:i/>
          <w:del w:id="88" w:author="Dr. Greg M. Bernstein" w:date="2000-04-21T10:28:00Z"/>
        </w:rPr>
      </w:pPr>
      <w:del w:id="87" w:author="Dr. Greg M. Bernstein" w:date="2000-04-21T10:28:00Z">
        <w:r>
          <w:rPr>
            <w:rFonts w:cs="Arial" w:ascii="Arial" w:hAnsi="Arial"/>
            <w:b/>
            <w:i/>
          </w:rPr>
          <w:delText>Methods for Conveying Topology Information</w:delText>
        </w:r>
      </w:del>
    </w:p>
    <w:p>
      <w:pPr>
        <w:pStyle w:val="Normal"/>
        <w:jc w:val="both"/>
        <w:rPr>
          <w:del w:id="90" w:author="Dr. Greg M. Bernstein" w:date="2000-04-21T10:28:00Z"/>
        </w:rPr>
      </w:pPr>
      <w:del w:id="89" w:author="Dr. Greg M. Bernstein" w:date="2000-04-21T10:28:00Z">
        <w:r>
          <w:rPr/>
          <w:delText>In contribution OIF99.136 [1] three options for optical interworking interfaces were described. Each of these options gives successively more choices and bandwidth in both directions across the UNI.</w:delText>
        </w:r>
      </w:del>
    </w:p>
    <w:p>
      <w:pPr>
        <w:pStyle w:val="Normal"/>
        <w:jc w:val="both"/>
        <w:rPr>
          <w:b/>
          <w:b/>
          <w:i/>
          <w:i/>
          <w:del w:id="92" w:author="Dr. Greg M. Bernstein" w:date="2000-04-21T10:28:00Z"/>
        </w:rPr>
      </w:pPr>
      <w:del w:id="91" w:author="Dr. Greg M. Bernstein" w:date="2000-04-21T10:28:00Z">
        <w:r>
          <w:rPr>
            <w:b/>
            <w:i/>
          </w:rPr>
          <w:delText>Option 1 SDH data element interfaces, SDH protocol transparency in optical transport network</w:delText>
        </w:r>
      </w:del>
    </w:p>
    <w:p>
      <w:pPr>
        <w:pStyle w:val="Normal"/>
        <w:jc w:val="both"/>
        <w:rPr>
          <w:del w:id="94" w:author="Dr. Greg M. Bernstein" w:date="2000-04-21T10:28:00Z"/>
        </w:rPr>
      </w:pPr>
      <w:del w:id="93" w:author="Dr. Greg M. Bernstein" w:date="2000-04-21T10:28:00Z">
        <w:r>
          <w:rPr/>
          <w:delText>In this option the network side of the UNI can only passively monitor the SDH/SONET section level overhead. It cannot insert information into any of the overhead bytes, e.g, J0 or B1.  This leads to only a one way in-band transfer of topology information from the user side to the network side. Figure 2 shows how this transfer works and how the network side will have complete topology information.</w:delText>
        </w:r>
      </w:del>
    </w:p>
    <w:p>
      <w:pPr>
        <w:pStyle w:val="Normal"/>
        <w:jc w:val="both"/>
        <w:rPr>
          <w:lang w:val="en-US"/>
          <w:del w:id="96" w:author="Dr. Greg M. Bernstein" w:date="2000-04-21T10:28:00Z"/>
        </w:rPr>
      </w:pPr>
      <w:del w:id="95" w:author="Dr. Greg M. Bernstein" w:date="2000-04-21T10:28:00Z">
        <w:r>
          <w:rPr>
            <w:lang w:val="en-US"/>
          </w:rPr>
          <w:drawing>
            <wp:inline distT="0" distB="0" distL="0" distR="0">
              <wp:extent cx="4164330" cy="223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64330" cy="2232025"/>
                      </a:xfrm>
                      <a:prstGeom prst="rect">
                        <a:avLst/>
                      </a:prstGeom>
                    </pic:spPr>
                  </pic:pic>
                </a:graphicData>
              </a:graphic>
            </wp:inline>
          </w:drawing>
        </w:r>
      </w:del>
    </w:p>
    <w:p>
      <w:pPr>
        <w:pStyle w:val="Normal"/>
        <w:jc w:val="both"/>
        <w:rPr>
          <w:del w:id="100" w:author="Dr. Greg M. Bernstein" w:date="2000-04-21T10:28:00Z"/>
        </w:rPr>
      </w:pPr>
      <w:del w:id="97" w:author="Dr. Greg M. Bernstein" w:date="2000-04-21T10:28:00Z">
        <w:r>
          <w:rPr>
            <w:b/>
            <w:lang w:val="en-US"/>
          </w:rPr>
          <w:delText>Figure 2.</w:delText>
        </w:r>
      </w:del>
      <w:del w:id="98" w:author="Dr. Greg M. Bernstein" w:date="2000-04-21T10:28:00Z">
        <w:r>
          <w:rPr>
            <w:lang w:val="en-US"/>
          </w:rPr>
          <w:delText xml:space="preserve"> </w:delText>
        </w:r>
      </w:del>
      <w:del w:id="99" w:author="Dr. Greg M. Bernstein" w:date="2000-04-21T10:28:00Z">
        <w:r>
          <w:rPr>
            <w:i/>
            <w:lang w:val="en-US"/>
          </w:rPr>
          <w:delText>Topology information flow in the passive monitoring case.</w:delText>
        </w:r>
      </w:del>
    </w:p>
    <w:p>
      <w:pPr>
        <w:pStyle w:val="Normal"/>
        <w:jc w:val="both"/>
        <w:rPr>
          <w:lang w:val="en-US"/>
          <w:del w:id="102" w:author="Dr. Greg M. Bernstein" w:date="2000-04-21T10:28:00Z"/>
        </w:rPr>
      </w:pPr>
      <w:del w:id="101" w:author="Dr. Greg M. Bernstein" w:date="2000-04-21T10:28:00Z">
        <w:r>
          <w:rPr>
            <w:lang w:val="en-US"/>
          </w:rPr>
          <w:delText>In the example of figure 2 topology information (Node ID, Port #) will be conveyed in-band (e.g. J0 byte) on each of the links comprising the UNI. Since option 1 only permits passive monitoring the information flows from the user side to the network side. After the information transfer the network side of the UNI will have the following connectivity (topology) information:</w:delText>
        </w:r>
      </w:del>
    </w:p>
    <w:p>
      <w:pPr>
        <w:pStyle w:val="Normal"/>
        <w:jc w:val="both"/>
        <w:rPr/>
      </w:pPr>
      <w:del w:id="103" w:author="Dr. Greg M. Bernstein" w:date="2000-04-21T10:28:00Z">
        <w:r>
          <w:rPr>
            <w:b/>
            <w:i/>
            <w:lang w:val="en-US"/>
          </w:rPr>
          <w:delText xml:space="preserve">Table 1. </w:delText>
        </w:r>
      </w:del>
      <w:r>
        <w:rPr/>
        <w:t>Connectivity information at the network side for Figure 2.</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04" w:author="Dr. Greg M. Bernstein" w:date="2000-04-21T10:28:00Z">
              <w:r>
                <w:rPr>
                  <w:lang w:val="en-US"/>
                </w:rPr>
                <w:delText>Node ID (User)</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05" w:author="Dr. Greg M. Bernstein" w:date="2000-04-21T10:28:00Z">
              <w:r>
                <w:rPr>
                  <w:lang w:val="en-US"/>
                </w:rPr>
                <w:delText>Port ID (User)</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06" w:author="Dr. Greg M. Bernstein" w:date="2000-04-21T10:28:00Z">
              <w:r>
                <w:rPr>
                  <w:lang w:val="en-US"/>
                </w:rPr>
                <w:delText>Node ID (Network)</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07" w:author="Dr. Greg M. Bernstein" w:date="2000-04-21T10:28:00Z">
              <w:r>
                <w:rPr>
                  <w:lang w:val="en-US"/>
                </w:rPr>
                <w:delText>Port ID (Network)</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08" w:author="Dr. Greg M. Bernstein" w:date="2000-04-21T10:2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09" w:author="Dr. Greg M. Bernstein" w:date="2000-04-21T10:28:00Z">
              <w:r>
                <w:rPr>
                  <w:lang w:val="en-US"/>
                </w:rPr>
                <w:delText>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0" w:author="Dr. Greg M. Bernstein" w:date="2000-04-21T10:2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1" w:author="Dr. Greg M. Bernstein" w:date="2000-04-21T10:28:00Z">
              <w:r>
                <w:rPr>
                  <w:lang w:val="en-US"/>
                </w:rPr>
                <w:delText>3</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2" w:author="Dr. Greg M. Bernstein" w:date="2000-04-21T10:2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3" w:author="Dr. Greg M. Bernstein" w:date="2000-04-21T10:28:00Z">
              <w:r>
                <w:rPr>
                  <w:lang w:val="en-US"/>
                </w:rPr>
                <w:delText>3</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4" w:author="Dr. Greg M. Bernstein" w:date="2000-04-21T10:2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5" w:author="Dr. Greg M. Bernstein" w:date="2000-04-21T10:28:00Z">
              <w:r>
                <w:rPr>
                  <w:lang w:val="en-US"/>
                </w:rPr>
                <w:delText>7</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6" w:author="Dr. Greg M. Bernstein" w:date="2000-04-21T10:2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7" w:author="Dr. Greg M. Bernstein" w:date="2000-04-21T10:28:00Z">
              <w:r>
                <w:rPr>
                  <w:lang w:val="en-US"/>
                </w:rPr>
                <w:delText>4</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8" w:author="Dr. Greg M. Bernstein" w:date="2000-04-21T10:2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9" w:author="Dr. Greg M. Bernstein" w:date="2000-04-21T10:28:00Z">
              <w:r>
                <w:rPr>
                  <w:lang w:val="en-US"/>
                </w:rPr>
                <w:delText>1</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20" w:author="Dr. Greg M. Bernstein" w:date="2000-04-21T10:2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21" w:author="Dr. Greg M. Bernstein" w:date="2000-04-21T10:28:00Z">
              <w:r>
                <w:rPr>
                  <w:lang w:val="en-US"/>
                </w:rPr>
                <w:delText>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22" w:author="Dr. Greg M. Bernstein" w:date="2000-04-21T10:2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23" w:author="Dr. Greg M. Bernstein" w:date="2000-04-21T10:28:00Z">
              <w:r>
                <w:rPr>
                  <w:lang w:val="en-US"/>
                </w:rPr>
                <w:delText>2</w:delText>
              </w:r>
            </w:del>
          </w:p>
        </w:tc>
      </w:tr>
    </w:tbl>
    <w:p>
      <w:pPr>
        <w:pStyle w:val="Normal"/>
        <w:jc w:val="both"/>
        <w:rPr>
          <w:lang w:val="en-US"/>
        </w:rPr>
      </w:pPr>
      <w:r>
        <w:rPr>
          <w:lang w:val="en-US"/>
        </w:rPr>
        <w:t>Note that wavelengths and transmission rates would be explicitly known at the network side for each of these links.</w:t>
      </w:r>
    </w:p>
    <w:p>
      <w:pPr>
        <w:pStyle w:val="Normal"/>
        <w:jc w:val="both"/>
        <w:rPr>
          <w:lang w:val="en-US"/>
        </w:rPr>
      </w:pPr>
      <w:r>
        <w:rPr>
          <w:lang w:val="en-US"/>
        </w:rPr>
      </w:r>
    </w:p>
    <w:p>
      <w:pPr>
        <w:pStyle w:val="Normal"/>
        <w:jc w:val="both"/>
        <w:rPr>
          <w:del w:id="132" w:author="Dr. Greg M. Bernstein" w:date="2000-04-21T10:28:00Z"/>
        </w:rPr>
      </w:pPr>
      <w:r>
        <w:rPr>
          <w:lang w:val="en-US"/>
        </w:rPr>
        <w:t xml:space="preserve">A prime candidate for conveying this information is the </w:t>
      </w:r>
      <w:del w:id="124" w:author="Dr. Greg M. Bernstein" w:date="2000-04-21T10:28:00Z">
        <w:r>
          <w:rPr>
            <w:i/>
            <w:lang w:val="en-US"/>
          </w:rPr>
          <w:delText>Section Trace</w:delText>
        </w:r>
      </w:del>
      <w:del w:id="125" w:author="Dr. Greg M. Bernstein" w:date="2000-04-21T10:28:00Z">
        <w:r>
          <w:rPr>
            <w:lang w:val="en-US"/>
          </w:rPr>
          <w:delText xml:space="preserve"> byte </w:delText>
        </w:r>
      </w:del>
      <w:del w:id="126" w:author="Dr. Greg M. Bernstein" w:date="2000-04-21T10:28:00Z">
        <w:r>
          <w:rPr>
            <w:i/>
            <w:lang w:val="en-US"/>
          </w:rPr>
          <w:delText>J0</w:delText>
        </w:r>
      </w:del>
      <w:del w:id="127" w:author="Dr. Greg M. Bernstein" w:date="2000-04-21T10:28:00Z">
        <w:r>
          <w:rPr>
            <w:lang w:val="en-US"/>
          </w:rPr>
          <w:delText xml:space="preserve">. Existing requirements documents such as GR-253 [2] indicate that “detailed criteria concerning the use of these bytes… is for further study”. Reference [2] indicates that support for J0 access on drop side interfaces is not required but that access to J0 bytes for line side is optional. This is in contrast to the </w:delText>
        </w:r>
      </w:del>
      <w:del w:id="128" w:author="Dr. Greg M. Bernstein" w:date="2000-04-21T10:28:00Z">
        <w:r>
          <w:rPr>
            <w:i/>
            <w:lang w:val="en-US"/>
          </w:rPr>
          <w:delText>STS path trace</w:delText>
        </w:r>
      </w:del>
      <w:del w:id="129" w:author="Dr. Greg M. Bernstein" w:date="2000-04-21T10:28:00Z">
        <w:r>
          <w:rPr>
            <w:lang w:val="en-US"/>
          </w:rPr>
          <w:delText xml:space="preserve"> byte </w:delText>
        </w:r>
      </w:del>
      <w:del w:id="130" w:author="Dr. Greg M. Bernstein" w:date="2000-04-21T10:28:00Z">
        <w:r>
          <w:rPr>
            <w:i/>
            <w:lang w:val="en-US"/>
          </w:rPr>
          <w:delText>J1</w:delText>
        </w:r>
      </w:del>
      <w:del w:id="131" w:author="Dr. Greg M. Bernstein" w:date="2000-04-21T10:28:00Z">
        <w:r>
          <w:rPr>
            <w:lang w:val="en-US"/>
          </w:rPr>
          <w:delText>, which in reference [2] is used to convey a 64 byte string or in ITU-T SDH standards a 16 byte identifier using E.164 format.</w:delText>
        </w:r>
      </w:del>
    </w:p>
    <w:p>
      <w:pPr>
        <w:pStyle w:val="Normal"/>
        <w:jc w:val="both"/>
        <w:rPr>
          <w:lang w:val="en-US"/>
          <w:del w:id="134" w:author="Dr. Greg M. Bernstein" w:date="2000-04-21T10:28:00Z"/>
        </w:rPr>
      </w:pPr>
      <w:del w:id="133" w:author="Dr. Greg M. Bernstein" w:date="2000-04-21T10:28:00Z">
        <w:r>
          <w:rPr>
            <w:lang w:val="en-US"/>
          </w:rPr>
          <w:delText>For the reverse direction, i.e., from network to user, the only option is to set up an out of band communications channel.  If the user sides IP address is included with the topology information then the network side can initiate a procedure to setup an out-of-band communications channel.  Note that for accurate and up to date topology information basic connectivity information must be conveyed in-band at the port level in at least one  direction.</w:delText>
        </w:r>
      </w:del>
    </w:p>
    <w:p>
      <w:pPr>
        <w:pStyle w:val="Normal"/>
        <w:jc w:val="both"/>
        <w:rPr>
          <w:del w:id="140" w:author="Dr. Greg M. Bernstein" w:date="2000-04-21T10:28:00Z"/>
        </w:rPr>
      </w:pPr>
      <w:del w:id="135" w:author="Dr. Greg M. Bernstein" w:date="2000-04-21T10:28:00Z">
        <w:r>
          <w:rPr>
            <w:lang w:val="en-US"/>
          </w:rPr>
          <w:delText xml:space="preserve">The disadvantage of the section trace is that it may be over written by any regenerator that happens to be between the two equipment. It would be preferrable to use line level overhead for this function. Currently the only general purpose communications mechanism at the line layer is the line data communications channel (DCC). Using the line DCC would place quite a processing burden on the network side of the optical interworking interface (HDLC and higher layer processing). Hence this approach is less desirable. In the future, option 3 of [1], we may want to investigate the use of the line overhead </w:delText>
        </w:r>
      </w:del>
      <w:del w:id="136" w:author="Dr. Greg M. Bernstein" w:date="2000-04-21T10:28:00Z">
        <w:r>
          <w:rPr>
            <w:i/>
            <w:lang w:val="en-US"/>
          </w:rPr>
          <w:delText>Growth</w:delText>
        </w:r>
      </w:del>
      <w:del w:id="137" w:author="Dr. Greg M. Bernstein" w:date="2000-04-21T10:28:00Z">
        <w:r>
          <w:rPr>
            <w:lang w:val="en-US"/>
          </w:rPr>
          <w:delText xml:space="preserve"> bytes </w:delText>
        </w:r>
      </w:del>
      <w:del w:id="138" w:author="Dr. Greg M. Bernstein" w:date="2000-04-21T10:28:00Z">
        <w:r>
          <w:rPr>
            <w:i/>
            <w:lang w:val="en-US"/>
          </w:rPr>
          <w:delText>Z1</w:delText>
        </w:r>
      </w:del>
      <w:del w:id="139" w:author="Dr. Greg M. Bernstein" w:date="2000-04-21T10:28:00Z">
        <w:r>
          <w:rPr>
            <w:lang w:val="en-US"/>
          </w:rPr>
          <w:delText xml:space="preserve"> for use as a “line trace”. </w:delText>
        </w:r>
      </w:del>
    </w:p>
    <w:p>
      <w:pPr>
        <w:pStyle w:val="Normal"/>
        <w:jc w:val="both"/>
        <w:rPr>
          <w:lang w:val="en-US"/>
          <w:del w:id="142" w:author="Dr. Greg M. Bernstein" w:date="2000-04-21T10:28:00Z"/>
        </w:rPr>
      </w:pPr>
      <w:del w:id="141" w:author="Dr. Greg M. Bernstein" w:date="2000-04-21T10:28:00Z">
        <w:r>
          <w:rPr>
            <w:lang w:val="en-US"/>
          </w:rPr>
        </w:r>
      </w:del>
    </w:p>
    <w:p>
      <w:pPr>
        <w:pStyle w:val="Normal"/>
        <w:jc w:val="both"/>
        <w:rPr>
          <w:b/>
          <w:b/>
          <w:i/>
          <w:i/>
          <w:del w:id="144" w:author="Dr. Greg M. Bernstein" w:date="2000-04-21T10:28:00Z"/>
        </w:rPr>
      </w:pPr>
      <w:del w:id="143" w:author="Dr. Greg M. Bernstein" w:date="2000-04-21T10:28:00Z">
        <w:r>
          <w:rPr>
            <w:b/>
            <w:i/>
          </w:rPr>
          <w:delText>Option 2 SDH data element interfaces, SDH termination in optical transport network</w:delText>
        </w:r>
      </w:del>
    </w:p>
    <w:p>
      <w:pPr>
        <w:pStyle w:val="Normal"/>
        <w:jc w:val="both"/>
        <w:rPr>
          <w:del w:id="148" w:author="Dr. Greg M. Bernstein" w:date="2000-04-21T10:28:00Z"/>
        </w:rPr>
      </w:pPr>
      <w:del w:id="145" w:author="Dr. Greg M. Bernstein" w:date="2000-04-21T10:28:00Z">
        <w:r>
          <w:rPr/>
          <w:delText xml:space="preserve">In the case of section terminating equipment on the network side we can also consider using section layer DCC to convey topology information.  However for compatibility with option 1 we will most likely want to utilize the same mechanism but provide for two-way information flow. Note that the </w:delText>
        </w:r>
      </w:del>
      <w:del w:id="146" w:author="Dr. Greg M. Bernstein" w:date="2000-04-21T10:28:00Z">
        <w:r>
          <w:rPr>
            <w:i/>
          </w:rPr>
          <w:delText>network to user</w:delText>
        </w:r>
      </w:del>
      <w:del w:id="147" w:author="Dr. Greg M. Bernstein" w:date="2000-04-21T10:28:00Z">
        <w:r>
          <w:rPr/>
          <w:delText xml:space="preserve"> direction for topology information flow is not as important to overall network topology discovery, but it can allow the user to place provisioning requests and trouble reports in terms of “network centric” parameters.</w:delText>
        </w:r>
      </w:del>
    </w:p>
    <w:p>
      <w:pPr>
        <w:pStyle w:val="Normal"/>
        <w:jc w:val="both"/>
        <w:rPr>
          <w:del w:id="150" w:author="Dr. Greg M. Bernstein" w:date="2000-04-21T10:28:00Z"/>
        </w:rPr>
      </w:pPr>
      <w:del w:id="149" w:author="Dr. Greg M. Bernstein" w:date="2000-04-21T10:28:00Z">
        <w:r>
          <w:rPr/>
        </w:r>
      </w:del>
    </w:p>
    <w:p>
      <w:pPr>
        <w:pStyle w:val="Normal"/>
        <w:jc w:val="both"/>
        <w:rPr>
          <w:rFonts w:ascii="Arial" w:hAnsi="Arial" w:cs="Arial"/>
          <w:b/>
          <w:b/>
          <w:i/>
          <w:i/>
          <w:del w:id="152" w:author="Dr. Greg M. Bernstein" w:date="2000-04-21T10:28:00Z"/>
        </w:rPr>
      </w:pPr>
      <w:del w:id="151" w:author="Dr. Greg M. Bernstein" w:date="2000-04-21T10:28:00Z">
        <w:r>
          <w:rPr>
            <w:rFonts w:cs="Arial" w:ascii="Arial" w:hAnsi="Arial"/>
            <w:b/>
            <w:i/>
          </w:rPr>
          <w:delText>Conclusion</w:delText>
        </w:r>
      </w:del>
    </w:p>
    <w:p>
      <w:pPr>
        <w:pStyle w:val="Normal"/>
        <w:jc w:val="both"/>
        <w:rPr>
          <w:del w:id="156" w:author="Dr. Greg M. Bernstein" w:date="2000-04-21T10:28:00Z"/>
        </w:rPr>
      </w:pPr>
      <w:del w:id="153" w:author="Dr. Greg M. Bernstein" w:date="2000-04-21T10:28:00Z">
        <w:r>
          <w:rPr/>
          <w:delText xml:space="preserve">Support for the in-band conveyance of two parameters, node ID and port ID, in the </w:delText>
        </w:r>
      </w:del>
      <w:del w:id="154" w:author="Dr. Greg M. Bernstein" w:date="2000-04-21T10:28:00Z">
        <w:r>
          <w:rPr>
            <w:i/>
          </w:rPr>
          <w:delText>user to network</w:delText>
        </w:r>
      </w:del>
      <w:del w:id="155" w:author="Dr. Greg M. Bernstein" w:date="2000-04-21T10:28:00Z">
        <w:r>
          <w:rPr/>
          <w:delText xml:space="preserve"> direction across the UNI allows for fairly complete automated network topology discovery. An additional optional third parameter, the equipment’s IP address, would be helpful for both network management and the future possibility of an out-of-band communications channel for reverse topology information flow, rapid provisioning signaling and possibly other uses. The use of the section trace byte (J0) using a format similar to that used for the STS path trace byte (J1) was also discussed.</w:delText>
        </w:r>
      </w:del>
    </w:p>
    <w:p>
      <w:pPr>
        <w:pStyle w:val="Normal"/>
        <w:jc w:val="both"/>
        <w:rPr>
          <w:rFonts w:ascii="Arial" w:hAnsi="Arial" w:cs="Arial"/>
          <w:b/>
          <w:b/>
          <w:i/>
          <w:i/>
          <w:del w:id="158" w:author="Dr. Greg M. Bernstein" w:date="2000-04-21T10:28:00Z"/>
        </w:rPr>
      </w:pPr>
      <w:del w:id="157" w:author="Dr. Greg M. Bernstein" w:date="2000-04-21T10:28:00Z">
        <w:r>
          <w:rPr>
            <w:rFonts w:cs="Arial" w:ascii="Arial" w:hAnsi="Arial"/>
            <w:b/>
            <w:i/>
          </w:rPr>
          <w:delText>Motions</w:delText>
        </w:r>
      </w:del>
    </w:p>
    <w:p>
      <w:pPr>
        <w:pStyle w:val="Normal"/>
        <w:jc w:val="both"/>
        <w:rPr>
          <w:del w:id="160" w:author="Dr. Greg M. Bernstein" w:date="2000-04-21T10:28:00Z"/>
        </w:rPr>
      </w:pPr>
      <w:del w:id="159" w:author="Dr. Greg M. Bernstein" w:date="2000-04-21T10:28:00Z">
        <w:r>
          <w:rPr/>
          <w:delText>Auto-discovery (topology discovery) should be a recommended UNI function under all three of the interface options of reference [1].</w:delText>
        </w:r>
      </w:del>
    </w:p>
    <w:p>
      <w:pPr>
        <w:pStyle w:val="Normal"/>
        <w:jc w:val="both"/>
        <w:rPr>
          <w:del w:id="162" w:author="Dr. Greg M. Bernstein" w:date="2000-04-21T10:28:00Z"/>
        </w:rPr>
      </w:pPr>
      <w:del w:id="161" w:author="Dr. Greg M. Bernstein" w:date="2000-04-21T10:28:00Z">
        <w:r>
          <w:rPr/>
          <w:delText>The recommended approach to interoperable topology discovery at the UNI consists of the in-band conveyance of the two parameters node ID and port ID in the user-to-network direction.</w:delText>
        </w:r>
      </w:del>
    </w:p>
    <w:p>
      <w:pPr>
        <w:pStyle w:val="Normal"/>
        <w:jc w:val="both"/>
        <w:rPr>
          <w:del w:id="164" w:author="Dr. Greg M. Bernstein" w:date="2000-04-21T10:28:00Z"/>
        </w:rPr>
      </w:pPr>
      <w:del w:id="163" w:author="Dr. Greg M. Bernstein" w:date="2000-04-21T10:28:00Z">
        <w:r>
          <w:rPr/>
          <w:delText>The in-band conveyance of the two previous topology parameters also allows for the conveyance of an optional third parameter, the node’s IP address.</w:delText>
        </w:r>
      </w:del>
    </w:p>
    <w:p>
      <w:pPr>
        <w:pStyle w:val="Normal"/>
        <w:jc w:val="both"/>
        <w:rPr>
          <w:del w:id="166" w:author="Dr. Greg M. Bernstein" w:date="2000-04-21T10:28:00Z"/>
        </w:rPr>
      </w:pPr>
      <w:del w:id="165" w:author="Dr. Greg M. Bernstein" w:date="2000-04-21T10:28:00Z">
        <w:r>
          <w:rPr/>
          <w:delText>For the “transparent option” of reference [1], the section trace byte, J0, be used to convey the topology information in a format similar to that of the STS path trace with details for further study.</w:delText>
        </w:r>
      </w:del>
    </w:p>
    <w:p>
      <w:pPr>
        <w:pStyle w:val="Normal"/>
        <w:jc w:val="both"/>
        <w:rPr>
          <w:rFonts w:ascii="Arial" w:hAnsi="Arial" w:cs="Arial"/>
          <w:b/>
          <w:b/>
          <w:i/>
          <w:i/>
          <w:del w:id="168" w:author="Dr. Greg M. Bernstein" w:date="2000-04-21T10:28:00Z"/>
        </w:rPr>
      </w:pPr>
      <w:del w:id="167" w:author="Dr. Greg M. Bernstein" w:date="2000-04-21T10:28:00Z">
        <w:r>
          <w:rPr>
            <w:rFonts w:cs="Arial" w:ascii="Arial" w:hAnsi="Arial"/>
            <w:b/>
            <w:i/>
          </w:rPr>
          <w:delText>References</w:delText>
        </w:r>
      </w:del>
    </w:p>
    <w:p>
      <w:pPr>
        <w:pStyle w:val="Normal"/>
        <w:jc w:val="both"/>
        <w:rPr>
          <w:del w:id="171" w:author="Dr. Greg M. Bernstein" w:date="2000-04-21T10:28:00Z"/>
        </w:rPr>
      </w:pPr>
      <w:del w:id="169" w:author="Dr. Greg M. Bernstein" w:date="2000-04-21T10:28:00Z">
        <w:r>
          <w:rPr>
            <w:rFonts w:eastAsia="Times"/>
          </w:rPr>
          <w:delText xml:space="preserve"> </w:delText>
        </w:r>
      </w:del>
      <w:del w:id="170" w:author="Dr. Greg M. Bernstein" w:date="2000-04-21T10:28:00Z">
        <w:r>
          <w:rPr/>
          <w:delText>[1] Joseph Berthold, “Optical Internetworking interfaces based on SDH/SONET”, OIF99.136.</w:delText>
        </w:r>
      </w:del>
    </w:p>
    <w:p>
      <w:pPr>
        <w:pStyle w:val="Normal"/>
        <w:jc w:val="both"/>
        <w:rPr>
          <w:del w:id="173" w:author="Dr. Greg M. Bernstein" w:date="2000-04-21T10:28:00Z"/>
        </w:rPr>
      </w:pPr>
      <w:del w:id="172" w:author="Dr. Greg M. Bernstein" w:date="2000-04-21T10:28:00Z">
        <w:r>
          <w:rPr/>
          <w:delText>[2] Synchronous Optical Network (SONET) Transport Systems: Common Generic Criteria, GR-253-CORE, Issue 2, December 1995.</w:delText>
        </w:r>
      </w:del>
    </w:p>
    <w:p>
      <w:pPr>
        <w:pStyle w:val="Normal"/>
        <w:jc w:val="both"/>
        <w:rPr>
          <w:del w:id="177" w:author="Dr. Greg M. Bernstein" w:date="2000-04-21T10:28:00Z"/>
        </w:rPr>
      </w:pPr>
      <w:del w:id="174" w:author="Dr. Greg M. Bernstein" w:date="2000-04-21T10:28:00Z">
        <w:r>
          <w:rPr/>
          <w:delText xml:space="preserve">[3] Raif O. Onvural, Rao Cherukuri, </w:delText>
        </w:r>
      </w:del>
      <w:del w:id="175" w:author="Dr. Greg M. Bernstein" w:date="2000-04-21T10:28:00Z">
        <w:r>
          <w:rPr>
            <w:i/>
          </w:rPr>
          <w:delText xml:space="preserve">Signaling in ATM Networks, </w:delText>
        </w:r>
      </w:del>
      <w:del w:id="176" w:author="Dr. Greg M. Bernstein" w:date="2000-04-21T10:28:00Z">
        <w:r>
          <w:rPr/>
          <w:delText>Artech House, Inc., 1997.</w:delText>
        </w:r>
      </w:del>
    </w:p>
    <w:p>
      <w:pPr>
        <w:pStyle w:val="Normal"/>
        <w:widowControl/>
        <w:bidi w:val="0"/>
        <w:jc w:val="both"/>
        <w:rPr>
          <w:ins w:id="181" w:author="Dr. Greg M. Bernstein" w:date="2000-04-21T10:28:00Z"/>
        </w:rPr>
      </w:pPr>
      <w:ins w:id="178" w:author="Dr. Greg M. Bernstein" w:date="2000-04-21T10:28:00Z">
        <w:r>
          <w:rPr/>
          <w:t xml:space="preserve">Network Working Group                               </w:t>
        </w:r>
      </w:ins>
      <w:ins w:id="179" w:author="Dr. Greg M. Bernstein" w:date="2000-04-21T11:53:00Z">
        <w:r>
          <w:rPr/>
          <w:tab/>
          <w:tab/>
          <w:tab/>
          <w:tab/>
        </w:r>
      </w:ins>
      <w:ins w:id="180" w:author="Dr. Greg M. Bernstein" w:date="2000-04-21T10:28:00Z">
        <w:r>
          <w:rPr/>
          <w:t>Greg Bernstein</w:t>
        </w:r>
      </w:ins>
    </w:p>
    <w:p>
      <w:pPr>
        <w:pStyle w:val="PlainText"/>
        <w:rPr>
          <w:ins w:id="185" w:author="Dr. Greg M. Bernstein" w:date="2000-04-21T10:28:00Z"/>
        </w:rPr>
      </w:pPr>
      <w:ins w:id="182" w:author="Dr. Greg M. Bernstein" w:date="2000-04-21T10:28:00Z">
        <w:r>
          <w:rPr/>
          <w:t xml:space="preserve">Internet Draft                                      </w:t>
        </w:r>
      </w:ins>
      <w:ins w:id="183" w:author="Dr. Greg M. Bernstein" w:date="2000-04-21T11:53:00Z">
        <w:r>
          <w:rPr/>
          <w:tab/>
          <w:tab/>
          <w:tab/>
          <w:tab/>
        </w:r>
      </w:ins>
      <w:ins w:id="184" w:author="Dr. Greg M. Bernstein" w:date="2000-04-21T10:28:00Z">
        <w:r>
          <w:rPr/>
          <w:t>Ciena Networks</w:t>
        </w:r>
      </w:ins>
    </w:p>
    <w:p>
      <w:pPr>
        <w:pStyle w:val="PlainText"/>
        <w:rPr>
          <w:ins w:id="189" w:author="Dr. Greg M. Bernstein" w:date="2000-04-21T10:28:00Z"/>
        </w:rPr>
      </w:pPr>
      <w:ins w:id="186" w:author="Dr. Greg M. Bernstein" w:date="2000-04-21T10:28:00Z">
        <w:r>
          <w:rPr/>
          <w:t xml:space="preserve">Expiration Date:  </w:t>
        </w:r>
      </w:ins>
      <w:ins w:id="187" w:author="Dr. Greg M. Bernstein" w:date="2000-04-21T11:53:00Z">
        <w:r>
          <w:rPr/>
          <w:tab/>
          <w:tab/>
          <w:tab/>
          <w:tab/>
          <w:tab/>
          <w:tab/>
          <w:tab/>
        </w:r>
      </w:ins>
      <w:ins w:id="188" w:author="Dr. Greg M. Bernstein" w:date="2000-04-21T10:28:00Z">
        <w:r>
          <w:rPr/>
          <w:t>August 2000</w:t>
        </w:r>
      </w:ins>
    </w:p>
    <w:p>
      <w:pPr>
        <w:pStyle w:val="PlainText"/>
        <w:rPr>
          <w:ins w:id="191" w:author="Dr. Greg M. Bernstein" w:date="2000-04-21T10:28:00Z"/>
        </w:rPr>
      </w:pPr>
      <w:ins w:id="190" w:author="Dr. Greg M. Bernstein" w:date="2000-04-21T10:28:00Z">
        <w:r>
          <w:rPr/>
        </w:r>
      </w:ins>
    </w:p>
    <w:p>
      <w:pPr>
        <w:pStyle w:val="PlainText"/>
        <w:rPr>
          <w:ins w:id="193" w:author="Dr. Greg M. Bernstein" w:date="2000-04-21T10:28:00Z"/>
        </w:rPr>
      </w:pPr>
      <w:ins w:id="192" w:author="Dr. Greg M. Bernstein" w:date="2000-04-21T10:28:00Z">
        <w:r>
          <w:rPr/>
        </w:r>
      </w:ins>
    </w:p>
    <w:p>
      <w:pPr>
        <w:pStyle w:val="PlainText"/>
        <w:jc w:val="center"/>
        <w:rPr>
          <w:b/>
          <w:b/>
          <w:ins w:id="195" w:author="Dr. Greg M. Bernstein" w:date="2000-04-21T10:28:00Z"/>
        </w:rPr>
      </w:pPr>
      <w:ins w:id="194" w:author="Dr. Greg M. Bernstein" w:date="2000-04-21T10:28:00Z">
        <w:r>
          <w:rPr>
            <w:b/>
          </w:rPr>
          <w:t>Some Comments on the Use of MPLS Traffic Engineering for SONET/SDH Path Establishment</w:t>
        </w:r>
      </w:ins>
    </w:p>
    <w:p>
      <w:pPr>
        <w:pStyle w:val="PlainText"/>
        <w:rPr>
          <w:b/>
          <w:b/>
          <w:ins w:id="197" w:author="Dr. Greg M. Bernstein" w:date="2000-04-21T10:28:00Z"/>
        </w:rPr>
      </w:pPr>
      <w:ins w:id="196" w:author="Dr. Greg M. Bernstein" w:date="2000-04-21T10:28:00Z">
        <w:r>
          <w:rPr>
            <w:b/>
          </w:rPr>
        </w:r>
      </w:ins>
    </w:p>
    <w:p>
      <w:pPr>
        <w:pStyle w:val="PlainText"/>
        <w:jc w:val="center"/>
        <w:rPr>
          <w:ins w:id="199" w:author="Dr. Greg M. Bernstein" w:date="2000-04-21T10:28:00Z"/>
        </w:rPr>
      </w:pPr>
      <w:ins w:id="198" w:author="Dr. Greg M. Bernstein" w:date="2000-04-21T10:28:00Z">
        <w:r>
          <w:rPr/>
          <w:t>draft-bernstein-mpls-sonet-00.txt</w:t>
        </w:r>
      </w:ins>
    </w:p>
    <w:p>
      <w:pPr>
        <w:pStyle w:val="PlainText"/>
        <w:rPr>
          <w:ins w:id="201" w:author="Dr. Greg M. Bernstein" w:date="2000-04-21T10:28:00Z"/>
        </w:rPr>
      </w:pPr>
      <w:ins w:id="200" w:author="Dr. Greg M. Bernstein" w:date="2000-04-21T10:28:00Z">
        <w:r>
          <w:rPr/>
        </w:r>
      </w:ins>
    </w:p>
    <w:p>
      <w:pPr>
        <w:pStyle w:val="PlainText"/>
        <w:rPr>
          <w:ins w:id="203" w:author="Dr. Greg M. Bernstein" w:date="2000-04-21T10:28:00Z"/>
        </w:rPr>
      </w:pPr>
      <w:ins w:id="202" w:author="Dr. Greg M. Bernstein" w:date="2000-04-21T10:28:00Z">
        <w:r>
          <w:rPr/>
        </w:r>
      </w:ins>
    </w:p>
    <w:p>
      <w:pPr>
        <w:pStyle w:val="PlainText"/>
        <w:rPr>
          <w:ins w:id="205" w:author="Dr. Greg M. Bernstein" w:date="2000-04-21T10:28:00Z"/>
        </w:rPr>
      </w:pPr>
      <w:ins w:id="204" w:author="Dr. Greg M. Bernstein" w:date="2000-04-21T10:28:00Z">
        <w:r>
          <w:rPr/>
          <w:t>1. Status of this Memo</w:t>
        </w:r>
      </w:ins>
    </w:p>
    <w:p>
      <w:pPr>
        <w:pStyle w:val="PlainText"/>
        <w:rPr>
          <w:ins w:id="209" w:author="Dr. Greg M. Bernstein" w:date="2000-04-21T10:28:00Z"/>
        </w:rPr>
      </w:pPr>
      <w:ins w:id="206" w:author="Dr. Greg M. Bernstein" w:date="2000-04-21T10:28:00Z">
        <w:r>
          <w:rPr/>
          <w:t>This document is an Internet-Draft and is in full conformance with</w:t>
        </w:r>
      </w:ins>
      <w:ins w:id="207" w:author="Dr. Greg M. Bernstein" w:date="2000-04-21T10:38:00Z">
        <w:r>
          <w:rPr/>
          <w:t xml:space="preserve"> </w:t>
        </w:r>
      </w:ins>
      <w:ins w:id="208" w:author="Dr. Greg M. Bernstein" w:date="2000-04-21T10:28:00Z">
        <w:r>
          <w:rPr/>
          <w:t>all provisions of Section 10 of RFC2026.</w:t>
        </w:r>
      </w:ins>
    </w:p>
    <w:p>
      <w:pPr>
        <w:pStyle w:val="PlainText"/>
        <w:rPr>
          <w:ins w:id="211" w:author="Dr. Greg M. Bernstein" w:date="2000-04-21T10:28:00Z"/>
        </w:rPr>
      </w:pPr>
      <w:ins w:id="210" w:author="Dr. Greg M. Bernstein" w:date="2000-04-21T10:28:00Z">
        <w:r>
          <w:rPr/>
        </w:r>
      </w:ins>
    </w:p>
    <w:p>
      <w:pPr>
        <w:pStyle w:val="PlainText"/>
        <w:rPr>
          <w:ins w:id="217" w:author="Dr. Greg M. Bernstein" w:date="2000-04-21T10:28:00Z"/>
        </w:rPr>
      </w:pPr>
      <w:ins w:id="212" w:author="Dr. Greg M. Bernstein" w:date="2000-04-21T10:28:00Z">
        <w:r>
          <w:rPr/>
          <w:t>Internet-Drafts are working documents of the Internet Engineering</w:t>
        </w:r>
      </w:ins>
      <w:ins w:id="213" w:author="Dr. Greg M. Bernstein" w:date="2000-04-21T10:38:00Z">
        <w:r>
          <w:rPr/>
          <w:t xml:space="preserve"> </w:t>
        </w:r>
      </w:ins>
      <w:ins w:id="214" w:author="Dr. Greg M. Bernstein" w:date="2000-04-21T10:28:00Z">
        <w:r>
          <w:rPr/>
          <w:t>Task Force (IETF), its areas, and its working groups.  Note that</w:t>
        </w:r>
      </w:ins>
      <w:ins w:id="215" w:author="Dr. Greg M. Bernstein" w:date="2000-04-21T10:38:00Z">
        <w:r>
          <w:rPr/>
          <w:t xml:space="preserve"> </w:t>
        </w:r>
      </w:ins>
      <w:ins w:id="216" w:author="Dr. Greg M. Bernstein" w:date="2000-04-21T10:28:00Z">
        <w:r>
          <w:rPr/>
          <w:t>other groups may also distribute working documents as Internet-Drafts.</w:t>
        </w:r>
      </w:ins>
    </w:p>
    <w:p>
      <w:pPr>
        <w:pStyle w:val="PlainText"/>
        <w:rPr>
          <w:ins w:id="219" w:author="Dr. Greg M. Bernstein" w:date="2000-04-21T10:28:00Z"/>
        </w:rPr>
      </w:pPr>
      <w:ins w:id="218" w:author="Dr. Greg M. Bernstein" w:date="2000-04-21T10:28:00Z">
        <w:r>
          <w:rPr/>
        </w:r>
      </w:ins>
    </w:p>
    <w:p>
      <w:pPr>
        <w:pStyle w:val="PlainText"/>
        <w:rPr>
          <w:ins w:id="227" w:author="Dr. Greg M. Bernstein" w:date="2000-04-21T10:28:00Z"/>
        </w:rPr>
      </w:pPr>
      <w:ins w:id="220" w:author="Dr. Greg M. Bernstein" w:date="2000-04-21T10:28:00Z">
        <w:r>
          <w:rPr/>
          <w:t>Internet-Drafts are draft documents valid for a maximum of six months</w:t>
        </w:r>
      </w:ins>
      <w:ins w:id="221" w:author="Dr. Greg M. Bernstein" w:date="2000-04-21T10:39:00Z">
        <w:r>
          <w:rPr/>
          <w:t xml:space="preserve"> </w:t>
        </w:r>
      </w:ins>
      <w:ins w:id="222" w:author="Dr. Greg M. Bernstein" w:date="2000-04-21T10:28:00Z">
        <w:r>
          <w:rPr/>
          <w:t>and may be updated, replaced, or obsoleted by other documents at any</w:t>
        </w:r>
      </w:ins>
      <w:ins w:id="223" w:author="Dr. Greg M. Bernstein" w:date="2000-04-21T10:39:00Z">
        <w:r>
          <w:rPr/>
          <w:t xml:space="preserve"> </w:t>
        </w:r>
      </w:ins>
      <w:ins w:id="224" w:author="Dr. Greg M. Bernstein" w:date="2000-04-21T10:28:00Z">
        <w:r>
          <w:rPr/>
          <w:t>time.  It is inappropriate to use Internet-Drafts as reference</w:t>
        </w:r>
      </w:ins>
      <w:ins w:id="225" w:author="Dr. Greg M. Bernstein" w:date="2000-04-21T10:39:00Z">
        <w:r>
          <w:rPr/>
          <w:t xml:space="preserve"> </w:t>
        </w:r>
      </w:ins>
      <w:ins w:id="226" w:author="Dr. Greg M. Bernstein" w:date="2000-04-21T10:28:00Z">
        <w:r>
          <w:rPr/>
          <w:t>material or to cite them other than as ``work in progress.''</w:t>
        </w:r>
      </w:ins>
    </w:p>
    <w:p>
      <w:pPr>
        <w:pStyle w:val="PlainText"/>
        <w:rPr>
          <w:ins w:id="231" w:author="Dr. Greg M. Bernstein" w:date="2000-04-21T10:28:00Z"/>
        </w:rPr>
      </w:pPr>
      <w:ins w:id="228" w:author="Dr. Greg M. Bernstein" w:date="2000-04-21T10:28:00Z">
        <w:r>
          <w:rPr/>
          <w:t>The list of current Internet-Drafts can be accessed at</w:t>
        </w:r>
      </w:ins>
      <w:ins w:id="229" w:author="Dr. Greg M. Bernstein" w:date="2000-04-21T10:39:00Z">
        <w:r>
          <w:rPr/>
          <w:t xml:space="preserve"> </w:t>
        </w:r>
      </w:ins>
      <w:ins w:id="230" w:author="Dr. Greg M. Bernstein" w:date="2000-04-21T10:28:00Z">
        <w:r>
          <w:rPr/>
          <w:t xml:space="preserve">   http://www.ietf.org/ietf/1id-abstracts.txt</w:t>
        </w:r>
      </w:ins>
    </w:p>
    <w:p>
      <w:pPr>
        <w:pStyle w:val="PlainText"/>
        <w:rPr>
          <w:ins w:id="233" w:author="Dr. Greg M. Bernstein" w:date="2000-04-21T10:28:00Z"/>
        </w:rPr>
      </w:pPr>
      <w:ins w:id="232" w:author="Dr. Greg M. Bernstein" w:date="2000-04-21T10:28:00Z">
        <w:r>
          <w:rPr/>
        </w:r>
      </w:ins>
    </w:p>
    <w:p>
      <w:pPr>
        <w:pStyle w:val="PlainText"/>
        <w:rPr>
          <w:ins w:id="239" w:author="Dr. Greg M. Bernstein" w:date="2000-04-21T10:28:00Z"/>
        </w:rPr>
      </w:pPr>
      <w:ins w:id="234" w:author="Dr. Greg M. Bernstein" w:date="2000-04-21T10:28:00Z">
        <w:r>
          <w:rPr/>
          <w:t>The list of Internet-Draft Shadow Directories can be accessed at</w:t>
        </w:r>
      </w:ins>
      <w:ins w:id="235" w:author="Dr. Greg M. Bernstein" w:date="2000-04-21T10:39:00Z">
        <w:r>
          <w:rPr/>
          <w:t xml:space="preserve"> </w:t>
        </w:r>
      </w:ins>
      <w:ins w:id="236" w:author="Dr. Greg M. Bernstein" w:date="2000-04-21T10:28:00Z">
        <w:r>
          <w:rPr/>
          <w:t xml:space="preserve">   </w:t>
        </w:r>
      </w:ins>
      <w:hyperlink r:id="rId4">
        <w:ins w:id="237" w:author="Dr. Greg M. Bernstein" w:date="2000-04-21T10:28:00Z">
          <w:r>
            <w:rPr>
              <w:rStyle w:val="InternetLink"/>
            </w:rPr>
            <w:t>http://www.ietf.org/shadow.html</w:t>
          </w:r>
        </w:ins>
      </w:hyperlink>
      <w:ins w:id="238" w:author="Dr. Greg M. Bernstein" w:date="2000-04-21T10:28:00Z">
        <w:r>
          <w:rPr/>
          <w:t>.</w:t>
        </w:r>
      </w:ins>
    </w:p>
    <w:p>
      <w:pPr>
        <w:pStyle w:val="PlainText"/>
        <w:rPr>
          <w:ins w:id="241" w:author="Dr. Greg M. Bernstein" w:date="2000-04-21T10:28:00Z"/>
        </w:rPr>
      </w:pPr>
      <w:ins w:id="240" w:author="Dr. Greg M. Bernstein" w:date="2000-04-21T10:28:00Z">
        <w:r>
          <w:rPr/>
        </w:r>
      </w:ins>
    </w:p>
    <w:p>
      <w:pPr>
        <w:pStyle w:val="PlainText"/>
        <w:rPr>
          <w:ins w:id="243" w:author="Dr. Greg M. Bernstein" w:date="2000-04-21T10:28:00Z"/>
        </w:rPr>
      </w:pPr>
      <w:ins w:id="242" w:author="Dr. Greg M. Bernstein" w:date="2000-04-21T10:28:00Z">
        <w:r>
          <w:rPr/>
          <w:t>2. Abstract</w:t>
        </w:r>
      </w:ins>
    </w:p>
    <w:p>
      <w:pPr>
        <w:pStyle w:val="PlainText"/>
        <w:rPr>
          <w:ins w:id="259" w:author="Dr. Greg M. Bernstein" w:date="2000-04-21T10:28:00Z"/>
        </w:rPr>
      </w:pPr>
      <w:ins w:id="244" w:author="Dr. Greg M. Bernstein" w:date="2000-04-21T10:28:00Z">
        <w:r>
          <w:rPr/>
          <w:t>In [Awduche] the MPLS Traffic Engineering control plane was applied</w:t>
        </w:r>
      </w:ins>
      <w:ins w:id="245" w:author="Dr. Greg M. Bernstein" w:date="2000-04-21T10:40:00Z">
        <w:r>
          <w:rPr/>
          <w:t xml:space="preserve"> </w:t>
        </w:r>
      </w:ins>
      <w:ins w:id="246" w:author="Dr. Greg M. Bernstein" w:date="2000-04-21T10:28:00Z">
        <w:r>
          <w:rPr/>
          <w:t xml:space="preserve">   to the creation of light paths (optical circuits). Due to the general</w:t>
        </w:r>
      </w:ins>
      <w:ins w:id="247" w:author="Dr. Greg M. Bernstein" w:date="2000-04-21T10:40:00Z">
        <w:r>
          <w:rPr/>
          <w:t xml:space="preserve"> </w:t>
        </w:r>
      </w:ins>
      <w:ins w:id="248" w:author="Dr. Greg M. Bernstein" w:date="2000-04-21T10:28:00Z">
        <w:r>
          <w:rPr/>
          <w:t xml:space="preserve"> hierarchical capabilities of MPLS, and the flexibility of the label </w:t>
        </w:r>
      </w:ins>
      <w:ins w:id="249" w:author="Dr. Greg M. Bernstein" w:date="2000-04-21T10:40:00Z">
        <w:r>
          <w:rPr/>
          <w:t xml:space="preserve"> </w:t>
        </w:r>
      </w:ins>
      <w:ins w:id="250" w:author="Dr. Greg M. Bernstein" w:date="2000-04-21T10:28:00Z">
        <w:r>
          <w:rPr/>
          <w:t xml:space="preserve">   switching paradigm the same techniques used to apply the MPLS control </w:t>
        </w:r>
      </w:ins>
      <w:ins w:id="251" w:author="Dr. Greg M. Bernstein" w:date="2000-04-21T10:40:00Z">
        <w:r>
          <w:rPr/>
          <w:t xml:space="preserve"> </w:t>
        </w:r>
      </w:ins>
      <w:ins w:id="252" w:author="Dr. Greg M. Bernstein" w:date="2000-04-21T10:28:00Z">
        <w:r>
          <w:rPr/>
          <w:t xml:space="preserve">   plane to the optical layer can be used to apply it to the SONET/SDH </w:t>
        </w:r>
      </w:ins>
      <w:ins w:id="253" w:author="Dr. Greg M. Bernstein" w:date="2000-04-21T10:40:00Z">
        <w:r>
          <w:rPr/>
          <w:t xml:space="preserve"> </w:t>
        </w:r>
      </w:ins>
      <w:ins w:id="254" w:author="Dr. Greg M. Bernstein" w:date="2000-04-21T10:28:00Z">
        <w:r>
          <w:rPr/>
          <w:t xml:space="preserve">path layer and in fact any form of circuit switching. This note </w:t>
        </w:r>
      </w:ins>
      <w:ins w:id="255" w:author="Dr. Greg M. Bernstein" w:date="2000-04-21T10:40:00Z">
        <w:r>
          <w:rPr/>
          <w:t xml:space="preserve"> </w:t>
        </w:r>
      </w:ins>
      <w:ins w:id="256" w:author="Dr. Greg M. Bernstein" w:date="2000-04-21T10:28:00Z">
        <w:r>
          <w:rPr/>
          <w:t xml:space="preserve">   discusses advantages of such an approach and some of the issues </w:t>
        </w:r>
      </w:ins>
      <w:ins w:id="257" w:author="Dr. Greg M. Bernstein" w:date="2000-04-21T10:40:00Z">
        <w:r>
          <w:rPr/>
          <w:t xml:space="preserve"> </w:t>
        </w:r>
      </w:ins>
      <w:ins w:id="258" w:author="Dr. Greg M. Bernstein" w:date="2000-04-21T10:28:00Z">
        <w:r>
          <w:rPr/>
          <w:t xml:space="preserve">   involved in its application. </w:t>
        </w:r>
      </w:ins>
    </w:p>
    <w:p>
      <w:pPr>
        <w:pStyle w:val="PlainText"/>
        <w:rPr>
          <w:ins w:id="261" w:author="Dr. Greg M. Bernstein" w:date="2000-04-21T10:28:00Z"/>
        </w:rPr>
      </w:pPr>
      <w:ins w:id="260" w:author="Dr. Greg M. Bernstein" w:date="2000-04-21T10:28:00Z">
        <w:r>
          <w:rPr/>
        </w:r>
      </w:ins>
    </w:p>
    <w:p>
      <w:pPr>
        <w:pStyle w:val="PlainText"/>
        <w:rPr>
          <w:ins w:id="263" w:author="Dr. Greg M. Bernstein" w:date="2000-04-21T10:28:00Z"/>
        </w:rPr>
      </w:pPr>
      <w:ins w:id="262" w:author="Dr. Greg M. Bernstein" w:date="2000-04-21T10:28:00Z">
        <w:r>
          <w:rPr/>
          <w:t>3. Introduction</w:t>
        </w:r>
      </w:ins>
    </w:p>
    <w:p>
      <w:pPr>
        <w:pStyle w:val="PlainText"/>
        <w:rPr>
          <w:ins w:id="265" w:author="Dr. Greg M. Bernstein" w:date="2000-04-21T10:28:00Z"/>
        </w:rPr>
      </w:pPr>
      <w:ins w:id="264" w:author="Dr. Greg M. Bernstein" w:date="2000-04-21T10:28:00Z">
        <w:r>
          <w:rPr/>
        </w:r>
      </w:ins>
    </w:p>
    <w:p>
      <w:pPr>
        <w:pStyle w:val="TextBodyIndent"/>
        <w:ind w:left="0" w:hanging="0"/>
        <w:rPr>
          <w:vanish/>
          <w:del w:id="268" w:author="Dr. Greg M. Bernstein" w:date="2000-04-21T10:41:00Z"/>
        </w:rPr>
      </w:pPr>
      <w:ins w:id="266" w:author="Dr. Greg M. Bernstein" w:date="2000-04-21T10:28:00Z">
        <w:r>
          <w:rPr/>
          <w:t>In [Awduche] the MPLS Traffic Engineering control plane was applied</w:t>
        </w:r>
      </w:ins>
      <w:ins w:id="267" w:author="Dr. Greg M. Bernstein" w:date="2000-04-21T10:28:00Z">
        <w:r>
          <w:rPr>
            <w:vanish/>
          </w:rPr>
          <w:t xml:space="preserve"> </w:t>
        </w:r>
      </w:ins>
    </w:p>
    <w:p>
      <w:pPr>
        <w:pStyle w:val="TextBodyIndent"/>
        <w:ind w:left="0" w:hanging="0"/>
        <w:rPr>
          <w:vanish/>
          <w:del w:id="272" w:author="Dr. Greg M. Bernstein" w:date="2000-04-21T10:41:00Z"/>
        </w:rPr>
      </w:pPr>
      <w:del w:id="269" w:author="Dr. Greg M. Bernstein" w:date="2000-04-21T10:41:00Z">
        <w:r>
          <w:rPr>
            <w:rFonts w:eastAsia="Times"/>
          </w:rPr>
          <w:delText xml:space="preserve"> </w:delText>
        </w:r>
      </w:del>
      <w:ins w:id="270" w:author="Dr. Greg M. Bernstein" w:date="2000-04-21T10:28:00Z">
        <w:r>
          <w:rPr/>
          <w:t>to the creation of light paths (optical circuits). This initial work</w:t>
        </w:r>
      </w:ins>
      <w:ins w:id="271" w:author="Dr. Greg M. Bernstein" w:date="2000-04-21T10:28:00Z">
        <w:r>
          <w:rPr>
            <w:vanish/>
          </w:rPr>
          <w:t xml:space="preserve"> </w:t>
        </w:r>
      </w:ins>
    </w:p>
    <w:p>
      <w:pPr>
        <w:pStyle w:val="TextBodyIndent"/>
        <w:ind w:left="0" w:hanging="0"/>
        <w:rPr>
          <w:vanish/>
          <w:del w:id="276" w:author="Dr. Greg M. Bernstein" w:date="2000-04-21T10:41:00Z"/>
        </w:rPr>
      </w:pPr>
      <w:del w:id="273" w:author="Dr. Greg M. Bernstein" w:date="2000-04-21T10:41:00Z">
        <w:r>
          <w:rPr>
            <w:rFonts w:eastAsia="Times"/>
          </w:rPr>
          <w:delText xml:space="preserve"> </w:delText>
        </w:r>
      </w:del>
      <w:ins w:id="274" w:author="Dr. Greg M. Bernstein" w:date="2000-04-21T10:28:00Z">
        <w:r>
          <w:rPr/>
          <w:t>along with the formation of a new optical signaling working group at</w:t>
        </w:r>
      </w:ins>
      <w:ins w:id="275" w:author="Dr. Greg M. Bernstein" w:date="2000-04-21T10:28:00Z">
        <w:r>
          <w:rPr>
            <w:vanish/>
          </w:rPr>
          <w:t xml:space="preserve"> </w:t>
        </w:r>
      </w:ins>
    </w:p>
    <w:p>
      <w:pPr>
        <w:pStyle w:val="TextBodyIndent"/>
        <w:ind w:left="0" w:hanging="0"/>
        <w:rPr>
          <w:vanish/>
          <w:del w:id="280" w:author="Dr. Greg M. Bernstein" w:date="2000-04-21T10:41:00Z"/>
        </w:rPr>
      </w:pPr>
      <w:del w:id="277" w:author="Dr. Greg M. Bernstein" w:date="2000-04-21T10:41:00Z">
        <w:r>
          <w:rPr>
            <w:rFonts w:eastAsia="Times"/>
          </w:rPr>
          <w:delText xml:space="preserve"> </w:delText>
        </w:r>
      </w:del>
      <w:ins w:id="278" w:author="Dr. Greg M. Bernstein" w:date="2000-04-21T10:28:00Z">
        <w:r>
          <w:rPr/>
          <w:t>the Optical Internetworking Forum (OIF), and a new industry</w:t>
        </w:r>
      </w:ins>
      <w:ins w:id="279" w:author="Dr. Greg M. Bernstein" w:date="2000-04-21T10:28:00Z">
        <w:r>
          <w:rPr>
            <w:vanish/>
          </w:rPr>
          <w:t xml:space="preserve"> </w:t>
        </w:r>
      </w:ins>
    </w:p>
    <w:p>
      <w:pPr>
        <w:pStyle w:val="TextBodyIndent"/>
        <w:ind w:left="0" w:hanging="0"/>
        <w:rPr>
          <w:vanish/>
          <w:del w:id="284" w:author="Dr. Greg M. Bernstein" w:date="2000-04-21T10:41:00Z"/>
        </w:rPr>
      </w:pPr>
      <w:del w:id="281" w:author="Dr. Greg M. Bernstein" w:date="2000-04-21T10:41:00Z">
        <w:r>
          <w:rPr>
            <w:rFonts w:eastAsia="Times"/>
          </w:rPr>
          <w:delText xml:space="preserve"> </w:delText>
        </w:r>
      </w:del>
      <w:ins w:id="282" w:author="Dr. Greg M. Bernstein" w:date="2000-04-21T10:28:00Z">
        <w:r>
          <w:rPr/>
          <w:t>coalition, the Optical Domain Service Interconnect(ODSI)has very much</w:t>
        </w:r>
      </w:ins>
      <w:ins w:id="283" w:author="Dr. Greg M. Bernstein" w:date="2000-04-21T10:28:00Z">
        <w:r>
          <w:rPr>
            <w:vanish/>
          </w:rPr>
          <w:t xml:space="preserve"> </w:t>
        </w:r>
      </w:ins>
    </w:p>
    <w:p>
      <w:pPr>
        <w:pStyle w:val="TextBodyIndent"/>
        <w:ind w:left="0" w:hanging="0"/>
        <w:rPr>
          <w:vanish/>
          <w:del w:id="289" w:author="Dr. Greg M. Bernstein" w:date="2000-04-21T10:41:00Z"/>
        </w:rPr>
      </w:pPr>
      <w:del w:id="285" w:author="Dr. Greg M. Bernstein" w:date="2000-04-21T10:41:00Z">
        <w:r>
          <w:rPr>
            <w:rFonts w:eastAsia="Times"/>
          </w:rPr>
          <w:delText xml:space="preserve"> </w:delText>
        </w:r>
      </w:del>
      <w:ins w:id="286" w:author="Dr. Greg M. Bernstein" w:date="2000-04-21T10:28:00Z">
        <w:r>
          <w:rPr/>
          <w:t>underscored the desire to automate the control of optical networks</w:t>
        </w:r>
      </w:ins>
      <w:ins w:id="287" w:author="Dr. Greg M. Bernstein" w:date="2000-04-21T10:28:00Z">
        <w:r>
          <w:rPr>
            <w:vanish/>
          </w:rPr>
          <w:t>.</w:t>
        </w:r>
      </w:ins>
      <w:ins w:id="288" w:author="Dr. Greg M. Bernstein" w:date="2000-04-21T10:41:00Z">
        <w:r>
          <w:rPr>
            <w:vanish/>
          </w:rPr>
          <w:t xml:space="preserve">  </w:t>
        </w:r>
      </w:ins>
    </w:p>
    <w:p>
      <w:pPr>
        <w:pStyle w:val="TextBodyIndent"/>
        <w:ind w:left="0" w:hanging="0"/>
        <w:rPr>
          <w:vanish/>
          <w:del w:id="293" w:author="Dr. Greg M. Bernstein" w:date="2000-04-21T10:41:00Z"/>
        </w:rPr>
      </w:pPr>
      <w:del w:id="290" w:author="Dr. Greg M. Bernstein" w:date="2000-04-21T10:41:00Z">
        <w:r>
          <w:rPr>
            <w:rFonts w:eastAsia="Times"/>
          </w:rPr>
          <w:delText xml:space="preserve"> </w:delText>
        </w:r>
      </w:del>
      <w:ins w:id="291" w:author="Dr. Greg M. Bernstein" w:date="2000-04-21T10:28:00Z">
        <w:r>
          <w:rPr/>
          <w:t>Due to the hierarchical capabilities of MPLS and the flexibility of</w:t>
        </w:r>
      </w:ins>
      <w:ins w:id="292" w:author="Dr. Greg M. Bernstein" w:date="2000-04-21T10:28:00Z">
        <w:r>
          <w:rPr>
            <w:vanish/>
          </w:rPr>
          <w:t xml:space="preserve"> </w:t>
        </w:r>
      </w:ins>
    </w:p>
    <w:p>
      <w:pPr>
        <w:pStyle w:val="TextBodyIndent"/>
        <w:ind w:left="0" w:hanging="0"/>
        <w:rPr>
          <w:vanish/>
          <w:del w:id="297" w:author="Dr. Greg M. Bernstein" w:date="2000-04-21T10:41:00Z"/>
        </w:rPr>
      </w:pPr>
      <w:del w:id="294" w:author="Dr. Greg M. Bernstein" w:date="2000-04-21T10:41:00Z">
        <w:r>
          <w:rPr>
            <w:rFonts w:eastAsia="Times"/>
          </w:rPr>
          <w:delText xml:space="preserve"> </w:delText>
        </w:r>
      </w:del>
      <w:ins w:id="295" w:author="Dr. Greg M. Bernstein" w:date="2000-04-21T10:28:00Z">
        <w:r>
          <w:rPr/>
          <w:t>the MPLS paradigm, MPLS techniques can be applied to the general</w:t>
        </w:r>
      </w:ins>
      <w:ins w:id="296" w:author="Dr. Greg M. Bernstein" w:date="2000-04-21T10:28:00Z">
        <w:r>
          <w:rPr>
            <w:vanish/>
          </w:rPr>
          <w:t xml:space="preserve"> </w:t>
        </w:r>
      </w:ins>
    </w:p>
    <w:p>
      <w:pPr>
        <w:pStyle w:val="TextBodyIndent"/>
        <w:ind w:left="0" w:hanging="0"/>
        <w:rPr>
          <w:vanish/>
          <w:del w:id="301" w:author="Dr. Greg M. Bernstein" w:date="2000-04-21T10:41:00Z"/>
        </w:rPr>
      </w:pPr>
      <w:del w:id="298" w:author="Dr. Greg M. Bernstein" w:date="2000-04-21T10:41:00Z">
        <w:r>
          <w:rPr>
            <w:rFonts w:eastAsia="Times"/>
          </w:rPr>
          <w:delText xml:space="preserve"> </w:delText>
        </w:r>
      </w:del>
      <w:ins w:id="299" w:author="Dr. Greg M. Bernstein" w:date="2000-04-21T10:28:00Z">
        <w:r>
          <w:rPr/>
          <w:t>problem of control of hierarchical circuit switched networks. Given</w:t>
        </w:r>
      </w:ins>
      <w:ins w:id="300" w:author="Dr. Greg M. Bernstein" w:date="2000-04-21T10:28:00Z">
        <w:r>
          <w:rPr>
            <w:vanish/>
          </w:rPr>
          <w:t xml:space="preserve"> </w:t>
        </w:r>
      </w:ins>
    </w:p>
    <w:p>
      <w:pPr>
        <w:pStyle w:val="TextBodyIndent"/>
        <w:ind w:left="0" w:hanging="0"/>
        <w:rPr>
          <w:vanish/>
          <w:del w:id="306" w:author="Dr. Greg M. Bernstein" w:date="2000-04-21T10:41:00Z"/>
        </w:rPr>
      </w:pPr>
      <w:del w:id="302" w:author="Dr. Greg M. Bernstein" w:date="2000-04-21T10:41:00Z">
        <w:r>
          <w:rPr>
            <w:rFonts w:eastAsia="Times"/>
          </w:rPr>
          <w:delText xml:space="preserve"> </w:delText>
        </w:r>
      </w:del>
      <w:ins w:id="303" w:author="Dr. Greg M. Bernstein" w:date="2000-04-21T10:28:00Z">
        <w:r>
          <w:rPr/>
          <w:t>the number of recent internet drafts concerning the optical domai</w:t>
        </w:r>
      </w:ins>
      <w:ins w:id="304" w:author="Dr. Greg M. Bernstein" w:date="2000-04-21T10:28:00Z">
        <w:r>
          <w:rPr>
            <w:vanish/>
          </w:rPr>
          <w:t>n</w:t>
        </w:r>
      </w:ins>
      <w:ins w:id="305" w:author="Dr. Greg M. Bernstein" w:date="2000-04-21T10:41:00Z">
        <w:r>
          <w:rPr>
            <w:vanish/>
          </w:rPr>
          <w:t xml:space="preserve"> </w:t>
        </w:r>
      </w:ins>
    </w:p>
    <w:p>
      <w:pPr>
        <w:pStyle w:val="TextBodyIndent"/>
        <w:ind w:left="0" w:hanging="0"/>
        <w:rPr>
          <w:vanish/>
          <w:del w:id="310" w:author="Dr. Greg M. Bernstein" w:date="2000-04-21T10:41:00Z"/>
        </w:rPr>
      </w:pPr>
      <w:del w:id="307" w:author="Dr. Greg M. Bernstein" w:date="2000-04-21T10:41:00Z">
        <w:r>
          <w:rPr>
            <w:rFonts w:eastAsia="Times"/>
          </w:rPr>
          <w:delText xml:space="preserve"> </w:delText>
        </w:r>
      </w:del>
      <w:ins w:id="308" w:author="Dr. Greg M. Bernstein" w:date="2000-04-21T10:28:00Z">
        <w:r>
          <w:rPr/>
          <w:t>[Kompella, Wang, Fan, Krishna]  the comments here will be</w:t>
        </w:r>
      </w:ins>
      <w:ins w:id="309" w:author="Dr. Greg M. Bernstein" w:date="2000-04-21T10:28:00Z">
        <w:r>
          <w:rPr>
            <w:vanish/>
          </w:rPr>
          <w:t xml:space="preserve"> </w:t>
        </w:r>
      </w:ins>
    </w:p>
    <w:p>
      <w:pPr>
        <w:pStyle w:val="TextBodyIndent"/>
        <w:ind w:left="0" w:hanging="0"/>
        <w:rPr>
          <w:vanish/>
          <w:del w:id="314" w:author="Dr. Greg M. Bernstein" w:date="2000-04-21T10:41:00Z"/>
        </w:rPr>
      </w:pPr>
      <w:del w:id="311" w:author="Dr. Greg M. Bernstein" w:date="2000-04-21T10:41:00Z">
        <w:r>
          <w:rPr>
            <w:rFonts w:eastAsia="Times"/>
          </w:rPr>
          <w:delText xml:space="preserve"> </w:delText>
        </w:r>
      </w:del>
      <w:ins w:id="312" w:author="Dr. Greg M. Bernstein" w:date="2000-04-21T10:28:00Z">
        <w:r>
          <w:rPr/>
          <w:t>concentrated on time division multiplexed hierarchies. Before</w:t>
        </w:r>
      </w:ins>
      <w:ins w:id="313" w:author="Dr. Greg M. Bernstein" w:date="2000-04-21T10:28:00Z">
        <w:r>
          <w:rPr>
            <w:vanish/>
          </w:rPr>
          <w:t xml:space="preserve"> </w:t>
        </w:r>
      </w:ins>
    </w:p>
    <w:p>
      <w:pPr>
        <w:pStyle w:val="TextBodyIndent"/>
        <w:ind w:left="0" w:hanging="0"/>
        <w:rPr>
          <w:vanish/>
          <w:del w:id="318" w:author="Dr. Greg M. Bernstein" w:date="2000-04-21T10:41:00Z"/>
        </w:rPr>
      </w:pPr>
      <w:del w:id="315" w:author="Dr. Greg M. Bernstein" w:date="2000-04-21T10:41:00Z">
        <w:r>
          <w:rPr>
            <w:rFonts w:eastAsia="Times"/>
          </w:rPr>
          <w:delText xml:space="preserve"> </w:delText>
        </w:r>
      </w:del>
      <w:ins w:id="316" w:author="Dr. Greg M. Bernstein" w:date="2000-04-21T10:28:00Z">
        <w:r>
          <w:rPr/>
          <w:t>focusing on some SONET specific issues (note that [Mannie] gives a</w:t>
        </w:r>
      </w:ins>
      <w:ins w:id="317" w:author="Dr. Greg M. Bernstein" w:date="2000-04-21T10:28:00Z">
        <w:r>
          <w:rPr>
            <w:vanish/>
          </w:rPr>
          <w:t xml:space="preserve"> </w:t>
        </w:r>
      </w:ins>
    </w:p>
    <w:p>
      <w:pPr>
        <w:pStyle w:val="TextBodyIndent"/>
        <w:ind w:left="0" w:hanging="0"/>
        <w:rPr>
          <w:vanish/>
          <w:del w:id="323" w:author="Dr. Greg M. Bernstein" w:date="2000-04-21T10:41:00Z"/>
        </w:rPr>
      </w:pPr>
      <w:del w:id="319" w:author="Dr. Greg M. Bernstein" w:date="2000-04-21T10:41:00Z">
        <w:r>
          <w:rPr>
            <w:rFonts w:eastAsia="Times"/>
          </w:rPr>
          <w:delText xml:space="preserve"> </w:delText>
        </w:r>
      </w:del>
      <w:ins w:id="320" w:author="Dr. Greg M. Bernstein" w:date="2000-04-21T10:28:00Z">
        <w:r>
          <w:rPr/>
          <w:t>good overview of the SDH specific issues) we review some of th</w:t>
        </w:r>
      </w:ins>
      <w:ins w:id="321" w:author="Dr. Greg M. Bernstein" w:date="2000-04-21T10:28:00Z">
        <w:r>
          <w:rPr>
            <w:vanish/>
          </w:rPr>
          <w:t>e</w:t>
        </w:r>
      </w:ins>
      <w:ins w:id="322" w:author="Dr. Greg M. Bernstein" w:date="2000-04-21T10:41:00Z">
        <w:r>
          <w:rPr>
            <w:vanish/>
          </w:rPr>
          <w:t xml:space="preserve"> </w:t>
        </w:r>
      </w:ins>
    </w:p>
    <w:p>
      <w:pPr>
        <w:pStyle w:val="TextBodyIndent"/>
        <w:ind w:left="0" w:hanging="0"/>
        <w:rPr>
          <w:ins w:id="326" w:author="Dr. Greg M. Bernstein" w:date="2000-04-21T10:28:00Z"/>
        </w:rPr>
      </w:pPr>
      <w:del w:id="324" w:author="Dr. Greg M. Bernstein" w:date="2000-04-21T10:41:00Z">
        <w:r>
          <w:rPr>
            <w:rFonts w:eastAsia="Times"/>
          </w:rPr>
          <w:delText xml:space="preserve"> </w:delText>
        </w:r>
      </w:del>
      <w:ins w:id="325" w:author="Dr. Greg M. Bernstein" w:date="2000-04-21T10:28:00Z">
        <w:r>
          <w:rPr/>
          <w:t>problems to be solved.</w:t>
        </w:r>
      </w:ins>
    </w:p>
    <w:p>
      <w:pPr>
        <w:pStyle w:val="PlainText"/>
        <w:rPr>
          <w:ins w:id="328" w:author="Dr. Greg M. Bernstein" w:date="2000-04-21T10:28:00Z"/>
        </w:rPr>
      </w:pPr>
      <w:ins w:id="327" w:author="Dr. Greg M. Bernstein" w:date="2000-04-21T10:28:00Z">
        <w:r>
          <w:rPr/>
          <w:t>3.1 Transport Network Issues</w:t>
        </w:r>
      </w:ins>
    </w:p>
    <w:p>
      <w:pPr>
        <w:pStyle w:val="PlainText"/>
        <w:rPr>
          <w:rFonts w:eastAsia="Times"/>
          <w:ins w:id="330" w:author="Dr. Greg M. Bernstein" w:date="2000-04-21T10:28:00Z"/>
        </w:rPr>
      </w:pPr>
      <w:ins w:id="329" w:author="Dr. Greg M. Bernstein" w:date="2000-04-21T10:28:00Z">
        <w:r>
          <w:rPr>
            <w:rFonts w:eastAsia="Times"/>
          </w:rPr>
          <w:t xml:space="preserve"> </w:t>
        </w:r>
      </w:ins>
    </w:p>
    <w:p>
      <w:pPr>
        <w:pStyle w:val="PlainText"/>
        <w:rPr>
          <w:ins w:id="332" w:author="Dr. Greg M. Bernstein" w:date="2000-04-21T10:28:00Z"/>
        </w:rPr>
      </w:pPr>
      <w:ins w:id="331" w:author="Dr. Greg M. Bernstein" w:date="2000-04-21T10:28:00Z">
        <w:r>
          <w:rPr/>
          <w:t xml:space="preserve">3.1.1 Multi Vendor Topology/Resource Discovery </w:t>
        </w:r>
      </w:ins>
    </w:p>
    <w:p>
      <w:pPr>
        <w:pStyle w:val="PlainText"/>
        <w:rPr>
          <w:ins w:id="334" w:author="Dr. Greg M. Bernstein" w:date="2000-04-21T10:28:00Z"/>
        </w:rPr>
      </w:pPr>
      <w:ins w:id="333" w:author="Dr. Greg M. Bernstein" w:date="2000-04-21T10:28:00Z">
        <w:r>
          <w:rPr/>
        </w:r>
      </w:ins>
    </w:p>
    <w:p>
      <w:pPr>
        <w:pStyle w:val="Normal"/>
        <w:rPr>
          <w:vanish/>
          <w:del w:id="338" w:author="Dr. Greg M. Bernstein" w:date="2000-04-21T10:42:00Z"/>
        </w:rPr>
      </w:pPr>
      <w:ins w:id="335" w:author="Dr. Greg M. Bernstein" w:date="2000-04-21T10:28:00Z">
        <w:r>
          <w:rPr/>
          <w:t>Although modern transport networks based on SONET/SDH excel at</w:t>
        </w:r>
      </w:ins>
      <w:ins w:id="336" w:author="Dr. Greg M. Bernstein" w:date="2000-04-21T10:48:00Z">
        <w:r>
          <w:rPr/>
          <w:t xml:space="preserve"> </w:t>
        </w:r>
      </w:ins>
      <w:ins w:id="337" w:author="Dr. Greg M. Bernstein" w:date="2000-04-21T10:28:00Z">
        <w:r>
          <w:rPr>
            <w:vanish/>
          </w:rPr>
          <w:t xml:space="preserve"> </w:t>
        </w:r>
      </w:ins>
    </w:p>
    <w:p>
      <w:pPr>
        <w:pStyle w:val="Normal"/>
        <w:rPr>
          <w:vanish/>
          <w:del w:id="342" w:author="Dr. Greg M. Bernstein" w:date="2000-04-21T10:42:00Z"/>
        </w:rPr>
      </w:pPr>
      <w:del w:id="339" w:author="Dr. Greg M. Bernstein" w:date="2000-04-21T10:42:00Z">
        <w:r>
          <w:rPr>
            <w:rFonts w:eastAsia="Times"/>
          </w:rPr>
          <w:delText xml:space="preserve"> </w:delText>
        </w:r>
      </w:del>
      <w:ins w:id="340" w:author="Dr. Greg M. Bernstein" w:date="2000-04-21T10:28:00Z">
        <w:r>
          <w:rPr/>
          <w:t>interoperability in the performance monitoring (PM) and fault</w:t>
        </w:r>
      </w:ins>
      <w:ins w:id="341" w:author="Dr. Greg M. Bernstein" w:date="2000-04-21T10:28:00Z">
        <w:r>
          <w:rPr>
            <w:vanish/>
          </w:rPr>
          <w:t xml:space="preserve"> </w:t>
        </w:r>
      </w:ins>
    </w:p>
    <w:p>
      <w:pPr>
        <w:pStyle w:val="Normal"/>
        <w:rPr>
          <w:vanish/>
          <w:del w:id="346" w:author="Dr. Greg M. Bernstein" w:date="2000-04-21T10:42:00Z"/>
        </w:rPr>
      </w:pPr>
      <w:del w:id="343" w:author="Dr. Greg M. Bernstein" w:date="2000-04-21T10:42:00Z">
        <w:r>
          <w:rPr>
            <w:rFonts w:eastAsia="Times"/>
          </w:rPr>
          <w:delText xml:space="preserve"> </w:delText>
        </w:r>
      </w:del>
      <w:ins w:id="344" w:author="Dr. Greg M. Bernstein" w:date="2000-04-21T10:28:00Z">
        <w:r>
          <w:rPr/>
          <w:t>management (FM) areas, they do not inter-operate in the areas of</w:t>
        </w:r>
      </w:ins>
      <w:ins w:id="345" w:author="Dr. Greg M. Bernstein" w:date="2000-04-21T10:28:00Z">
        <w:r>
          <w:rPr>
            <w:vanish/>
          </w:rPr>
          <w:t xml:space="preserve"> </w:t>
        </w:r>
      </w:ins>
    </w:p>
    <w:p>
      <w:pPr>
        <w:pStyle w:val="Normal"/>
        <w:rPr>
          <w:vanish/>
          <w:del w:id="350" w:author="Dr. Greg M. Bernstein" w:date="2000-04-21T10:42:00Z"/>
        </w:rPr>
      </w:pPr>
      <w:del w:id="347" w:author="Dr. Greg M. Bernstein" w:date="2000-04-21T10:42:00Z">
        <w:r>
          <w:rPr>
            <w:rFonts w:eastAsia="Times"/>
          </w:rPr>
          <w:delText xml:space="preserve"> </w:delText>
        </w:r>
      </w:del>
      <w:ins w:id="348" w:author="Dr. Greg M. Bernstein" w:date="2000-04-21T10:28:00Z">
        <w:r>
          <w:rPr/>
          <w:t>topology discovery or resource status.  Although link state route</w:t>
        </w:r>
      </w:ins>
      <w:ins w:id="349" w:author="Dr. Greg M. Bernstein" w:date="2000-04-21T10:28:00Z">
        <w:r>
          <w:rPr>
            <w:vanish/>
          </w:rPr>
          <w:t xml:space="preserve"> </w:t>
        </w:r>
      </w:ins>
    </w:p>
    <w:p>
      <w:pPr>
        <w:pStyle w:val="Normal"/>
        <w:rPr>
          <w:vanish/>
          <w:del w:id="354" w:author="Dr. Greg M. Bernstein" w:date="2000-04-21T10:42:00Z"/>
        </w:rPr>
      </w:pPr>
      <w:del w:id="351" w:author="Dr. Greg M. Bernstein" w:date="2000-04-21T10:42:00Z">
        <w:r>
          <w:rPr>
            <w:rFonts w:eastAsia="Times"/>
          </w:rPr>
          <w:delText xml:space="preserve"> </w:delText>
        </w:r>
      </w:del>
      <w:ins w:id="352" w:author="Dr. Greg M. Bernstein" w:date="2000-04-21T10:28:00Z">
        <w:r>
          <w:rPr/>
          <w:t>protocols, such as IS-IS and OSPF, have been used for some time in</w:t>
        </w:r>
      </w:ins>
      <w:ins w:id="353" w:author="Dr. Greg M. Bernstein" w:date="2000-04-21T10:28:00Z">
        <w:r>
          <w:rPr>
            <w:vanish/>
          </w:rPr>
          <w:t xml:space="preserve"> </w:t>
        </w:r>
      </w:ins>
    </w:p>
    <w:p>
      <w:pPr>
        <w:pStyle w:val="Normal"/>
        <w:rPr>
          <w:vanish/>
          <w:del w:id="358" w:author="Dr. Greg M. Bernstein" w:date="2000-04-21T10:42:00Z"/>
        </w:rPr>
      </w:pPr>
      <w:del w:id="355" w:author="Dr. Greg M. Bernstein" w:date="2000-04-21T10:42:00Z">
        <w:r>
          <w:rPr>
            <w:rFonts w:eastAsia="Times"/>
          </w:rPr>
          <w:delText xml:space="preserve"> </w:delText>
        </w:r>
      </w:del>
      <w:ins w:id="356" w:author="Dr. Greg M. Bernstein" w:date="2000-04-21T10:28:00Z">
        <w:r>
          <w:rPr/>
          <w:t>the IP world to compute destination based next hops for routes</w:t>
        </w:r>
      </w:ins>
      <w:ins w:id="357" w:author="Dr. Greg M. Bernstein" w:date="2000-04-21T10:28:00Z">
        <w:r>
          <w:rPr>
            <w:vanish/>
          </w:rPr>
          <w:t xml:space="preserve"> </w:t>
        </w:r>
      </w:ins>
    </w:p>
    <w:p>
      <w:pPr>
        <w:pStyle w:val="Normal"/>
        <w:rPr>
          <w:vanish/>
          <w:del w:id="362" w:author="Dr. Greg M. Bernstein" w:date="2000-04-21T10:42:00Z"/>
        </w:rPr>
      </w:pPr>
      <w:del w:id="359" w:author="Dr. Greg M. Bernstein" w:date="2000-04-21T10:42:00Z">
        <w:r>
          <w:rPr>
            <w:rFonts w:eastAsia="Times"/>
          </w:rPr>
          <w:delText xml:space="preserve"> </w:delText>
        </w:r>
      </w:del>
      <w:ins w:id="360" w:author="Dr. Greg M. Bernstein" w:date="2000-04-21T10:28:00Z">
        <w:r>
          <w:rPr/>
          <w:t>(without routing loops). Their value in providing timely topology and</w:t>
        </w:r>
      </w:ins>
      <w:ins w:id="361" w:author="Dr. Greg M. Bernstein" w:date="2000-04-21T10:28:00Z">
        <w:r>
          <w:rPr>
            <w:vanish/>
          </w:rPr>
          <w:t xml:space="preserve"> </w:t>
        </w:r>
      </w:ins>
    </w:p>
    <w:p>
      <w:pPr>
        <w:pStyle w:val="Normal"/>
        <w:rPr>
          <w:vanish/>
          <w:del w:id="366" w:author="Dr. Greg M. Bernstein" w:date="2000-04-21T10:42:00Z"/>
        </w:rPr>
      </w:pPr>
      <w:del w:id="363" w:author="Dr. Greg M. Bernstein" w:date="2000-04-21T10:42:00Z">
        <w:r>
          <w:rPr>
            <w:rFonts w:eastAsia="Times"/>
          </w:rPr>
          <w:delText xml:space="preserve"> </w:delText>
        </w:r>
      </w:del>
      <w:ins w:id="364" w:author="Dr. Greg M. Bernstein" w:date="2000-04-21T10:28:00Z">
        <w:r>
          <w:rPr/>
          <w:t>network status information in a distributed manner, i.e., at any</w:t>
        </w:r>
      </w:ins>
      <w:ins w:id="365" w:author="Dr. Greg M. Bernstein" w:date="2000-04-21T10:28:00Z">
        <w:r>
          <w:rPr>
            <w:vanish/>
          </w:rPr>
          <w:t xml:space="preserve"> </w:t>
        </w:r>
      </w:ins>
    </w:p>
    <w:p>
      <w:pPr>
        <w:pStyle w:val="Normal"/>
        <w:rPr>
          <w:vanish/>
          <w:del w:id="370" w:author="Dr. Greg M. Bernstein" w:date="2000-04-21T10:42:00Z"/>
        </w:rPr>
      </w:pPr>
      <w:del w:id="367" w:author="Dr. Greg M. Bernstein" w:date="2000-04-21T10:42:00Z">
        <w:r>
          <w:rPr>
            <w:rFonts w:eastAsia="Times"/>
          </w:rPr>
          <w:delText xml:space="preserve"> </w:delText>
        </w:r>
      </w:del>
      <w:ins w:id="368" w:author="Dr. Greg M. Bernstein" w:date="2000-04-21T10:28:00Z">
        <w:r>
          <w:rPr/>
          <w:t>network node, is immense. If resource utilization information is</w:t>
        </w:r>
      </w:ins>
      <w:ins w:id="369" w:author="Dr. Greg M. Bernstein" w:date="2000-04-21T10:28:00Z">
        <w:r>
          <w:rPr>
            <w:vanish/>
          </w:rPr>
          <w:t xml:space="preserve"> </w:t>
        </w:r>
      </w:ins>
    </w:p>
    <w:p>
      <w:pPr>
        <w:pStyle w:val="Normal"/>
        <w:rPr>
          <w:vanish/>
          <w:del w:id="376" w:author="Dr. Greg M. Bernstein" w:date="2000-04-21T10:42:00Z"/>
        </w:rPr>
      </w:pPr>
      <w:del w:id="371" w:author="Dr. Greg M. Bernstein" w:date="2000-04-21T10:42:00Z">
        <w:r>
          <w:rPr>
            <w:rFonts w:eastAsia="Times"/>
          </w:rPr>
          <w:delText xml:space="preserve"> </w:delText>
        </w:r>
      </w:del>
      <w:ins w:id="372" w:author="Dr. Greg M. Bernstein" w:date="2000-04-21T10:28:00Z">
        <w:r>
          <w:rPr/>
          <w:t>disseminated along with the link status (as was done in ATM</w:t>
        </w:r>
      </w:ins>
      <w:ins w:id="373" w:author="Dr. Greg M. Bernstein" w:date="2000-04-21T10:42:00Z">
        <w:r>
          <w:rPr/>
          <w:t>’</w:t>
        </w:r>
      </w:ins>
      <w:ins w:id="374" w:author="Dr. Greg M. Bernstein" w:date="2000-04-21T10:28:00Z">
        <w:r>
          <w:rPr/>
          <w:t>s PNNI</w:t>
        </w:r>
      </w:ins>
      <w:ins w:id="375" w:author="Dr. Greg M. Bernstein" w:date="2000-04-21T10:28:00Z">
        <w:r>
          <w:rPr>
            <w:vanish/>
          </w:rPr>
          <w:t xml:space="preserve"> </w:t>
        </w:r>
      </w:ins>
    </w:p>
    <w:p>
      <w:pPr>
        <w:pStyle w:val="Normal"/>
        <w:rPr>
          <w:vanish/>
          <w:del w:id="380" w:author="Dr. Greg M. Bernstein" w:date="2000-04-21T10:42:00Z"/>
        </w:rPr>
      </w:pPr>
      <w:del w:id="377" w:author="Dr. Greg M. Bernstein" w:date="2000-04-21T10:42:00Z">
        <w:r>
          <w:rPr>
            <w:rFonts w:eastAsia="Times"/>
          </w:rPr>
          <w:delText xml:space="preserve"> </w:delText>
        </w:r>
      </w:del>
      <w:ins w:id="378" w:author="Dr. Greg M. Bernstein" w:date="2000-04-21T10:28:00Z">
        <w:r>
          <w:rPr/>
          <w:t>routing protocol) then a very complete picture of network status is</w:t>
        </w:r>
      </w:ins>
      <w:ins w:id="379" w:author="Dr. Greg M. Bernstein" w:date="2000-04-21T10:28:00Z">
        <w:r>
          <w:rPr>
            <w:vanish/>
          </w:rPr>
          <w:t xml:space="preserve"> </w:t>
        </w:r>
      </w:ins>
    </w:p>
    <w:p>
      <w:pPr>
        <w:pStyle w:val="Normal"/>
        <w:rPr>
          <w:vanish/>
          <w:del w:id="385" w:author="Dr. Greg M. Bernstein" w:date="2000-04-21T10:42:00Z"/>
        </w:rPr>
      </w:pPr>
      <w:del w:id="381" w:author="Dr. Greg M. Bernstein" w:date="2000-04-21T10:42:00Z">
        <w:r>
          <w:rPr>
            <w:rFonts w:eastAsia="Times"/>
          </w:rPr>
          <w:delText xml:space="preserve"> </w:delText>
        </w:r>
      </w:del>
      <w:ins w:id="382" w:author="Dr. Greg M. Bernstein" w:date="2000-04-21T10:28:00Z">
        <w:r>
          <w:rPr/>
          <w:t>available to a network operator for use in planning, provisioning and</w:t>
        </w:r>
      </w:ins>
      <w:ins w:id="383" w:author="Dr. Greg M. Bernstein" w:date="2000-04-21T10:48:00Z">
        <w:r>
          <w:rPr/>
          <w:t xml:space="preserve"> </w:t>
        </w:r>
      </w:ins>
      <w:ins w:id="384" w:author="Dr. Greg M. Bernstein" w:date="2000-04-21T10:28:00Z">
        <w:r>
          <w:rPr>
            <w:vanish/>
          </w:rPr>
          <w:t xml:space="preserve"> </w:t>
        </w:r>
      </w:ins>
    </w:p>
    <w:p>
      <w:pPr>
        <w:pStyle w:val="Normal"/>
        <w:rPr>
          <w:vanish/>
          <w:del w:id="390" w:author="Dr. Greg M. Bernstein" w:date="2000-04-21T10:42:00Z"/>
        </w:rPr>
      </w:pPr>
      <w:del w:id="386" w:author="Dr. Greg M. Bernstein" w:date="2000-04-21T10:42:00Z">
        <w:r>
          <w:rPr>
            <w:rFonts w:eastAsia="Times"/>
          </w:rPr>
          <w:delText xml:space="preserve"> </w:delText>
        </w:r>
      </w:del>
      <w:ins w:id="387" w:author="Dr. Greg M. Bernstein" w:date="2000-04-21T10:28:00Z">
        <w:r>
          <w:rPr/>
          <w:t>operations. Note that in the circuit switch domain bandwidth</w:t>
        </w:r>
      </w:ins>
      <w:ins w:id="388" w:author="Dr. Greg M. Bernstein" w:date="2000-04-21T10:48:00Z">
        <w:r>
          <w:rPr/>
          <w:t xml:space="preserve"> </w:t>
        </w:r>
      </w:ins>
      <w:ins w:id="389" w:author="Dr. Greg M. Bernstein" w:date="2000-04-21T10:28:00Z">
        <w:r>
          <w:rPr>
            <w:vanish/>
          </w:rPr>
          <w:t xml:space="preserve"> </w:t>
        </w:r>
      </w:ins>
    </w:p>
    <w:p>
      <w:pPr>
        <w:pStyle w:val="Normal"/>
        <w:rPr>
          <w:vanish/>
          <w:del w:id="395" w:author="Dr. Greg M. Bernstein" w:date="2000-04-21T10:42:00Z"/>
        </w:rPr>
      </w:pPr>
      <w:del w:id="391" w:author="Dr. Greg M. Bernstein" w:date="2000-04-21T10:42:00Z">
        <w:r>
          <w:rPr>
            <w:rFonts w:eastAsia="Times"/>
          </w:rPr>
          <w:delText xml:space="preserve"> </w:delText>
        </w:r>
      </w:del>
      <w:ins w:id="392" w:author="Dr. Greg M. Bernstein" w:date="2000-04-21T10:28:00Z">
        <w:r>
          <w:rPr/>
          <w:t>utilization and connection admission control is much simplified over</w:t>
        </w:r>
      </w:ins>
      <w:ins w:id="393" w:author="Dr. Greg M. Bernstein" w:date="2000-04-21T10:48:00Z">
        <w:r>
          <w:rPr/>
          <w:t xml:space="preserve"> </w:t>
        </w:r>
      </w:ins>
      <w:ins w:id="394" w:author="Dr. Greg M. Bernstein" w:date="2000-04-21T10:28:00Z">
        <w:r>
          <w:rPr>
            <w:vanish/>
          </w:rPr>
          <w:t xml:space="preserve"> </w:t>
        </w:r>
      </w:ins>
    </w:p>
    <w:p>
      <w:pPr>
        <w:pStyle w:val="Normal"/>
        <w:rPr>
          <w:vanish/>
          <w:del w:id="401" w:author="Dr. Greg M. Bernstein" w:date="2000-04-21T10:42:00Z"/>
        </w:rPr>
      </w:pPr>
      <w:del w:id="396" w:author="Dr. Greg M. Bernstein" w:date="2000-04-21T10:42:00Z">
        <w:r>
          <w:rPr>
            <w:rFonts w:eastAsia="Times"/>
          </w:rPr>
          <w:delText xml:space="preserve"> </w:delText>
        </w:r>
      </w:del>
      <w:ins w:id="397" w:author="Dr. Greg M. Bernstein" w:date="2000-04-21T10:28:00Z">
        <w:r>
          <w:rPr/>
          <w:t>similar concepts in the packet switching world</w:t>
        </w:r>
      </w:ins>
      <w:ins w:id="398" w:author="Dr. Greg M. Bernstein" w:date="2000-04-21T10:48:00Z">
        <w:r>
          <w:rPr/>
          <w:t xml:space="preserve"> </w:t>
        </w:r>
      </w:ins>
      <w:ins w:id="399" w:author="Dr. Greg M. Bernstein" w:date="2000-04-21T10:28:00Z">
        <w:r>
          <w:rPr>
            <w:vanish/>
          </w:rPr>
          <w:t>.</w:t>
        </w:r>
      </w:ins>
      <w:ins w:id="400" w:author="Dr. Greg M. Bernstein" w:date="2000-04-21T10:42:00Z">
        <w:r>
          <w:rPr>
            <w:vanish/>
          </w:rPr>
          <w:t xml:space="preserve">  </w:t>
        </w:r>
      </w:ins>
    </w:p>
    <w:p>
      <w:pPr>
        <w:pStyle w:val="Normal"/>
        <w:rPr>
          <w:vanish/>
          <w:del w:id="406" w:author="Dr. Greg M. Bernstein" w:date="2000-04-21T10:42:00Z"/>
        </w:rPr>
      </w:pPr>
      <w:del w:id="402" w:author="Dr. Greg M. Bernstein" w:date="2000-04-21T10:42:00Z">
        <w:r>
          <w:rPr>
            <w:rFonts w:eastAsia="Times"/>
          </w:rPr>
          <w:delText xml:space="preserve"> </w:delText>
        </w:r>
      </w:del>
      <w:ins w:id="403" w:author="Dr. Greg M. Bernstein" w:date="2000-04-21T10:28:00Z">
        <w:r>
          <w:rPr/>
          <w:t>Other items of interest for circuit based network control include</w:t>
        </w:r>
      </w:ins>
      <w:ins w:id="404" w:author="Dr. Greg M. Bernstein" w:date="2000-04-21T10:48:00Z">
        <w:r>
          <w:rPr/>
          <w:t xml:space="preserve"> </w:t>
        </w:r>
      </w:ins>
      <w:ins w:id="405" w:author="Dr. Greg M. Bernstein" w:date="2000-04-21T10:28:00Z">
        <w:r>
          <w:rPr>
            <w:vanish/>
          </w:rPr>
          <w:t xml:space="preserve"> </w:t>
        </w:r>
      </w:ins>
    </w:p>
    <w:p>
      <w:pPr>
        <w:pStyle w:val="Normal"/>
        <w:rPr>
          <w:vanish/>
          <w:del w:id="411" w:author="Dr. Greg M. Bernstein" w:date="2000-04-21T10:42:00Z"/>
        </w:rPr>
      </w:pPr>
      <w:del w:id="407" w:author="Dr. Greg M. Bernstein" w:date="2000-04-21T10:42:00Z">
        <w:r>
          <w:rPr>
            <w:rFonts w:eastAsia="Times"/>
          </w:rPr>
          <w:delText xml:space="preserve"> </w:delText>
        </w:r>
      </w:del>
      <w:ins w:id="408" w:author="Dr. Greg M. Bernstein" w:date="2000-04-21T10:28:00Z">
        <w:r>
          <w:rPr/>
          <w:t>switching capabilities of the nodes (granularity, signal types,</w:t>
        </w:r>
      </w:ins>
      <w:ins w:id="409" w:author="Dr. Greg M. Bernstein" w:date="2000-04-21T10:48:00Z">
        <w:r>
          <w:rPr/>
          <w:t xml:space="preserve"> </w:t>
        </w:r>
      </w:ins>
      <w:ins w:id="410" w:author="Dr. Greg M. Bernstein" w:date="2000-04-21T10:28:00Z">
        <w:r>
          <w:rPr>
            <w:vanish/>
          </w:rPr>
          <w:t xml:space="preserve"> </w:t>
        </w:r>
      </w:ins>
    </w:p>
    <w:p>
      <w:pPr>
        <w:pStyle w:val="Normal"/>
        <w:rPr>
          <w:vanish/>
          <w:del w:id="415" w:author="Dr. Greg M. Bernstein" w:date="2000-04-21T10:42:00Z"/>
        </w:rPr>
      </w:pPr>
      <w:del w:id="412" w:author="Dr. Greg M. Bernstein" w:date="2000-04-21T10:42:00Z">
        <w:r>
          <w:rPr>
            <w:rFonts w:eastAsia="Times"/>
          </w:rPr>
          <w:delText xml:space="preserve"> </w:delText>
        </w:r>
      </w:del>
      <w:ins w:id="413" w:author="Dr. Greg M. Bernstein" w:date="2000-04-21T10:28:00Z">
        <w:r>
          <w:rPr/>
          <w:t>etc.), protection properties of the links (linear 1+1, linear 1:N,</w:t>
        </w:r>
      </w:ins>
      <w:ins w:id="414" w:author="Dr. Greg M. Bernstein" w:date="2000-04-21T10:28:00Z">
        <w:r>
          <w:rPr>
            <w:vanish/>
          </w:rPr>
          <w:t xml:space="preserve"> </w:t>
        </w:r>
      </w:ins>
    </w:p>
    <w:p>
      <w:pPr>
        <w:pStyle w:val="Normal"/>
        <w:rPr>
          <w:vanish/>
          <w:del w:id="420" w:author="Dr. Greg M. Bernstein" w:date="2000-04-21T10:42:00Z"/>
        </w:rPr>
      </w:pPr>
      <w:del w:id="416" w:author="Dr. Greg M. Bernstein" w:date="2000-04-21T10:42:00Z">
        <w:r>
          <w:rPr>
            <w:rFonts w:eastAsia="Times"/>
          </w:rPr>
          <w:delText xml:space="preserve"> </w:delText>
        </w:r>
      </w:del>
      <w:ins w:id="417" w:author="Dr. Greg M. Bernstein" w:date="2000-04-21T10:28:00Z">
        <w:r>
          <w:rPr/>
          <w:t>ring), failure risk of the links (which links have a tendency to fail</w:t>
        </w:r>
      </w:ins>
      <w:ins w:id="418" w:author="Dr. Greg M. Bernstein" w:date="2000-04-21T10:48:00Z">
        <w:r>
          <w:rPr/>
          <w:t xml:space="preserve"> </w:t>
        </w:r>
      </w:ins>
      <w:ins w:id="419" w:author="Dr. Greg M. Bernstein" w:date="2000-04-21T10:28:00Z">
        <w:r>
          <w:rPr>
            <w:vanish/>
          </w:rPr>
          <w:t xml:space="preserve"> </w:t>
        </w:r>
      </w:ins>
    </w:p>
    <w:p>
      <w:pPr>
        <w:pStyle w:val="Normal"/>
        <w:rPr>
          <w:vanish/>
          <w:del w:id="425" w:author="Dr. Greg M. Bernstein" w:date="2000-04-21T10:42:00Z"/>
        </w:rPr>
      </w:pPr>
      <w:del w:id="421" w:author="Dr. Greg M. Bernstein" w:date="2000-04-21T10:42:00Z">
        <w:r>
          <w:rPr>
            <w:rFonts w:eastAsia="Times"/>
          </w:rPr>
          <w:delText xml:space="preserve"> </w:delText>
        </w:r>
      </w:del>
      <w:ins w:id="422" w:author="Dr. Greg M. Bernstein" w:date="2000-04-21T10:28:00Z">
        <w:r>
          <w:rPr/>
          <w:t>at the same time - ).  At this point the main difference in this</w:t>
        </w:r>
      </w:ins>
      <w:ins w:id="423" w:author="Dr. Greg M. Bernstein" w:date="2000-04-21T10:48:00Z">
        <w:r>
          <w:rPr/>
          <w:t xml:space="preserve"> </w:t>
        </w:r>
      </w:ins>
      <w:ins w:id="424" w:author="Dr. Greg M. Bernstein" w:date="2000-04-21T10:28:00Z">
        <w:r>
          <w:rPr>
            <w:vanish/>
          </w:rPr>
          <w:t xml:space="preserve"> </w:t>
        </w:r>
      </w:ins>
    </w:p>
    <w:p>
      <w:pPr>
        <w:pStyle w:val="Normal"/>
        <w:rPr>
          <w:vanish/>
          <w:del w:id="430" w:author="Dr. Greg M. Bernstein" w:date="2000-04-21T10:42:00Z"/>
        </w:rPr>
      </w:pPr>
      <w:del w:id="426" w:author="Dr. Greg M. Bernstein" w:date="2000-04-21T10:42:00Z">
        <w:r>
          <w:rPr>
            <w:rFonts w:eastAsia="Times"/>
          </w:rPr>
          <w:delText xml:space="preserve"> </w:delText>
        </w:r>
      </w:del>
      <w:ins w:id="427" w:author="Dr. Greg M. Bernstein" w:date="2000-04-21T10:28:00Z">
        <w:r>
          <w:rPr/>
          <w:t>application of link state routing versus that for IP is that no</w:t>
        </w:r>
      </w:ins>
      <w:ins w:id="428" w:author="Dr. Greg M. Bernstein" w:date="2000-04-21T10:48:00Z">
        <w:r>
          <w:rPr/>
          <w:t xml:space="preserve"> </w:t>
        </w:r>
      </w:ins>
      <w:ins w:id="429" w:author="Dr. Greg M. Bernstein" w:date="2000-04-21T10:28:00Z">
        <w:r>
          <w:rPr>
            <w:vanish/>
          </w:rPr>
          <w:t xml:space="preserve"> </w:t>
        </w:r>
      </w:ins>
    </w:p>
    <w:p>
      <w:pPr>
        <w:pStyle w:val="Normal"/>
        <w:rPr>
          <w:ins w:id="433" w:author="Dr. Greg M. Bernstein" w:date="2000-04-21T10:28:00Z"/>
        </w:rPr>
      </w:pPr>
      <w:del w:id="431" w:author="Dr. Greg M. Bernstein" w:date="2000-04-21T10:42:00Z">
        <w:r>
          <w:rPr>
            <w:rFonts w:eastAsia="Times"/>
          </w:rPr>
          <w:delText xml:space="preserve"> </w:delText>
        </w:r>
      </w:del>
      <w:ins w:id="432" w:author="Dr. Greg M. Bernstein" w:date="2000-04-21T10:28:00Z">
        <w:r>
          <w:rPr/>
          <w:t>routes have actually be calculated.</w:t>
        </w:r>
      </w:ins>
    </w:p>
    <w:p>
      <w:pPr>
        <w:pStyle w:val="PlainText"/>
        <w:rPr>
          <w:ins w:id="435" w:author="Dr. Greg M. Bernstein" w:date="2000-04-21T10:28:00Z"/>
        </w:rPr>
      </w:pPr>
      <w:ins w:id="434" w:author="Dr. Greg M. Bernstein" w:date="2000-04-21T10:28:00Z">
        <w:r>
          <w:rPr/>
        </w:r>
      </w:ins>
    </w:p>
    <w:p>
      <w:pPr>
        <w:pStyle w:val="PlainText"/>
        <w:rPr>
          <w:ins w:id="437" w:author="Dr. Greg M. Bernstein" w:date="2000-04-21T10:28:00Z"/>
        </w:rPr>
      </w:pPr>
      <w:ins w:id="436" w:author="Dr. Greg M. Bernstein" w:date="2000-04-21T10:28:00Z">
        <w:r>
          <w:rPr/>
          <w:t>3.1.2 Multi Vendor Connection Control</w:t>
        </w:r>
      </w:ins>
    </w:p>
    <w:p>
      <w:pPr>
        <w:pStyle w:val="PlainText"/>
        <w:rPr>
          <w:ins w:id="439" w:author="Dr. Greg M. Bernstein" w:date="2000-04-21T10:28:00Z"/>
        </w:rPr>
      </w:pPr>
      <w:ins w:id="438" w:author="Dr. Greg M. Bernstein" w:date="2000-04-21T10:28:00Z">
        <w:r>
          <w:rPr/>
        </w:r>
      </w:ins>
    </w:p>
    <w:p>
      <w:pPr>
        <w:pStyle w:val="Normal"/>
        <w:rPr>
          <w:vanish/>
          <w:del w:id="443" w:author="Dr. Greg M. Bernstein" w:date="2000-04-21T10:44:00Z"/>
        </w:rPr>
      </w:pPr>
      <w:ins w:id="440" w:author="Dr. Greg M. Bernstein" w:date="2000-04-21T10:28:00Z">
        <w:r>
          <w:rPr/>
          <w:t>Traditionally end-to-end circuit connections have been set up via an</w:t>
        </w:r>
      </w:ins>
      <w:ins w:id="441" w:author="Dr. Greg M. Bernstein" w:date="2000-04-21T10:48:00Z">
        <w:r>
          <w:rPr/>
          <w:t xml:space="preserve"> </w:t>
        </w:r>
      </w:ins>
      <w:ins w:id="442" w:author="Dr. Greg M. Bernstein" w:date="2000-04-21T10:28:00Z">
        <w:r>
          <w:rPr>
            <w:vanish/>
          </w:rPr>
          <w:t xml:space="preserve"> </w:t>
        </w:r>
      </w:ins>
    </w:p>
    <w:p>
      <w:pPr>
        <w:pStyle w:val="Normal"/>
        <w:rPr>
          <w:vanish/>
          <w:del w:id="450" w:author="Dr. Greg M. Bernstein" w:date="2000-04-21T10:44:00Z"/>
        </w:rPr>
      </w:pPr>
      <w:del w:id="444" w:author="Dr. Greg M. Bernstein" w:date="2000-04-21T10:44:00Z">
        <w:r>
          <w:rPr>
            <w:rFonts w:eastAsia="Times"/>
          </w:rPr>
          <w:delText xml:space="preserve"> </w:delText>
        </w:r>
      </w:del>
      <w:ins w:id="445" w:author="Dr. Greg M. Bernstein" w:date="2000-04-21T10:28:00Z">
        <w:r>
          <w:rPr/>
          <w:t>equipment vendor</w:t>
        </w:r>
      </w:ins>
      <w:ins w:id="446" w:author="Dr. Greg M. Bernstein" w:date="2000-04-21T10:44:00Z">
        <w:r>
          <w:rPr/>
          <w:t>’</w:t>
        </w:r>
      </w:ins>
      <w:ins w:id="447" w:author="Dr. Greg M. Bernstein" w:date="2000-04-21T10:28:00Z">
        <w:r>
          <w:rPr/>
          <w:t>s element management system (EMS). Only limited</w:t>
        </w:r>
      </w:ins>
      <w:ins w:id="448" w:author="Dr. Greg M. Bernstein" w:date="2000-04-21T10:48:00Z">
        <w:r>
          <w:rPr/>
          <w:t xml:space="preserve"> </w:t>
        </w:r>
      </w:ins>
      <w:ins w:id="449" w:author="Dr. Greg M. Bernstein" w:date="2000-04-21T10:28:00Z">
        <w:r>
          <w:rPr>
            <w:vanish/>
          </w:rPr>
          <w:t xml:space="preserve"> </w:t>
        </w:r>
      </w:ins>
    </w:p>
    <w:p>
      <w:pPr>
        <w:pStyle w:val="Normal"/>
        <w:rPr>
          <w:vanish/>
          <w:del w:id="455" w:author="Dr. Greg M. Bernstein" w:date="2000-04-21T10:44:00Z"/>
        </w:rPr>
      </w:pPr>
      <w:del w:id="451" w:author="Dr. Greg M. Bernstein" w:date="2000-04-21T10:44:00Z">
        <w:r>
          <w:rPr>
            <w:rFonts w:eastAsia="Times"/>
          </w:rPr>
          <w:delText xml:space="preserve"> </w:delText>
        </w:r>
      </w:del>
      <w:ins w:id="452" w:author="Dr. Greg M. Bernstein" w:date="2000-04-21T10:28:00Z">
        <w:r>
          <w:rPr/>
          <w:t>interoperability has been achieved via management systems. Hence,</w:t>
        </w:r>
      </w:ins>
      <w:ins w:id="453" w:author="Dr. Greg M. Bernstein" w:date="2000-04-21T10:49:00Z">
        <w:r>
          <w:rPr/>
          <w:t xml:space="preserve"> </w:t>
        </w:r>
      </w:ins>
      <w:ins w:id="454" w:author="Dr. Greg M. Bernstein" w:date="2000-04-21T10:28:00Z">
        <w:r>
          <w:rPr>
            <w:vanish/>
          </w:rPr>
          <w:t xml:space="preserve"> </w:t>
        </w:r>
      </w:ins>
    </w:p>
    <w:p>
      <w:pPr>
        <w:pStyle w:val="Normal"/>
        <w:rPr>
          <w:vanish/>
          <w:del w:id="460" w:author="Dr. Greg M. Bernstein" w:date="2000-04-21T10:44:00Z"/>
        </w:rPr>
      </w:pPr>
      <w:del w:id="456" w:author="Dr. Greg M. Bernstein" w:date="2000-04-21T10:44:00Z">
        <w:r>
          <w:rPr>
            <w:rFonts w:eastAsia="Times"/>
          </w:rPr>
          <w:delText xml:space="preserve"> </w:delText>
        </w:r>
      </w:del>
      <w:ins w:id="457" w:author="Dr. Greg M. Bernstein" w:date="2000-04-21T10:28:00Z">
        <w:r>
          <w:rPr/>
          <w:t>end-to-end circuits in a multi-vendor environment typically require</w:t>
        </w:r>
      </w:ins>
      <w:ins w:id="458" w:author="Dr. Greg M. Bernstein" w:date="2000-04-21T10:49:00Z">
        <w:r>
          <w:rPr/>
          <w:t xml:space="preserve"> </w:t>
        </w:r>
      </w:ins>
      <w:ins w:id="459" w:author="Dr. Greg M. Bernstein" w:date="2000-04-21T10:28:00Z">
        <w:r>
          <w:rPr>
            <w:vanish/>
          </w:rPr>
          <w:t xml:space="preserve"> </w:t>
        </w:r>
      </w:ins>
    </w:p>
    <w:p>
      <w:pPr>
        <w:pStyle w:val="Normal"/>
        <w:rPr>
          <w:vanish/>
          <w:del w:id="465" w:author="Dr. Greg M. Bernstein" w:date="2000-04-21T10:44:00Z"/>
        </w:rPr>
      </w:pPr>
      <w:del w:id="461" w:author="Dr. Greg M. Bernstein" w:date="2000-04-21T10:44:00Z">
        <w:r>
          <w:rPr>
            <w:rFonts w:eastAsia="Times"/>
          </w:rPr>
          <w:delText xml:space="preserve"> </w:delText>
        </w:r>
      </w:del>
      <w:ins w:id="462" w:author="Dr. Greg M. Bernstein" w:date="2000-04-21T10:28:00Z">
        <w:r>
          <w:rPr/>
          <w:t>the use of multiple management systems and the infamous configuration</w:t>
        </w:r>
      </w:ins>
      <w:ins w:id="463" w:author="Dr. Greg M. Bernstein" w:date="2000-04-21T10:49:00Z">
        <w:r>
          <w:rPr/>
          <w:t xml:space="preserve"> </w:t>
        </w:r>
      </w:ins>
      <w:ins w:id="464" w:author="Dr. Greg M. Bernstein" w:date="2000-04-21T10:28:00Z">
        <w:r>
          <w:rPr>
            <w:vanish/>
          </w:rPr>
          <w:t xml:space="preserve"> </w:t>
        </w:r>
      </w:ins>
    </w:p>
    <w:p>
      <w:pPr>
        <w:pStyle w:val="Normal"/>
        <w:rPr>
          <w:vanish/>
          <w:del w:id="474" w:author="Dr. Greg M. Bernstein" w:date="2000-04-21T10:44:00Z"/>
        </w:rPr>
      </w:pPr>
      <w:del w:id="466" w:author="Dr. Greg M. Bernstein" w:date="2000-04-21T10:44:00Z">
        <w:r>
          <w:rPr>
            <w:rFonts w:eastAsia="Times"/>
          </w:rPr>
          <w:delText xml:space="preserve"> </w:delText>
        </w:r>
      </w:del>
      <w:ins w:id="467" w:author="Dr. Greg M. Bernstein" w:date="2000-04-21T10:28:00Z">
        <w:r>
          <w:rPr/>
          <w:t xml:space="preserve">via </w:t>
        </w:r>
      </w:ins>
      <w:ins w:id="468" w:author="Dr. Greg M. Bernstein" w:date="2000-04-21T10:44:00Z">
        <w:r>
          <w:rPr/>
          <w:t>“</w:t>
        </w:r>
      </w:ins>
      <w:ins w:id="469" w:author="Dr. Greg M. Bernstein" w:date="2000-04-21T10:28:00Z">
        <w:r>
          <w:rPr/>
          <w:t>yellow sticky notes</w:t>
        </w:r>
      </w:ins>
      <w:ins w:id="470" w:author="Dr. Greg M. Bernstein" w:date="2000-04-21T10:44:00Z">
        <w:r>
          <w:rPr/>
          <w:t>”</w:t>
        </w:r>
      </w:ins>
      <w:ins w:id="471" w:author="Dr. Greg M. Bernstein" w:date="2000-04-21T10:28:00Z">
        <w:r>
          <w:rPr/>
          <w:t>. A common signaling protocol such as RSVP</w:t>
        </w:r>
      </w:ins>
      <w:ins w:id="472" w:author="Dr. Greg M. Bernstein" w:date="2000-04-21T10:49:00Z">
        <w:r>
          <w:rPr/>
          <w:t xml:space="preserve"> </w:t>
        </w:r>
      </w:ins>
      <w:ins w:id="473" w:author="Dr. Greg M. Bernstein" w:date="2000-04-21T10:28:00Z">
        <w:r>
          <w:rPr>
            <w:vanish/>
          </w:rPr>
          <w:t xml:space="preserve"> </w:t>
        </w:r>
      </w:ins>
    </w:p>
    <w:p>
      <w:pPr>
        <w:pStyle w:val="Normal"/>
        <w:rPr>
          <w:vanish/>
          <w:del w:id="479" w:author="Dr. Greg M. Bernstein" w:date="2000-04-21T10:44:00Z"/>
        </w:rPr>
      </w:pPr>
      <w:del w:id="475" w:author="Dr. Greg M. Bernstein" w:date="2000-04-21T10:44:00Z">
        <w:r>
          <w:rPr>
            <w:rFonts w:eastAsia="Times"/>
          </w:rPr>
          <w:delText xml:space="preserve"> </w:delText>
        </w:r>
      </w:del>
      <w:ins w:id="476" w:author="Dr. Greg M. Bernstein" w:date="2000-04-21T10:28:00Z">
        <w:r>
          <w:rPr/>
          <w:t>with TE extensions or CR-LDP appropriately extended for circuit</w:t>
        </w:r>
      </w:ins>
      <w:ins w:id="477" w:author="Dr. Greg M. Bernstein" w:date="2000-04-21T10:49:00Z">
        <w:r>
          <w:rPr/>
          <w:t xml:space="preserve"> </w:t>
        </w:r>
      </w:ins>
      <w:ins w:id="478" w:author="Dr. Greg M. Bernstein" w:date="2000-04-21T10:28:00Z">
        <w:r>
          <w:rPr>
            <w:vanish/>
          </w:rPr>
          <w:t xml:space="preserve"> </w:t>
        </w:r>
      </w:ins>
    </w:p>
    <w:p>
      <w:pPr>
        <w:pStyle w:val="Normal"/>
        <w:rPr>
          <w:ins w:id="482" w:author="Dr. Greg M. Bernstein" w:date="2000-04-21T10:28:00Z"/>
        </w:rPr>
      </w:pPr>
      <w:del w:id="480" w:author="Dr. Greg M. Bernstein" w:date="2000-04-21T10:44:00Z">
        <w:r>
          <w:rPr>
            <w:rFonts w:eastAsia="Times"/>
          </w:rPr>
          <w:delText xml:space="preserve"> </w:delText>
        </w:r>
      </w:del>
      <w:ins w:id="481" w:author="Dr. Greg M. Bernstein" w:date="2000-04-21T10:28:00Z">
        <w:r>
          <w:rPr/>
          <w:t>switching applications can solve this interoperability problem.</w:t>
        </w:r>
      </w:ins>
    </w:p>
    <w:p>
      <w:pPr>
        <w:pStyle w:val="PlainText"/>
        <w:rPr>
          <w:ins w:id="484" w:author="Dr. Greg M. Bernstein" w:date="2000-04-21T10:28:00Z"/>
        </w:rPr>
      </w:pPr>
      <w:ins w:id="483" w:author="Dr. Greg M. Bernstein" w:date="2000-04-21T10:28:00Z">
        <w:r>
          <w:rPr/>
        </w:r>
      </w:ins>
    </w:p>
    <w:p>
      <w:pPr>
        <w:pStyle w:val="PlainText"/>
        <w:rPr>
          <w:ins w:id="486" w:author="Dr. Greg M. Bernstein" w:date="2000-04-21T10:28:00Z"/>
        </w:rPr>
      </w:pPr>
      <w:ins w:id="485" w:author="Dr. Greg M. Bernstein" w:date="2000-04-21T10:28:00Z">
        <w:r>
          <w:rPr/>
          <w:t>3.1.3 Customer/Edge Connection Control</w:t>
        </w:r>
      </w:ins>
    </w:p>
    <w:p>
      <w:pPr>
        <w:pStyle w:val="PlainText"/>
        <w:rPr>
          <w:ins w:id="488" w:author="Dr. Greg M. Bernstein" w:date="2000-04-21T10:28:00Z"/>
        </w:rPr>
      </w:pPr>
      <w:ins w:id="487" w:author="Dr. Greg M. Bernstein" w:date="2000-04-21T10:28:00Z">
        <w:r>
          <w:rPr/>
        </w:r>
      </w:ins>
    </w:p>
    <w:p>
      <w:pPr>
        <w:pStyle w:val="TextBodyIndent"/>
        <w:ind w:left="0" w:hanging="0"/>
        <w:rPr>
          <w:vanish/>
          <w:del w:id="492" w:author="Dr. Greg M. Bernstein" w:date="2000-04-21T10:44:00Z"/>
        </w:rPr>
      </w:pPr>
      <w:ins w:id="489" w:author="Dr. Greg M. Bernstein" w:date="2000-04-21T10:28:00Z">
        <w:r>
          <w:rPr/>
          <w:t>This is the case where the edge device, by desire, does not fully</w:t>
        </w:r>
      </w:ins>
      <w:ins w:id="490" w:author="Dr. Greg M. Bernstein" w:date="2000-04-21T10:49:00Z">
        <w:r>
          <w:rPr/>
          <w:t xml:space="preserve"> </w:t>
        </w:r>
      </w:ins>
      <w:ins w:id="491" w:author="Dr. Greg M. Bernstein" w:date="2000-04-21T10:28:00Z">
        <w:r>
          <w:rPr>
            <w:vanish/>
          </w:rPr>
          <w:t xml:space="preserve"> </w:t>
        </w:r>
      </w:ins>
    </w:p>
    <w:p>
      <w:pPr>
        <w:pStyle w:val="TextBodyIndent"/>
        <w:ind w:left="0" w:hanging="0"/>
        <w:rPr>
          <w:vanish/>
          <w:del w:id="497" w:author="Dr. Greg M. Bernstein" w:date="2000-04-21T10:44:00Z"/>
        </w:rPr>
      </w:pPr>
      <w:del w:id="493" w:author="Dr. Greg M. Bernstein" w:date="2000-04-21T10:44:00Z">
        <w:r>
          <w:rPr>
            <w:rFonts w:eastAsia="Times"/>
          </w:rPr>
          <w:delText xml:space="preserve"> </w:delText>
        </w:r>
      </w:del>
      <w:ins w:id="494" w:author="Dr. Greg M. Bernstein" w:date="2000-04-21T10:28:00Z">
        <w:r>
          <w:rPr/>
          <w:t>participate in the routing protocol, i.e., does not receive or share</w:t>
        </w:r>
      </w:ins>
      <w:ins w:id="495" w:author="Dr. Greg M. Bernstein" w:date="2000-04-21T10:49:00Z">
        <w:r>
          <w:rPr/>
          <w:t xml:space="preserve"> </w:t>
        </w:r>
      </w:ins>
      <w:ins w:id="496" w:author="Dr. Greg M. Bernstein" w:date="2000-04-21T10:28:00Z">
        <w:r>
          <w:rPr>
            <w:vanish/>
          </w:rPr>
          <w:t xml:space="preserve"> </w:t>
        </w:r>
      </w:ins>
    </w:p>
    <w:p>
      <w:pPr>
        <w:pStyle w:val="TextBodyIndent"/>
        <w:ind w:left="0" w:hanging="0"/>
        <w:rPr>
          <w:vanish/>
          <w:del w:id="502" w:author="Dr. Greg M. Bernstein" w:date="2000-04-21T10:44:00Z"/>
        </w:rPr>
      </w:pPr>
      <w:del w:id="498" w:author="Dr. Greg M. Bernstein" w:date="2000-04-21T10:44:00Z">
        <w:r>
          <w:rPr>
            <w:rFonts w:eastAsia="Times"/>
          </w:rPr>
          <w:delText xml:space="preserve"> </w:delText>
        </w:r>
      </w:del>
      <w:ins w:id="499" w:author="Dr. Greg M. Bernstein" w:date="2000-04-21T10:28:00Z">
        <w:r>
          <w:rPr/>
          <w:t>topology information with the rest of the network. Such a device</w:t>
        </w:r>
      </w:ins>
      <w:ins w:id="500" w:author="Dr. Greg M. Bernstein" w:date="2000-04-21T10:49:00Z">
        <w:r>
          <w:rPr/>
          <w:t xml:space="preserve"> </w:t>
        </w:r>
      </w:ins>
      <w:ins w:id="501" w:author="Dr. Greg M. Bernstein" w:date="2000-04-21T10:28:00Z">
        <w:r>
          <w:rPr>
            <w:vanish/>
          </w:rPr>
          <w:t xml:space="preserve"> </w:t>
        </w:r>
      </w:ins>
    </w:p>
    <w:p>
      <w:pPr>
        <w:pStyle w:val="TextBodyIndent"/>
        <w:ind w:left="0" w:hanging="0"/>
        <w:rPr>
          <w:vanish/>
          <w:del w:id="507" w:author="Dr. Greg M. Bernstein" w:date="2000-04-21T10:44:00Z"/>
        </w:rPr>
      </w:pPr>
      <w:del w:id="503" w:author="Dr. Greg M. Bernstein" w:date="2000-04-21T10:44:00Z">
        <w:r>
          <w:rPr>
            <w:rFonts w:eastAsia="Times"/>
          </w:rPr>
          <w:delText xml:space="preserve"> </w:delText>
        </w:r>
      </w:del>
      <w:ins w:id="504" w:author="Dr. Greg M. Bernstein" w:date="2000-04-21T10:28:00Z">
        <w:r>
          <w:rPr/>
          <w:t>would typically be discovered/register through a separate protocol</w:t>
        </w:r>
      </w:ins>
      <w:ins w:id="505" w:author="Dr. Greg M. Bernstein" w:date="2000-04-21T10:49:00Z">
        <w:r>
          <w:rPr/>
          <w:t xml:space="preserve"> </w:t>
        </w:r>
      </w:ins>
      <w:ins w:id="506" w:author="Dr. Greg M. Bernstein" w:date="2000-04-21T10:28:00Z">
        <w:r>
          <w:rPr>
            <w:vanish/>
          </w:rPr>
          <w:t xml:space="preserve"> </w:t>
        </w:r>
      </w:ins>
    </w:p>
    <w:p>
      <w:pPr>
        <w:pStyle w:val="TextBodyIndent"/>
        <w:ind w:left="0" w:hanging="0"/>
        <w:rPr>
          <w:vanish/>
          <w:del w:id="512" w:author="Dr. Greg M. Bernstein" w:date="2000-04-21T10:44:00Z"/>
        </w:rPr>
      </w:pPr>
      <w:del w:id="508" w:author="Dr. Greg M. Bernstein" w:date="2000-04-21T10:44:00Z">
        <w:r>
          <w:rPr>
            <w:rFonts w:eastAsia="Times"/>
          </w:rPr>
          <w:delText xml:space="preserve"> </w:delText>
        </w:r>
      </w:del>
      <w:ins w:id="509" w:author="Dr. Greg M. Bernstein" w:date="2000-04-21T10:28:00Z">
        <w:r>
          <w:rPr/>
          <w:t>from the routing protocol.  The edge device would then typically use</w:t>
        </w:r>
      </w:ins>
      <w:ins w:id="510" w:author="Dr. Greg M. Bernstein" w:date="2000-04-21T10:50:00Z">
        <w:r>
          <w:rPr/>
          <w:t xml:space="preserve"> </w:t>
        </w:r>
      </w:ins>
      <w:ins w:id="511" w:author="Dr. Greg M. Bernstein" w:date="2000-04-21T10:28:00Z">
        <w:r>
          <w:rPr>
            <w:vanish/>
          </w:rPr>
          <w:t xml:space="preserve"> </w:t>
        </w:r>
      </w:ins>
    </w:p>
    <w:p>
      <w:pPr>
        <w:pStyle w:val="TextBodyIndent"/>
        <w:ind w:left="0" w:hanging="0"/>
        <w:rPr>
          <w:vanish/>
          <w:del w:id="517" w:author="Dr. Greg M. Bernstein" w:date="2000-04-21T10:44:00Z"/>
        </w:rPr>
      </w:pPr>
      <w:del w:id="513" w:author="Dr. Greg M. Bernstein" w:date="2000-04-21T10:44:00Z">
        <w:r>
          <w:rPr>
            <w:rFonts w:eastAsia="Times"/>
          </w:rPr>
          <w:delText xml:space="preserve"> </w:delText>
        </w:r>
      </w:del>
      <w:ins w:id="514" w:author="Dr. Greg M. Bernstein" w:date="2000-04-21T10:28:00Z">
        <w:r>
          <w:rPr/>
          <w:t>a signaling protocol similar to that used in the network to request</w:t>
        </w:r>
      </w:ins>
      <w:ins w:id="515" w:author="Dr. Greg M. Bernstein" w:date="2000-04-21T10:50:00Z">
        <w:r>
          <w:rPr/>
          <w:t xml:space="preserve"> </w:t>
        </w:r>
      </w:ins>
      <w:ins w:id="516" w:author="Dr. Greg M. Bernstein" w:date="2000-04-21T10:28:00Z">
        <w:r>
          <w:rPr>
            <w:vanish/>
          </w:rPr>
          <w:t xml:space="preserve"> </w:t>
        </w:r>
      </w:ins>
    </w:p>
    <w:p>
      <w:pPr>
        <w:pStyle w:val="TextBodyIndent"/>
        <w:ind w:left="0" w:hanging="0"/>
        <w:rPr>
          <w:vanish/>
          <w:del w:id="522" w:author="Dr. Greg M. Bernstein" w:date="2000-04-21T10:44:00Z"/>
        </w:rPr>
      </w:pPr>
      <w:del w:id="518" w:author="Dr. Greg M. Bernstein" w:date="2000-04-21T10:44:00Z">
        <w:r>
          <w:rPr>
            <w:rFonts w:eastAsia="Times"/>
          </w:rPr>
          <w:delText xml:space="preserve"> </w:delText>
        </w:r>
      </w:del>
      <w:ins w:id="519" w:author="Dr. Greg M. Bernstein" w:date="2000-04-21T10:28:00Z">
        <w:r>
          <w:rPr/>
          <w:t>services associated with circuits (setup, clear, query). Note that</w:t>
        </w:r>
      </w:ins>
      <w:ins w:id="520" w:author="Dr. Greg M. Bernstein" w:date="2000-04-21T10:50:00Z">
        <w:r>
          <w:rPr/>
          <w:t xml:space="preserve"> </w:t>
        </w:r>
      </w:ins>
      <w:ins w:id="521" w:author="Dr. Greg M. Bernstein" w:date="2000-04-21T10:28:00Z">
        <w:r>
          <w:rPr>
            <w:vanish/>
          </w:rPr>
          <w:t xml:space="preserve"> </w:t>
        </w:r>
      </w:ins>
    </w:p>
    <w:p>
      <w:pPr>
        <w:pStyle w:val="TextBodyIndent"/>
        <w:ind w:left="0" w:hanging="0"/>
        <w:rPr>
          <w:vanish/>
          <w:del w:id="527" w:author="Dr. Greg M. Bernstein" w:date="2000-04-21T10:44:00Z"/>
        </w:rPr>
      </w:pPr>
      <w:del w:id="523" w:author="Dr. Greg M. Bernstein" w:date="2000-04-21T10:44:00Z">
        <w:r>
          <w:rPr>
            <w:rFonts w:eastAsia="Times"/>
          </w:rPr>
          <w:delText xml:space="preserve"> </w:delText>
        </w:r>
      </w:del>
      <w:ins w:id="524" w:author="Dr. Greg M. Bernstein" w:date="2000-04-21T10:28:00Z">
        <w:r>
          <w:rPr/>
          <w:t>the multiplex hierarchy used in TDM networks generally alleviates the</w:t>
        </w:r>
      </w:ins>
      <w:ins w:id="525" w:author="Dr. Greg M. Bernstein" w:date="2000-04-21T10:50:00Z">
        <w:r>
          <w:rPr/>
          <w:t xml:space="preserve"> </w:t>
        </w:r>
      </w:ins>
      <w:ins w:id="526" w:author="Dr. Greg M. Bernstein" w:date="2000-04-21T10:28:00Z">
        <w:r>
          <w:rPr>
            <w:vanish/>
          </w:rPr>
          <w:t xml:space="preserve"> </w:t>
        </w:r>
      </w:ins>
    </w:p>
    <w:p>
      <w:pPr>
        <w:pStyle w:val="TextBodyIndent"/>
        <w:ind w:left="0" w:hanging="0"/>
        <w:rPr>
          <w:vanish/>
          <w:del w:id="532" w:author="Dr. Greg M. Bernstein" w:date="2000-04-21T10:44:00Z"/>
        </w:rPr>
      </w:pPr>
      <w:del w:id="528" w:author="Dr. Greg M. Bernstein" w:date="2000-04-21T10:44:00Z">
        <w:r>
          <w:rPr>
            <w:rFonts w:eastAsia="Times"/>
          </w:rPr>
          <w:delText xml:space="preserve"> </w:delText>
        </w:r>
      </w:del>
      <w:ins w:id="529" w:author="Dr. Greg M. Bernstein" w:date="2000-04-21T10:28:00Z">
        <w:r>
          <w:rPr/>
          <w:t>scaling issues that could otherwise be troublesome, i.e., a core</w:t>
        </w:r>
      </w:ins>
      <w:ins w:id="530" w:author="Dr. Greg M. Bernstein" w:date="2000-04-21T10:50:00Z">
        <w:r>
          <w:rPr/>
          <w:t xml:space="preserve"> </w:t>
        </w:r>
      </w:ins>
      <w:ins w:id="531" w:author="Dr. Greg M. Bernstein" w:date="2000-04-21T10:28:00Z">
        <w:r>
          <w:rPr>
            <w:vanish/>
          </w:rPr>
          <w:t xml:space="preserve"> </w:t>
        </w:r>
      </w:ins>
    </w:p>
    <w:p>
      <w:pPr>
        <w:pStyle w:val="TextBodyIndent"/>
        <w:ind w:left="0" w:hanging="0"/>
        <w:rPr>
          <w:vanish/>
          <w:del w:id="537" w:author="Dr. Greg M. Bernstein" w:date="2000-04-21T10:44:00Z"/>
        </w:rPr>
      </w:pPr>
      <w:del w:id="533" w:author="Dr. Greg M. Bernstein" w:date="2000-04-21T10:44:00Z">
        <w:r>
          <w:rPr>
            <w:rFonts w:eastAsia="Times"/>
          </w:rPr>
          <w:delText xml:space="preserve"> </w:delText>
        </w:r>
      </w:del>
      <w:ins w:id="534" w:author="Dr. Greg M. Bernstein" w:date="2000-04-21T10:28:00Z">
        <w:r>
          <w:rPr/>
          <w:t>SONET switch with OC-192 trunks will not be dealing with signals of</w:t>
        </w:r>
      </w:ins>
      <w:ins w:id="535" w:author="Dr. Greg M. Bernstein" w:date="2000-04-21T10:50:00Z">
        <w:r>
          <w:rPr/>
          <w:t xml:space="preserve"> </w:t>
        </w:r>
      </w:ins>
      <w:ins w:id="536" w:author="Dr. Greg M. Bernstein" w:date="2000-04-21T10:28:00Z">
        <w:r>
          <w:rPr>
            <w:vanish/>
          </w:rPr>
          <w:t xml:space="preserve"> </w:t>
        </w:r>
      </w:ins>
    </w:p>
    <w:p>
      <w:pPr>
        <w:pStyle w:val="TextBodyIndent"/>
        <w:ind w:left="0" w:hanging="0"/>
        <w:rPr>
          <w:vanish/>
          <w:del w:id="542" w:author="Dr. Greg M. Bernstein" w:date="2000-04-21T10:44:00Z"/>
        </w:rPr>
      </w:pPr>
      <w:del w:id="538" w:author="Dr. Greg M. Bernstein" w:date="2000-04-21T10:44:00Z">
        <w:r>
          <w:rPr>
            <w:rFonts w:eastAsia="Times"/>
          </w:rPr>
          <w:delText xml:space="preserve"> </w:delText>
        </w:r>
      </w:del>
      <w:ins w:id="539" w:author="Dr. Greg M. Bernstein" w:date="2000-04-21T10:28:00Z">
        <w:r>
          <w:rPr/>
          <w:t>DS0 or DS1 granularity. Defining some these protocols is the type of</w:t>
        </w:r>
      </w:ins>
      <w:ins w:id="540" w:author="Dr. Greg M. Bernstein" w:date="2000-04-21T10:50:00Z">
        <w:r>
          <w:rPr/>
          <w:t xml:space="preserve"> </w:t>
        </w:r>
      </w:ins>
      <w:ins w:id="541" w:author="Dr. Greg M. Bernstein" w:date="2000-04-21T10:28:00Z">
        <w:r>
          <w:rPr>
            <w:vanish/>
          </w:rPr>
          <w:t xml:space="preserve"> </w:t>
        </w:r>
      </w:ins>
    </w:p>
    <w:p>
      <w:pPr>
        <w:pStyle w:val="TextBodyIndent"/>
        <w:ind w:left="0" w:hanging="0"/>
        <w:rPr>
          <w:vanish/>
          <w:del w:id="549" w:author="Dr. Greg M. Bernstein" w:date="2000-04-21T10:44:00Z"/>
        </w:rPr>
      </w:pPr>
      <w:del w:id="543" w:author="Dr. Greg M. Bernstein" w:date="2000-04-21T10:44:00Z">
        <w:r>
          <w:rPr>
            <w:rFonts w:eastAsia="Times"/>
          </w:rPr>
          <w:delText xml:space="preserve"> </w:delText>
        </w:r>
      </w:del>
      <w:ins w:id="544" w:author="Dr. Greg M. Bernstein" w:date="2000-04-21T10:28:00Z">
        <w:r>
          <w:rPr/>
          <w:t>work of initial interest at both ODSI and the OIF</w:t>
        </w:r>
      </w:ins>
      <w:ins w:id="545" w:author="Dr. Greg M. Bernstein" w:date="2000-04-21T10:44:00Z">
        <w:r>
          <w:rPr/>
          <w:t>’</w:t>
        </w:r>
      </w:ins>
      <w:ins w:id="546" w:author="Dr. Greg M. Bernstein" w:date="2000-04-21T10:28:00Z">
        <w:r>
          <w:rPr/>
          <w:t>s signaling working</w:t>
        </w:r>
      </w:ins>
      <w:ins w:id="547" w:author="Dr. Greg M. Bernstein" w:date="2000-04-21T10:50:00Z">
        <w:r>
          <w:rPr/>
          <w:t xml:space="preserve"> </w:t>
        </w:r>
      </w:ins>
      <w:ins w:id="548" w:author="Dr. Greg M. Bernstein" w:date="2000-04-21T10:28:00Z">
        <w:r>
          <w:rPr>
            <w:vanish/>
          </w:rPr>
          <w:t xml:space="preserve"> </w:t>
        </w:r>
      </w:ins>
    </w:p>
    <w:p>
      <w:pPr>
        <w:pStyle w:val="TextBodyIndent"/>
        <w:ind w:left="0" w:hanging="0"/>
        <w:rPr>
          <w:ins w:id="552" w:author="Dr. Greg M. Bernstein" w:date="2000-04-21T10:28:00Z"/>
        </w:rPr>
      </w:pPr>
      <w:del w:id="550" w:author="Dr. Greg M. Bernstein" w:date="2000-04-21T10:44:00Z">
        <w:r>
          <w:rPr>
            <w:rFonts w:eastAsia="Times"/>
          </w:rPr>
          <w:delText xml:space="preserve"> </w:delText>
        </w:r>
      </w:del>
      <w:ins w:id="551" w:author="Dr. Greg M. Bernstein" w:date="2000-04-21T10:28:00Z">
        <w:r>
          <w:rPr/>
          <w:t>group.</w:t>
        </w:r>
      </w:ins>
    </w:p>
    <w:p>
      <w:pPr>
        <w:pStyle w:val="PlainText"/>
        <w:rPr>
          <w:ins w:id="554" w:author="Dr. Greg M. Bernstein" w:date="2000-04-21T10:28:00Z"/>
        </w:rPr>
      </w:pPr>
      <w:ins w:id="553" w:author="Dr. Greg M. Bernstein" w:date="2000-04-21T10:28:00Z">
        <w:r>
          <w:rPr/>
        </w:r>
      </w:ins>
    </w:p>
    <w:p>
      <w:pPr>
        <w:pStyle w:val="PlainText"/>
        <w:rPr>
          <w:ins w:id="556" w:author="Dr. Greg M. Bernstein" w:date="2000-04-21T10:28:00Z"/>
        </w:rPr>
      </w:pPr>
      <w:ins w:id="555" w:author="Dr. Greg M. Bernstein" w:date="2000-04-21T10:28:00Z">
        <w:r>
          <w:rPr/>
          <w:t>3.1.4 Path Computation</w:t>
        </w:r>
      </w:ins>
    </w:p>
    <w:p>
      <w:pPr>
        <w:pStyle w:val="PlainText"/>
        <w:rPr>
          <w:ins w:id="558" w:author="Dr. Greg M. Bernstein" w:date="2000-04-21T10:28:00Z"/>
        </w:rPr>
      </w:pPr>
      <w:ins w:id="557" w:author="Dr. Greg M. Bernstein" w:date="2000-04-21T10:28:00Z">
        <w:r>
          <w:rPr/>
        </w:r>
      </w:ins>
    </w:p>
    <w:p>
      <w:pPr>
        <w:pStyle w:val="TextBodyIndent"/>
        <w:ind w:left="0" w:hanging="0"/>
        <w:rPr>
          <w:vanish/>
          <w:del w:id="562" w:author="Dr. Greg M. Bernstein" w:date="2000-04-21T10:45:00Z"/>
        </w:rPr>
      </w:pPr>
      <w:ins w:id="559" w:author="Dr. Greg M. Bernstein" w:date="2000-04-21T10:28:00Z">
        <w:r>
          <w:rPr/>
          <w:t>Although a link state route protocol can be used to obtain network</w:t>
        </w:r>
      </w:ins>
      <w:ins w:id="560" w:author="Dr. Greg M. Bernstein" w:date="2000-04-21T10:51:00Z">
        <w:r>
          <w:rPr/>
          <w:t xml:space="preserve"> </w:t>
        </w:r>
      </w:ins>
      <w:ins w:id="561" w:author="Dr. Greg M. Bernstein" w:date="2000-04-21T10:28:00Z">
        <w:r>
          <w:rPr>
            <w:vanish/>
          </w:rPr>
          <w:t xml:space="preserve"> </w:t>
        </w:r>
      </w:ins>
    </w:p>
    <w:p>
      <w:pPr>
        <w:pStyle w:val="TextBodyIndent"/>
        <w:ind w:left="0" w:hanging="0"/>
        <w:rPr>
          <w:vanish/>
          <w:del w:id="567" w:author="Dr. Greg M. Bernstein" w:date="2000-04-21T10:45:00Z"/>
        </w:rPr>
      </w:pPr>
      <w:del w:id="563" w:author="Dr. Greg M. Bernstein" w:date="2000-04-21T10:45:00Z">
        <w:r>
          <w:rPr>
            <w:rFonts w:eastAsia="Times"/>
          </w:rPr>
          <w:delText xml:space="preserve"> </w:delText>
        </w:r>
      </w:del>
      <w:ins w:id="564" w:author="Dr. Greg M. Bernstein" w:date="2000-04-21T10:28:00Z">
        <w:r>
          <w:rPr/>
          <w:t>topology and resource information, this does not imply the use of an</w:t>
        </w:r>
      </w:ins>
      <w:ins w:id="565" w:author="Dr. Greg M. Bernstein" w:date="2000-04-21T10:51:00Z">
        <w:r>
          <w:rPr/>
          <w:t xml:space="preserve"> </w:t>
        </w:r>
      </w:ins>
      <w:ins w:id="566" w:author="Dr. Greg M. Bernstein" w:date="2000-04-21T10:28:00Z">
        <w:r>
          <w:rPr>
            <w:vanish/>
          </w:rPr>
          <w:t xml:space="preserve"> </w:t>
        </w:r>
      </w:ins>
    </w:p>
    <w:p>
      <w:pPr>
        <w:pStyle w:val="TextBodyIndent"/>
        <w:ind w:left="0" w:hanging="0"/>
        <w:rPr>
          <w:vanish/>
          <w:del w:id="575" w:author="Dr. Greg M. Bernstein" w:date="2000-04-21T10:45:00Z"/>
        </w:rPr>
      </w:pPr>
      <w:del w:id="568" w:author="Dr. Greg M. Bernstein" w:date="2000-04-21T10:45:00Z">
        <w:r>
          <w:rPr>
            <w:rFonts w:eastAsia="Times"/>
          </w:rPr>
          <w:delText xml:space="preserve"> </w:delText>
        </w:r>
      </w:del>
      <w:ins w:id="569" w:author="Dr. Greg M. Bernstein" w:date="2000-04-21T10:45:00Z">
        <w:r>
          <w:rPr/>
          <w:t>“</w:t>
        </w:r>
      </w:ins>
      <w:ins w:id="570" w:author="Dr. Greg M. Bernstein" w:date="2000-04-21T10:28:00Z">
        <w:r>
          <w:rPr/>
          <w:t>open shortest path first</w:t>
        </w:r>
      </w:ins>
      <w:ins w:id="571" w:author="Dr. Greg M. Bernstein" w:date="2000-04-21T10:45:00Z">
        <w:r>
          <w:rPr/>
          <w:t>”</w:t>
        </w:r>
      </w:ins>
      <w:ins w:id="572" w:author="Dr. Greg M. Bernstein" w:date="2000-04-21T10:28:00Z">
        <w:r>
          <w:rPr/>
          <w:t xml:space="preserve"> route. The path must be open in the sense</w:t>
        </w:r>
      </w:ins>
      <w:ins w:id="573" w:author="Dr. Greg M. Bernstein" w:date="2000-04-21T10:51:00Z">
        <w:r>
          <w:rPr/>
          <w:t xml:space="preserve"> </w:t>
        </w:r>
      </w:ins>
      <w:ins w:id="574" w:author="Dr. Greg M. Bernstein" w:date="2000-04-21T10:28:00Z">
        <w:r>
          <w:rPr>
            <w:vanish/>
          </w:rPr>
          <w:t xml:space="preserve"> </w:t>
        </w:r>
      </w:ins>
    </w:p>
    <w:p>
      <w:pPr>
        <w:pStyle w:val="TextBodyIndent"/>
        <w:ind w:left="0" w:hanging="0"/>
        <w:rPr>
          <w:vanish/>
          <w:del w:id="580" w:author="Dr. Greg M. Bernstein" w:date="2000-04-21T10:45:00Z"/>
        </w:rPr>
      </w:pPr>
      <w:del w:id="576" w:author="Dr. Greg M. Bernstein" w:date="2000-04-21T10:45:00Z">
        <w:r>
          <w:rPr>
            <w:rFonts w:eastAsia="Times"/>
          </w:rPr>
          <w:delText xml:space="preserve"> </w:delText>
        </w:r>
      </w:del>
      <w:ins w:id="577" w:author="Dr. Greg M. Bernstein" w:date="2000-04-21T10:28:00Z">
        <w:r>
          <w:rPr/>
          <w:t>that the bandwidth must be available, however the switches along the</w:t>
        </w:r>
      </w:ins>
      <w:ins w:id="578" w:author="Dr. Greg M. Bernstein" w:date="2000-04-21T10:52:00Z">
        <w:r>
          <w:rPr/>
          <w:t xml:space="preserve"> </w:t>
        </w:r>
      </w:ins>
      <w:ins w:id="579" w:author="Dr. Greg M. Bernstein" w:date="2000-04-21T10:28:00Z">
        <w:r>
          <w:rPr>
            <w:vanish/>
          </w:rPr>
          <w:t xml:space="preserve"> </w:t>
        </w:r>
      </w:ins>
    </w:p>
    <w:p>
      <w:pPr>
        <w:pStyle w:val="TextBodyIndent"/>
        <w:ind w:left="0" w:hanging="0"/>
        <w:rPr>
          <w:vanish/>
          <w:del w:id="585" w:author="Dr. Greg M. Bernstein" w:date="2000-04-21T10:45:00Z"/>
        </w:rPr>
      </w:pPr>
      <w:del w:id="581" w:author="Dr. Greg M. Bernstein" w:date="2000-04-21T10:45:00Z">
        <w:r>
          <w:rPr>
            <w:rFonts w:eastAsia="Times"/>
          </w:rPr>
          <w:delText xml:space="preserve"> </w:delText>
        </w:r>
      </w:del>
      <w:ins w:id="582" w:author="Dr. Greg M. Bernstein" w:date="2000-04-21T10:28:00Z">
        <w:r>
          <w:rPr/>
          <w:t>path must also be capable, in some way, of transporting the desired</w:t>
        </w:r>
      </w:ins>
      <w:ins w:id="583" w:author="Dr. Greg M. Bernstein" w:date="2000-04-21T10:51:00Z">
        <w:r>
          <w:rPr/>
          <w:t xml:space="preserve"> </w:t>
        </w:r>
      </w:ins>
      <w:ins w:id="584" w:author="Dr. Greg M. Bernstein" w:date="2000-04-21T10:28:00Z">
        <w:r>
          <w:rPr>
            <w:vanish/>
          </w:rPr>
          <w:t xml:space="preserve"> </w:t>
        </w:r>
      </w:ins>
    </w:p>
    <w:p>
      <w:pPr>
        <w:pStyle w:val="TextBodyIndent"/>
        <w:ind w:left="0" w:hanging="0"/>
        <w:rPr>
          <w:vanish/>
          <w:del w:id="592" w:author="Dr. Greg M. Bernstein" w:date="2000-04-21T10:45:00Z"/>
        </w:rPr>
      </w:pPr>
      <w:del w:id="586" w:author="Dr. Greg M. Bernstein" w:date="2000-04-21T10:45:00Z">
        <w:r>
          <w:rPr>
            <w:rFonts w:eastAsia="Times"/>
          </w:rPr>
          <w:delText xml:space="preserve"> </w:delText>
        </w:r>
      </w:del>
      <w:ins w:id="587" w:author="Dr. Greg M. Bernstein" w:date="2000-04-21T10:28:00Z">
        <w:r>
          <w:rPr/>
          <w:t>signal type, i.e., we</w:t>
        </w:r>
      </w:ins>
      <w:ins w:id="588" w:author="Dr. Greg M. Bernstein" w:date="2000-04-21T10:45:00Z">
        <w:r>
          <w:rPr/>
          <w:t>’</w:t>
        </w:r>
      </w:ins>
      <w:ins w:id="589" w:author="Dr. Greg M. Bernstein" w:date="2000-04-21T10:28:00Z">
        <w:r>
          <w:rPr/>
          <w:t>ve got an additional constraint.  Other</w:t>
        </w:r>
      </w:ins>
      <w:ins w:id="590" w:author="Dr. Greg M. Bernstein" w:date="2000-04-21T10:51:00Z">
        <w:r>
          <w:rPr/>
          <w:t xml:space="preserve"> </w:t>
        </w:r>
      </w:ins>
      <w:ins w:id="591" w:author="Dr. Greg M. Bernstein" w:date="2000-04-21T10:28:00Z">
        <w:r>
          <w:rPr>
            <w:vanish/>
          </w:rPr>
          <w:t xml:space="preserve"> </w:t>
        </w:r>
      </w:ins>
    </w:p>
    <w:p>
      <w:pPr>
        <w:pStyle w:val="TextBodyIndent"/>
        <w:ind w:left="0" w:hanging="0"/>
        <w:rPr>
          <w:vanish/>
          <w:del w:id="596" w:author="Dr. Greg M. Bernstein" w:date="2000-04-21T10:45:00Z"/>
        </w:rPr>
      </w:pPr>
      <w:del w:id="593" w:author="Dr. Greg M. Bernstein" w:date="2000-04-21T10:45:00Z">
        <w:r>
          <w:rPr>
            <w:rFonts w:eastAsia="Times"/>
          </w:rPr>
          <w:delText xml:space="preserve"> </w:delText>
        </w:r>
      </w:del>
      <w:ins w:id="594" w:author="Dr. Greg M. Bernstein" w:date="2000-04-21T10:28:00Z">
        <w:r>
          <w:rPr/>
          <w:t>constraints may include hop count, total delay (mostly propagation),</w:t>
        </w:r>
      </w:ins>
      <w:ins w:id="595" w:author="Dr. Greg M. Bernstein" w:date="2000-04-21T10:28:00Z">
        <w:r>
          <w:rPr>
            <w:vanish/>
          </w:rPr>
          <w:t xml:space="preserve"> </w:t>
        </w:r>
      </w:ins>
    </w:p>
    <w:p>
      <w:pPr>
        <w:pStyle w:val="TextBodyIndent"/>
        <w:ind w:left="0" w:hanging="0"/>
        <w:rPr>
          <w:vanish/>
          <w:del w:id="601" w:author="Dr. Greg M. Bernstein" w:date="2000-04-21T10:45:00Z"/>
        </w:rPr>
      </w:pPr>
      <w:del w:id="597" w:author="Dr. Greg M. Bernstein" w:date="2000-04-21T10:45:00Z">
        <w:r>
          <w:rPr>
            <w:rFonts w:eastAsia="Times"/>
          </w:rPr>
          <w:delText xml:space="preserve"> </w:delText>
        </w:r>
      </w:del>
      <w:ins w:id="598" w:author="Dr. Greg M. Bernstein" w:date="2000-04-21T10:28:00Z">
        <w:r>
          <w:rPr/>
          <w:t>and hop count. In addition, in addition it may be desirable to route</w:t>
        </w:r>
      </w:ins>
      <w:ins w:id="599" w:author="Dr. Greg M. Bernstein" w:date="2000-04-21T10:51:00Z">
        <w:r>
          <w:rPr/>
          <w:t xml:space="preserve"> </w:t>
        </w:r>
      </w:ins>
      <w:ins w:id="600" w:author="Dr. Greg M. Bernstein" w:date="2000-04-21T10:28:00Z">
        <w:r>
          <w:rPr>
            <w:vanish/>
          </w:rPr>
          <w:t xml:space="preserve"> </w:t>
        </w:r>
      </w:ins>
    </w:p>
    <w:p>
      <w:pPr>
        <w:pStyle w:val="TextBodyIndent"/>
        <w:ind w:left="0" w:hanging="0"/>
        <w:rPr>
          <w:vanish/>
          <w:del w:id="606" w:author="Dr. Greg M. Bernstein" w:date="2000-04-21T10:45:00Z"/>
        </w:rPr>
      </w:pPr>
      <w:del w:id="602" w:author="Dr. Greg M. Bernstein" w:date="2000-04-21T10:45:00Z">
        <w:r>
          <w:rPr>
            <w:rFonts w:eastAsia="Times"/>
          </w:rPr>
          <w:delText xml:space="preserve"> </w:delText>
        </w:r>
      </w:del>
      <w:ins w:id="603" w:author="Dr. Greg M. Bernstein" w:date="2000-04-21T10:28:00Z">
        <w:r>
          <w:rPr/>
          <w:t>traffic in order to optimize overall network capacity, reliability or</w:t>
        </w:r>
      </w:ins>
      <w:ins w:id="604" w:author="Dr. Greg M. Bernstein" w:date="2000-04-21T10:51:00Z">
        <w:r>
          <w:rPr/>
          <w:t xml:space="preserve"> </w:t>
        </w:r>
      </w:ins>
      <w:ins w:id="605" w:author="Dr. Greg M. Bernstein" w:date="2000-04-21T10:28:00Z">
        <w:r>
          <w:rPr>
            <w:vanish/>
          </w:rPr>
          <w:t xml:space="preserve"> </w:t>
        </w:r>
      </w:ins>
    </w:p>
    <w:p>
      <w:pPr>
        <w:pStyle w:val="TextBodyIndent"/>
        <w:ind w:left="0" w:hanging="0"/>
        <w:rPr>
          <w:vanish/>
          <w:del w:id="613" w:author="Dr. Greg M. Bernstein" w:date="2000-04-21T10:45:00Z"/>
        </w:rPr>
      </w:pPr>
      <w:del w:id="607" w:author="Dr. Greg M. Bernstein" w:date="2000-04-21T10:45:00Z">
        <w:r>
          <w:rPr>
            <w:rFonts w:eastAsia="Times"/>
          </w:rPr>
          <w:delText xml:space="preserve"> </w:delText>
        </w:r>
      </w:del>
      <w:ins w:id="608" w:author="Dr. Greg M. Bernstein" w:date="2000-04-21T10:28:00Z">
        <w:r>
          <w:rPr/>
          <w:t>some combination of the two. Dikstra</w:t>
        </w:r>
      </w:ins>
      <w:ins w:id="609" w:author="Dr. Greg M. Bernstein" w:date="2000-04-21T10:45:00Z">
        <w:r>
          <w:rPr/>
          <w:t>’</w:t>
        </w:r>
      </w:ins>
      <w:ins w:id="610" w:author="Dr. Greg M. Bernstein" w:date="2000-04-21T10:28:00Z">
        <w:r>
          <w:rPr/>
          <w:t>s algorithm computes the</w:t>
        </w:r>
      </w:ins>
      <w:ins w:id="611" w:author="Dr. Greg M. Bernstein" w:date="2000-04-21T10:51:00Z">
        <w:r>
          <w:rPr/>
          <w:t xml:space="preserve"> </w:t>
        </w:r>
      </w:ins>
      <w:ins w:id="612" w:author="Dr. Greg M. Bernstein" w:date="2000-04-21T10:28:00Z">
        <w:r>
          <w:rPr>
            <w:vanish/>
          </w:rPr>
          <w:t xml:space="preserve"> </w:t>
        </w:r>
      </w:ins>
    </w:p>
    <w:p>
      <w:pPr>
        <w:pStyle w:val="TextBodyIndent"/>
        <w:ind w:left="0" w:hanging="0"/>
        <w:rPr>
          <w:vanish/>
          <w:del w:id="618" w:author="Dr. Greg M. Bernstein" w:date="2000-04-21T10:45:00Z"/>
        </w:rPr>
      </w:pPr>
      <w:del w:id="614" w:author="Dr. Greg M. Bernstein" w:date="2000-04-21T10:45:00Z">
        <w:r>
          <w:rPr>
            <w:rFonts w:eastAsia="Times"/>
          </w:rPr>
          <w:delText xml:space="preserve"> </w:delText>
        </w:r>
      </w:del>
      <w:ins w:id="615" w:author="Dr. Greg M. Bernstein" w:date="2000-04-21T10:28:00Z">
        <w:r>
          <w:rPr/>
          <w:t>shortest path with respect to link weights for a single connection at</w:t>
        </w:r>
      </w:ins>
      <w:ins w:id="616" w:author="Dr. Greg M. Bernstein" w:date="2000-04-21T10:51:00Z">
        <w:r>
          <w:rPr/>
          <w:t xml:space="preserve"> </w:t>
        </w:r>
      </w:ins>
      <w:ins w:id="617" w:author="Dr. Greg M. Bernstein" w:date="2000-04-21T10:28:00Z">
        <w:r>
          <w:rPr>
            <w:vanish/>
          </w:rPr>
          <w:t xml:space="preserve"> </w:t>
        </w:r>
      </w:ins>
    </w:p>
    <w:p>
      <w:pPr>
        <w:pStyle w:val="TextBodyIndent"/>
        <w:ind w:left="0" w:hanging="0"/>
        <w:rPr>
          <w:vanish/>
          <w:del w:id="623" w:author="Dr. Greg M. Bernstein" w:date="2000-04-21T10:45:00Z"/>
        </w:rPr>
      </w:pPr>
      <w:del w:id="619" w:author="Dr. Greg M. Bernstein" w:date="2000-04-21T10:45:00Z">
        <w:r>
          <w:rPr>
            <w:rFonts w:eastAsia="Times"/>
          </w:rPr>
          <w:delText xml:space="preserve"> </w:delText>
        </w:r>
      </w:del>
      <w:ins w:id="620" w:author="Dr. Greg M. Bernstein" w:date="2000-04-21T10:28:00Z">
        <w:r>
          <w:rPr/>
          <w:t>a time. This can be much different than the paths that would be</w:t>
        </w:r>
      </w:ins>
      <w:ins w:id="621" w:author="Dr. Greg M. Bernstein" w:date="2000-04-21T10:51:00Z">
        <w:r>
          <w:rPr/>
          <w:t xml:space="preserve"> </w:t>
        </w:r>
      </w:ins>
      <w:ins w:id="622" w:author="Dr. Greg M. Bernstein" w:date="2000-04-21T10:28:00Z">
        <w:r>
          <w:rPr>
            <w:vanish/>
          </w:rPr>
          <w:t xml:space="preserve"> </w:t>
        </w:r>
      </w:ins>
    </w:p>
    <w:p>
      <w:pPr>
        <w:pStyle w:val="TextBodyIndent"/>
        <w:ind w:left="0" w:hanging="0"/>
        <w:rPr>
          <w:vanish/>
          <w:del w:id="628" w:author="Dr. Greg M. Bernstein" w:date="2000-04-21T10:45:00Z"/>
        </w:rPr>
      </w:pPr>
      <w:del w:id="624" w:author="Dr. Greg M. Bernstein" w:date="2000-04-21T10:45:00Z">
        <w:r>
          <w:rPr>
            <w:rFonts w:eastAsia="Times"/>
          </w:rPr>
          <w:delText xml:space="preserve"> </w:delText>
        </w:r>
      </w:del>
      <w:ins w:id="625" w:author="Dr. Greg M. Bernstein" w:date="2000-04-21T10:28:00Z">
        <w:r>
          <w:rPr/>
          <w:t>selected in response to a request to set up a batch of connections</w:t>
        </w:r>
      </w:ins>
      <w:ins w:id="626" w:author="Dr. Greg M. Bernstein" w:date="2000-04-21T10:51:00Z">
        <w:r>
          <w:rPr/>
          <w:t xml:space="preserve"> </w:t>
        </w:r>
      </w:ins>
      <w:ins w:id="627" w:author="Dr. Greg M. Bernstein" w:date="2000-04-21T10:28:00Z">
        <w:r>
          <w:rPr>
            <w:vanish/>
          </w:rPr>
          <w:t xml:space="preserve"> </w:t>
        </w:r>
      </w:ins>
    </w:p>
    <w:p>
      <w:pPr>
        <w:pStyle w:val="TextBodyIndent"/>
        <w:ind w:left="0" w:hanging="0"/>
        <w:rPr>
          <w:vanish/>
          <w:del w:id="633" w:author="Dr. Greg M. Bernstein" w:date="2000-04-21T10:45:00Z"/>
        </w:rPr>
      </w:pPr>
      <w:del w:id="629" w:author="Dr. Greg M. Bernstein" w:date="2000-04-21T10:45:00Z">
        <w:r>
          <w:rPr>
            <w:rFonts w:eastAsia="Times"/>
          </w:rPr>
          <w:delText xml:space="preserve"> </w:delText>
        </w:r>
      </w:del>
      <w:ins w:id="630" w:author="Dr. Greg M. Bernstein" w:date="2000-04-21T10:28:00Z">
        <w:r>
          <w:rPr/>
          <w:t>between a set of endpoints in order to optimize network link</w:t>
        </w:r>
      </w:ins>
      <w:ins w:id="631" w:author="Dr. Greg M. Bernstein" w:date="2000-04-21T10:52:00Z">
        <w:r>
          <w:rPr/>
          <w:t xml:space="preserve"> </w:t>
        </w:r>
      </w:ins>
      <w:ins w:id="632" w:author="Dr. Greg M. Bernstein" w:date="2000-04-21T10:28:00Z">
        <w:r>
          <w:rPr>
            <w:vanish/>
          </w:rPr>
          <w:t xml:space="preserve"> </w:t>
        </w:r>
      </w:ins>
    </w:p>
    <w:p>
      <w:pPr>
        <w:pStyle w:val="TextBodyIndent"/>
        <w:ind w:left="0" w:hanging="0"/>
        <w:rPr>
          <w:vanish/>
          <w:del w:id="638" w:author="Dr. Greg M. Bernstein" w:date="2000-04-21T10:45:00Z"/>
        </w:rPr>
      </w:pPr>
      <w:del w:id="634" w:author="Dr. Greg M. Bernstein" w:date="2000-04-21T10:45:00Z">
        <w:r>
          <w:rPr>
            <w:rFonts w:eastAsia="Times"/>
          </w:rPr>
          <w:delText xml:space="preserve"> </w:delText>
        </w:r>
      </w:del>
      <w:ins w:id="635" w:author="Dr. Greg M. Bernstein" w:date="2000-04-21T10:28:00Z">
        <w:r>
          <w:rPr/>
          <w:t>utilization. One can think along the line of global or local</w:t>
        </w:r>
      </w:ins>
      <w:ins w:id="636" w:author="Dr. Greg M. Bernstein" w:date="2000-04-21T10:52:00Z">
        <w:r>
          <w:rPr/>
          <w:t xml:space="preserve"> </w:t>
        </w:r>
      </w:ins>
      <w:ins w:id="637" w:author="Dr. Greg M. Bernstein" w:date="2000-04-21T10:28:00Z">
        <w:r>
          <w:rPr>
            <w:vanish/>
          </w:rPr>
          <w:t xml:space="preserve"> </w:t>
        </w:r>
      </w:ins>
    </w:p>
    <w:p>
      <w:pPr>
        <w:pStyle w:val="TextBodyIndent"/>
        <w:ind w:left="0" w:hanging="0"/>
        <w:rPr>
          <w:vanish/>
          <w:del w:id="643" w:author="Dr. Greg M. Bernstein" w:date="2000-04-21T10:45:00Z"/>
        </w:rPr>
      </w:pPr>
      <w:del w:id="639" w:author="Dr. Greg M. Bernstein" w:date="2000-04-21T10:45:00Z">
        <w:r>
          <w:rPr>
            <w:rFonts w:eastAsia="Times"/>
          </w:rPr>
          <w:delText xml:space="preserve"> </w:delText>
        </w:r>
      </w:del>
      <w:ins w:id="640" w:author="Dr. Greg M. Bernstein" w:date="2000-04-21T10:28:00Z">
        <w:r>
          <w:rPr/>
          <w:t>optimization of the network. Due to the complexity of some of the</w:t>
        </w:r>
      </w:ins>
      <w:ins w:id="641" w:author="Dr. Greg M. Bernstein" w:date="2000-04-21T10:52:00Z">
        <w:r>
          <w:rPr/>
          <w:t xml:space="preserve"> </w:t>
        </w:r>
      </w:ins>
      <w:ins w:id="642" w:author="Dr. Greg M. Bernstein" w:date="2000-04-21T10:28:00Z">
        <w:r>
          <w:rPr>
            <w:vanish/>
          </w:rPr>
          <w:t xml:space="preserve"> </w:t>
        </w:r>
      </w:ins>
    </w:p>
    <w:p>
      <w:pPr>
        <w:pStyle w:val="TextBodyIndent"/>
        <w:ind w:left="0" w:hanging="0"/>
        <w:rPr>
          <w:vanish/>
          <w:del w:id="648" w:author="Dr. Greg M. Bernstein" w:date="2000-04-21T10:45:00Z"/>
        </w:rPr>
      </w:pPr>
      <w:del w:id="644" w:author="Dr. Greg M. Bernstein" w:date="2000-04-21T10:45:00Z">
        <w:r>
          <w:rPr>
            <w:rFonts w:eastAsia="Times"/>
          </w:rPr>
          <w:delText xml:space="preserve"> </w:delText>
        </w:r>
      </w:del>
      <w:ins w:id="645" w:author="Dr. Greg M. Bernstein" w:date="2000-04-21T10:28:00Z">
        <w:r>
          <w:rPr/>
          <w:t>route algorithms (high dimensionality non-linear integer programming</w:t>
        </w:r>
      </w:ins>
      <w:ins w:id="646" w:author="Dr. Greg M. Bernstein" w:date="2000-04-21T10:52:00Z">
        <w:r>
          <w:rPr/>
          <w:t xml:space="preserve"> </w:t>
        </w:r>
      </w:ins>
      <w:ins w:id="647" w:author="Dr. Greg M. Bernstein" w:date="2000-04-21T10:28:00Z">
        <w:r>
          <w:rPr>
            <w:vanish/>
          </w:rPr>
          <w:t xml:space="preserve"> </w:t>
        </w:r>
      </w:ins>
    </w:p>
    <w:p>
      <w:pPr>
        <w:pStyle w:val="TextBodyIndent"/>
        <w:ind w:left="0" w:hanging="0"/>
        <w:rPr>
          <w:vanish/>
          <w:del w:id="653" w:author="Dr. Greg M. Bernstein" w:date="2000-04-21T10:45:00Z"/>
        </w:rPr>
      </w:pPr>
      <w:del w:id="649" w:author="Dr. Greg M. Bernstein" w:date="2000-04-21T10:45:00Z">
        <w:r>
          <w:rPr>
            <w:rFonts w:eastAsia="Times"/>
          </w:rPr>
          <w:delText xml:space="preserve"> </w:delText>
        </w:r>
      </w:del>
      <w:ins w:id="650" w:author="Dr. Greg M. Bernstein" w:date="2000-04-21T10:28:00Z">
        <w:r>
          <w:rPr/>
          <w:t>problems) and various criteria by which one may optimize their</w:t>
        </w:r>
      </w:ins>
      <w:ins w:id="651" w:author="Dr. Greg M. Bernstein" w:date="2000-04-21T10:52:00Z">
        <w:r>
          <w:rPr/>
          <w:t xml:space="preserve"> </w:t>
        </w:r>
      </w:ins>
      <w:ins w:id="652" w:author="Dr. Greg M. Bernstein" w:date="2000-04-21T10:28:00Z">
        <w:r>
          <w:rPr>
            <w:vanish/>
          </w:rPr>
          <w:t xml:space="preserve"> </w:t>
        </w:r>
      </w:ins>
    </w:p>
    <w:p>
      <w:pPr>
        <w:pStyle w:val="TextBodyIndent"/>
        <w:ind w:left="0" w:hanging="0"/>
        <w:rPr>
          <w:vanish/>
          <w:del w:id="658" w:author="Dr. Greg M. Bernstein" w:date="2000-04-21T10:45:00Z"/>
        </w:rPr>
      </w:pPr>
      <w:del w:id="654" w:author="Dr. Greg M. Bernstein" w:date="2000-04-21T10:45:00Z">
        <w:r>
          <w:rPr>
            <w:rFonts w:eastAsia="Times"/>
          </w:rPr>
          <w:delText xml:space="preserve"> </w:delText>
        </w:r>
      </w:del>
      <w:ins w:id="655" w:author="Dr. Greg M. Bernstein" w:date="2000-04-21T10:28:00Z">
        <w:r>
          <w:rPr/>
          <w:t>network it may not be possible or desirable to run these algorithms</w:t>
        </w:r>
      </w:ins>
      <w:ins w:id="656" w:author="Dr. Greg M. Bernstein" w:date="2000-04-21T10:52:00Z">
        <w:r>
          <w:rPr/>
          <w:t xml:space="preserve"> </w:t>
        </w:r>
      </w:ins>
      <w:ins w:id="657" w:author="Dr. Greg M. Bernstein" w:date="2000-04-21T10:28:00Z">
        <w:r>
          <w:rPr>
            <w:vanish/>
          </w:rPr>
          <w:t xml:space="preserve"> </w:t>
        </w:r>
      </w:ins>
    </w:p>
    <w:p>
      <w:pPr>
        <w:pStyle w:val="TextBodyIndent"/>
        <w:ind w:left="0" w:hanging="0"/>
        <w:rPr>
          <w:vanish/>
          <w:del w:id="663" w:author="Dr. Greg M. Bernstein" w:date="2000-04-21T10:45:00Z"/>
        </w:rPr>
      </w:pPr>
      <w:del w:id="659" w:author="Dr. Greg M. Bernstein" w:date="2000-04-21T10:45:00Z">
        <w:r>
          <w:rPr>
            <w:rFonts w:eastAsia="Times"/>
          </w:rPr>
          <w:delText xml:space="preserve"> </w:delText>
        </w:r>
      </w:del>
      <w:ins w:id="660" w:author="Dr. Greg M. Bernstein" w:date="2000-04-21T10:28:00Z">
        <w:r>
          <w:rPr/>
          <w:t>on network nodes. However, it may still be desirable to have some</w:t>
        </w:r>
      </w:ins>
      <w:ins w:id="661" w:author="Dr. Greg M. Bernstein" w:date="2000-04-21T10:52:00Z">
        <w:r>
          <w:rPr/>
          <w:t xml:space="preserve"> </w:t>
        </w:r>
      </w:ins>
      <w:ins w:id="662" w:author="Dr. Greg M. Bernstein" w:date="2000-04-21T10:28:00Z">
        <w:r>
          <w:rPr>
            <w:vanish/>
          </w:rPr>
          <w:t xml:space="preserve"> </w:t>
        </w:r>
      </w:ins>
    </w:p>
    <w:p>
      <w:pPr>
        <w:pStyle w:val="TextBodyIndent"/>
        <w:ind w:left="0" w:hanging="0"/>
        <w:rPr>
          <w:vanish/>
          <w:del w:id="668" w:author="Dr. Greg M. Bernstein" w:date="2000-04-21T10:45:00Z"/>
        </w:rPr>
      </w:pPr>
      <w:del w:id="664" w:author="Dr. Greg M. Bernstein" w:date="2000-04-21T10:45:00Z">
        <w:r>
          <w:rPr>
            <w:rFonts w:eastAsia="Times"/>
          </w:rPr>
          <w:delText xml:space="preserve"> </w:delText>
        </w:r>
      </w:del>
      <w:ins w:id="665" w:author="Dr. Greg M. Bernstein" w:date="2000-04-21T10:28:00Z">
        <w:r>
          <w:rPr/>
          <w:t>basic path computation ability running on the network nodes,</w:t>
        </w:r>
      </w:ins>
      <w:ins w:id="666" w:author="Dr. Greg M. Bernstein" w:date="2000-04-21T10:53:00Z">
        <w:r>
          <w:rPr/>
          <w:t xml:space="preserve"> </w:t>
        </w:r>
      </w:ins>
      <w:ins w:id="667" w:author="Dr. Greg M. Bernstein" w:date="2000-04-21T10:28:00Z">
        <w:r>
          <w:rPr>
            <w:vanish/>
          </w:rPr>
          <w:t xml:space="preserve"> </w:t>
        </w:r>
      </w:ins>
    </w:p>
    <w:p>
      <w:pPr>
        <w:pStyle w:val="TextBodyIndent"/>
        <w:ind w:left="0" w:hanging="0"/>
        <w:rPr>
          <w:vanish/>
          <w:del w:id="673" w:author="Dr. Greg M. Bernstein" w:date="2000-04-21T10:45:00Z"/>
        </w:rPr>
      </w:pPr>
      <w:del w:id="669" w:author="Dr. Greg M. Bernstein" w:date="2000-04-21T10:45:00Z">
        <w:r>
          <w:rPr>
            <w:rFonts w:eastAsia="Times"/>
          </w:rPr>
          <w:delText xml:space="preserve"> </w:delText>
        </w:r>
      </w:del>
      <w:ins w:id="670" w:author="Dr. Greg M. Bernstein" w:date="2000-04-21T10:28:00Z">
        <w:r>
          <w:rPr/>
          <w:t>particularly in restoration situations. Such an approach is in line</w:t>
        </w:r>
      </w:ins>
      <w:ins w:id="671" w:author="Dr. Greg M. Bernstein" w:date="2000-04-21T10:53:00Z">
        <w:r>
          <w:rPr/>
          <w:t xml:space="preserve"> </w:t>
        </w:r>
      </w:ins>
      <w:ins w:id="672" w:author="Dr. Greg M. Bernstein" w:date="2000-04-21T10:28:00Z">
        <w:r>
          <w:rPr>
            <w:vanish/>
          </w:rPr>
          <w:t xml:space="preserve"> </w:t>
        </w:r>
      </w:ins>
    </w:p>
    <w:p>
      <w:pPr>
        <w:pStyle w:val="TextBodyIndent"/>
        <w:ind w:left="0" w:hanging="0"/>
        <w:rPr>
          <w:vanish/>
          <w:del w:id="678" w:author="Dr. Greg M. Bernstein" w:date="2000-04-21T10:45:00Z"/>
        </w:rPr>
      </w:pPr>
      <w:del w:id="674" w:author="Dr. Greg M. Bernstein" w:date="2000-04-21T10:45:00Z">
        <w:r>
          <w:rPr>
            <w:rFonts w:eastAsia="Times"/>
          </w:rPr>
          <w:delText xml:space="preserve"> </w:delText>
        </w:r>
      </w:del>
      <w:ins w:id="675" w:author="Dr. Greg M. Bernstein" w:date="2000-04-21T10:28:00Z">
        <w:r>
          <w:rPr/>
          <w:t>with the use of MPLS for traffic engineering but is much different</w:t>
        </w:r>
      </w:ins>
      <w:ins w:id="676" w:author="Dr. Greg M. Bernstein" w:date="2000-04-21T10:53:00Z">
        <w:r>
          <w:rPr/>
          <w:t xml:space="preserve"> </w:t>
        </w:r>
      </w:ins>
      <w:ins w:id="677" w:author="Dr. Greg M. Bernstein" w:date="2000-04-21T10:28:00Z">
        <w:r>
          <w:rPr>
            <w:vanish/>
          </w:rPr>
          <w:t xml:space="preserve"> </w:t>
        </w:r>
      </w:ins>
    </w:p>
    <w:p>
      <w:pPr>
        <w:pStyle w:val="TextBodyIndent"/>
        <w:ind w:left="0" w:hanging="0"/>
        <w:rPr>
          <w:vanish/>
          <w:del w:id="683" w:author="Dr. Greg M. Bernstein" w:date="2000-04-21T10:45:00Z"/>
        </w:rPr>
      </w:pPr>
      <w:del w:id="679" w:author="Dr. Greg M. Bernstein" w:date="2000-04-21T10:45:00Z">
        <w:r>
          <w:rPr>
            <w:rFonts w:eastAsia="Times"/>
          </w:rPr>
          <w:delText xml:space="preserve"> </w:delText>
        </w:r>
      </w:del>
      <w:ins w:id="680" w:author="Dr. Greg M. Bernstein" w:date="2000-04-21T10:28:00Z">
        <w:r>
          <w:rPr/>
          <w:t>than typical OSPF or IS-IS usage where all nodes must run the same</w:t>
        </w:r>
      </w:ins>
      <w:ins w:id="681" w:author="Dr. Greg M. Bernstein" w:date="2000-04-21T10:53:00Z">
        <w:r>
          <w:rPr/>
          <w:t xml:space="preserve"> </w:t>
        </w:r>
      </w:ins>
      <w:ins w:id="682" w:author="Dr. Greg M. Bernstein" w:date="2000-04-21T10:28:00Z">
        <w:r>
          <w:rPr>
            <w:vanish/>
          </w:rPr>
          <w:t xml:space="preserve"> </w:t>
        </w:r>
      </w:ins>
    </w:p>
    <w:p>
      <w:pPr>
        <w:pStyle w:val="TextBodyIndent"/>
        <w:ind w:left="0" w:hanging="0"/>
        <w:rPr>
          <w:ins w:id="686" w:author="Dr. Greg M. Bernstein" w:date="2000-04-21T10:28:00Z"/>
        </w:rPr>
      </w:pPr>
      <w:del w:id="684" w:author="Dr. Greg M. Bernstein" w:date="2000-04-21T10:45:00Z">
        <w:r>
          <w:rPr>
            <w:rFonts w:eastAsia="Times"/>
          </w:rPr>
          <w:delText xml:space="preserve"> </w:delText>
        </w:r>
      </w:del>
      <w:ins w:id="685" w:author="Dr. Greg M. Bernstein" w:date="2000-04-21T10:28:00Z">
        <w:r>
          <w:rPr/>
          <w:t>route algorithm.</w:t>
        </w:r>
      </w:ins>
    </w:p>
    <w:p>
      <w:pPr>
        <w:pStyle w:val="PlainText"/>
        <w:rPr>
          <w:ins w:id="688" w:author="Dr. Greg M. Bernstein" w:date="2000-04-21T10:28:00Z"/>
        </w:rPr>
      </w:pPr>
      <w:ins w:id="687" w:author="Dr. Greg M. Bernstein" w:date="2000-04-21T10:28:00Z">
        <w:r>
          <w:rPr/>
        </w:r>
      </w:ins>
    </w:p>
    <w:p>
      <w:pPr>
        <w:pStyle w:val="PlainText"/>
        <w:rPr>
          <w:ins w:id="690" w:author="Dr. Greg M. Bernstein" w:date="2000-04-21T10:28:00Z"/>
        </w:rPr>
      </w:pPr>
      <w:ins w:id="689" w:author="Dr. Greg M. Bernstein" w:date="2000-04-21T10:28:00Z">
        <w:r>
          <w:rPr/>
          <w:t>3.2 Decomposition of the MPLS/Circuit Switching Problem Space</w:t>
        </w:r>
      </w:ins>
    </w:p>
    <w:p>
      <w:pPr>
        <w:pStyle w:val="PlainText"/>
        <w:rPr>
          <w:ins w:id="692" w:author="Dr. Greg M. Bernstein" w:date="2000-04-21T10:28:00Z"/>
        </w:rPr>
      </w:pPr>
      <w:ins w:id="691" w:author="Dr. Greg M. Bernstein" w:date="2000-04-21T10:28:00Z">
        <w:r>
          <w:rPr/>
        </w:r>
      </w:ins>
    </w:p>
    <w:p>
      <w:pPr>
        <w:pStyle w:val="TextBodyIndent"/>
        <w:ind w:left="0" w:hanging="0"/>
        <w:rPr>
          <w:vanish/>
          <w:del w:id="696" w:author="Dr. Greg M. Bernstein" w:date="2000-04-21T10:46:00Z"/>
        </w:rPr>
      </w:pPr>
      <w:ins w:id="693" w:author="Dr. Greg M. Bernstein" w:date="2000-04-21T10:28:00Z">
        <w:r>
          <w:rPr/>
          <w:t>Although those familiar with MPLS may be familiar with its</w:t>
        </w:r>
      </w:ins>
      <w:ins w:id="694" w:author="Dr. Greg M. Bernstein" w:date="2000-04-21T10:53:00Z">
        <w:r>
          <w:rPr/>
          <w:t xml:space="preserve"> </w:t>
        </w:r>
      </w:ins>
      <w:ins w:id="695" w:author="Dr. Greg M. Bernstein" w:date="2000-04-21T10:28:00Z">
        <w:r>
          <w:rPr>
            <w:vanish/>
          </w:rPr>
          <w:t xml:space="preserve"> </w:t>
        </w:r>
      </w:ins>
    </w:p>
    <w:p>
      <w:pPr>
        <w:pStyle w:val="TextBodyIndent"/>
        <w:ind w:left="0" w:hanging="0"/>
        <w:rPr>
          <w:vanish/>
          <w:del w:id="701" w:author="Dr. Greg M. Bernstein" w:date="2000-04-21T10:46:00Z"/>
        </w:rPr>
      </w:pPr>
      <w:del w:id="697" w:author="Dr. Greg M. Bernstein" w:date="2000-04-21T10:46:00Z">
        <w:r>
          <w:rPr>
            <w:rFonts w:eastAsia="Times"/>
          </w:rPr>
          <w:delText xml:space="preserve"> </w:delText>
        </w:r>
      </w:del>
      <w:ins w:id="698" w:author="Dr. Greg M. Bernstein" w:date="2000-04-21T10:28:00Z">
        <w:r>
          <w:rPr/>
          <w:t>application in a variety of application areas, e.g., ATM, Frame</w:t>
        </w:r>
      </w:ins>
      <w:ins w:id="699" w:author="Dr. Greg M. Bernstein" w:date="2000-04-21T10:53:00Z">
        <w:r>
          <w:rPr/>
          <w:t xml:space="preserve"> </w:t>
        </w:r>
      </w:ins>
      <w:ins w:id="700" w:author="Dr. Greg M. Bernstein" w:date="2000-04-21T10:28:00Z">
        <w:r>
          <w:rPr>
            <w:vanish/>
          </w:rPr>
          <w:t xml:space="preserve"> </w:t>
        </w:r>
      </w:ins>
    </w:p>
    <w:p>
      <w:pPr>
        <w:pStyle w:val="TextBodyIndent"/>
        <w:ind w:left="0" w:hanging="0"/>
        <w:rPr>
          <w:vanish/>
          <w:del w:id="706" w:author="Dr. Greg M. Bernstein" w:date="2000-04-21T10:46:00Z"/>
        </w:rPr>
      </w:pPr>
      <w:del w:id="702" w:author="Dr. Greg M. Bernstein" w:date="2000-04-21T10:46:00Z">
        <w:r>
          <w:rPr>
            <w:rFonts w:eastAsia="Times"/>
          </w:rPr>
          <w:delText xml:space="preserve"> </w:delText>
        </w:r>
      </w:del>
      <w:ins w:id="703" w:author="Dr. Greg M. Bernstein" w:date="2000-04-21T10:28:00Z">
        <w:r>
          <w:rPr/>
          <w:t>Relay, etc.  We quickly review its decomposition when applied to the</w:t>
        </w:r>
      </w:ins>
      <w:ins w:id="704" w:author="Dr. Greg M. Bernstein" w:date="2000-04-21T10:53:00Z">
        <w:r>
          <w:rPr/>
          <w:t xml:space="preserve"> </w:t>
        </w:r>
      </w:ins>
      <w:ins w:id="705" w:author="Dr. Greg M. Bernstein" w:date="2000-04-21T10:28:00Z">
        <w:r>
          <w:rPr>
            <w:vanish/>
          </w:rPr>
          <w:t xml:space="preserve"> </w:t>
        </w:r>
      </w:ins>
    </w:p>
    <w:p>
      <w:pPr>
        <w:pStyle w:val="TextBodyIndent"/>
        <w:ind w:left="0" w:hanging="0"/>
        <w:rPr>
          <w:ins w:id="709" w:author="Dr. Greg M. Bernstein" w:date="2000-04-21T10:28:00Z"/>
        </w:rPr>
      </w:pPr>
      <w:del w:id="707" w:author="Dr. Greg M. Bernstein" w:date="2000-04-21T10:46:00Z">
        <w:r>
          <w:rPr>
            <w:rFonts w:eastAsia="Times"/>
          </w:rPr>
          <w:delText xml:space="preserve"> </w:delText>
        </w:r>
      </w:del>
      <w:ins w:id="708" w:author="Dr. Greg M. Bernstein" w:date="2000-04-21T10:28:00Z">
        <w:r>
          <w:rPr/>
          <w:t>circuit switching problem space.</w:t>
        </w:r>
      </w:ins>
    </w:p>
    <w:p>
      <w:pPr>
        <w:pStyle w:val="PlainText"/>
        <w:rPr>
          <w:rFonts w:eastAsia="Times"/>
          <w:ins w:id="711" w:author="Dr. Greg M. Bernstein" w:date="2000-04-21T10:28:00Z"/>
        </w:rPr>
      </w:pPr>
      <w:ins w:id="710" w:author="Dr. Greg M. Bernstein" w:date="2000-04-21T10:28:00Z">
        <w:r>
          <w:rPr>
            <w:rFonts w:eastAsia="Times"/>
          </w:rPr>
          <w:t xml:space="preserve">   </w:t>
        </w:r>
      </w:ins>
    </w:p>
    <w:p>
      <w:pPr>
        <w:pStyle w:val="List2"/>
        <w:ind w:left="360" w:hanging="360"/>
        <w:rPr>
          <w:vanish/>
          <w:del w:id="717" w:author="Dr. Greg M. Bernstein" w:date="2000-04-21T10:47:00Z"/>
        </w:rPr>
      </w:pPr>
      <w:ins w:id="712" w:author="Dr. Greg M. Bernstein" w:date="2000-04-21T10:28:00Z">
        <w:r>
          <w:rPr/>
          <w:t>(i)</w:t>
        </w:r>
      </w:ins>
      <w:ins w:id="713" w:author="Dr. Greg M. Bernstein" w:date="2000-04-21T10:47:00Z">
        <w:r>
          <w:rPr/>
          <w:tab/>
        </w:r>
      </w:ins>
      <w:ins w:id="714" w:author="Dr. Greg M. Bernstein" w:date="2000-04-21T10:28:00Z">
        <w:r>
          <w:rPr/>
          <w:t>Information needed to compute paths must be made globally</w:t>
        </w:r>
      </w:ins>
      <w:ins w:id="715" w:author="Dr. Greg M. Bernstein" w:date="2000-04-21T10:53:00Z">
        <w:r>
          <w:rPr/>
          <w:t xml:space="preserve"> </w:t>
        </w:r>
      </w:ins>
      <w:ins w:id="716" w:author="Dr. Greg M. Bernstein" w:date="2000-04-21T10:28:00Z">
        <w:r>
          <w:rPr>
            <w:vanish/>
          </w:rPr>
          <w:t xml:space="preserve"> </w:t>
        </w:r>
      </w:ins>
    </w:p>
    <w:p>
      <w:pPr>
        <w:pStyle w:val="List2"/>
        <w:widowControl/>
        <w:bidi w:val="0"/>
        <w:ind w:left="360" w:hanging="360"/>
        <w:rPr>
          <w:vanish/>
          <w:del w:id="722" w:author="Dr. Greg M. Bernstein" w:date="2000-04-21T10:47:00Z"/>
        </w:rPr>
      </w:pPr>
      <w:del w:id="718" w:author="Dr. Greg M. Bernstein" w:date="2000-04-21T10:47:00Z">
        <w:r>
          <w:rPr>
            <w:rFonts w:eastAsia="Times"/>
          </w:rPr>
          <w:delText xml:space="preserve"> </w:delText>
        </w:r>
      </w:del>
      <w:ins w:id="719" w:author="Dr. Greg M. Bernstein" w:date="2000-04-21T10:28:00Z">
        <w:r>
          <w:rPr/>
          <w:t>available throughout the network.  Since this is done via the</w:t>
        </w:r>
      </w:ins>
      <w:ins w:id="720" w:author="Dr. Greg M. Bernstein" w:date="2000-04-21T10:53:00Z">
        <w:r>
          <w:rPr/>
          <w:t xml:space="preserve"> </w:t>
        </w:r>
      </w:ins>
      <w:ins w:id="721" w:author="Dr. Greg M. Bernstein" w:date="2000-04-21T10:28:00Z">
        <w:r>
          <w:rPr>
            <w:vanish/>
          </w:rPr>
          <w:t xml:space="preserve"> </w:t>
        </w:r>
      </w:ins>
    </w:p>
    <w:p>
      <w:pPr>
        <w:pStyle w:val="List2"/>
        <w:widowControl/>
        <w:bidi w:val="0"/>
        <w:ind w:left="360" w:hanging="360"/>
        <w:rPr>
          <w:vanish/>
          <w:del w:id="727" w:author="Dr. Greg M. Bernstein" w:date="2000-04-21T10:47:00Z"/>
        </w:rPr>
      </w:pPr>
      <w:del w:id="723" w:author="Dr. Greg M. Bernstein" w:date="2000-04-21T10:47:00Z">
        <w:r>
          <w:rPr>
            <w:rFonts w:eastAsia="Times"/>
          </w:rPr>
          <w:delText xml:space="preserve"> </w:delText>
        </w:r>
      </w:del>
      <w:ins w:id="724" w:author="Dr. Greg M. Bernstein" w:date="2000-04-21T10:28:00Z">
        <w:r>
          <w:rPr/>
          <w:t>link state route protocol any information of this nature must</w:t>
        </w:r>
      </w:ins>
      <w:ins w:id="725" w:author="Dr. Greg M. Bernstein" w:date="2000-04-21T10:53:00Z">
        <w:r>
          <w:rPr/>
          <w:t xml:space="preserve"> </w:t>
        </w:r>
      </w:ins>
      <w:ins w:id="726" w:author="Dr. Greg M. Bernstein" w:date="2000-04-21T10:28:00Z">
        <w:r>
          <w:rPr>
            <w:vanish/>
          </w:rPr>
          <w:t xml:space="preserve"> </w:t>
        </w:r>
      </w:ins>
    </w:p>
    <w:p>
      <w:pPr>
        <w:pStyle w:val="List2"/>
        <w:widowControl/>
        <w:bidi w:val="0"/>
        <w:ind w:left="360" w:hanging="360"/>
        <w:rPr>
          <w:vanish/>
          <w:del w:id="732" w:author="Dr. Greg M. Bernstein" w:date="2000-04-21T10:47:00Z"/>
        </w:rPr>
      </w:pPr>
      <w:del w:id="728" w:author="Dr. Greg M. Bernstein" w:date="2000-04-21T10:47:00Z">
        <w:r>
          <w:rPr>
            <w:rFonts w:eastAsia="Times"/>
          </w:rPr>
          <w:delText xml:space="preserve"> </w:delText>
        </w:r>
      </w:del>
      <w:ins w:id="729" w:author="Dr. Greg M. Bernstein" w:date="2000-04-21T10:28:00Z">
        <w:r>
          <w:rPr/>
          <w:t>either be in the existing link state advertisements (LSAs) or</w:t>
        </w:r>
      </w:ins>
      <w:ins w:id="730" w:author="Dr. Greg M. Bernstein" w:date="2000-04-21T10:53:00Z">
        <w:r>
          <w:rPr/>
          <w:t xml:space="preserve"> </w:t>
        </w:r>
      </w:ins>
      <w:ins w:id="731" w:author="Dr. Greg M. Bernstein" w:date="2000-04-21T10:28:00Z">
        <w:r>
          <w:rPr>
            <w:vanish/>
          </w:rPr>
          <w:t xml:space="preserve"> </w:t>
        </w:r>
      </w:ins>
    </w:p>
    <w:p>
      <w:pPr>
        <w:pStyle w:val="List2"/>
        <w:widowControl/>
        <w:bidi w:val="0"/>
        <w:ind w:left="360" w:hanging="360"/>
        <w:rPr>
          <w:vanish/>
          <w:del w:id="737" w:author="Dr. Greg M. Bernstein" w:date="2000-04-21T10:47:00Z"/>
        </w:rPr>
      </w:pPr>
      <w:del w:id="733" w:author="Dr. Greg M. Bernstein" w:date="2000-04-21T10:47:00Z">
        <w:r>
          <w:rPr>
            <w:rFonts w:eastAsia="Times"/>
          </w:rPr>
          <w:delText xml:space="preserve"> </w:delText>
        </w:r>
      </w:del>
      <w:ins w:id="734" w:author="Dr. Greg M. Bernstein" w:date="2000-04-21T10:28:00Z">
        <w:r>
          <w:rPr/>
          <w:t>the LSAs must be supplemented to convey this information.  For</w:t>
        </w:r>
      </w:ins>
      <w:ins w:id="735" w:author="Dr. Greg M. Bernstein" w:date="2000-04-21T10:53:00Z">
        <w:r>
          <w:rPr/>
          <w:t xml:space="preserve"> </w:t>
        </w:r>
      </w:ins>
      <w:ins w:id="736" w:author="Dr. Greg M. Bernstein" w:date="2000-04-21T10:28:00Z">
        <w:r>
          <w:rPr>
            <w:vanish/>
          </w:rPr>
          <w:t xml:space="preserve"> </w:t>
        </w:r>
      </w:ins>
    </w:p>
    <w:p>
      <w:pPr>
        <w:pStyle w:val="List2"/>
        <w:widowControl/>
        <w:bidi w:val="0"/>
        <w:ind w:left="360" w:hanging="360"/>
        <w:rPr>
          <w:vanish/>
          <w:del w:id="742" w:author="Dr. Greg M. Bernstein" w:date="2000-04-21T10:47:00Z"/>
        </w:rPr>
      </w:pPr>
      <w:del w:id="738" w:author="Dr. Greg M. Bernstein" w:date="2000-04-21T10:47:00Z">
        <w:r>
          <w:rPr>
            <w:rFonts w:eastAsia="Times"/>
          </w:rPr>
          <w:delText xml:space="preserve"> </w:delText>
        </w:r>
      </w:del>
      <w:ins w:id="739" w:author="Dr. Greg M. Bernstein" w:date="2000-04-21T10:28:00Z">
        <w:r>
          <w:rPr/>
          <w:t>example, if its desirable to offer different levels of service</w:t>
        </w:r>
      </w:ins>
      <w:ins w:id="740" w:author="Dr. Greg M. Bernstein" w:date="2000-04-21T10:54:00Z">
        <w:r>
          <w:rPr/>
          <w:t xml:space="preserve"> </w:t>
        </w:r>
      </w:ins>
      <w:ins w:id="741" w:author="Dr. Greg M. Bernstein" w:date="2000-04-21T10:28:00Z">
        <w:r>
          <w:rPr>
            <w:vanish/>
          </w:rPr>
          <w:t xml:space="preserve"> </w:t>
        </w:r>
      </w:ins>
    </w:p>
    <w:p>
      <w:pPr>
        <w:pStyle w:val="List2"/>
        <w:widowControl/>
        <w:bidi w:val="0"/>
        <w:ind w:left="360" w:hanging="360"/>
        <w:rPr>
          <w:vanish/>
          <w:del w:id="747" w:author="Dr. Greg M. Bernstein" w:date="2000-04-21T10:47:00Z"/>
        </w:rPr>
      </w:pPr>
      <w:del w:id="743" w:author="Dr. Greg M. Bernstein" w:date="2000-04-21T10:47:00Z">
        <w:r>
          <w:rPr>
            <w:rFonts w:eastAsia="Times"/>
          </w:rPr>
          <w:delText xml:space="preserve"> </w:delText>
        </w:r>
      </w:del>
      <w:ins w:id="744" w:author="Dr. Greg M. Bernstein" w:date="2000-04-21T10:28:00Z">
        <w:r>
          <w:rPr/>
          <w:t>in a network based on whether a circuit is routed over SONET</w:t>
        </w:r>
      </w:ins>
      <w:ins w:id="745" w:author="Dr. Greg M. Bernstein" w:date="2000-04-21T10:54:00Z">
        <w:r>
          <w:rPr/>
          <w:t xml:space="preserve"> </w:t>
        </w:r>
      </w:ins>
      <w:ins w:id="746" w:author="Dr. Greg M. Bernstein" w:date="2000-04-21T10:28:00Z">
        <w:r>
          <w:rPr>
            <w:vanish/>
          </w:rPr>
          <w:t xml:space="preserve"> </w:t>
        </w:r>
      </w:ins>
    </w:p>
    <w:p>
      <w:pPr>
        <w:pStyle w:val="List2"/>
        <w:widowControl/>
        <w:bidi w:val="0"/>
        <w:ind w:left="360" w:hanging="360"/>
        <w:rPr>
          <w:vanish/>
          <w:del w:id="752" w:author="Dr. Greg M. Bernstein" w:date="2000-04-21T10:47:00Z"/>
        </w:rPr>
      </w:pPr>
      <w:del w:id="748" w:author="Dr. Greg M. Bernstein" w:date="2000-04-21T10:47:00Z">
        <w:r>
          <w:rPr>
            <w:rFonts w:eastAsia="Times"/>
          </w:rPr>
          <w:delText xml:space="preserve"> </w:delText>
        </w:r>
      </w:del>
      <w:ins w:id="749" w:author="Dr. Greg M. Bernstein" w:date="2000-04-21T10:28:00Z">
        <w:r>
          <w:rPr/>
          <w:t>lines are Ring protected vs. not being protected</w:t>
        </w:r>
      </w:ins>
      <w:ins w:id="750" w:author="Dr. Greg M. Bernstein" w:date="2000-04-21T10:54:00Z">
        <w:r>
          <w:rPr/>
          <w:t xml:space="preserve"> </w:t>
        </w:r>
      </w:ins>
      <w:ins w:id="751" w:author="Dr. Greg M. Bernstein" w:date="2000-04-21T10:28:00Z">
        <w:r>
          <w:rPr>
            <w:vanish/>
          </w:rPr>
          <w:t xml:space="preserve"> </w:t>
        </w:r>
      </w:ins>
    </w:p>
    <w:p>
      <w:pPr>
        <w:pStyle w:val="List2"/>
        <w:widowControl/>
        <w:bidi w:val="0"/>
        <w:ind w:left="360" w:hanging="360"/>
        <w:rPr>
          <w:vanish/>
          <w:del w:id="757" w:author="Dr. Greg M. Bernstein" w:date="2000-04-21T10:47:00Z"/>
        </w:rPr>
      </w:pPr>
      <w:del w:id="753" w:author="Dr. Greg M. Bernstein" w:date="2000-04-21T10:47:00Z">
        <w:r>
          <w:rPr>
            <w:rFonts w:eastAsia="Times"/>
          </w:rPr>
          <w:delText xml:space="preserve"> </w:delText>
        </w:r>
      </w:del>
      <w:ins w:id="754" w:author="Dr. Greg M. Bernstein" w:date="2000-04-21T10:28:00Z">
        <w:r>
          <w:rPr/>
          <w:t>(differentiation based on reliability). Then the type of</w:t>
        </w:r>
      </w:ins>
      <w:ins w:id="755" w:author="Dr. Greg M. Bernstein" w:date="2000-04-21T10:55:00Z">
        <w:r>
          <w:rPr/>
          <w:t xml:space="preserve"> </w:t>
        </w:r>
      </w:ins>
      <w:ins w:id="756" w:author="Dr. Greg M. Bernstein" w:date="2000-04-21T10:28:00Z">
        <w:r>
          <w:rPr>
            <w:vanish/>
          </w:rPr>
          <w:t xml:space="preserve"> </w:t>
        </w:r>
      </w:ins>
    </w:p>
    <w:p>
      <w:pPr>
        <w:pStyle w:val="List2"/>
        <w:widowControl/>
        <w:bidi w:val="0"/>
        <w:ind w:left="360" w:hanging="360"/>
        <w:rPr>
          <w:vanish/>
          <w:del w:id="762" w:author="Dr. Greg M. Bernstein" w:date="2000-04-21T10:47:00Z"/>
        </w:rPr>
      </w:pPr>
      <w:del w:id="758" w:author="Dr. Greg M. Bernstein" w:date="2000-04-21T10:47:00Z">
        <w:r>
          <w:rPr>
            <w:rFonts w:eastAsia="Times"/>
          </w:rPr>
          <w:delText xml:space="preserve"> </w:delText>
        </w:r>
      </w:del>
      <w:ins w:id="759" w:author="Dr. Greg M. Bernstein" w:date="2000-04-21T10:28:00Z">
        <w:r>
          <w:rPr/>
          <w:t>protection on a SONET line would be an important topological</w:t>
        </w:r>
      </w:ins>
      <w:ins w:id="760" w:author="Dr. Greg M. Bernstein" w:date="2000-04-21T10:55:00Z">
        <w:r>
          <w:rPr/>
          <w:t xml:space="preserve"> </w:t>
        </w:r>
      </w:ins>
      <w:ins w:id="761" w:author="Dr. Greg M. Bernstein" w:date="2000-04-21T10:28:00Z">
        <w:r>
          <w:rPr>
            <w:vanish/>
          </w:rPr>
          <w:t xml:space="preserve"> </w:t>
        </w:r>
      </w:ins>
    </w:p>
    <w:p>
      <w:pPr>
        <w:pStyle w:val="List2"/>
        <w:widowControl/>
        <w:bidi w:val="0"/>
        <w:ind w:left="360" w:hanging="360"/>
        <w:rPr>
          <w:vanish/>
          <w:del w:id="767" w:author="Dr. Greg M. Bernstein" w:date="2000-04-21T10:47:00Z"/>
        </w:rPr>
      </w:pPr>
      <w:del w:id="763" w:author="Dr. Greg M. Bernstein" w:date="2000-04-21T10:47:00Z">
        <w:r>
          <w:rPr>
            <w:rFonts w:eastAsia="Times"/>
          </w:rPr>
          <w:delText xml:space="preserve"> </w:delText>
        </w:r>
      </w:del>
      <w:ins w:id="764" w:author="Dr. Greg M. Bernstein" w:date="2000-04-21T10:28:00Z">
        <w:r>
          <w:rPr/>
          <w:t>parameter that should be distributed via the link state route</w:t>
        </w:r>
      </w:ins>
      <w:ins w:id="765" w:author="Dr. Greg M. Bernstein" w:date="2000-04-21T10:55:00Z">
        <w:r>
          <w:rPr/>
          <w:t xml:space="preserve"> </w:t>
        </w:r>
      </w:ins>
      <w:ins w:id="766" w:author="Dr. Greg M. Bernstein" w:date="2000-04-21T10:28:00Z">
        <w:r>
          <w:rPr>
            <w:vanish/>
          </w:rPr>
          <w:t xml:space="preserve"> </w:t>
        </w:r>
      </w:ins>
    </w:p>
    <w:p>
      <w:pPr>
        <w:pStyle w:val="List2"/>
        <w:widowControl/>
        <w:bidi w:val="0"/>
        <w:ind w:left="360" w:hanging="360"/>
        <w:rPr>
          <w:vanish/>
          <w:del w:id="772" w:author="Dr. Greg M. Bernstein" w:date="2000-04-21T10:47:00Z"/>
        </w:rPr>
      </w:pPr>
      <w:del w:id="768" w:author="Dr. Greg M. Bernstein" w:date="2000-04-21T10:47:00Z">
        <w:r>
          <w:rPr>
            <w:rFonts w:eastAsia="Times"/>
          </w:rPr>
          <w:delText xml:space="preserve"> </w:delText>
        </w:r>
      </w:del>
      <w:ins w:id="769" w:author="Dr. Greg M. Bernstein" w:date="2000-04-21T10:28:00Z">
        <w:r>
          <w:rPr/>
          <w:t>protocol. Other important parameters are described in</w:t>
        </w:r>
      </w:ins>
      <w:ins w:id="770" w:author="Dr. Greg M. Bernstein" w:date="2000-04-21T10:55:00Z">
        <w:r>
          <w:rPr/>
          <w:t xml:space="preserve"> </w:t>
        </w:r>
      </w:ins>
      <w:ins w:id="771" w:author="Dr. Greg M. Bernstein" w:date="2000-04-21T10:28:00Z">
        <w:r>
          <w:rPr>
            <w:vanish/>
          </w:rPr>
          <w:t xml:space="preserve"> </w:t>
        </w:r>
      </w:ins>
    </w:p>
    <w:p>
      <w:pPr>
        <w:pStyle w:val="List2"/>
        <w:widowControl/>
        <w:bidi w:val="0"/>
        <w:ind w:left="360" w:hanging="360"/>
        <w:rPr>
          <w:ins w:id="775" w:author="Dr. Greg M. Bernstein" w:date="2000-04-21T10:28:00Z"/>
        </w:rPr>
      </w:pPr>
      <w:del w:id="773" w:author="Dr. Greg M. Bernstein" w:date="2000-04-21T10:47:00Z">
        <w:r>
          <w:rPr>
            <w:rFonts w:eastAsia="Times"/>
          </w:rPr>
          <w:delText xml:space="preserve"> </w:delText>
        </w:r>
      </w:del>
      <w:ins w:id="774" w:author="Dr. Greg M. Bernstein" w:date="2000-04-21T10:28:00Z">
        <w:r>
          <w:rPr/>
          <w:t>[Kompella].</w:t>
        </w:r>
      </w:ins>
    </w:p>
    <w:p>
      <w:pPr>
        <w:pStyle w:val="PlainText"/>
        <w:rPr>
          <w:ins w:id="777" w:author="Dr. Greg M. Bernstein" w:date="2000-04-21T10:28:00Z"/>
        </w:rPr>
      </w:pPr>
      <w:ins w:id="776" w:author="Dr. Greg M. Bernstein" w:date="2000-04-21T10:28:00Z">
        <w:r>
          <w:rPr/>
        </w:r>
      </w:ins>
    </w:p>
    <w:p>
      <w:pPr>
        <w:pStyle w:val="TextBodyIndent"/>
        <w:ind w:left="0" w:hanging="0"/>
        <w:rPr>
          <w:vanish/>
          <w:del w:id="785" w:author="Dr. Greg M. Bernstein" w:date="2000-04-21T10:47:00Z"/>
        </w:rPr>
      </w:pPr>
      <w:ins w:id="778" w:author="Dr. Greg M. Bernstein" w:date="2000-04-21T10:28:00Z">
        <w:r>
          <w:rPr/>
          <w:t xml:space="preserve">(ii) Information that is only needed between two </w:t>
        </w:r>
      </w:ins>
      <w:ins w:id="779" w:author="Dr. Greg M. Bernstein" w:date="2000-04-21T10:47:00Z">
        <w:r>
          <w:rPr/>
          <w:t>“</w:t>
        </w:r>
      </w:ins>
      <w:ins w:id="780" w:author="Dr. Greg M. Bernstein" w:date="2000-04-21T10:28:00Z">
        <w:r>
          <w:rPr/>
          <w:t>adjacent</w:t>
        </w:r>
      </w:ins>
      <w:ins w:id="781" w:author="Dr. Greg M. Bernstein" w:date="2000-04-21T10:47:00Z">
        <w:r>
          <w:rPr/>
          <w:t>”</w:t>
        </w:r>
      </w:ins>
      <w:ins w:id="782" w:author="Dr. Greg M. Bernstein" w:date="2000-04-21T10:28:00Z">
        <w:r>
          <w:rPr/>
          <w:t xml:space="preserve"> switches</w:t>
        </w:r>
      </w:ins>
      <w:ins w:id="783" w:author="Dr. Greg M. Bernstein" w:date="2000-04-21T10:55:00Z">
        <w:r>
          <w:rPr/>
          <w:t xml:space="preserve"> </w:t>
        </w:r>
      </w:ins>
      <w:ins w:id="784" w:author="Dr. Greg M. Bernstein" w:date="2000-04-21T10:28:00Z">
        <w:r>
          <w:rPr>
            <w:vanish/>
          </w:rPr>
          <w:t xml:space="preserve"> </w:t>
        </w:r>
      </w:ins>
    </w:p>
    <w:p>
      <w:pPr>
        <w:pStyle w:val="TextBodyIndent"/>
        <w:ind w:left="0" w:hanging="0"/>
        <w:rPr>
          <w:vanish/>
          <w:del w:id="790" w:author="Dr. Greg M. Bernstein" w:date="2000-04-21T10:47:00Z"/>
        </w:rPr>
      </w:pPr>
      <w:del w:id="786" w:author="Dr. Greg M. Bernstein" w:date="2000-04-21T10:47:00Z">
        <w:r>
          <w:rPr>
            <w:rFonts w:eastAsia="Times"/>
          </w:rPr>
          <w:delText xml:space="preserve"> </w:delText>
        </w:r>
      </w:del>
      <w:ins w:id="787" w:author="Dr. Greg M. Bernstein" w:date="2000-04-21T10:28:00Z">
        <w:r>
          <w:rPr/>
          <w:t>for the purposes of connection establishment is appropriate for</w:t>
        </w:r>
      </w:ins>
      <w:ins w:id="788" w:author="Dr. Greg M. Bernstein" w:date="2000-04-21T10:56:00Z">
        <w:r>
          <w:rPr/>
          <w:t xml:space="preserve"> </w:t>
        </w:r>
      </w:ins>
      <w:ins w:id="789" w:author="Dr. Greg M. Bernstein" w:date="2000-04-21T10:28:00Z">
        <w:r>
          <w:rPr>
            <w:vanish/>
          </w:rPr>
          <w:t xml:space="preserve"> </w:t>
        </w:r>
      </w:ins>
    </w:p>
    <w:p>
      <w:pPr>
        <w:pStyle w:val="TextBodyIndent"/>
        <w:ind w:left="0" w:hanging="0"/>
        <w:rPr>
          <w:vanish/>
          <w:del w:id="795" w:author="Dr. Greg M. Bernstein" w:date="2000-04-21T10:47:00Z"/>
        </w:rPr>
      </w:pPr>
      <w:del w:id="791" w:author="Dr. Greg M. Bernstein" w:date="2000-04-21T10:47:00Z">
        <w:r>
          <w:rPr>
            <w:rFonts w:eastAsia="Times"/>
          </w:rPr>
          <w:delText xml:space="preserve"> </w:delText>
        </w:r>
      </w:del>
      <w:ins w:id="792" w:author="Dr. Greg M. Bernstein" w:date="2000-04-21T10:28:00Z">
        <w:r>
          <w:rPr/>
          <w:t>distribution via one of the label distribution protocols. In</w:t>
        </w:r>
      </w:ins>
      <w:ins w:id="793" w:author="Dr. Greg M. Bernstein" w:date="2000-04-21T10:56:00Z">
        <w:r>
          <w:rPr/>
          <w:t xml:space="preserve"> </w:t>
        </w:r>
      </w:ins>
      <w:ins w:id="794" w:author="Dr. Greg M. Bernstein" w:date="2000-04-21T10:28:00Z">
        <w:r>
          <w:rPr>
            <w:vanish/>
          </w:rPr>
          <w:t xml:space="preserve"> </w:t>
        </w:r>
      </w:ins>
    </w:p>
    <w:p>
      <w:pPr>
        <w:pStyle w:val="TextBodyIndent"/>
        <w:ind w:left="0" w:hanging="0"/>
        <w:rPr>
          <w:vanish/>
          <w:del w:id="804" w:author="Dr. Greg M. Bernstein" w:date="2000-04-21T10:47:00Z"/>
        </w:rPr>
      </w:pPr>
      <w:del w:id="796" w:author="Dr. Greg M. Bernstein" w:date="2000-04-21T10:47:00Z">
        <w:r>
          <w:rPr>
            <w:rFonts w:eastAsia="Times"/>
          </w:rPr>
          <w:delText xml:space="preserve"> </w:delText>
        </w:r>
      </w:del>
      <w:ins w:id="797" w:author="Dr. Greg M. Bernstein" w:date="2000-04-21T10:28:00Z">
        <w:r>
          <w:rPr/>
          <w:t xml:space="preserve">fact this information may form the </w:t>
        </w:r>
      </w:ins>
      <w:ins w:id="798" w:author="Dr. Greg M. Bernstein" w:date="2000-04-21T10:47:00Z">
        <w:r>
          <w:rPr/>
          <w:t>“</w:t>
        </w:r>
      </w:ins>
      <w:ins w:id="799" w:author="Dr. Greg M. Bernstein" w:date="2000-04-21T10:28:00Z">
        <w:r>
          <w:rPr/>
          <w:t>virtual</w:t>
        </w:r>
      </w:ins>
      <w:ins w:id="800" w:author="Dr. Greg M. Bernstein" w:date="2000-04-21T10:47:00Z">
        <w:r>
          <w:rPr/>
          <w:t>”</w:t>
        </w:r>
      </w:ins>
      <w:ins w:id="801" w:author="Dr. Greg M. Bernstein" w:date="2000-04-21T10:28:00Z">
        <w:r>
          <w:rPr/>
          <w:t xml:space="preserve"> label. For example</w:t>
        </w:r>
      </w:ins>
      <w:ins w:id="802" w:author="Dr. Greg M. Bernstein" w:date="2000-04-21T10:56:00Z">
        <w:r>
          <w:rPr/>
          <w:t xml:space="preserve"> </w:t>
        </w:r>
      </w:ins>
      <w:ins w:id="803" w:author="Dr. Greg M. Bernstein" w:date="2000-04-21T10:28:00Z">
        <w:r>
          <w:rPr>
            <w:vanish/>
          </w:rPr>
          <w:t xml:space="preserve"> </w:t>
        </w:r>
      </w:ins>
    </w:p>
    <w:p>
      <w:pPr>
        <w:pStyle w:val="TextBodyIndent"/>
        <w:ind w:left="0" w:hanging="0"/>
        <w:rPr>
          <w:vanish/>
          <w:del w:id="809" w:author="Dr. Greg M. Bernstein" w:date="2000-04-21T10:47:00Z"/>
        </w:rPr>
      </w:pPr>
      <w:del w:id="805" w:author="Dr. Greg M. Bernstein" w:date="2000-04-21T10:47:00Z">
        <w:r>
          <w:rPr>
            <w:rFonts w:eastAsia="Times"/>
          </w:rPr>
          <w:delText xml:space="preserve"> </w:delText>
        </w:r>
      </w:del>
      <w:ins w:id="806" w:author="Dr. Greg M. Bernstein" w:date="2000-04-21T10:28:00Z">
        <w:r>
          <w:rPr/>
          <w:t>in SONET if we are distributing information to switches</w:t>
        </w:r>
      </w:ins>
      <w:ins w:id="807" w:author="Dr. Greg M. Bernstein" w:date="2000-04-21T10:56:00Z">
        <w:r>
          <w:rPr/>
          <w:t xml:space="preserve"> </w:t>
        </w:r>
      </w:ins>
      <w:ins w:id="808" w:author="Dr. Greg M. Bernstein" w:date="2000-04-21T10:28:00Z">
        <w:r>
          <w:rPr>
            <w:vanish/>
          </w:rPr>
          <w:t xml:space="preserve"> </w:t>
        </w:r>
      </w:ins>
    </w:p>
    <w:p>
      <w:pPr>
        <w:pStyle w:val="TextBodyIndent"/>
        <w:ind w:left="0" w:hanging="0"/>
        <w:rPr>
          <w:vanish/>
          <w:del w:id="814" w:author="Dr. Greg M. Bernstein" w:date="2000-04-21T10:47:00Z"/>
        </w:rPr>
      </w:pPr>
      <w:del w:id="810" w:author="Dr. Greg M. Bernstein" w:date="2000-04-21T10:47:00Z">
        <w:r>
          <w:rPr>
            <w:rFonts w:eastAsia="Times"/>
          </w:rPr>
          <w:delText xml:space="preserve"> </w:delText>
        </w:r>
      </w:del>
      <w:ins w:id="811" w:author="Dr. Greg M. Bernstein" w:date="2000-04-21T10:28:00Z">
        <w:r>
          <w:rPr/>
          <w:t>concerning an end-to-end STS-1 path traversing a network. It is</w:t>
        </w:r>
      </w:ins>
      <w:ins w:id="812" w:author="Dr. Greg M. Bernstein" w:date="2000-04-21T10:56:00Z">
        <w:r>
          <w:rPr/>
          <w:t xml:space="preserve"> </w:t>
        </w:r>
      </w:ins>
      <w:ins w:id="813" w:author="Dr. Greg M. Bernstein" w:date="2000-04-21T10:28:00Z">
        <w:r>
          <w:rPr>
            <w:vanish/>
          </w:rPr>
          <w:t xml:space="preserve"> </w:t>
        </w:r>
      </w:ins>
    </w:p>
    <w:p>
      <w:pPr>
        <w:pStyle w:val="TextBodyIndent"/>
        <w:ind w:left="0" w:hanging="0"/>
        <w:rPr>
          <w:vanish/>
          <w:del w:id="823" w:author="Dr. Greg M. Bernstein" w:date="2000-04-21T10:47:00Z"/>
        </w:rPr>
      </w:pPr>
      <w:del w:id="815" w:author="Dr. Greg M. Bernstein" w:date="2000-04-21T10:47:00Z">
        <w:r>
          <w:rPr>
            <w:rFonts w:eastAsia="Times"/>
          </w:rPr>
          <w:delText xml:space="preserve"> </w:delText>
        </w:r>
      </w:del>
      <w:ins w:id="816" w:author="Dr. Greg M. Bernstein" w:date="2000-04-21T10:28:00Z">
        <w:r>
          <w:rPr/>
          <w:t xml:space="preserve">critical that adjacent switches agree on the </w:t>
        </w:r>
      </w:ins>
      <w:ins w:id="817" w:author="Dr. Greg M. Bernstein" w:date="2000-04-21T10:47:00Z">
        <w:r>
          <w:rPr/>
          <w:t>“</w:t>
        </w:r>
      </w:ins>
      <w:ins w:id="818" w:author="Dr. Greg M. Bernstein" w:date="2000-04-21T10:28:00Z">
        <w:r>
          <w:rPr/>
          <w:t>time slot</w:t>
        </w:r>
      </w:ins>
      <w:ins w:id="819" w:author="Dr. Greg M. Bernstein" w:date="2000-04-21T10:47:00Z">
        <w:r>
          <w:rPr/>
          <w:t>”</w:t>
        </w:r>
      </w:ins>
      <w:ins w:id="820" w:author="Dr. Greg M. Bernstein" w:date="2000-04-21T10:28:00Z">
        <w:r>
          <w:rPr/>
          <w:t xml:space="preserve"> used</w:t>
        </w:r>
      </w:ins>
      <w:ins w:id="821" w:author="Dr. Greg M. Bernstein" w:date="2000-04-21T10:56:00Z">
        <w:r>
          <w:rPr/>
          <w:t xml:space="preserve"> </w:t>
        </w:r>
      </w:ins>
      <w:ins w:id="822" w:author="Dr. Greg M. Bernstein" w:date="2000-04-21T10:28:00Z">
        <w:r>
          <w:rPr>
            <w:vanish/>
          </w:rPr>
          <w:t xml:space="preserve"> </w:t>
        </w:r>
      </w:ins>
    </w:p>
    <w:p>
      <w:pPr>
        <w:pStyle w:val="TextBodyIndent"/>
        <w:ind w:left="0" w:hanging="0"/>
        <w:rPr>
          <w:vanish/>
          <w:del w:id="828" w:author="Dr. Greg M. Bernstein" w:date="2000-04-21T10:47:00Z"/>
        </w:rPr>
      </w:pPr>
      <w:del w:id="824" w:author="Dr. Greg M. Bernstein" w:date="2000-04-21T10:47:00Z">
        <w:r>
          <w:rPr>
            <w:rFonts w:eastAsia="Times"/>
          </w:rPr>
          <w:delText xml:space="preserve"> </w:delText>
        </w:r>
      </w:del>
      <w:ins w:id="825" w:author="Dr. Greg M. Bernstein" w:date="2000-04-21T10:28:00Z">
        <w:r>
          <w:rPr/>
          <w:t>by this STS-1 (but this information is only of local</w:t>
        </w:r>
      </w:ins>
      <w:ins w:id="826" w:author="Dr. Greg M. Bernstein" w:date="2000-04-21T10:56:00Z">
        <w:r>
          <w:rPr/>
          <w:t xml:space="preserve"> </w:t>
        </w:r>
      </w:ins>
      <w:ins w:id="827" w:author="Dr. Greg M. Bernstein" w:date="2000-04-21T10:28:00Z">
        <w:r>
          <w:rPr>
            <w:vanish/>
          </w:rPr>
          <w:t xml:space="preserve"> </w:t>
        </w:r>
      </w:ins>
    </w:p>
    <w:p>
      <w:pPr>
        <w:pStyle w:val="TextBodyIndent"/>
        <w:ind w:left="0" w:hanging="0"/>
        <w:rPr>
          <w:vanish/>
          <w:del w:id="833" w:author="Dr. Greg M. Bernstein" w:date="2000-04-21T10:47:00Z"/>
        </w:rPr>
      </w:pPr>
      <w:del w:id="829" w:author="Dr. Greg M. Bernstein" w:date="2000-04-21T10:47:00Z">
        <w:r>
          <w:rPr>
            <w:rFonts w:eastAsia="Times"/>
          </w:rPr>
          <w:delText xml:space="preserve"> </w:delText>
        </w:r>
      </w:del>
      <w:ins w:id="830" w:author="Dr. Greg M. Bernstein" w:date="2000-04-21T10:28:00Z">
        <w:r>
          <w:rPr/>
          <w:t>significance between the two switches). Hence the time slot</w:t>
        </w:r>
      </w:ins>
      <w:ins w:id="831" w:author="Dr. Greg M. Bernstein" w:date="2000-04-21T10:56:00Z">
        <w:r>
          <w:rPr/>
          <w:t xml:space="preserve"> </w:t>
        </w:r>
      </w:ins>
      <w:ins w:id="832" w:author="Dr. Greg M. Bernstein" w:date="2000-04-21T10:28:00Z">
        <w:r>
          <w:rPr>
            <w:vanish/>
          </w:rPr>
          <w:t xml:space="preserve"> </w:t>
        </w:r>
      </w:ins>
    </w:p>
    <w:p>
      <w:pPr>
        <w:pStyle w:val="TextBodyIndent"/>
        <w:ind w:left="0" w:hanging="0"/>
        <w:rPr>
          <w:vanish/>
          <w:del w:id="838" w:author="Dr. Greg M. Bernstein" w:date="2000-04-21T10:47:00Z"/>
        </w:rPr>
      </w:pPr>
      <w:del w:id="834" w:author="Dr. Greg M. Bernstein" w:date="2000-04-21T10:47:00Z">
        <w:r>
          <w:rPr>
            <w:rFonts w:eastAsia="Times"/>
          </w:rPr>
          <w:delText xml:space="preserve"> </w:delText>
        </w:r>
      </w:del>
      <w:ins w:id="835" w:author="Dr. Greg M. Bernstein" w:date="2000-04-21T10:28:00Z">
        <w:r>
          <w:rPr/>
          <w:t>number in this case can be used as a virtual label. Note that</w:t>
        </w:r>
      </w:ins>
      <w:ins w:id="836" w:author="Dr. Greg M. Bernstein" w:date="2000-04-21T10:56:00Z">
        <w:r>
          <w:rPr/>
          <w:t xml:space="preserve"> </w:t>
        </w:r>
      </w:ins>
      <w:ins w:id="837" w:author="Dr. Greg M. Bernstein" w:date="2000-04-21T10:28:00Z">
        <w:r>
          <w:rPr>
            <w:vanish/>
          </w:rPr>
          <w:t xml:space="preserve"> </w:t>
        </w:r>
      </w:ins>
    </w:p>
    <w:p>
      <w:pPr>
        <w:pStyle w:val="TextBodyIndent"/>
        <w:ind w:left="0" w:hanging="0"/>
        <w:rPr>
          <w:vanish/>
          <w:del w:id="843" w:author="Dr. Greg M. Bernstein" w:date="2000-04-21T10:47:00Z"/>
        </w:rPr>
      </w:pPr>
      <w:del w:id="839" w:author="Dr. Greg M. Bernstein" w:date="2000-04-21T10:47:00Z">
        <w:r>
          <w:rPr>
            <w:rFonts w:eastAsia="Times"/>
          </w:rPr>
          <w:delText xml:space="preserve"> </w:delText>
        </w:r>
      </w:del>
      <w:ins w:id="840" w:author="Dr. Greg M. Bernstein" w:date="2000-04-21T10:28:00Z">
        <w:r>
          <w:rPr/>
          <w:t>it is virtual in that it is not appended to the payload in</w:t>
        </w:r>
      </w:ins>
      <w:ins w:id="841" w:author="Dr. Greg M. Bernstein" w:date="2000-04-21T10:56:00Z">
        <w:r>
          <w:rPr/>
          <w:t xml:space="preserve"> </w:t>
        </w:r>
      </w:ins>
      <w:ins w:id="842" w:author="Dr. Greg M. Bernstein" w:date="2000-04-21T10:28:00Z">
        <w:r>
          <w:rPr>
            <w:vanish/>
          </w:rPr>
          <w:t xml:space="preserve"> </w:t>
        </w:r>
      </w:ins>
    </w:p>
    <w:p>
      <w:pPr>
        <w:pStyle w:val="TextBodyIndent"/>
        <w:ind w:left="0" w:hanging="0"/>
        <w:rPr>
          <w:vanish/>
          <w:del w:id="848" w:author="Dr. Greg M. Bernstein" w:date="2000-04-21T10:47:00Z"/>
        </w:rPr>
      </w:pPr>
      <w:del w:id="844" w:author="Dr. Greg M. Bernstein" w:date="2000-04-21T10:47:00Z">
        <w:r>
          <w:rPr>
            <w:rFonts w:eastAsia="Times"/>
          </w:rPr>
          <w:delText xml:space="preserve"> </w:delText>
        </w:r>
      </w:del>
      <w:ins w:id="845" w:author="Dr. Greg M. Bernstein" w:date="2000-04-21T10:28:00Z">
        <w:r>
          <w:rPr/>
          <w:t>anyway, but it is still a label in the sense that it uniquely</w:t>
        </w:r>
      </w:ins>
      <w:ins w:id="846" w:author="Dr. Greg M. Bernstein" w:date="2000-04-21T10:56:00Z">
        <w:r>
          <w:rPr/>
          <w:t xml:space="preserve"> </w:t>
        </w:r>
      </w:ins>
      <w:ins w:id="847" w:author="Dr. Greg M. Bernstein" w:date="2000-04-21T10:28:00Z">
        <w:r>
          <w:rPr>
            <w:vanish/>
          </w:rPr>
          <w:t xml:space="preserve"> </w:t>
        </w:r>
      </w:ins>
    </w:p>
    <w:p>
      <w:pPr>
        <w:pStyle w:val="TextBodyIndent"/>
        <w:ind w:left="0" w:hanging="0"/>
        <w:rPr>
          <w:vanish/>
          <w:del w:id="853" w:author="Dr. Greg M. Bernstein" w:date="2000-04-21T10:47:00Z"/>
        </w:rPr>
      </w:pPr>
      <w:del w:id="849" w:author="Dr. Greg M. Bernstein" w:date="2000-04-21T10:47:00Z">
        <w:r>
          <w:rPr>
            <w:rFonts w:eastAsia="Times"/>
          </w:rPr>
          <w:delText xml:space="preserve"> </w:delText>
        </w:r>
      </w:del>
      <w:ins w:id="850" w:author="Dr. Greg M. Bernstein" w:date="2000-04-21T10:28:00Z">
        <w:r>
          <w:rPr/>
          <w:t>identifies the signal local to the link between the two</w:t>
        </w:r>
      </w:ins>
      <w:ins w:id="851" w:author="Dr. Greg M. Bernstein" w:date="2000-04-21T10:56:00Z">
        <w:r>
          <w:rPr/>
          <w:t xml:space="preserve"> </w:t>
        </w:r>
      </w:ins>
      <w:ins w:id="852" w:author="Dr. Greg M. Bernstein" w:date="2000-04-21T10:28:00Z">
        <w:r>
          <w:rPr>
            <w:vanish/>
          </w:rPr>
          <w:t xml:space="preserve"> </w:t>
        </w:r>
      </w:ins>
    </w:p>
    <w:p>
      <w:pPr>
        <w:pStyle w:val="TextBodyIndent"/>
        <w:ind w:left="0" w:hanging="0"/>
        <w:rPr>
          <w:ins w:id="856" w:author="Dr. Greg M. Bernstein" w:date="2000-04-21T10:28:00Z"/>
        </w:rPr>
      </w:pPr>
      <w:del w:id="854" w:author="Dr. Greg M. Bernstein" w:date="2000-04-21T10:47:00Z">
        <w:r>
          <w:rPr>
            <w:rFonts w:eastAsia="Times"/>
          </w:rPr>
          <w:delText xml:space="preserve"> </w:delText>
        </w:r>
      </w:del>
      <w:ins w:id="855" w:author="Dr. Greg M. Bernstein" w:date="2000-04-21T10:28:00Z">
        <w:r>
          <w:rPr/>
          <w:t>switches.</w:t>
        </w:r>
      </w:ins>
    </w:p>
    <w:p>
      <w:pPr>
        <w:pStyle w:val="TextBodyIndent"/>
        <w:ind w:left="0" w:hanging="0"/>
        <w:rPr>
          <w:vanish/>
          <w:del w:id="860" w:author="Dr. Greg M. Bernstein" w:date="2000-04-21T10:47:00Z"/>
        </w:rPr>
      </w:pPr>
      <w:ins w:id="857" w:author="Dr. Greg M. Bernstein" w:date="2000-04-21T10:28:00Z">
        <w:r>
          <w:rPr/>
          <w:t>(iii) Information that all switches in the path will need to know</w:t>
        </w:r>
      </w:ins>
      <w:ins w:id="858" w:author="Dr. Greg M. Bernstein" w:date="2000-04-21T10:56:00Z">
        <w:r>
          <w:rPr/>
          <w:t xml:space="preserve"> </w:t>
        </w:r>
      </w:ins>
      <w:ins w:id="859" w:author="Dr. Greg M. Bernstein" w:date="2000-04-21T10:28:00Z">
        <w:r>
          <w:rPr>
            <w:vanish/>
          </w:rPr>
          <w:t xml:space="preserve"> </w:t>
        </w:r>
      </w:ins>
    </w:p>
    <w:p>
      <w:pPr>
        <w:pStyle w:val="TextBodyIndent"/>
        <w:ind w:left="0" w:hanging="0"/>
        <w:rPr>
          <w:vanish/>
          <w:del w:id="865" w:author="Dr. Greg M. Bernstein" w:date="2000-04-21T10:47:00Z"/>
        </w:rPr>
      </w:pPr>
      <w:del w:id="861" w:author="Dr. Greg M. Bernstein" w:date="2000-04-21T10:47:00Z">
        <w:r>
          <w:rPr>
            <w:rFonts w:eastAsia="Times"/>
          </w:rPr>
          <w:delText xml:space="preserve"> </w:delText>
        </w:r>
      </w:del>
      <w:ins w:id="862" w:author="Dr. Greg M. Bernstein" w:date="2000-04-21T10:28:00Z">
        <w:r>
          <w:rPr/>
          <w:t>about a connection will also be distributed via the label</w:t>
        </w:r>
      </w:ins>
      <w:ins w:id="863" w:author="Dr. Greg M. Bernstein" w:date="2000-04-21T10:56:00Z">
        <w:r>
          <w:rPr/>
          <w:t xml:space="preserve"> </w:t>
        </w:r>
      </w:ins>
      <w:ins w:id="864" w:author="Dr. Greg M. Bernstein" w:date="2000-04-21T10:28:00Z">
        <w:r>
          <w:rPr>
            <w:vanish/>
          </w:rPr>
          <w:t xml:space="preserve"> </w:t>
        </w:r>
      </w:ins>
    </w:p>
    <w:p>
      <w:pPr>
        <w:pStyle w:val="TextBodyIndent"/>
        <w:ind w:left="0" w:hanging="0"/>
        <w:rPr>
          <w:vanish/>
          <w:del w:id="870" w:author="Dr. Greg M. Bernstein" w:date="2000-04-21T10:47:00Z"/>
        </w:rPr>
      </w:pPr>
      <w:del w:id="866" w:author="Dr. Greg M. Bernstein" w:date="2000-04-21T10:47:00Z">
        <w:r>
          <w:rPr>
            <w:rFonts w:eastAsia="Times"/>
          </w:rPr>
          <w:delText xml:space="preserve"> </w:delText>
        </w:r>
      </w:del>
      <w:ins w:id="867" w:author="Dr. Greg M. Bernstein" w:date="2000-04-21T10:28:00Z">
        <w:r>
          <w:rPr/>
          <w:t>distribution protocol. Example of such information can include</w:t>
        </w:r>
      </w:ins>
      <w:ins w:id="868" w:author="Dr. Greg M. Bernstein" w:date="2000-04-21T10:57:00Z">
        <w:r>
          <w:rPr/>
          <w:t xml:space="preserve"> </w:t>
        </w:r>
      </w:ins>
      <w:ins w:id="869" w:author="Dr. Greg M. Bernstein" w:date="2000-04-21T10:28:00Z">
        <w:r>
          <w:rPr>
            <w:vanish/>
          </w:rPr>
          <w:t xml:space="preserve"> </w:t>
        </w:r>
      </w:ins>
    </w:p>
    <w:p>
      <w:pPr>
        <w:pStyle w:val="TextBodyIndent"/>
        <w:ind w:left="0" w:hanging="0"/>
        <w:rPr>
          <w:ins w:id="873" w:author="Dr. Greg M. Bernstein" w:date="2000-04-21T10:28:00Z"/>
        </w:rPr>
      </w:pPr>
      <w:del w:id="871" w:author="Dr. Greg M. Bernstein" w:date="2000-04-21T10:47:00Z">
        <w:r>
          <w:rPr>
            <w:rFonts w:eastAsia="Times"/>
          </w:rPr>
          <w:delText xml:space="preserve"> </w:delText>
        </w:r>
      </w:del>
      <w:ins w:id="872" w:author="Dr. Greg M. Bernstein" w:date="2000-04-21T10:28:00Z">
        <w:r>
          <w:rPr/>
          <w:t>bandwidth, priority, and preemption information.</w:t>
        </w:r>
      </w:ins>
    </w:p>
    <w:p>
      <w:pPr>
        <w:pStyle w:val="TextBodyIndent"/>
        <w:ind w:left="0" w:hanging="0"/>
        <w:rPr>
          <w:vanish/>
          <w:del w:id="877" w:author="Dr. Greg M. Bernstein" w:date="2000-04-21T10:57:00Z"/>
        </w:rPr>
      </w:pPr>
      <w:ins w:id="874" w:author="Dr. Greg M. Bernstein" w:date="2000-04-21T10:28:00Z">
        <w:r>
          <w:rPr/>
          <w:t>(iv) Information intended only for end systems of the connection.</w:t>
        </w:r>
      </w:ins>
      <w:ins w:id="875" w:author="Dr. Greg M. Bernstein" w:date="2000-04-21T10:28:00Z">
        <w:r>
          <w:rPr>
            <w:vanish/>
          </w:rPr>
          <w:t xml:space="preserve"> </w:t>
        </w:r>
      </w:ins>
      <w:ins w:id="876" w:author="Dr. Greg M. Bernstein" w:date="2000-04-21T10:57:00Z">
        <w:r>
          <w:rPr>
            <w:vanish/>
          </w:rPr>
          <w:t xml:space="preserve"> </w:t>
        </w:r>
      </w:ins>
    </w:p>
    <w:p>
      <w:pPr>
        <w:pStyle w:val="TextBodyIndent"/>
        <w:ind w:left="0" w:hanging="0"/>
        <w:rPr>
          <w:vanish/>
          <w:del w:id="881" w:author="Dr. Greg M. Bernstein" w:date="2000-04-21T10:57:00Z"/>
        </w:rPr>
      </w:pPr>
      <w:del w:id="878" w:author="Dr. Greg M. Bernstein" w:date="2000-04-21T10:57:00Z">
        <w:r>
          <w:rPr>
            <w:rFonts w:eastAsia="Times"/>
          </w:rPr>
          <w:delText xml:space="preserve"> </w:delText>
        </w:r>
      </w:del>
      <w:ins w:id="879" w:author="Dr. Greg M. Bernstein" w:date="2000-04-21T10:28:00Z">
        <w:r>
          <w:rPr/>
          <w:t>Some of the payload type information in [Mannie] may fall into</w:t>
        </w:r>
      </w:ins>
      <w:ins w:id="880" w:author="Dr. Greg M. Bernstein" w:date="2000-04-21T10:28:00Z">
        <w:r>
          <w:rPr>
            <w:vanish/>
          </w:rPr>
          <w:t xml:space="preserve"> </w:t>
        </w:r>
      </w:ins>
    </w:p>
    <w:p>
      <w:pPr>
        <w:pStyle w:val="TextBodyIndent"/>
        <w:ind w:left="0" w:hanging="0"/>
        <w:rPr>
          <w:ins w:id="884" w:author="Dr. Greg M. Bernstein" w:date="2000-04-21T10:28:00Z"/>
        </w:rPr>
      </w:pPr>
      <w:del w:id="882" w:author="Dr. Greg M. Bernstein" w:date="2000-04-21T10:57:00Z">
        <w:r>
          <w:rPr>
            <w:rFonts w:eastAsia="Times"/>
          </w:rPr>
          <w:delText xml:space="preserve"> </w:delText>
        </w:r>
      </w:del>
      <w:ins w:id="883" w:author="Dr. Greg M. Bernstein" w:date="2000-04-21T10:28:00Z">
        <w:r>
          <w:rPr/>
          <w:t>this category.</w:t>
        </w:r>
      </w:ins>
    </w:p>
    <w:p>
      <w:pPr>
        <w:pStyle w:val="TextBodyIndent"/>
        <w:ind w:left="0" w:hanging="0"/>
        <w:rPr>
          <w:ins w:id="886" w:author="Dr. Greg M. Bernstein" w:date="2000-04-21T10:28:00Z"/>
        </w:rPr>
      </w:pPr>
      <w:ins w:id="885" w:author="Dr. Greg M. Bernstein" w:date="2000-04-21T10:28:00Z">
        <w:r>
          <w:rPr/>
        </w:r>
      </w:ins>
    </w:p>
    <w:p>
      <w:pPr>
        <w:pStyle w:val="PlainText"/>
        <w:rPr>
          <w:ins w:id="888" w:author="Dr. Greg M. Bernstein" w:date="2000-04-21T10:28:00Z"/>
        </w:rPr>
      </w:pPr>
      <w:ins w:id="887" w:author="Dr. Greg M. Bernstein" w:date="2000-04-21T10:28:00Z">
        <w:r>
          <w:rPr/>
          <w:t>4. SONET Considerations</w:t>
        </w:r>
      </w:ins>
    </w:p>
    <w:p>
      <w:pPr>
        <w:pStyle w:val="PlainText"/>
        <w:rPr>
          <w:ins w:id="890" w:author="Dr. Greg M. Bernstein" w:date="2000-04-21T10:28:00Z"/>
        </w:rPr>
      </w:pPr>
      <w:ins w:id="889" w:author="Dr. Greg M. Bernstein" w:date="2000-04-21T10:28:00Z">
        <w:r>
          <w:rPr/>
        </w:r>
      </w:ins>
    </w:p>
    <w:p>
      <w:pPr>
        <w:pStyle w:val="TextBodyIndent"/>
        <w:ind w:left="0" w:hanging="0"/>
        <w:rPr>
          <w:vanish/>
          <w:del w:id="895" w:author="Dr. Greg M. Bernstein" w:date="2000-04-21T10:58:00Z"/>
        </w:rPr>
      </w:pPr>
      <w:ins w:id="891" w:author="Dr. Greg M. Bernstein" w:date="2000-04-21T10:28:00Z">
        <w:r>
          <w:rPr/>
          <w:t>SONET/SDH is a TDM based multiplexing technology that has a numbe</w:t>
        </w:r>
      </w:ins>
      <w:ins w:id="892" w:author="Dr. Greg M. Bernstein" w:date="2000-04-21T10:58:00Z">
        <w:r>
          <w:rPr/>
          <w:t xml:space="preserve">r </w:t>
        </w:r>
      </w:ins>
      <w:ins w:id="893" w:author="Dr. Greg M. Bernstein" w:date="2000-04-21T10:28:00Z">
        <w:r>
          <w:rPr>
            <w:vanish/>
          </w:rPr>
          <w:t>r</w:t>
        </w:r>
      </w:ins>
      <w:ins w:id="894" w:author="Dr. Greg M. Bernstein" w:date="2000-04-21T10:58:00Z">
        <w:r>
          <w:rPr>
            <w:vanish/>
          </w:rPr>
          <w:t xml:space="preserve"> </w:t>
        </w:r>
      </w:ins>
    </w:p>
    <w:p>
      <w:pPr>
        <w:pStyle w:val="TextBodyIndent"/>
        <w:ind w:left="0" w:hanging="0"/>
        <w:rPr>
          <w:vanish/>
          <w:del w:id="901" w:author="Dr. Greg M. Bernstein" w:date="2000-04-21T10:58:00Z"/>
        </w:rPr>
      </w:pPr>
      <w:del w:id="896" w:author="Dr. Greg M. Bernstein" w:date="2000-04-21T10:58:00Z">
        <w:r>
          <w:rPr>
            <w:rFonts w:eastAsia="Times"/>
          </w:rPr>
          <w:delText xml:space="preserve"> </w:delText>
        </w:r>
      </w:del>
      <w:ins w:id="897" w:author="Dr. Greg M. Bernstein" w:date="2000-04-21T10:28:00Z">
        <w:r>
          <w:rPr/>
          <w:t>of standard options that a network user may choose to use. I</w:t>
        </w:r>
      </w:ins>
      <w:ins w:id="898" w:author="Dr. Greg M. Bernstein" w:date="2000-04-21T10:59:00Z">
        <w:r>
          <w:rPr/>
          <w:t xml:space="preserve">n </w:t>
        </w:r>
      </w:ins>
      <w:ins w:id="899" w:author="Dr. Greg M. Bernstein" w:date="2000-04-21T10:28:00Z">
        <w:r>
          <w:rPr>
            <w:vanish/>
          </w:rPr>
          <w:t>n</w:t>
        </w:r>
      </w:ins>
      <w:ins w:id="900" w:author="Dr. Greg M. Bernstein" w:date="2000-04-21T10:58:00Z">
        <w:r>
          <w:rPr>
            <w:vanish/>
          </w:rPr>
          <w:t xml:space="preserve"> </w:t>
        </w:r>
      </w:ins>
    </w:p>
    <w:p>
      <w:pPr>
        <w:pStyle w:val="TextBodyIndent"/>
        <w:ind w:left="0" w:hanging="0"/>
        <w:rPr>
          <w:vanish/>
          <w:del w:id="907" w:author="Dr. Greg M. Bernstein" w:date="2000-04-21T10:58:00Z"/>
        </w:rPr>
      </w:pPr>
      <w:del w:id="902" w:author="Dr. Greg M. Bernstein" w:date="2000-04-21T10:58:00Z">
        <w:r>
          <w:rPr>
            <w:rFonts w:eastAsia="Times"/>
          </w:rPr>
          <w:delText xml:space="preserve"> </w:delText>
        </w:r>
      </w:del>
      <w:ins w:id="903" w:author="Dr. Greg M. Bernstein" w:date="2000-04-21T10:28:00Z">
        <w:r>
          <w:rPr/>
          <w:t>addition a number of extensions have been proposed [Jones] or ar</w:t>
        </w:r>
      </w:ins>
      <w:ins w:id="904" w:author="Dr. Greg M. Bernstein" w:date="2000-04-21T10:59:00Z">
        <w:r>
          <w:rPr/>
          <w:t xml:space="preserve">e </w:t>
        </w:r>
      </w:ins>
      <w:ins w:id="905" w:author="Dr. Greg M. Bernstein" w:date="2000-04-21T10:28:00Z">
        <w:r>
          <w:rPr>
            <w:vanish/>
          </w:rPr>
          <w:t>e</w:t>
        </w:r>
      </w:ins>
      <w:ins w:id="906" w:author="Dr. Greg M. Bernstein" w:date="2000-04-21T10:58:00Z">
        <w:r>
          <w:rPr>
            <w:vanish/>
          </w:rPr>
          <w:t xml:space="preserve"> </w:t>
        </w:r>
      </w:ins>
    </w:p>
    <w:p>
      <w:pPr>
        <w:pStyle w:val="TextBodyIndent"/>
        <w:ind w:left="0" w:hanging="0"/>
        <w:rPr>
          <w:vanish/>
          <w:del w:id="913" w:author="Dr. Greg M. Bernstein" w:date="2000-04-21T10:58:00Z"/>
        </w:rPr>
      </w:pPr>
      <w:del w:id="908" w:author="Dr. Greg M. Bernstein" w:date="2000-04-21T10:58:00Z">
        <w:r>
          <w:rPr>
            <w:rFonts w:eastAsia="Times"/>
          </w:rPr>
          <w:delText xml:space="preserve"> </w:delText>
        </w:r>
      </w:del>
      <w:ins w:id="909" w:author="Dr. Greg M. Bernstein" w:date="2000-04-21T10:28:00Z">
        <w:r>
          <w:rPr/>
          <w:t>beneficial for network operations, e.g., eliminate the need for lin</w:t>
        </w:r>
      </w:ins>
      <w:ins w:id="910" w:author="Dr. Greg M. Bernstein" w:date="2000-04-21T10:59:00Z">
        <w:r>
          <w:rPr/>
          <w:t xml:space="preserve">k </w:t>
        </w:r>
      </w:ins>
      <w:ins w:id="911" w:author="Dr. Greg M. Bernstein" w:date="2000-04-21T10:28:00Z">
        <w:r>
          <w:rPr>
            <w:vanish/>
          </w:rPr>
          <w:t>k</w:t>
        </w:r>
      </w:ins>
      <w:ins w:id="912" w:author="Dr. Greg M. Bernstein" w:date="2000-04-21T10:58:00Z">
        <w:r>
          <w:rPr>
            <w:vanish/>
          </w:rPr>
          <w:t xml:space="preserve"> </w:t>
        </w:r>
      </w:ins>
    </w:p>
    <w:p>
      <w:pPr>
        <w:pStyle w:val="TextBodyIndent"/>
        <w:ind w:left="0" w:hanging="0"/>
        <w:rPr>
          <w:vanish/>
          <w:del w:id="919" w:author="Dr. Greg M. Bernstein" w:date="2000-04-21T10:58:00Z"/>
        </w:rPr>
      </w:pPr>
      <w:del w:id="914" w:author="Dr. Greg M. Bernstein" w:date="2000-04-21T10:58:00Z">
        <w:r>
          <w:rPr>
            <w:rFonts w:eastAsia="Times"/>
          </w:rPr>
          <w:delText xml:space="preserve"> </w:delText>
        </w:r>
      </w:del>
      <w:ins w:id="915" w:author="Dr. Greg M. Bernstein" w:date="2000-04-21T10:28:00Z">
        <w:r>
          <w:rPr/>
          <w:t>grooming.  This draft reviews the SONET multiplex structure, option</w:t>
        </w:r>
      </w:ins>
      <w:ins w:id="916" w:author="Dr. Greg M. Bernstein" w:date="2000-04-21T10:59:00Z">
        <w:r>
          <w:rPr/>
          <w:t xml:space="preserve">s </w:t>
        </w:r>
      </w:ins>
      <w:ins w:id="917" w:author="Dr. Greg M. Bernstein" w:date="2000-04-21T10:28:00Z">
        <w:r>
          <w:rPr>
            <w:vanish/>
          </w:rPr>
          <w:t>s</w:t>
        </w:r>
      </w:ins>
      <w:ins w:id="918" w:author="Dr. Greg M. Bernstein" w:date="2000-04-21T10:58:00Z">
        <w:r>
          <w:rPr>
            <w:vanish/>
          </w:rPr>
          <w:t xml:space="preserve"> </w:t>
        </w:r>
      </w:ins>
    </w:p>
    <w:p>
      <w:pPr>
        <w:pStyle w:val="TextBodyIndent"/>
        <w:ind w:left="0" w:hanging="0"/>
        <w:rPr>
          <w:vanish/>
          <w:del w:id="925" w:author="Dr. Greg M. Bernstein" w:date="2000-04-21T10:58:00Z"/>
        </w:rPr>
      </w:pPr>
      <w:del w:id="920" w:author="Dr. Greg M. Bernstein" w:date="2000-04-21T10:58:00Z">
        <w:r>
          <w:rPr>
            <w:rFonts w:eastAsia="Times"/>
          </w:rPr>
          <w:delText xml:space="preserve"> </w:delText>
        </w:r>
      </w:del>
      <w:ins w:id="921" w:author="Dr. Greg M. Bernstein" w:date="2000-04-21T10:28:00Z">
        <w:r>
          <w:rPr/>
          <w:t>and possible extensions with respect to the information that i</w:t>
        </w:r>
      </w:ins>
      <w:ins w:id="922" w:author="Dr. Greg M. Bernstein" w:date="2000-04-21T10:59:00Z">
        <w:r>
          <w:rPr/>
          <w:t xml:space="preserve">s </w:t>
        </w:r>
      </w:ins>
      <w:ins w:id="923" w:author="Dr. Greg M. Bernstein" w:date="2000-04-21T10:28:00Z">
        <w:r>
          <w:rPr>
            <w:vanish/>
          </w:rPr>
          <w:t>s</w:t>
        </w:r>
      </w:ins>
      <w:ins w:id="924" w:author="Dr. Greg M. Bernstein" w:date="2000-04-21T10:58:00Z">
        <w:r>
          <w:rPr>
            <w:vanish/>
          </w:rPr>
          <w:t xml:space="preserve"> </w:t>
        </w:r>
      </w:ins>
    </w:p>
    <w:p>
      <w:pPr>
        <w:pStyle w:val="TextBodyIndent"/>
        <w:ind w:left="0" w:hanging="0"/>
        <w:rPr>
          <w:vanish/>
          <w:del w:id="931" w:author="Dr. Greg M. Bernstein" w:date="2000-04-21T10:58:00Z"/>
        </w:rPr>
      </w:pPr>
      <w:del w:id="926" w:author="Dr. Greg M. Bernstein" w:date="2000-04-21T10:58:00Z">
        <w:r>
          <w:rPr>
            <w:rFonts w:eastAsia="Times"/>
          </w:rPr>
          <w:delText xml:space="preserve"> </w:delText>
        </w:r>
      </w:del>
      <w:ins w:id="927" w:author="Dr. Greg M. Bernstein" w:date="2000-04-21T10:28:00Z">
        <w:r>
          <w:rPr/>
          <w:t>required to be shared between MPLS LSRs working at the SONET laye</w:t>
        </w:r>
      </w:ins>
      <w:ins w:id="928" w:author="Dr. Greg M. Bernstein" w:date="2000-04-21T10:59:00Z">
        <w:r>
          <w:rPr/>
          <w:t xml:space="preserve">r </w:t>
        </w:r>
      </w:ins>
      <w:ins w:id="929" w:author="Dr. Greg M. Bernstein" w:date="2000-04-21T10:28:00Z">
        <w:r>
          <w:rPr>
            <w:vanish/>
          </w:rPr>
          <w:t>r</w:t>
        </w:r>
      </w:ins>
      <w:ins w:id="930" w:author="Dr. Greg M. Bernstein" w:date="2000-04-21T10:58:00Z">
        <w:r>
          <w:rPr>
            <w:vanish/>
          </w:rPr>
          <w:t xml:space="preserve"> </w:t>
        </w:r>
      </w:ins>
    </w:p>
    <w:p>
      <w:pPr>
        <w:pStyle w:val="TextBodyIndent"/>
        <w:ind w:left="0" w:hanging="0"/>
        <w:rPr>
          <w:ins w:id="934" w:author="Dr. Greg M. Bernstein" w:date="2000-04-21T10:28:00Z"/>
        </w:rPr>
      </w:pPr>
      <w:del w:id="932" w:author="Dr. Greg M. Bernstein" w:date="2000-04-21T10:58:00Z">
        <w:r>
          <w:rPr>
            <w:rFonts w:eastAsia="Times"/>
          </w:rPr>
          <w:delText xml:space="preserve"> </w:delText>
        </w:r>
      </w:del>
      <w:ins w:id="933" w:author="Dr. Greg M. Bernstein" w:date="2000-04-21T10:28:00Z">
        <w:r>
          <w:rPr/>
          <w:t>for the establishment of SONET layer LSPs.</w:t>
        </w:r>
      </w:ins>
    </w:p>
    <w:p>
      <w:pPr>
        <w:pStyle w:val="PlainText"/>
        <w:rPr>
          <w:ins w:id="936" w:author="Dr. Greg M. Bernstein" w:date="2000-04-21T10:28:00Z"/>
        </w:rPr>
      </w:pPr>
      <w:ins w:id="935" w:author="Dr. Greg M. Bernstein" w:date="2000-04-21T10:28:00Z">
        <w:r>
          <w:rPr/>
          <w:t>4.1 SONET Structure and Extensions</w:t>
        </w:r>
      </w:ins>
    </w:p>
    <w:p>
      <w:pPr>
        <w:pStyle w:val="PlainText"/>
        <w:rPr>
          <w:ins w:id="938" w:author="Dr. Greg M. Bernstein" w:date="2000-04-21T10:28:00Z"/>
        </w:rPr>
      </w:pPr>
      <w:ins w:id="937" w:author="Dr. Greg M. Bernstein" w:date="2000-04-21T10:28:00Z">
        <w:r>
          <w:rPr/>
        </w:r>
      </w:ins>
    </w:p>
    <w:p>
      <w:pPr>
        <w:pStyle w:val="Normal"/>
        <w:rPr>
          <w:ins w:id="942" w:author="Dr. Greg M. Bernstein" w:date="2000-04-21T10:28:00Z"/>
        </w:rPr>
      </w:pPr>
      <w:ins w:id="939" w:author="Dr. Greg M. Bernstein" w:date="2000-04-21T10:28:00Z">
        <w:r>
          <w:rPr/>
          <w:t xml:space="preserve">The fundamental signal in SONET is the STS-1 (about 51 Mbps). This signal consists of a transport overhead and a Synchronous Payload Envelope (SPE). The SPE floats within its </w:t>
        </w:r>
      </w:ins>
      <w:ins w:id="940" w:author="Dr. Greg M. Bernstein" w:date="2000-04-21T11:01:00Z">
        <w:r>
          <w:rPr/>
          <w:t>allotted</w:t>
        </w:r>
      </w:ins>
      <w:ins w:id="941" w:author="Dr. Greg M. Bernstein" w:date="2000-04-21T10:28:00Z">
        <w:r>
          <w:rPr/>
          <w:t xml:space="preserve"> space within the </w:t>
        </w:r>
      </w:ins>
    </w:p>
    <w:p>
      <w:pPr>
        <w:pStyle w:val="Normal"/>
        <w:rPr>
          <w:vanish/>
          <w:del w:id="950" w:author="Dr. Greg M. Bernstein" w:date="2000-04-21T11:00:00Z"/>
        </w:rPr>
      </w:pPr>
      <w:ins w:id="943" w:author="Dr. Greg M. Bernstein" w:date="2000-04-21T10:28:00Z">
        <w:r>
          <w:rPr/>
          <w:t xml:space="preserve">SONET frame structure with the pointer bytes (H1, H2 and H3) in the Line Overhead of the SONET transport overhead pointing to the </w:t>
        </w:r>
      </w:ins>
      <w:ins w:id="944" w:author="Dr. Greg M. Bernstein" w:date="2000-04-21T11:01:00Z">
        <w:r>
          <w:rPr/>
          <w:t>beginning</w:t>
        </w:r>
      </w:ins>
      <w:ins w:id="945" w:author="Dr. Greg M. Bernstein" w:date="2000-04-21T10:28:00Z">
        <w:r>
          <w:rPr/>
          <w:t xml:space="preserve"> of the SPE.  An STS-N signal is formed from a SONET STS-(N- 1)</w:t>
        </w:r>
      </w:ins>
      <w:ins w:id="946" w:author="Dr. Greg M. Bernstein" w:date="2000-04-21T11:00:00Z">
        <w:r>
          <w:rPr/>
          <w:t xml:space="preserve"> </w:t>
        </w:r>
      </w:ins>
      <w:ins w:id="947" w:author="Dr. Greg M. Bernstein" w:date="2000-04-21T10:28:00Z">
        <w:r>
          <w:rPr/>
          <w:t>signal and an STS-1 signal via byte interleaving.  The transport</w:t>
        </w:r>
      </w:ins>
      <w:ins w:id="948" w:author="Dr. Greg M. Bernstein" w:date="2000-04-21T11:02:00Z">
        <w:r>
          <w:rPr/>
          <w:t xml:space="preserve"> </w:t>
        </w:r>
      </w:ins>
      <w:ins w:id="949" w:author="Dr. Greg M. Bernstein" w:date="2000-04-21T10:28:00Z">
        <w:r>
          <w:rPr>
            <w:vanish/>
          </w:rPr>
          <w:t xml:space="preserve"> </w:t>
        </w:r>
      </w:ins>
    </w:p>
    <w:p>
      <w:pPr>
        <w:pStyle w:val="Normal"/>
        <w:rPr>
          <w:vanish/>
          <w:del w:id="955" w:author="Dr. Greg M. Bernstein" w:date="2000-04-21T11:00:00Z"/>
        </w:rPr>
      </w:pPr>
      <w:del w:id="951" w:author="Dr. Greg M. Bernstein" w:date="2000-04-21T11:00:00Z">
        <w:r>
          <w:rPr>
            <w:rFonts w:eastAsia="Times"/>
          </w:rPr>
          <w:delText xml:space="preserve"> </w:delText>
        </w:r>
      </w:del>
      <w:ins w:id="952" w:author="Dr. Greg M. Bernstein" w:date="2000-04-21T10:28:00Z">
        <w:r>
          <w:rPr/>
          <w:t>overhead structures are frame aligned prior to interleaving but this</w:t>
        </w:r>
      </w:ins>
      <w:ins w:id="953" w:author="Dr. Greg M. Bernstein" w:date="2000-04-21T11:02:00Z">
        <w:r>
          <w:rPr/>
          <w:t xml:space="preserve"> </w:t>
        </w:r>
      </w:ins>
      <w:ins w:id="954" w:author="Dr. Greg M. Bernstein" w:date="2000-04-21T10:28:00Z">
        <w:r>
          <w:rPr>
            <w:vanish/>
          </w:rPr>
          <w:t xml:space="preserve"> </w:t>
        </w:r>
      </w:ins>
    </w:p>
    <w:p>
      <w:pPr>
        <w:pStyle w:val="Normal"/>
        <w:rPr>
          <w:vanish/>
          <w:del w:id="960" w:author="Dr. Greg M. Bernstein" w:date="2000-04-21T11:00:00Z"/>
        </w:rPr>
      </w:pPr>
      <w:del w:id="956" w:author="Dr. Greg M. Bernstein" w:date="2000-04-21T11:00:00Z">
        <w:r>
          <w:rPr>
            <w:rFonts w:eastAsia="Times"/>
          </w:rPr>
          <w:delText xml:space="preserve"> </w:delText>
        </w:r>
      </w:del>
      <w:ins w:id="957" w:author="Dr. Greg M. Bernstein" w:date="2000-04-21T10:28:00Z">
        <w:r>
          <w:rPr/>
          <w:t>is not required of the SPEs, i.e., there is no special relationship</w:t>
        </w:r>
      </w:ins>
      <w:ins w:id="958" w:author="Dr. Greg M. Bernstein" w:date="2000-04-21T11:02:00Z">
        <w:r>
          <w:rPr/>
          <w:t xml:space="preserve"> </w:t>
        </w:r>
      </w:ins>
      <w:ins w:id="959" w:author="Dr. Greg M. Bernstein" w:date="2000-04-21T10:28:00Z">
        <w:r>
          <w:rPr>
            <w:vanish/>
          </w:rPr>
          <w:t xml:space="preserve"> </w:t>
        </w:r>
      </w:ins>
    </w:p>
    <w:p>
      <w:pPr>
        <w:pStyle w:val="Normal"/>
        <w:rPr>
          <w:vanish/>
          <w:del w:id="965" w:author="Dr. Greg M. Bernstein" w:date="2000-04-21T11:00:00Z"/>
        </w:rPr>
      </w:pPr>
      <w:del w:id="961" w:author="Dr. Greg M. Bernstein" w:date="2000-04-21T11:00:00Z">
        <w:r>
          <w:rPr>
            <w:rFonts w:eastAsia="Times"/>
          </w:rPr>
          <w:delText xml:space="preserve"> </w:delText>
        </w:r>
      </w:del>
      <w:ins w:id="962" w:author="Dr. Greg M. Bernstein" w:date="2000-04-21T10:28:00Z">
        <w:r>
          <w:rPr/>
          <w:t>between the payload envelopes.  To transport signals in excess of</w:t>
        </w:r>
      </w:ins>
      <w:ins w:id="963" w:author="Dr. Greg M. Bernstein" w:date="2000-04-21T11:02:00Z">
        <w:r>
          <w:rPr/>
          <w:t xml:space="preserve"> </w:t>
        </w:r>
      </w:ins>
      <w:ins w:id="964" w:author="Dr. Greg M. Bernstein" w:date="2000-04-21T10:28:00Z">
        <w:r>
          <w:rPr>
            <w:vanish/>
          </w:rPr>
          <w:t xml:space="preserve"> </w:t>
        </w:r>
      </w:ins>
    </w:p>
    <w:p>
      <w:pPr>
        <w:pStyle w:val="Normal"/>
        <w:rPr>
          <w:vanish/>
          <w:del w:id="970" w:author="Dr. Greg M. Bernstein" w:date="2000-04-21T11:00:00Z"/>
        </w:rPr>
      </w:pPr>
      <w:del w:id="966" w:author="Dr. Greg M. Bernstein" w:date="2000-04-21T11:00:00Z">
        <w:r>
          <w:rPr>
            <w:rFonts w:eastAsia="Times"/>
          </w:rPr>
          <w:delText xml:space="preserve"> </w:delText>
        </w:r>
      </w:del>
      <w:ins w:id="967" w:author="Dr. Greg M. Bernstein" w:date="2000-04-21T10:28:00Z">
        <w:r>
          <w:rPr/>
          <w:t>about 50Mbps the SPEs can be concatenated, i.e., glued together. In</w:t>
        </w:r>
      </w:ins>
      <w:ins w:id="968" w:author="Dr. Greg M. Bernstein" w:date="2000-04-21T11:02:00Z">
        <w:r>
          <w:rPr/>
          <w:t xml:space="preserve"> </w:t>
        </w:r>
      </w:ins>
      <w:ins w:id="969" w:author="Dr. Greg M. Bernstein" w:date="2000-04-21T10:28:00Z">
        <w:r>
          <w:rPr>
            <w:vanish/>
          </w:rPr>
          <w:t xml:space="preserve"> </w:t>
        </w:r>
      </w:ins>
    </w:p>
    <w:p>
      <w:pPr>
        <w:pStyle w:val="Normal"/>
        <w:rPr>
          <w:vanish/>
          <w:del w:id="975" w:author="Dr. Greg M. Bernstein" w:date="2000-04-21T11:00:00Z"/>
        </w:rPr>
      </w:pPr>
      <w:del w:id="971" w:author="Dr. Greg M. Bernstein" w:date="2000-04-21T11:00:00Z">
        <w:r>
          <w:rPr>
            <w:rFonts w:eastAsia="Times"/>
          </w:rPr>
          <w:delText xml:space="preserve"> </w:delText>
        </w:r>
      </w:del>
      <w:ins w:id="972" w:author="Dr. Greg M. Bernstein" w:date="2000-04-21T10:28:00Z">
        <w:r>
          <w:rPr/>
          <w:t>this case their relationship with respect to each other is fixed in</w:t>
        </w:r>
      </w:ins>
      <w:ins w:id="973" w:author="Dr. Greg M. Bernstein" w:date="2000-04-21T11:02:00Z">
        <w:r>
          <w:rPr/>
          <w:t xml:space="preserve"> </w:t>
        </w:r>
      </w:ins>
      <w:ins w:id="974" w:author="Dr. Greg M. Bernstein" w:date="2000-04-21T10:28:00Z">
        <w:r>
          <w:rPr>
            <w:vanish/>
          </w:rPr>
          <w:t xml:space="preserve"> </w:t>
        </w:r>
      </w:ins>
    </w:p>
    <w:p>
      <w:pPr>
        <w:pStyle w:val="Normal"/>
        <w:rPr>
          <w:vanish/>
          <w:del w:id="980" w:author="Dr. Greg M. Bernstein" w:date="2000-04-21T11:00:00Z"/>
        </w:rPr>
      </w:pPr>
      <w:del w:id="976" w:author="Dr. Greg M. Bernstein" w:date="2000-04-21T11:00:00Z">
        <w:r>
          <w:rPr>
            <w:rFonts w:eastAsia="Times"/>
          </w:rPr>
          <w:delText xml:space="preserve"> </w:delText>
        </w:r>
      </w:del>
      <w:ins w:id="977" w:author="Dr. Greg M. Bernstein" w:date="2000-04-21T10:28:00Z">
        <w:r>
          <w:rPr/>
          <w:t>time and hence this relieves, when possible, and end system of any</w:t>
        </w:r>
      </w:ins>
      <w:ins w:id="978" w:author="Dr. Greg M. Bernstein" w:date="2000-04-21T11:02:00Z">
        <w:r>
          <w:rPr/>
          <w:t xml:space="preserve"> </w:t>
        </w:r>
      </w:ins>
      <w:ins w:id="979" w:author="Dr. Greg M. Bernstein" w:date="2000-04-21T10:28:00Z">
        <w:r>
          <w:rPr>
            <w:vanish/>
          </w:rPr>
          <w:t xml:space="preserve"> </w:t>
        </w:r>
      </w:ins>
    </w:p>
    <w:p>
      <w:pPr>
        <w:pStyle w:val="Normal"/>
        <w:rPr>
          <w:ins w:id="983" w:author="Dr. Greg M. Bernstein" w:date="2000-04-21T10:28:00Z"/>
        </w:rPr>
      </w:pPr>
      <w:del w:id="981" w:author="Dr. Greg M. Bernstein" w:date="2000-04-21T11:00:00Z">
        <w:r>
          <w:rPr>
            <w:rFonts w:eastAsia="Times"/>
          </w:rPr>
          <w:delText xml:space="preserve"> </w:delText>
        </w:r>
      </w:del>
      <w:ins w:id="982" w:author="Dr. Greg M. Bernstein" w:date="2000-04-21T10:28:00Z">
        <w:r>
          <w:rPr/>
          <w:t>inverse multiplexing bonding processes.</w:t>
        </w:r>
      </w:ins>
    </w:p>
    <w:p>
      <w:pPr>
        <w:pStyle w:val="PlainText"/>
        <w:rPr>
          <w:rFonts w:eastAsia="Times"/>
          <w:ins w:id="985" w:author="Dr. Greg M. Bernstein" w:date="2000-04-21T10:28:00Z"/>
        </w:rPr>
      </w:pPr>
      <w:ins w:id="984" w:author="Dr. Greg M. Bernstein" w:date="2000-04-21T10:28:00Z">
        <w:r>
          <w:rPr>
            <w:rFonts w:eastAsia="Times"/>
          </w:rPr>
          <w:t xml:space="preserve">   </w:t>
        </w:r>
      </w:ins>
    </w:p>
    <w:p>
      <w:pPr>
        <w:pStyle w:val="TextBodyIndent"/>
        <w:ind w:left="0" w:hanging="0"/>
        <w:rPr>
          <w:vanish/>
          <w:del w:id="988" w:author="Dr. Greg M. Bernstein" w:date="2000-04-21T11:04:00Z"/>
        </w:rPr>
      </w:pPr>
      <w:ins w:id="986" w:author="Dr. Greg M. Bernstein" w:date="2000-04-21T10:28:00Z">
        <w:r>
          <w:rPr/>
          <w:t>Due to the previously describe structure the end points of SONET</w:t>
        </w:r>
      </w:ins>
      <w:ins w:id="987" w:author="Dr. Greg M. Bernstein" w:date="2000-04-21T10:28:00Z">
        <w:r>
          <w:rPr>
            <w:vanish/>
          </w:rPr>
          <w:t xml:space="preserve"> </w:t>
        </w:r>
      </w:ins>
    </w:p>
    <w:p>
      <w:pPr>
        <w:pStyle w:val="TextBodyIndent"/>
        <w:ind w:left="0" w:hanging="0"/>
        <w:rPr>
          <w:vanish/>
          <w:del w:id="997" w:author="Dr. Greg M. Bernstein" w:date="2000-04-21T11:04:00Z"/>
        </w:rPr>
      </w:pPr>
      <w:del w:id="989" w:author="Dr. Greg M. Bernstein" w:date="2000-04-21T11:04:00Z">
        <w:r>
          <w:rPr>
            <w:rFonts w:eastAsia="Times"/>
          </w:rPr>
          <w:delText xml:space="preserve"> </w:delText>
        </w:r>
      </w:del>
      <w:ins w:id="990" w:author="Dr. Greg M. Bernstein" w:date="2000-04-21T10:28:00Z">
        <w:r>
          <w:rPr/>
          <w:t xml:space="preserve">connections can be identified by the </w:t>
        </w:r>
      </w:ins>
      <w:ins w:id="991" w:author="Dr. Greg M. Bernstein" w:date="2000-04-21T11:04:00Z">
        <w:r>
          <w:rPr/>
          <w:t>“</w:t>
        </w:r>
      </w:ins>
      <w:ins w:id="992" w:author="Dr. Greg M. Bernstein" w:date="2000-04-21T10:28:00Z">
        <w:r>
          <w:rPr/>
          <w:t>time slots</w:t>
        </w:r>
      </w:ins>
      <w:ins w:id="993" w:author="Dr. Greg M. Bernstein" w:date="2000-04-21T11:04:00Z">
        <w:r>
          <w:rPr/>
          <w:t>”</w:t>
        </w:r>
      </w:ins>
      <w:ins w:id="994" w:author="Dr. Greg M. Bernstein" w:date="2000-04-21T10:28:00Z">
        <w:r>
          <w:rPr/>
          <w:t xml:space="preserve"> (position) that</w:t>
        </w:r>
      </w:ins>
      <w:ins w:id="995" w:author="Dr. Greg M. Bernstein" w:date="2000-04-21T11:04:00Z">
        <w:r>
          <w:rPr/>
          <w:t xml:space="preserve"> </w:t>
        </w:r>
      </w:ins>
      <w:ins w:id="996" w:author="Dr. Greg M. Bernstein" w:date="2000-04-21T10:28:00Z">
        <w:r>
          <w:rPr>
            <w:vanish/>
          </w:rPr>
          <w:t xml:space="preserve"> </w:t>
        </w:r>
      </w:ins>
    </w:p>
    <w:p>
      <w:pPr>
        <w:pStyle w:val="TextBodyIndent"/>
        <w:ind w:left="0" w:hanging="0"/>
        <w:rPr>
          <w:vanish/>
          <w:del w:id="1002" w:author="Dr. Greg M. Bernstein" w:date="2000-04-21T11:04:00Z"/>
        </w:rPr>
      </w:pPr>
      <w:del w:id="998" w:author="Dr. Greg M. Bernstein" w:date="2000-04-21T11:04:00Z">
        <w:r>
          <w:rPr>
            <w:rFonts w:eastAsia="Times"/>
          </w:rPr>
          <w:delText xml:space="preserve"> </w:delText>
        </w:r>
      </w:del>
      <w:ins w:id="999" w:author="Dr. Greg M. Bernstein" w:date="2000-04-21T10:28:00Z">
        <w:r>
          <w:rPr/>
          <w:t>they occupy within the interleaved frame structure. In the standard</w:t>
        </w:r>
      </w:ins>
      <w:ins w:id="1000" w:author="Dr. Greg M. Bernstein" w:date="2000-04-21T11:04:00Z">
        <w:r>
          <w:rPr/>
          <w:t xml:space="preserve"> </w:t>
        </w:r>
      </w:ins>
      <w:ins w:id="1001" w:author="Dr. Greg M. Bernstein" w:date="2000-04-21T10:28:00Z">
        <w:r>
          <w:rPr>
            <w:vanish/>
          </w:rPr>
          <w:t xml:space="preserve"> </w:t>
        </w:r>
      </w:ins>
    </w:p>
    <w:p>
      <w:pPr>
        <w:pStyle w:val="TextBodyIndent"/>
        <w:ind w:left="0" w:hanging="0"/>
        <w:rPr>
          <w:vanish/>
          <w:del w:id="1007" w:author="Dr. Greg M. Bernstein" w:date="2000-04-21T11:04:00Z"/>
        </w:rPr>
      </w:pPr>
      <w:del w:id="1003" w:author="Dr. Greg M. Bernstein" w:date="2000-04-21T11:04:00Z">
        <w:r>
          <w:rPr>
            <w:rFonts w:eastAsia="Times"/>
          </w:rPr>
          <w:delText xml:space="preserve"> </w:delText>
        </w:r>
      </w:del>
      <w:ins w:id="1004" w:author="Dr. Greg M. Bernstein" w:date="2000-04-21T10:28:00Z">
        <w:r>
          <w:rPr/>
          <w:t>SONET case we are concerned with which of the M STS-1 paths within an</w:t>
        </w:r>
      </w:ins>
      <w:ins w:id="1005" w:author="Dr. Greg M. Bernstein" w:date="2000-04-21T11:04:00Z">
        <w:r>
          <w:rPr/>
          <w:t xml:space="preserve"> </w:t>
        </w:r>
      </w:ins>
      <w:ins w:id="1006" w:author="Dr. Greg M. Bernstein" w:date="2000-04-21T10:28:00Z">
        <w:r>
          <w:rPr>
            <w:vanish/>
          </w:rPr>
          <w:t xml:space="preserve"> </w:t>
        </w:r>
      </w:ins>
    </w:p>
    <w:p>
      <w:pPr>
        <w:pStyle w:val="TextBodyIndent"/>
        <w:ind w:left="0" w:hanging="0"/>
        <w:rPr>
          <w:vanish/>
          <w:del w:id="1011" w:author="Dr. Greg M. Bernstein" w:date="2000-04-21T11:04:00Z"/>
        </w:rPr>
      </w:pPr>
      <w:del w:id="1008" w:author="Dr. Greg M. Bernstein" w:date="2000-04-21T11:04:00Z">
        <w:r>
          <w:rPr>
            <w:rFonts w:eastAsia="Times"/>
          </w:rPr>
          <w:delText xml:space="preserve"> </w:delText>
        </w:r>
      </w:del>
      <w:ins w:id="1009" w:author="Dr. Greg M. Bernstein" w:date="2000-04-21T10:28:00Z">
        <w:r>
          <w:rPr/>
          <w:t>STS-N signal will be used to transport our data (M &lt;= N, and N = 3,</w:t>
        </w:r>
      </w:ins>
      <w:ins w:id="1010" w:author="Dr. Greg M. Bernstein" w:date="2000-04-21T10:28:00Z">
        <w:r>
          <w:rPr>
            <w:vanish/>
          </w:rPr>
          <w:t xml:space="preserve"> </w:t>
        </w:r>
      </w:ins>
    </w:p>
    <w:p>
      <w:pPr>
        <w:pStyle w:val="TextBodyIndent"/>
        <w:ind w:left="0" w:hanging="0"/>
        <w:rPr>
          <w:vanish/>
          <w:del w:id="1016" w:author="Dr. Greg M. Bernstein" w:date="2000-04-21T11:04:00Z"/>
        </w:rPr>
      </w:pPr>
      <w:del w:id="1012" w:author="Dr. Greg M. Bernstein" w:date="2000-04-21T11:04:00Z">
        <w:r>
          <w:rPr>
            <w:rFonts w:eastAsia="Times"/>
          </w:rPr>
          <w:delText xml:space="preserve"> </w:delText>
        </w:r>
      </w:del>
      <w:ins w:id="1013" w:author="Dr. Greg M. Bernstein" w:date="2000-04-21T10:28:00Z">
        <w:r>
          <w:rPr/>
          <w:t>12, 48, 192,...). The SPEs of these M STS-1s can be concatenated to</w:t>
        </w:r>
      </w:ins>
      <w:ins w:id="1014" w:author="Dr. Greg M. Bernstein" w:date="2000-04-21T11:04:00Z">
        <w:r>
          <w:rPr/>
          <w:t xml:space="preserve"> </w:t>
        </w:r>
      </w:ins>
      <w:ins w:id="1015" w:author="Dr. Greg M. Bernstein" w:date="2000-04-21T10:28:00Z">
        <w:r>
          <w:rPr>
            <w:vanish/>
          </w:rPr>
          <w:t xml:space="preserve"> </w:t>
        </w:r>
      </w:ins>
    </w:p>
    <w:p>
      <w:pPr>
        <w:pStyle w:val="TextBodyIndent"/>
        <w:ind w:left="0" w:hanging="0"/>
        <w:rPr>
          <w:vanish/>
          <w:del w:id="1021" w:author="Dr. Greg M. Bernstein" w:date="2000-04-21T11:04:00Z"/>
        </w:rPr>
      </w:pPr>
      <w:del w:id="1017" w:author="Dr. Greg M. Bernstein" w:date="2000-04-21T11:04:00Z">
        <w:r>
          <w:rPr>
            <w:rFonts w:eastAsia="Times"/>
          </w:rPr>
          <w:delText xml:space="preserve"> </w:delText>
        </w:r>
      </w:del>
      <w:ins w:id="1018" w:author="Dr. Greg M. Bernstein" w:date="2000-04-21T10:28:00Z">
        <w:r>
          <w:rPr/>
          <w:t>form an STS-Mc. The STS-Mc notation is really a short hand way of</w:t>
        </w:r>
      </w:ins>
      <w:ins w:id="1019" w:author="Dr. Greg M. Bernstein" w:date="2000-04-21T11:04:00Z">
        <w:r>
          <w:rPr/>
          <w:t xml:space="preserve"> </w:t>
        </w:r>
      </w:ins>
      <w:ins w:id="1020" w:author="Dr. Greg M. Bernstein" w:date="2000-04-21T10:28:00Z">
        <w:r>
          <w:rPr>
            <w:vanish/>
          </w:rPr>
          <w:t xml:space="preserve"> </w:t>
        </w:r>
      </w:ins>
    </w:p>
    <w:p>
      <w:pPr>
        <w:pStyle w:val="TextBodyIndent"/>
        <w:ind w:left="0" w:hanging="0"/>
        <w:rPr>
          <w:ins w:id="1024" w:author="Dr. Greg M. Bernstein" w:date="2000-04-21T10:28:00Z"/>
        </w:rPr>
      </w:pPr>
      <w:del w:id="1022" w:author="Dr. Greg M. Bernstein" w:date="2000-04-21T11:04:00Z">
        <w:r>
          <w:rPr>
            <w:rFonts w:eastAsia="Times"/>
          </w:rPr>
          <w:delText xml:space="preserve"> </w:delText>
        </w:r>
      </w:del>
      <w:ins w:id="1023" w:author="Dr. Greg M. Bernstein" w:date="2000-04-21T10:28:00Z">
        <w:r>
          <w:rPr/>
          <w:t>describing an STS-M signal whose SPEs have been concatenated.</w:t>
        </w:r>
      </w:ins>
    </w:p>
    <w:p>
      <w:pPr>
        <w:pStyle w:val="PlainText"/>
        <w:rPr>
          <w:rFonts w:eastAsia="Times"/>
          <w:ins w:id="1026" w:author="Dr. Greg M. Bernstein" w:date="2000-04-21T10:28:00Z"/>
        </w:rPr>
      </w:pPr>
      <w:ins w:id="1025" w:author="Dr. Greg M. Bernstein" w:date="2000-04-21T10:28:00Z">
        <w:r>
          <w:rPr>
            <w:rFonts w:eastAsia="Times"/>
          </w:rPr>
          <w:t xml:space="preserve">   </w:t>
        </w:r>
      </w:ins>
    </w:p>
    <w:p>
      <w:pPr>
        <w:pStyle w:val="TextBodyIndent"/>
        <w:ind w:left="0" w:hanging="0"/>
        <w:rPr>
          <w:vanish/>
          <w:del w:id="1029" w:author="Dr. Greg M. Bernstein" w:date="2000-04-21T11:05:00Z"/>
        </w:rPr>
      </w:pPr>
      <w:ins w:id="1027" w:author="Dr. Greg M. Bernstein" w:date="2000-04-21T10:28:00Z">
        <w:r>
          <w:rPr/>
          <w:t>In BellCore GR-253 [GR-253] section 6.1.2 (requirement R6-3) two</w:t>
        </w:r>
      </w:ins>
      <w:ins w:id="1028" w:author="Dr. Greg M. Bernstein" w:date="2000-04-21T10:28:00Z">
        <w:r>
          <w:rPr>
            <w:vanish/>
          </w:rPr>
          <w:t xml:space="preserve"> </w:t>
        </w:r>
      </w:ins>
    </w:p>
    <w:p>
      <w:pPr>
        <w:pStyle w:val="TextBodyIndent"/>
        <w:ind w:left="0" w:hanging="0"/>
        <w:rPr>
          <w:ins w:id="1032" w:author="Dr. Greg M. Bernstein" w:date="2000-04-21T10:28:00Z"/>
        </w:rPr>
      </w:pPr>
      <w:del w:id="1030" w:author="Dr. Greg M. Bernstein" w:date="2000-04-21T11:05:00Z">
        <w:r>
          <w:rPr>
            <w:rFonts w:eastAsia="Times"/>
          </w:rPr>
          <w:delText xml:space="preserve"> </w:delText>
        </w:r>
      </w:del>
      <w:ins w:id="1031" w:author="Dr. Greg M. Bernstein" w:date="2000-04-21T10:28:00Z">
        <w:r>
          <w:rPr/>
          <w:t>conventions are given for identifying an STS-1 within an STS-N:</w:t>
        </w:r>
      </w:ins>
    </w:p>
    <w:p>
      <w:pPr>
        <w:pStyle w:val="PlainText"/>
        <w:rPr>
          <w:ins w:id="1035" w:author="Dr. Greg M. Bernstein" w:date="2000-04-21T10:28:00Z"/>
        </w:rPr>
      </w:pPr>
      <w:ins w:id="1033" w:author="Dr. Greg M. Bernstein" w:date="2000-04-21T10:28:00Z">
        <w:r>
          <w:rPr>
            <w:rFonts w:eastAsia="Times"/>
          </w:rPr>
          <w:t xml:space="preserve">         </w:t>
        </w:r>
      </w:ins>
      <w:ins w:id="1034" w:author="Dr. Greg M. Bernstein" w:date="2000-04-21T10:28:00Z">
        <w:r>
          <w:rPr/>
          <w:t>- A two-level "STS-3 #, STS-1 #"</w:t>
        </w:r>
      </w:ins>
    </w:p>
    <w:p>
      <w:pPr>
        <w:pStyle w:val="PlainText"/>
        <w:rPr>
          <w:ins w:id="1037" w:author="Dr. Greg M. Bernstein" w:date="2000-04-21T10:28:00Z"/>
        </w:rPr>
      </w:pPr>
      <w:ins w:id="1036" w:author="Dr. Greg M. Bernstein" w:date="2000-04-21T10:28:00Z">
        <w:r>
          <w:rPr/>
        </w:r>
      </w:ins>
    </w:p>
    <w:p>
      <w:pPr>
        <w:pStyle w:val="PlainText"/>
        <w:rPr>
          <w:ins w:id="1040" w:author="Dr. Greg M. Bernstein" w:date="2000-04-21T10:28:00Z"/>
        </w:rPr>
      </w:pPr>
      <w:ins w:id="1038" w:author="Dr. Greg M. Bernstein" w:date="2000-04-21T10:28:00Z">
        <w:r>
          <w:rPr>
            <w:rFonts w:eastAsia="Times"/>
          </w:rPr>
          <w:t xml:space="preserve">         </w:t>
        </w:r>
      </w:ins>
      <w:ins w:id="1039" w:author="Dr. Greg M. Bernstein" w:date="2000-04-21T10:28:00Z">
        <w:r>
          <w:rPr/>
          <w:t>- A single-level "1 to N in order of appearance at the input to</w:t>
        </w:r>
      </w:ins>
    </w:p>
    <w:p>
      <w:pPr>
        <w:pStyle w:val="PlainText"/>
        <w:rPr>
          <w:ins w:id="1043" w:author="Dr. Greg M. Bernstein" w:date="2000-04-21T10:28:00Z"/>
        </w:rPr>
      </w:pPr>
      <w:ins w:id="1041" w:author="Dr. Greg M. Bernstein" w:date="2000-04-21T10:28:00Z">
        <w:r>
          <w:rPr>
            <w:rFonts w:eastAsia="Times"/>
          </w:rPr>
          <w:t xml:space="preserve">         </w:t>
        </w:r>
      </w:ins>
      <w:ins w:id="1042" w:author="Dr. Greg M. Bernstein" w:date="2000-04-21T10:28:00Z">
        <w:r>
          <w:rPr/>
          <w:t>the byte-interleaver"</w:t>
        </w:r>
      </w:ins>
    </w:p>
    <w:p>
      <w:pPr>
        <w:pStyle w:val="PlainText"/>
        <w:rPr>
          <w:ins w:id="1045" w:author="Dr. Greg M. Bernstein" w:date="2000-04-21T10:28:00Z"/>
        </w:rPr>
      </w:pPr>
      <w:ins w:id="1044" w:author="Dr. Greg M. Bernstein" w:date="2000-04-21T10:28:00Z">
        <w:r>
          <w:rPr/>
        </w:r>
      </w:ins>
    </w:p>
    <w:p>
      <w:pPr>
        <w:pStyle w:val="TextBodyIndent"/>
        <w:ind w:left="0" w:hanging="0"/>
        <w:rPr>
          <w:vanish/>
          <w:del w:id="1050" w:author="Dr. Greg M. Bernstein" w:date="2000-04-21T11:06:00Z"/>
        </w:rPr>
      </w:pPr>
      <w:ins w:id="1046" w:author="Dr. Greg M. Bernstein" w:date="2000-04-21T10:28:00Z">
        <w:r>
          <w:rPr/>
          <w:t>For example STS-1 number 23 within an OC-48 can also be represente</w:t>
        </w:r>
      </w:ins>
      <w:ins w:id="1047" w:author="Dr. Greg M. Bernstein" w:date="2000-04-21T11:14:00Z">
        <w:r>
          <w:rPr/>
          <w:t xml:space="preserve">d </w:t>
        </w:r>
      </w:ins>
      <w:ins w:id="1048" w:author="Dr. Greg M. Bernstein" w:date="2000-04-21T10:28:00Z">
        <w:r>
          <w:rPr>
            <w:vanish/>
          </w:rPr>
          <w:t>d</w:t>
        </w:r>
      </w:ins>
      <w:ins w:id="1049" w:author="Dr. Greg M. Bernstein" w:date="2000-04-21T11:06:00Z">
        <w:r>
          <w:rPr>
            <w:vanish/>
          </w:rPr>
          <w:t xml:space="preserve"> </w:t>
        </w:r>
      </w:ins>
    </w:p>
    <w:p>
      <w:pPr>
        <w:pStyle w:val="TextBodyIndent"/>
        <w:ind w:left="0" w:hanging="0"/>
        <w:rPr>
          <w:vanish/>
          <w:del w:id="1056" w:author="Dr. Greg M. Bernstein" w:date="2000-04-21T11:06:00Z"/>
        </w:rPr>
      </w:pPr>
      <w:del w:id="1051" w:author="Dr. Greg M. Bernstein" w:date="2000-04-21T11:06:00Z">
        <w:r>
          <w:rPr>
            <w:rFonts w:eastAsia="Times"/>
          </w:rPr>
          <w:delText xml:space="preserve"> </w:delText>
        </w:r>
      </w:del>
      <w:ins w:id="1052" w:author="Dr. Greg M. Bernstein" w:date="2000-04-21T10:28:00Z">
        <w:r>
          <w:rPr/>
          <w:t>by the tuple (8, 2).  We will be using the single-level numberin</w:t>
        </w:r>
      </w:ins>
      <w:ins w:id="1053" w:author="Dr. Greg M. Bernstein" w:date="2000-04-21T11:07:00Z">
        <w:r>
          <w:rPr/>
          <w:t xml:space="preserve">g </w:t>
        </w:r>
      </w:ins>
      <w:ins w:id="1054" w:author="Dr. Greg M. Bernstein" w:date="2000-04-21T10:28:00Z">
        <w:r>
          <w:rPr>
            <w:vanish/>
          </w:rPr>
          <w:t>g</w:t>
        </w:r>
      </w:ins>
      <w:ins w:id="1055" w:author="Dr. Greg M. Bernstein" w:date="2000-04-21T11:06:00Z">
        <w:r>
          <w:rPr>
            <w:vanish/>
          </w:rPr>
          <w:t xml:space="preserve"> </w:t>
        </w:r>
      </w:ins>
    </w:p>
    <w:p>
      <w:pPr>
        <w:pStyle w:val="TextBodyIndent"/>
        <w:ind w:left="0" w:hanging="0"/>
        <w:rPr>
          <w:ins w:id="1059" w:author="Dr. Greg M. Bernstein" w:date="2000-04-21T10:28:00Z"/>
        </w:rPr>
      </w:pPr>
      <w:del w:id="1057" w:author="Dr. Greg M. Bernstein" w:date="2000-04-21T11:06:00Z">
        <w:r>
          <w:rPr>
            <w:rFonts w:eastAsia="Times"/>
          </w:rPr>
          <w:delText xml:space="preserve"> </w:delText>
        </w:r>
      </w:del>
      <w:ins w:id="1058" w:author="Dr. Greg M. Bernstein" w:date="2000-04-21T10:28:00Z">
        <w:r>
          <w:rPr/>
          <w:t>scheme in our discussion, but this is not imply an encoding format.</w:t>
        </w:r>
      </w:ins>
    </w:p>
    <w:p>
      <w:pPr>
        <w:pStyle w:val="TextBodyIndent"/>
        <w:ind w:left="0" w:hanging="0"/>
        <w:rPr>
          <w:vanish/>
          <w:del w:id="1064" w:author="Dr. Greg M. Bernstein" w:date="2000-04-21T11:06:00Z"/>
        </w:rPr>
      </w:pPr>
      <w:ins w:id="1060" w:author="Dr. Greg M. Bernstein" w:date="2000-04-21T10:28:00Z">
        <w:r>
          <w:rPr/>
          <w:t>A second complication is in dealing with concatenated signals. I</w:t>
        </w:r>
      </w:ins>
      <w:ins w:id="1061" w:author="Dr. Greg M. Bernstein" w:date="2000-04-21T11:07:00Z">
        <w:r>
          <w:rPr/>
          <w:t xml:space="preserve">n </w:t>
        </w:r>
      </w:ins>
      <w:ins w:id="1062" w:author="Dr. Greg M. Bernstein" w:date="2000-04-21T10:28:00Z">
        <w:r>
          <w:rPr>
            <w:vanish/>
          </w:rPr>
          <w:t>n</w:t>
        </w:r>
      </w:ins>
      <w:ins w:id="1063" w:author="Dr. Greg M. Bernstein" w:date="2000-04-21T11:06:00Z">
        <w:r>
          <w:rPr>
            <w:vanish/>
          </w:rPr>
          <w:t xml:space="preserve"> </w:t>
        </w:r>
      </w:ins>
    </w:p>
    <w:p>
      <w:pPr>
        <w:pStyle w:val="TextBodyIndent"/>
        <w:ind w:left="0" w:hanging="0"/>
        <w:rPr>
          <w:vanish/>
          <w:del w:id="1070" w:author="Dr. Greg M. Bernstein" w:date="2000-04-21T11:06:00Z"/>
        </w:rPr>
      </w:pPr>
      <w:del w:id="1065" w:author="Dr. Greg M. Bernstein" w:date="2000-04-21T11:06:00Z">
        <w:r>
          <w:rPr>
            <w:rFonts w:eastAsia="Times"/>
          </w:rPr>
          <w:delText xml:space="preserve"> </w:delText>
        </w:r>
      </w:del>
      <w:ins w:id="1066" w:author="Dr. Greg M. Bernstein" w:date="2000-04-21T10:28:00Z">
        <w:r>
          <w:rPr/>
          <w:t>Bellcore GR-253 section 5.1 the multiplexing procedures for SONET ar</w:t>
        </w:r>
      </w:ins>
      <w:ins w:id="1067" w:author="Dr. Greg M. Bernstein" w:date="2000-04-21T11:07:00Z">
        <w:r>
          <w:rPr/>
          <w:t xml:space="preserve">e </w:t>
        </w:r>
      </w:ins>
      <w:ins w:id="1068" w:author="Dr. Greg M. Bernstein" w:date="2000-04-21T10:28:00Z">
        <w:r>
          <w:rPr>
            <w:vanish/>
          </w:rPr>
          <w:t>e</w:t>
        </w:r>
      </w:ins>
      <w:ins w:id="1069" w:author="Dr. Greg M. Bernstein" w:date="2000-04-21T11:06:00Z">
        <w:r>
          <w:rPr>
            <w:vanish/>
          </w:rPr>
          <w:t xml:space="preserve"> </w:t>
        </w:r>
      </w:ins>
    </w:p>
    <w:p>
      <w:pPr>
        <w:pStyle w:val="TextBodyIndent"/>
        <w:ind w:left="0" w:hanging="0"/>
        <w:rPr>
          <w:vanish/>
          <w:del w:id="1076" w:author="Dr. Greg M. Bernstein" w:date="2000-04-21T11:06:00Z"/>
        </w:rPr>
      </w:pPr>
      <w:del w:id="1071" w:author="Dr. Greg M. Bernstein" w:date="2000-04-21T11:06:00Z">
        <w:r>
          <w:rPr>
            <w:rFonts w:eastAsia="Times"/>
          </w:rPr>
          <w:delText xml:space="preserve"> </w:delText>
        </w:r>
      </w:del>
      <w:ins w:id="1072" w:author="Dr. Greg M. Bernstein" w:date="2000-04-21T10:28:00Z">
        <w:r>
          <w:rPr/>
          <w:t>given. Constraints are imposed on the size of STS-Mc signals, i.e.</w:t>
        </w:r>
      </w:ins>
      <w:ins w:id="1073" w:author="Dr. Greg M. Bernstein" w:date="2000-04-21T11:07:00Z">
        <w:r>
          <w:rPr/>
          <w:t xml:space="preserve"> </w:t>
        </w:r>
      </w:ins>
      <w:ins w:id="1074" w:author="Dr. Greg M. Bernstein" w:date="2000-04-21T10:28:00Z">
        <w:r>
          <w:rPr>
            <w:vanish/>
          </w:rPr>
          <w:t>,</w:t>
        </w:r>
      </w:ins>
      <w:ins w:id="1075" w:author="Dr. Greg M. Bernstein" w:date="2000-04-21T11:06:00Z">
        <w:r>
          <w:rPr>
            <w:vanish/>
          </w:rPr>
          <w:t xml:space="preserve"> </w:t>
        </w:r>
      </w:ins>
    </w:p>
    <w:p>
      <w:pPr>
        <w:pStyle w:val="TextBodyIndent"/>
        <w:ind w:left="0" w:hanging="0"/>
        <w:rPr>
          <w:vanish/>
          <w:del w:id="1082" w:author="Dr. Greg M. Bernstein" w:date="2000-04-21T11:06:00Z"/>
        </w:rPr>
      </w:pPr>
      <w:del w:id="1077" w:author="Dr. Greg M. Bernstein" w:date="2000-04-21T11:06:00Z">
        <w:r>
          <w:rPr>
            <w:rFonts w:eastAsia="Times"/>
          </w:rPr>
          <w:delText xml:space="preserve"> </w:delText>
        </w:r>
      </w:del>
      <w:ins w:id="1078" w:author="Dr. Greg M. Bernstein" w:date="2000-04-21T10:28:00Z">
        <w:r>
          <w:rPr/>
          <w:t>they must be a multiple of 3, and on their starting location an</w:t>
        </w:r>
      </w:ins>
      <w:ins w:id="1079" w:author="Dr. Greg M. Bernstein" w:date="2000-04-21T11:07:00Z">
        <w:r>
          <w:rPr/>
          <w:t xml:space="preserve">d </w:t>
        </w:r>
      </w:ins>
      <w:ins w:id="1080" w:author="Dr. Greg M. Bernstein" w:date="2000-04-21T10:28:00Z">
        <w:r>
          <w:rPr>
            <w:vanish/>
          </w:rPr>
          <w:t>d</w:t>
        </w:r>
      </w:ins>
      <w:ins w:id="1081" w:author="Dr. Greg M. Bernstein" w:date="2000-04-21T11:06:00Z">
        <w:r>
          <w:rPr>
            <w:vanish/>
          </w:rPr>
          <w:t xml:space="preserve"> </w:t>
        </w:r>
      </w:ins>
    </w:p>
    <w:p>
      <w:pPr>
        <w:pStyle w:val="TextBodyIndent"/>
        <w:ind w:left="0" w:hanging="0"/>
        <w:rPr>
          <w:vanish/>
          <w:del w:id="1088" w:author="Dr. Greg M. Bernstein" w:date="2000-04-21T11:06:00Z"/>
        </w:rPr>
      </w:pPr>
      <w:del w:id="1083" w:author="Dr. Greg M. Bernstein" w:date="2000-04-21T11:06:00Z">
        <w:r>
          <w:rPr>
            <w:rFonts w:eastAsia="Times"/>
          </w:rPr>
          <w:delText xml:space="preserve"> </w:delText>
        </w:r>
      </w:del>
      <w:ins w:id="1084" w:author="Dr. Greg M. Bernstein" w:date="2000-04-21T10:28:00Z">
        <w:r>
          <w:rPr/>
          <w:t>interleaving.  This has the following advantages: (a) restriction t</w:t>
        </w:r>
      </w:ins>
      <w:ins w:id="1085" w:author="Dr. Greg M. Bernstein" w:date="2000-04-21T11:07:00Z">
        <w:r>
          <w:rPr/>
          <w:t xml:space="preserve">o </w:t>
        </w:r>
      </w:ins>
      <w:ins w:id="1086" w:author="Dr. Greg M. Bernstein" w:date="2000-04-21T10:28:00Z">
        <w:r>
          <w:rPr>
            <w:vanish/>
          </w:rPr>
          <w:t>o</w:t>
        </w:r>
      </w:ins>
      <w:ins w:id="1087" w:author="Dr. Greg M. Bernstein" w:date="2000-04-21T11:06:00Z">
        <w:r>
          <w:rPr>
            <w:vanish/>
          </w:rPr>
          <w:t xml:space="preserve"> </w:t>
        </w:r>
      </w:ins>
    </w:p>
    <w:p>
      <w:pPr>
        <w:pStyle w:val="TextBodyIndent"/>
        <w:ind w:left="0" w:hanging="0"/>
        <w:rPr>
          <w:vanish/>
          <w:del w:id="1094" w:author="Dr. Greg M. Bernstein" w:date="2000-04-21T11:06:00Z"/>
        </w:rPr>
      </w:pPr>
      <w:del w:id="1089" w:author="Dr. Greg M. Bernstein" w:date="2000-04-21T11:06:00Z">
        <w:r>
          <w:rPr>
            <w:rFonts w:eastAsia="Times"/>
          </w:rPr>
          <w:delText xml:space="preserve"> </w:delText>
        </w:r>
      </w:del>
      <w:ins w:id="1090" w:author="Dr. Greg M. Bernstein" w:date="2000-04-21T10:28:00Z">
        <w:r>
          <w:rPr/>
          <w:t>multiples of 3 helps with SDH compatibility (there is no STS-</w:t>
        </w:r>
      </w:ins>
      <w:ins w:id="1091" w:author="Dr. Greg M. Bernstein" w:date="2000-04-21T11:16:00Z">
        <w:r>
          <w:rPr/>
          <w:t xml:space="preserve">1 </w:t>
        </w:r>
      </w:ins>
      <w:ins w:id="1092" w:author="Dr. Greg M. Bernstein" w:date="2000-04-21T10:28:00Z">
        <w:r>
          <w:rPr>
            <w:vanish/>
          </w:rPr>
          <w:t>1</w:t>
        </w:r>
      </w:ins>
      <w:ins w:id="1093" w:author="Dr. Greg M. Bernstein" w:date="2000-04-21T11:06:00Z">
        <w:r>
          <w:rPr>
            <w:vanish/>
          </w:rPr>
          <w:t xml:space="preserve"> </w:t>
        </w:r>
      </w:ins>
    </w:p>
    <w:p>
      <w:pPr>
        <w:pStyle w:val="TextBodyIndent"/>
        <w:ind w:left="0" w:hanging="0"/>
        <w:rPr>
          <w:vanish/>
          <w:del w:id="1101" w:author="Dr. Greg M. Bernstein" w:date="2000-04-21T11:06:00Z"/>
        </w:rPr>
      </w:pPr>
      <w:del w:id="1095" w:author="Dr. Greg M. Bernstein" w:date="2000-04-21T11:06:00Z">
        <w:r>
          <w:rPr>
            <w:rFonts w:eastAsia="Times"/>
          </w:rPr>
          <w:delText xml:space="preserve"> </w:delText>
        </w:r>
      </w:del>
      <w:ins w:id="1096" w:author="Dr. Greg M. Bernstein" w:date="2000-04-21T10:28:00Z">
        <w:r>
          <w:rPr/>
          <w:t>equivalent signal in</w:t>
        </w:r>
      </w:ins>
      <w:ins w:id="1097" w:author="Dr. Greg M. Bernstein" w:date="2000-04-21T11:18:00Z">
        <w:r>
          <w:rPr/>
          <w:t xml:space="preserve"> SDH, </w:t>
        </w:r>
      </w:ins>
      <w:ins w:id="1098" w:author="Dr. Greg M. Bernstein" w:date="2000-04-21T10:28:00Z">
        <w:r>
          <w:rPr/>
          <w:t xml:space="preserve"> an STM-1 is equivalent (essentially) to a</w:t>
        </w:r>
      </w:ins>
      <w:ins w:id="1099" w:author="Dr. Greg M. Bernstein" w:date="2000-04-21T10:28:00Z">
        <w:r>
          <w:rPr>
            <w:vanish/>
          </w:rPr>
          <w:t>n</w:t>
        </w:r>
      </w:ins>
      <w:ins w:id="1100" w:author="Dr. Greg M. Bernstein" w:date="2000-04-21T11:06:00Z">
        <w:r>
          <w:rPr>
            <w:vanish/>
          </w:rPr>
          <w:t xml:space="preserve"> </w:t>
        </w:r>
      </w:ins>
    </w:p>
    <w:p>
      <w:pPr>
        <w:pStyle w:val="TextBodyIndent"/>
        <w:ind w:left="0" w:hanging="0"/>
        <w:rPr>
          <w:vanish/>
          <w:del w:id="1107" w:author="Dr. Greg M. Bernstein" w:date="2000-04-21T11:06:00Z"/>
        </w:rPr>
      </w:pPr>
      <w:del w:id="1102" w:author="Dr. Greg M. Bernstein" w:date="2000-04-21T11:06:00Z">
        <w:r>
          <w:rPr>
            <w:rFonts w:eastAsia="Times"/>
          </w:rPr>
          <w:delText xml:space="preserve"> </w:delText>
        </w:r>
      </w:del>
      <w:ins w:id="1103" w:author="Dr. Greg M. Bernstein" w:date="2000-04-21T10:28:00Z">
        <w:r>
          <w:rPr/>
          <w:t>STS-3c); (b) the restriction to multiples of 3 reduces the number o</w:t>
        </w:r>
      </w:ins>
      <w:ins w:id="1104" w:author="Dr. Greg M. Bernstein" w:date="2000-04-21T11:16:00Z">
        <w:r>
          <w:rPr/>
          <w:t xml:space="preserve">f </w:t>
        </w:r>
      </w:ins>
      <w:ins w:id="1105" w:author="Dr. Greg M. Bernstein" w:date="2000-04-21T10:28:00Z">
        <w:r>
          <w:rPr>
            <w:vanish/>
          </w:rPr>
          <w:t>f</w:t>
        </w:r>
      </w:ins>
      <w:ins w:id="1106" w:author="Dr. Greg M. Bernstein" w:date="2000-04-21T11:06:00Z">
        <w:r>
          <w:rPr>
            <w:vanish/>
          </w:rPr>
          <w:t xml:space="preserve"> </w:t>
        </w:r>
      </w:ins>
    </w:p>
    <w:p>
      <w:pPr>
        <w:pStyle w:val="TextBodyIndent"/>
        <w:ind w:left="0" w:hanging="0"/>
        <w:rPr>
          <w:vanish/>
          <w:del w:id="1114" w:author="Dr. Greg M. Bernstein" w:date="2000-04-21T11:06:00Z"/>
        </w:rPr>
      </w:pPr>
      <w:del w:id="1108" w:author="Dr. Greg M. Bernstein" w:date="2000-04-21T11:06:00Z">
        <w:r>
          <w:rPr>
            <w:rFonts w:eastAsia="Times"/>
          </w:rPr>
          <w:delText xml:space="preserve"> </w:delText>
        </w:r>
      </w:del>
      <w:ins w:id="1109" w:author="Dr. Greg M. Bernstein" w:date="2000-04-21T10:28:00Z">
        <w:r>
          <w:rPr/>
          <w:t xml:space="preserve">connection types; </w:t>
        </w:r>
      </w:ins>
      <w:ins w:id="1110" w:author="Dr. Greg M. Bernstein" w:date="2000-04-21T11:06:00Z">
        <w:r>
          <w:rPr/>
          <w:t>(c)</w:t>
        </w:r>
      </w:ins>
      <w:ins w:id="1111" w:author="Dr. Greg M. Bernstein" w:date="2000-04-21T10:28:00Z">
        <w:r>
          <w:rPr/>
          <w:t xml:space="preserve"> the restriction on the placement an</w:t>
        </w:r>
      </w:ins>
      <w:ins w:id="1112" w:author="Dr. Greg M. Bernstein" w:date="2000-04-21T10:28:00Z">
        <w:r>
          <w:rPr>
            <w:vanish/>
          </w:rPr>
          <w:t>d</w:t>
        </w:r>
      </w:ins>
      <w:ins w:id="1113" w:author="Dr. Greg M. Bernstein" w:date="2000-04-21T11:06:00Z">
        <w:r>
          <w:rPr>
            <w:vanish/>
          </w:rPr>
          <w:t xml:space="preserve"> </w:t>
        </w:r>
      </w:ins>
    </w:p>
    <w:p>
      <w:pPr>
        <w:pStyle w:val="TextBodyIndent"/>
        <w:ind w:left="0" w:hanging="0"/>
        <w:rPr>
          <w:ins w:id="1121" w:author="Dr. Greg M. Bernstein" w:date="2000-04-21T10:28:00Z"/>
        </w:rPr>
      </w:pPr>
      <w:del w:id="1115" w:author="Dr. Greg M. Bernstein" w:date="2000-04-21T11:06:00Z">
        <w:r>
          <w:rPr>
            <w:rFonts w:eastAsia="Times"/>
          </w:rPr>
          <w:delText xml:space="preserve"> </w:delText>
        </w:r>
      </w:del>
      <w:ins w:id="1116" w:author="Dr. Greg M. Bernstein" w:date="2000-04-21T10:28:00Z">
        <w:r>
          <w:rPr/>
          <w:t xml:space="preserve">interleaving could allow more compact representation of the </w:t>
        </w:r>
      </w:ins>
      <w:ins w:id="1117" w:author="Dr. Greg M. Bernstein" w:date="2000-04-21T11:06:00Z">
        <w:r>
          <w:rPr/>
          <w:t>“</w:t>
        </w:r>
      </w:ins>
      <w:ins w:id="1118" w:author="Dr. Greg M. Bernstein" w:date="2000-04-21T10:28:00Z">
        <w:r>
          <w:rPr/>
          <w:t>label</w:t>
        </w:r>
      </w:ins>
      <w:ins w:id="1119" w:author="Dr. Greg M. Bernstein" w:date="2000-04-21T11:06:00Z">
        <w:r>
          <w:rPr/>
          <w:t>”</w:t>
        </w:r>
      </w:ins>
      <w:ins w:id="1120" w:author="Dr. Greg M. Bernstein" w:date="2000-04-21T10:28:00Z">
        <w:r>
          <w:rPr/>
          <w:t>;</w:t>
        </w:r>
      </w:ins>
    </w:p>
    <w:p>
      <w:pPr>
        <w:pStyle w:val="TextBodyIndent"/>
        <w:ind w:left="0" w:hanging="0"/>
        <w:rPr>
          <w:vanish/>
          <w:del w:id="1128" w:author="Dr. Greg M. Bernstein" w:date="2000-04-21T11:06:00Z"/>
        </w:rPr>
      </w:pPr>
      <w:ins w:id="1122" w:author="Dr. Greg M. Bernstein" w:date="2000-04-21T10:28:00Z">
        <w:r>
          <w:rPr/>
          <w:t xml:space="preserve">The major </w:t>
        </w:r>
      </w:ins>
      <w:ins w:id="1123" w:author="Dr. Greg M. Bernstein" w:date="2000-04-21T11:19:00Z">
        <w:r>
          <w:rPr/>
          <w:t>disadvantage of these restrictions is</w:t>
        </w:r>
      </w:ins>
      <w:ins w:id="1124" w:author="Dr. Greg M. Bernstein" w:date="2000-04-21T10:28:00Z">
        <w:r>
          <w:rPr/>
          <w:t>: (a) Limite</w:t>
        </w:r>
      </w:ins>
      <w:ins w:id="1125" w:author="Dr. Greg M. Bernstein" w:date="2000-04-21T11:19:00Z">
        <w:r>
          <w:rPr/>
          <w:t xml:space="preserve">d </w:t>
        </w:r>
      </w:ins>
      <w:ins w:id="1126" w:author="Dr. Greg M. Bernstein" w:date="2000-04-21T10:28:00Z">
        <w:r>
          <w:rPr>
            <w:vanish/>
          </w:rPr>
          <w:t>d</w:t>
        </w:r>
      </w:ins>
      <w:ins w:id="1127" w:author="Dr. Greg M. Bernstein" w:date="2000-04-21T11:06:00Z">
        <w:r>
          <w:rPr>
            <w:vanish/>
          </w:rPr>
          <w:t xml:space="preserve"> </w:t>
        </w:r>
      </w:ins>
    </w:p>
    <w:p>
      <w:pPr>
        <w:pStyle w:val="TextBodyIndent"/>
        <w:ind w:left="0" w:hanging="0"/>
        <w:rPr>
          <w:vanish/>
          <w:del w:id="1134" w:author="Dr. Greg M. Bernstein" w:date="2000-04-21T11:06:00Z"/>
        </w:rPr>
      </w:pPr>
      <w:del w:id="1129" w:author="Dr. Greg M. Bernstein" w:date="2000-04-21T11:06:00Z">
        <w:r>
          <w:rPr>
            <w:rFonts w:eastAsia="Times"/>
          </w:rPr>
          <w:delText xml:space="preserve"> </w:delText>
        </w:r>
      </w:del>
      <w:ins w:id="1130" w:author="Dr. Greg M. Bernstein" w:date="2000-04-21T10:28:00Z">
        <w:r>
          <w:rPr/>
          <w:t>flexibility in bandwidth assignment (somewhat inhibits finer graine</w:t>
        </w:r>
      </w:ins>
      <w:ins w:id="1131" w:author="Dr. Greg M. Bernstein" w:date="2000-04-21T11:19:00Z">
        <w:r>
          <w:rPr/>
          <w:t xml:space="preserve">d </w:t>
        </w:r>
      </w:ins>
      <w:ins w:id="1132" w:author="Dr. Greg M. Bernstein" w:date="2000-04-21T10:28:00Z">
        <w:r>
          <w:rPr>
            <w:vanish/>
          </w:rPr>
          <w:t>d</w:t>
        </w:r>
      </w:ins>
      <w:ins w:id="1133" w:author="Dr. Greg M. Bernstein" w:date="2000-04-21T11:06:00Z">
        <w:r>
          <w:rPr>
            <w:vanish/>
          </w:rPr>
          <w:t xml:space="preserve"> </w:t>
        </w:r>
      </w:ins>
    </w:p>
    <w:p>
      <w:pPr>
        <w:pStyle w:val="TextBodyIndent"/>
        <w:ind w:left="0" w:hanging="0"/>
        <w:rPr>
          <w:vanish/>
          <w:del w:id="1140" w:author="Dr. Greg M. Bernstein" w:date="2000-04-21T11:06:00Z"/>
        </w:rPr>
      </w:pPr>
      <w:del w:id="1135" w:author="Dr. Greg M. Bernstein" w:date="2000-04-21T11:06:00Z">
        <w:r>
          <w:rPr>
            <w:rFonts w:eastAsia="Times"/>
          </w:rPr>
          <w:delText xml:space="preserve"> </w:delText>
        </w:r>
      </w:del>
      <w:ins w:id="1136" w:author="Dr. Greg M. Bernstein" w:date="2000-04-21T10:28:00Z">
        <w:r>
          <w:rPr/>
          <w:t>traffic engineering). (b) The lack of flexibility in starting tim</w:t>
        </w:r>
      </w:ins>
      <w:ins w:id="1137" w:author="Dr. Greg M. Bernstein" w:date="2000-04-21T11:19:00Z">
        <w:r>
          <w:rPr/>
          <w:t xml:space="preserve">e </w:t>
        </w:r>
      </w:ins>
      <w:ins w:id="1138" w:author="Dr. Greg M. Bernstein" w:date="2000-04-21T10:28:00Z">
        <w:r>
          <w:rPr>
            <w:vanish/>
          </w:rPr>
          <w:t>e</w:t>
        </w:r>
      </w:ins>
      <w:ins w:id="1139" w:author="Dr. Greg M. Bernstein" w:date="2000-04-21T11:06:00Z">
        <w:r>
          <w:rPr>
            <w:vanish/>
          </w:rPr>
          <w:t xml:space="preserve"> </w:t>
        </w:r>
      </w:ins>
    </w:p>
    <w:p>
      <w:pPr>
        <w:pStyle w:val="TextBodyIndent"/>
        <w:ind w:left="0" w:hanging="0"/>
        <w:rPr>
          <w:vanish/>
          <w:del w:id="1146" w:author="Dr. Greg M. Bernstein" w:date="2000-04-21T11:06:00Z"/>
        </w:rPr>
      </w:pPr>
      <w:del w:id="1141" w:author="Dr. Greg M. Bernstein" w:date="2000-04-21T11:06:00Z">
        <w:r>
          <w:rPr>
            <w:rFonts w:eastAsia="Times"/>
          </w:rPr>
          <w:delText xml:space="preserve"> </w:delText>
        </w:r>
      </w:del>
      <w:ins w:id="1142" w:author="Dr. Greg M. Bernstein" w:date="2000-04-21T10:28:00Z">
        <w:r>
          <w:rPr/>
          <w:t>slots for STS-Mc signals and in their interleaving (where the rest o</w:t>
        </w:r>
      </w:ins>
      <w:ins w:id="1143" w:author="Dr. Greg M. Bernstein" w:date="2000-04-21T11:19:00Z">
        <w:r>
          <w:rPr/>
          <w:t xml:space="preserve">f </w:t>
        </w:r>
      </w:ins>
      <w:ins w:id="1144" w:author="Dr. Greg M. Bernstein" w:date="2000-04-21T10:28:00Z">
        <w:r>
          <w:rPr>
            <w:vanish/>
          </w:rPr>
          <w:t>f</w:t>
        </w:r>
      </w:ins>
      <w:ins w:id="1145" w:author="Dr. Greg M. Bernstein" w:date="2000-04-21T11:06:00Z">
        <w:r>
          <w:rPr>
            <w:vanish/>
          </w:rPr>
          <w:t xml:space="preserve"> </w:t>
        </w:r>
      </w:ins>
    </w:p>
    <w:p>
      <w:pPr>
        <w:pStyle w:val="TextBodyIndent"/>
        <w:ind w:left="0" w:hanging="0"/>
        <w:rPr>
          <w:vanish/>
          <w:del w:id="1152" w:author="Dr. Greg M. Bernstein" w:date="2000-04-21T11:06:00Z"/>
        </w:rPr>
      </w:pPr>
      <w:del w:id="1147" w:author="Dr. Greg M. Bernstein" w:date="2000-04-21T11:06:00Z">
        <w:r>
          <w:rPr>
            <w:rFonts w:eastAsia="Times"/>
          </w:rPr>
          <w:delText xml:space="preserve"> </w:delText>
        </w:r>
      </w:del>
      <w:ins w:id="1148" w:author="Dr. Greg M. Bernstein" w:date="2000-04-21T10:28:00Z">
        <w:r>
          <w:rPr/>
          <w:t>the signal gets put in terms of STS-1 slot numbers) leads to th</w:t>
        </w:r>
      </w:ins>
      <w:ins w:id="1149" w:author="Dr. Greg M. Bernstein" w:date="2000-04-21T11:19:00Z">
        <w:r>
          <w:rPr/>
          <w:t xml:space="preserve">e </w:t>
        </w:r>
      </w:ins>
      <w:ins w:id="1150" w:author="Dr. Greg M. Bernstein" w:date="2000-04-21T10:28:00Z">
        <w:r>
          <w:rPr>
            <w:vanish/>
          </w:rPr>
          <w:t>e</w:t>
        </w:r>
      </w:ins>
      <w:ins w:id="1151" w:author="Dr. Greg M. Bernstein" w:date="2000-04-21T11:06:00Z">
        <w:r>
          <w:rPr>
            <w:vanish/>
          </w:rPr>
          <w:t xml:space="preserve"> </w:t>
        </w:r>
      </w:ins>
    </w:p>
    <w:p>
      <w:pPr>
        <w:pStyle w:val="TextBodyIndent"/>
        <w:ind w:left="0" w:hanging="0"/>
        <w:rPr>
          <w:ins w:id="1155" w:author="Dr. Greg M. Bernstein" w:date="2000-04-21T10:28:00Z"/>
        </w:rPr>
      </w:pPr>
      <w:del w:id="1153" w:author="Dr. Greg M. Bernstein" w:date="2000-04-21T11:06:00Z">
        <w:r>
          <w:rPr>
            <w:rFonts w:eastAsia="Times"/>
          </w:rPr>
          <w:delText xml:space="preserve"> </w:delText>
        </w:r>
      </w:del>
      <w:ins w:id="1154" w:author="Dr. Greg M. Bernstein" w:date="2000-04-21T10:28:00Z">
        <w:r>
          <w:rPr/>
          <w:t>requirement for re-grooming (due to bandwidth fragmentation).</w:t>
        </w:r>
      </w:ins>
    </w:p>
    <w:p>
      <w:pPr>
        <w:pStyle w:val="PlainText"/>
        <w:rPr>
          <w:ins w:id="1157" w:author="Dr. Greg M. Bernstein" w:date="2000-04-21T10:28:00Z"/>
        </w:rPr>
      </w:pPr>
      <w:ins w:id="1156" w:author="Dr. Greg M. Bernstein" w:date="2000-04-21T10:28:00Z">
        <w:r>
          <w:rPr/>
          <w:t>4.2 SONET Concatenation Extensions</w:t>
        </w:r>
      </w:ins>
    </w:p>
    <w:p>
      <w:pPr>
        <w:pStyle w:val="PlainText"/>
        <w:rPr>
          <w:ins w:id="1159" w:author="Dr. Greg M. Bernstein" w:date="2000-04-21T10:28:00Z"/>
        </w:rPr>
      </w:pPr>
      <w:ins w:id="1158" w:author="Dr. Greg M. Bernstein" w:date="2000-04-21T10:28:00Z">
        <w:r>
          <w:rPr/>
        </w:r>
      </w:ins>
    </w:p>
    <w:p>
      <w:pPr>
        <w:pStyle w:val="TextBodyIndent"/>
        <w:ind w:left="0" w:hanging="0"/>
        <w:rPr>
          <w:vanish/>
          <w:del w:id="1163" w:author="Dr. Greg M. Bernstein" w:date="2000-04-21T11:20:00Z"/>
        </w:rPr>
      </w:pPr>
      <w:ins w:id="1160" w:author="Dr. Greg M. Bernstein" w:date="2000-04-21T10:28:00Z">
        <w:r>
          <w:rPr/>
          <w:t>Due to these disadvantages some SONET framer manufacturers now</w:t>
        </w:r>
      </w:ins>
      <w:ins w:id="1161" w:author="Dr. Greg M. Bernstein" w:date="2000-04-21T11:20:00Z">
        <w:r>
          <w:rPr/>
          <w:t xml:space="preserve"> </w:t>
        </w:r>
      </w:ins>
      <w:ins w:id="1162" w:author="Dr. Greg M. Bernstein" w:date="2000-04-21T10:28:00Z">
        <w:r>
          <w:rPr>
            <w:vanish/>
          </w:rPr>
          <w:t xml:space="preserve"> </w:t>
        </w:r>
      </w:ins>
    </w:p>
    <w:p>
      <w:pPr>
        <w:pStyle w:val="TextBodyIndent"/>
        <w:ind w:left="0" w:hanging="0"/>
        <w:rPr>
          <w:vanish/>
          <w:del w:id="1172" w:author="Dr. Greg M. Bernstein" w:date="2000-04-21T11:20:00Z"/>
        </w:rPr>
      </w:pPr>
      <w:del w:id="1164" w:author="Dr. Greg M. Bernstein" w:date="2000-04-21T11:20:00Z">
        <w:r>
          <w:rPr>
            <w:rFonts w:eastAsia="Times"/>
          </w:rPr>
          <w:delText xml:space="preserve"> </w:delText>
        </w:r>
      </w:del>
      <w:ins w:id="1165" w:author="Dr. Greg M. Bernstein" w:date="2000-04-21T10:28:00Z">
        <w:r>
          <w:rPr/>
          <w:t xml:space="preserve">support </w:t>
        </w:r>
      </w:ins>
      <w:ins w:id="1166" w:author="Dr. Greg M. Bernstein" w:date="2000-04-21T11:20:00Z">
        <w:r>
          <w:rPr/>
          <w:t>“</w:t>
        </w:r>
      </w:ins>
      <w:ins w:id="1167" w:author="Dr. Greg M. Bernstein" w:date="2000-04-21T10:28:00Z">
        <w:r>
          <w:rPr/>
          <w:t>arbitrary</w:t>
        </w:r>
      </w:ins>
      <w:ins w:id="1168" w:author="Dr. Greg M. Bernstein" w:date="2000-04-21T11:20:00Z">
        <w:r>
          <w:rPr/>
          <w:t>”</w:t>
        </w:r>
      </w:ins>
      <w:ins w:id="1169" w:author="Dr. Greg M. Bernstein" w:date="2000-04-21T10:28:00Z">
        <w:r>
          <w:rPr/>
          <w:t xml:space="preserve"> concatenation, i.e., no restrictions on the size</w:t>
        </w:r>
      </w:ins>
      <w:ins w:id="1170" w:author="Dr. Greg M. Bernstein" w:date="2000-04-21T11:20:00Z">
        <w:r>
          <w:rPr/>
          <w:t xml:space="preserve"> </w:t>
        </w:r>
      </w:ins>
      <w:ins w:id="1171" w:author="Dr. Greg M. Bernstein" w:date="2000-04-21T10:28:00Z">
        <w:r>
          <w:rPr>
            <w:vanish/>
          </w:rPr>
          <w:t xml:space="preserve"> </w:t>
        </w:r>
      </w:ins>
    </w:p>
    <w:p>
      <w:pPr>
        <w:pStyle w:val="TextBodyIndent"/>
        <w:ind w:left="0" w:hanging="0"/>
        <w:rPr>
          <w:vanish/>
          <w:del w:id="1176" w:author="Dr. Greg M. Bernstein" w:date="2000-04-21T11:20:00Z"/>
        </w:rPr>
      </w:pPr>
      <w:del w:id="1173" w:author="Dr. Greg M. Bernstein" w:date="2000-04-21T11:20:00Z">
        <w:r>
          <w:rPr>
            <w:rFonts w:eastAsia="Times"/>
          </w:rPr>
          <w:delText xml:space="preserve"> </w:delText>
        </w:r>
      </w:del>
      <w:ins w:id="1174" w:author="Dr. Greg M. Bernstein" w:date="2000-04-21T10:28:00Z">
        <w:r>
          <w:rPr/>
          <w:t>of an STS-Mc (as long as M &lt;= N) and no constraints on the STS-1</w:t>
        </w:r>
      </w:ins>
      <w:ins w:id="1175" w:author="Dr. Greg M. Bernstein" w:date="2000-04-21T10:28:00Z">
        <w:r>
          <w:rPr>
            <w:vanish/>
          </w:rPr>
          <w:t xml:space="preserve"> </w:t>
        </w:r>
      </w:ins>
    </w:p>
    <w:p>
      <w:pPr>
        <w:pStyle w:val="TextBodyIndent"/>
        <w:ind w:left="0" w:hanging="0"/>
        <w:rPr>
          <w:vanish/>
          <w:del w:id="1183" w:author="Dr. Greg M. Bernstein" w:date="2000-04-21T11:20:00Z"/>
        </w:rPr>
      </w:pPr>
      <w:del w:id="1177" w:author="Dr. Greg M. Bernstein" w:date="2000-04-21T11:20:00Z">
        <w:r>
          <w:rPr>
            <w:rFonts w:eastAsia="Times"/>
          </w:rPr>
          <w:delText xml:space="preserve"> </w:delText>
        </w:r>
      </w:del>
      <w:ins w:id="1178" w:author="Dr. Greg M. Bernstein" w:date="2000-04-21T10:28:00Z">
        <w:r>
          <w:rPr/>
          <w:t>time</w:t>
        </w:r>
      </w:ins>
      <w:ins w:id="1179" w:author="Dr. Greg M. Bernstein" w:date="2000-04-21T11:20:00Z">
        <w:r>
          <w:rPr/>
          <w:t xml:space="preserve"> </w:t>
        </w:r>
      </w:ins>
      <w:ins w:id="1180" w:author="Dr. Greg M. Bernstein" w:date="2000-04-21T10:28:00Z">
        <w:r>
          <w:rPr/>
          <w:t>slots used to convey it. It is recommended that arbitrary</w:t>
        </w:r>
      </w:ins>
      <w:ins w:id="1181" w:author="Dr. Greg M. Bernstein" w:date="2000-04-21T11:21:00Z">
        <w:r>
          <w:rPr/>
          <w:t xml:space="preserve"> </w:t>
        </w:r>
      </w:ins>
      <w:ins w:id="1182" w:author="Dr. Greg M. Bernstein" w:date="2000-04-21T10:28:00Z">
        <w:r>
          <w:rPr>
            <w:vanish/>
          </w:rPr>
          <w:t xml:space="preserve"> </w:t>
        </w:r>
      </w:ins>
    </w:p>
    <w:p>
      <w:pPr>
        <w:pStyle w:val="TextBodyIndent"/>
        <w:ind w:left="0" w:hanging="0"/>
        <w:rPr>
          <w:vanish/>
          <w:del w:id="1188" w:author="Dr. Greg M. Bernstein" w:date="2000-04-21T11:20:00Z"/>
        </w:rPr>
      </w:pPr>
      <w:del w:id="1184" w:author="Dr. Greg M. Bernstein" w:date="2000-04-21T11:20:00Z">
        <w:r>
          <w:rPr>
            <w:rFonts w:eastAsia="Times"/>
          </w:rPr>
          <w:delText xml:space="preserve"> </w:delText>
        </w:r>
      </w:del>
      <w:ins w:id="1185" w:author="Dr. Greg M. Bernstein" w:date="2000-04-21T10:28:00Z">
        <w:r>
          <w:rPr/>
          <w:t>concatenation be supported in the format for SONET labels. It is also</w:t>
        </w:r>
      </w:ins>
      <w:ins w:id="1186" w:author="Dr. Greg M. Bernstein" w:date="2000-04-21T11:21:00Z">
        <w:r>
          <w:rPr/>
          <w:t xml:space="preserve"> </w:t>
        </w:r>
      </w:ins>
      <w:ins w:id="1187" w:author="Dr. Greg M. Bernstein" w:date="2000-04-21T10:28:00Z">
        <w:r>
          <w:rPr>
            <w:vanish/>
          </w:rPr>
          <w:t xml:space="preserve"> </w:t>
        </w:r>
      </w:ins>
    </w:p>
    <w:p>
      <w:pPr>
        <w:pStyle w:val="TextBodyIndent"/>
        <w:ind w:left="0" w:hanging="0"/>
        <w:rPr>
          <w:vanish/>
          <w:del w:id="1195" w:author="Dr. Greg M. Bernstein" w:date="2000-04-21T11:20:00Z"/>
        </w:rPr>
      </w:pPr>
      <w:del w:id="1189" w:author="Dr. Greg M. Bernstein" w:date="2000-04-21T11:20:00Z">
        <w:r>
          <w:rPr>
            <w:rFonts w:eastAsia="Times"/>
          </w:rPr>
          <w:delText xml:space="preserve"> </w:delText>
        </w:r>
      </w:del>
      <w:ins w:id="1190" w:author="Dr. Greg M. Bernstein" w:date="2000-04-21T10:28:00Z">
        <w:r>
          <w:rPr/>
          <w:t xml:space="preserve">recommended that the use of arbitrary concatenation or </w:t>
        </w:r>
      </w:ins>
      <w:ins w:id="1191" w:author="Dr. Greg M. Bernstein" w:date="2000-04-21T11:20:00Z">
        <w:r>
          <w:rPr/>
          <w:t>“</w:t>
        </w:r>
      </w:ins>
      <w:ins w:id="1192" w:author="Dr. Greg M. Bernstein" w:date="2000-04-21T10:28:00Z">
        <w:r>
          <w:rPr/>
          <w:t>standard</w:t>
        </w:r>
      </w:ins>
      <w:ins w:id="1193" w:author="Dr. Greg M. Bernstein" w:date="2000-04-21T11:20:00Z">
        <w:r>
          <w:rPr/>
          <w:t xml:space="preserve">” </w:t>
        </w:r>
      </w:ins>
      <w:ins w:id="1194" w:author="Dr. Greg M. Bernstein" w:date="2000-04-21T10:28:00Z">
        <w:r>
          <w:rPr>
            <w:vanish/>
          </w:rPr>
          <w:t xml:space="preserve"> </w:t>
        </w:r>
      </w:ins>
    </w:p>
    <w:p>
      <w:pPr>
        <w:pStyle w:val="TextBodyIndent"/>
        <w:ind w:left="0" w:hanging="0"/>
        <w:rPr>
          <w:vanish/>
          <w:del w:id="1200" w:author="Dr. Greg M. Bernstein" w:date="2000-04-21T11:20:00Z"/>
        </w:rPr>
      </w:pPr>
      <w:del w:id="1196" w:author="Dr. Greg M. Bernstein" w:date="2000-04-21T11:20:00Z">
        <w:r>
          <w:rPr>
            <w:rFonts w:eastAsia="Times"/>
          </w:rPr>
          <w:delText xml:space="preserve"> </w:delText>
        </w:r>
      </w:del>
      <w:ins w:id="1197" w:author="Dr. Greg M. Bernstein" w:date="2000-04-21T10:28:00Z">
        <w:r>
          <w:rPr/>
          <w:t>concatenation be negotiated as part of the label assignment process</w:t>
        </w:r>
      </w:ins>
      <w:ins w:id="1198" w:author="Dr. Greg M. Bernstein" w:date="2000-04-21T11:21:00Z">
        <w:r>
          <w:rPr/>
          <w:t xml:space="preserve"> </w:t>
        </w:r>
      </w:ins>
      <w:ins w:id="1199" w:author="Dr. Greg M. Bernstein" w:date="2000-04-21T10:28:00Z">
        <w:r>
          <w:rPr>
            <w:vanish/>
          </w:rPr>
          <w:t xml:space="preserve"> </w:t>
        </w:r>
      </w:ins>
    </w:p>
    <w:p>
      <w:pPr>
        <w:pStyle w:val="TextBodyIndent"/>
        <w:ind w:left="0" w:hanging="0"/>
        <w:rPr>
          <w:ins w:id="1203" w:author="Dr. Greg M. Bernstein" w:date="2000-04-21T10:28:00Z"/>
        </w:rPr>
      </w:pPr>
      <w:del w:id="1201" w:author="Dr. Greg M. Bernstein" w:date="2000-04-21T11:20:00Z">
        <w:r>
          <w:rPr>
            <w:rFonts w:eastAsia="Times"/>
          </w:rPr>
          <w:delText xml:space="preserve"> </w:delText>
        </w:r>
      </w:del>
      <w:ins w:id="1202" w:author="Dr. Greg M. Bernstein" w:date="2000-04-21T10:28:00Z">
        <w:r>
          <w:rPr/>
          <w:t>between two SONET LSRs.</w:t>
        </w:r>
      </w:ins>
    </w:p>
    <w:p>
      <w:pPr>
        <w:pStyle w:val="TextBodyIndent"/>
        <w:ind w:left="0" w:hanging="0"/>
        <w:rPr>
          <w:vanish/>
          <w:del w:id="1207" w:author="Dr. Greg M. Bernstein" w:date="2000-04-21T11:22:00Z"/>
        </w:rPr>
      </w:pPr>
      <w:ins w:id="1204" w:author="Dr. Greg M. Bernstein" w:date="2000-04-21T10:28:00Z">
        <w:r>
          <w:rPr/>
          <w:t>Note that arbitrary concatenation as used here is a network service</w:t>
        </w:r>
      </w:ins>
      <w:ins w:id="1205" w:author="Dr. Greg M. Bernstein" w:date="2000-04-21T11:23:00Z">
        <w:r>
          <w:rPr/>
          <w:t xml:space="preserve"> </w:t>
        </w:r>
      </w:ins>
      <w:ins w:id="1206" w:author="Dr. Greg M. Bernstein" w:date="2000-04-21T10:28:00Z">
        <w:r>
          <w:rPr>
            <w:vanish/>
          </w:rPr>
          <w:t xml:space="preserve"> </w:t>
        </w:r>
      </w:ins>
    </w:p>
    <w:p>
      <w:pPr>
        <w:pStyle w:val="TextBodyIndent"/>
        <w:ind w:left="0" w:hanging="0"/>
        <w:rPr>
          <w:vanish/>
          <w:del w:id="1212" w:author="Dr. Greg M. Bernstein" w:date="2000-04-21T11:22:00Z"/>
        </w:rPr>
      </w:pPr>
      <w:del w:id="1208" w:author="Dr. Greg M. Bernstein" w:date="2000-04-21T11:22:00Z">
        <w:r>
          <w:rPr>
            <w:rFonts w:eastAsia="Times"/>
          </w:rPr>
          <w:delText xml:space="preserve"> </w:delText>
        </w:r>
      </w:del>
      <w:ins w:id="1209" w:author="Dr. Greg M. Bernstein" w:date="2000-04-21T10:28:00Z">
        <w:r>
          <w:rPr/>
          <w:t>that is similar in nature to the SONET end system service of higher</w:t>
        </w:r>
      </w:ins>
      <w:ins w:id="1210" w:author="Dr. Greg M. Bernstein" w:date="2000-04-21T11:23:00Z">
        <w:r>
          <w:rPr/>
          <w:t xml:space="preserve"> </w:t>
        </w:r>
      </w:ins>
      <w:ins w:id="1211" w:author="Dr. Greg M. Bernstein" w:date="2000-04-21T10:28:00Z">
        <w:r>
          <w:rPr>
            <w:vanish/>
          </w:rPr>
          <w:t xml:space="preserve"> </w:t>
        </w:r>
      </w:ins>
    </w:p>
    <w:p>
      <w:pPr>
        <w:pStyle w:val="TextBodyIndent"/>
        <w:ind w:left="0" w:hanging="0"/>
        <w:rPr>
          <w:vanish/>
          <w:del w:id="1219" w:author="Dr. Greg M. Bernstein" w:date="2000-04-21T11:22:00Z"/>
        </w:rPr>
      </w:pPr>
      <w:del w:id="1213" w:author="Dr. Greg M. Bernstein" w:date="2000-04-21T11:22:00Z">
        <w:r>
          <w:rPr>
            <w:rFonts w:eastAsia="Times"/>
          </w:rPr>
          <w:delText xml:space="preserve"> </w:delText>
        </w:r>
      </w:del>
      <w:ins w:id="1214" w:author="Dr. Greg M. Bernstein" w:date="2000-04-21T10:28:00Z">
        <w:r>
          <w:rPr/>
          <w:t>order virtual concatenation [Jones],</w:t>
        </w:r>
      </w:ins>
      <w:ins w:id="1215" w:author="Dr. Greg M. Bernstein" w:date="2000-04-21T11:23:00Z">
        <w:r>
          <w:rPr/>
          <w:t xml:space="preserve"> </w:t>
        </w:r>
      </w:ins>
      <w:ins w:id="1216" w:author="Dr. Greg M. Bernstein" w:date="2000-04-21T10:28:00Z">
        <w:r>
          <w:rPr/>
          <w:t>[Mannie]. In one example of</w:t>
        </w:r>
      </w:ins>
      <w:ins w:id="1217" w:author="Dr. Greg M. Bernstein" w:date="2000-04-21T11:23:00Z">
        <w:r>
          <w:rPr/>
          <w:t xml:space="preserve"> </w:t>
        </w:r>
      </w:ins>
      <w:ins w:id="1218" w:author="Dr. Greg M. Bernstein" w:date="2000-04-21T10:28:00Z">
        <w:r>
          <w:rPr>
            <w:vanish/>
          </w:rPr>
          <w:t xml:space="preserve"> </w:t>
        </w:r>
      </w:ins>
    </w:p>
    <w:p>
      <w:pPr>
        <w:pStyle w:val="TextBodyIndent"/>
        <w:ind w:left="0" w:hanging="0"/>
        <w:rPr>
          <w:vanish/>
          <w:del w:id="1224" w:author="Dr. Greg M. Bernstein" w:date="2000-04-21T11:22:00Z"/>
        </w:rPr>
      </w:pPr>
      <w:del w:id="1220" w:author="Dr. Greg M. Bernstein" w:date="2000-04-21T11:22:00Z">
        <w:r>
          <w:rPr>
            <w:rFonts w:eastAsia="Times"/>
          </w:rPr>
          <w:delText xml:space="preserve"> </w:delText>
        </w:r>
      </w:del>
      <w:ins w:id="1221" w:author="Dr. Greg M. Bernstein" w:date="2000-04-21T10:28:00Z">
        <w:r>
          <w:rPr/>
          <w:t>virtual concatenation two end systems supporting this feature could</w:t>
        </w:r>
      </w:ins>
      <w:ins w:id="1222" w:author="Dr. Greg M. Bernstein" w:date="2000-04-21T11:23:00Z">
        <w:r>
          <w:rPr/>
          <w:t xml:space="preserve"> </w:t>
        </w:r>
      </w:ins>
      <w:ins w:id="1223" w:author="Dr. Greg M. Bernstein" w:date="2000-04-21T10:28:00Z">
        <w:r>
          <w:rPr>
            <w:vanish/>
          </w:rPr>
          <w:t xml:space="preserve"> </w:t>
        </w:r>
      </w:ins>
    </w:p>
    <w:p>
      <w:pPr>
        <w:pStyle w:val="TextBodyIndent"/>
        <w:ind w:left="0" w:hanging="0"/>
        <w:rPr>
          <w:vanish/>
          <w:del w:id="1233" w:author="Dr. Greg M. Bernstein" w:date="2000-04-21T11:22:00Z"/>
        </w:rPr>
      </w:pPr>
      <w:del w:id="1225" w:author="Dr. Greg M. Bernstein" w:date="2000-04-21T11:22:00Z">
        <w:r>
          <w:rPr>
            <w:rFonts w:eastAsia="Times"/>
          </w:rPr>
          <w:delText xml:space="preserve"> </w:delText>
        </w:r>
      </w:del>
      <w:ins w:id="1226" w:author="Dr. Greg M. Bernstein" w:date="2000-04-21T10:28:00Z">
        <w:r>
          <w:rPr/>
          <w:t xml:space="preserve">essentially </w:t>
        </w:r>
      </w:ins>
      <w:ins w:id="1227" w:author="Dr. Greg M. Bernstein" w:date="2000-04-21T11:22:00Z">
        <w:r>
          <w:rPr/>
          <w:t>“</w:t>
        </w:r>
      </w:ins>
      <w:ins w:id="1228" w:author="Dr. Greg M. Bernstein" w:date="2000-04-21T10:28:00Z">
        <w:r>
          <w:rPr/>
          <w:t>inverse multiplex</w:t>
        </w:r>
      </w:ins>
      <w:ins w:id="1229" w:author="Dr. Greg M. Bernstein" w:date="2000-04-21T11:22:00Z">
        <w:r>
          <w:rPr/>
          <w:t>”</w:t>
        </w:r>
      </w:ins>
      <w:ins w:id="1230" w:author="Dr. Greg M. Bernstein" w:date="2000-04-21T10:28:00Z">
        <w:r>
          <w:rPr/>
          <w:t xml:space="preserve"> two STS-1s into a virtual STS-2c for</w:t>
        </w:r>
      </w:ins>
      <w:ins w:id="1231" w:author="Dr. Greg M. Bernstein" w:date="2000-04-21T11:23:00Z">
        <w:r>
          <w:rPr/>
          <w:t xml:space="preserve"> </w:t>
        </w:r>
      </w:ins>
      <w:ins w:id="1232" w:author="Dr. Greg M. Bernstein" w:date="2000-04-21T10:28:00Z">
        <w:r>
          <w:rPr>
            <w:vanish/>
          </w:rPr>
          <w:t xml:space="preserve"> </w:t>
        </w:r>
      </w:ins>
    </w:p>
    <w:p>
      <w:pPr>
        <w:pStyle w:val="TextBodyIndent"/>
        <w:ind w:left="0" w:hanging="0"/>
        <w:rPr>
          <w:vanish/>
          <w:del w:id="1237" w:author="Dr. Greg M. Bernstein" w:date="2000-04-21T11:22:00Z"/>
        </w:rPr>
      </w:pPr>
      <w:del w:id="1234" w:author="Dr. Greg M. Bernstein" w:date="2000-04-21T11:22:00Z">
        <w:r>
          <w:rPr>
            <w:rFonts w:eastAsia="Times"/>
          </w:rPr>
          <w:delText xml:space="preserve"> </w:delText>
        </w:r>
      </w:del>
      <w:ins w:id="1235" w:author="Dr. Greg M. Bernstein" w:date="2000-04-21T10:28:00Z">
        <w:r>
          <w:rPr/>
          <w:t>the efficient transport of 100Mbps Ethernet traffic.  The burden in</w:t>
        </w:r>
      </w:ins>
      <w:ins w:id="1236" w:author="Dr. Greg M. Bernstein" w:date="2000-04-21T10:28:00Z">
        <w:r>
          <w:rPr>
            <w:vanish/>
          </w:rPr>
          <w:t xml:space="preserve"> </w:t>
        </w:r>
      </w:ins>
    </w:p>
    <w:p>
      <w:pPr>
        <w:pStyle w:val="TextBodyIndent"/>
        <w:ind w:left="0" w:hanging="0"/>
        <w:rPr>
          <w:vanish/>
          <w:del w:id="1242" w:author="Dr. Greg M. Bernstein" w:date="2000-04-21T11:22:00Z"/>
        </w:rPr>
      </w:pPr>
      <w:del w:id="1238" w:author="Dr. Greg M. Bernstein" w:date="2000-04-21T11:22:00Z">
        <w:r>
          <w:rPr>
            <w:rFonts w:eastAsia="Times"/>
          </w:rPr>
          <w:delText xml:space="preserve"> </w:delText>
        </w:r>
      </w:del>
      <w:ins w:id="1239" w:author="Dr. Greg M. Bernstein" w:date="2000-04-21T10:28:00Z">
        <w:r>
          <w:rPr/>
          <w:t>virtual concatenation is on the end systems while in arbitrary</w:t>
        </w:r>
      </w:ins>
      <w:ins w:id="1240" w:author="Dr. Greg M. Bernstein" w:date="2000-04-21T11:23:00Z">
        <w:r>
          <w:rPr/>
          <w:t xml:space="preserve"> </w:t>
        </w:r>
      </w:ins>
      <w:ins w:id="1241" w:author="Dr. Greg M. Bernstein" w:date="2000-04-21T10:28:00Z">
        <w:r>
          <w:rPr>
            <w:vanish/>
          </w:rPr>
          <w:t xml:space="preserve"> </w:t>
        </w:r>
      </w:ins>
    </w:p>
    <w:p>
      <w:pPr>
        <w:pStyle w:val="TextBodyIndent"/>
        <w:ind w:left="0" w:hanging="0"/>
        <w:rPr>
          <w:vanish/>
          <w:del w:id="1247" w:author="Dr. Greg M. Bernstein" w:date="2000-04-21T11:22:00Z"/>
        </w:rPr>
      </w:pPr>
      <w:del w:id="1243" w:author="Dr. Greg M. Bernstein" w:date="2000-04-21T11:22:00Z">
        <w:r>
          <w:rPr>
            <w:rFonts w:eastAsia="Times"/>
          </w:rPr>
          <w:delText xml:space="preserve"> </w:delText>
        </w:r>
      </w:del>
      <w:ins w:id="1244" w:author="Dr. Greg M. Bernstein" w:date="2000-04-21T10:28:00Z">
        <w:r>
          <w:rPr/>
          <w:t>concatenation it is on the network.  In addition arbitrary</w:t>
        </w:r>
      </w:ins>
      <w:ins w:id="1245" w:author="Dr. Greg M. Bernstein" w:date="2000-04-21T11:23:00Z">
        <w:r>
          <w:rPr/>
          <w:t xml:space="preserve"> </w:t>
        </w:r>
      </w:ins>
      <w:ins w:id="1246" w:author="Dr. Greg M. Bernstein" w:date="2000-04-21T10:28:00Z">
        <w:r>
          <w:rPr>
            <w:vanish/>
          </w:rPr>
          <w:t xml:space="preserve"> </w:t>
        </w:r>
      </w:ins>
    </w:p>
    <w:p>
      <w:pPr>
        <w:pStyle w:val="TextBodyIndent"/>
        <w:ind w:left="0" w:hanging="0"/>
        <w:rPr>
          <w:vanish/>
          <w:del w:id="1252" w:author="Dr. Greg M. Bernstein" w:date="2000-04-21T11:22:00Z"/>
        </w:rPr>
      </w:pPr>
      <w:del w:id="1248" w:author="Dr. Greg M. Bernstein" w:date="2000-04-21T11:22:00Z">
        <w:r>
          <w:rPr>
            <w:rFonts w:eastAsia="Times"/>
          </w:rPr>
          <w:delText xml:space="preserve"> </w:delText>
        </w:r>
      </w:del>
      <w:ins w:id="1249" w:author="Dr. Greg M. Bernstein" w:date="2000-04-21T10:28:00Z">
        <w:r>
          <w:rPr/>
          <w:t>concatenation includes arbitrary interleaving which avoids the need</w:t>
        </w:r>
      </w:ins>
      <w:ins w:id="1250" w:author="Dr. Greg M. Bernstein" w:date="2000-04-21T11:23:00Z">
        <w:r>
          <w:rPr/>
          <w:t xml:space="preserve"> </w:t>
        </w:r>
      </w:ins>
      <w:ins w:id="1251" w:author="Dr. Greg M. Bernstein" w:date="2000-04-21T10:28:00Z">
        <w:r>
          <w:rPr>
            <w:vanish/>
          </w:rPr>
          <w:t xml:space="preserve"> </w:t>
        </w:r>
      </w:ins>
    </w:p>
    <w:p>
      <w:pPr>
        <w:pStyle w:val="TextBodyIndent"/>
        <w:ind w:left="0" w:hanging="0"/>
        <w:rPr>
          <w:vanish/>
          <w:del w:id="1257" w:author="Dr. Greg M. Bernstein" w:date="2000-04-21T11:22:00Z"/>
        </w:rPr>
      </w:pPr>
      <w:del w:id="1253" w:author="Dr. Greg M. Bernstein" w:date="2000-04-21T11:22:00Z">
        <w:r>
          <w:rPr>
            <w:rFonts w:eastAsia="Times"/>
          </w:rPr>
          <w:delText xml:space="preserve"> </w:delText>
        </w:r>
      </w:del>
      <w:ins w:id="1254" w:author="Dr. Greg M. Bernstein" w:date="2000-04-21T10:28:00Z">
        <w:r>
          <w:rPr/>
          <w:t>for link regrooming between any pair of nodes supporting this</w:t>
        </w:r>
      </w:ins>
      <w:ins w:id="1255" w:author="Dr. Greg M. Bernstein" w:date="2000-04-21T11:23:00Z">
        <w:r>
          <w:rPr/>
          <w:t xml:space="preserve"> </w:t>
        </w:r>
      </w:ins>
      <w:ins w:id="1256" w:author="Dr. Greg M. Bernstein" w:date="2000-04-21T10:28:00Z">
        <w:r>
          <w:rPr>
            <w:vanish/>
          </w:rPr>
          <w:t xml:space="preserve"> </w:t>
        </w:r>
      </w:ins>
    </w:p>
    <w:p>
      <w:pPr>
        <w:pStyle w:val="TextBodyIndent"/>
        <w:ind w:left="0" w:hanging="0"/>
        <w:rPr>
          <w:ins w:id="1260" w:author="Dr. Greg M. Bernstein" w:date="2000-04-21T10:28:00Z"/>
        </w:rPr>
      </w:pPr>
      <w:del w:id="1258" w:author="Dr. Greg M. Bernstein" w:date="2000-04-21T11:22:00Z">
        <w:r>
          <w:rPr>
            <w:rFonts w:eastAsia="Times"/>
          </w:rPr>
          <w:delText xml:space="preserve"> </w:delText>
        </w:r>
      </w:del>
      <w:ins w:id="1259" w:author="Dr. Greg M. Bernstein" w:date="2000-04-21T10:28:00Z">
        <w:r>
          <w:rPr/>
          <w:t>feature.</w:t>
        </w:r>
      </w:ins>
    </w:p>
    <w:p>
      <w:pPr>
        <w:pStyle w:val="PlainText"/>
        <w:rPr>
          <w:ins w:id="1262" w:author="Dr. Greg M. Bernstein" w:date="2000-04-21T10:28:00Z"/>
        </w:rPr>
      </w:pPr>
      <w:ins w:id="1261" w:author="Dr. Greg M. Bernstein" w:date="2000-04-21T10:28:00Z">
        <w:r>
          <w:rPr/>
          <w:t>4.3 SONET Connection Bundling</w:t>
        </w:r>
      </w:ins>
    </w:p>
    <w:p>
      <w:pPr>
        <w:pStyle w:val="PlainText"/>
        <w:rPr>
          <w:ins w:id="1264" w:author="Dr. Greg M. Bernstein" w:date="2000-04-21T10:28:00Z"/>
        </w:rPr>
      </w:pPr>
      <w:ins w:id="1263" w:author="Dr. Greg M. Bernstein" w:date="2000-04-21T10:28:00Z">
        <w:r>
          <w:rPr/>
        </w:r>
      </w:ins>
    </w:p>
    <w:p>
      <w:pPr>
        <w:pStyle w:val="TextBodyIndent"/>
        <w:ind w:left="0" w:hanging="0"/>
        <w:rPr>
          <w:vanish/>
          <w:del w:id="1268" w:author="Dr. Greg M. Bernstein" w:date="2000-04-21T11:24:00Z"/>
        </w:rPr>
      </w:pPr>
      <w:ins w:id="1265" w:author="Dr. Greg M. Bernstein" w:date="2000-04-21T10:28:00Z">
        <w:r>
          <w:rPr/>
          <w:t>Connection Bundling is the process of routing a set of non</w:t>
        </w:r>
      </w:ins>
      <w:ins w:id="1266" w:author="Dr. Greg M. Bernstein" w:date="2000-04-21T11:24:00Z">
        <w:r>
          <w:rPr/>
          <w:t>-</w:t>
        </w:r>
      </w:ins>
      <w:ins w:id="1267" w:author="Dr. Greg M. Bernstein" w:date="2000-04-21T10:28:00Z">
        <w:r>
          <w:rPr>
            <w:vanish/>
          </w:rPr>
          <w:t>-</w:t>
        </w:r>
      </w:ins>
    </w:p>
    <w:p>
      <w:pPr>
        <w:pStyle w:val="TextBodyIndent"/>
        <w:ind w:left="0" w:hanging="0"/>
        <w:rPr>
          <w:vanish/>
          <w:del w:id="1273" w:author="Dr. Greg M. Bernstein" w:date="2000-04-21T11:24:00Z"/>
        </w:rPr>
      </w:pPr>
      <w:del w:id="1269" w:author="Dr. Greg M. Bernstein" w:date="2000-04-21T11:24:00Z">
        <w:r>
          <w:rPr>
            <w:rFonts w:eastAsia="Times"/>
          </w:rPr>
          <w:delText xml:space="preserve"> </w:delText>
        </w:r>
      </w:del>
      <w:ins w:id="1270" w:author="Dr. Greg M. Bernstein" w:date="2000-04-21T10:28:00Z">
        <w:r>
          <w:rPr/>
          <w:t>concatenated STS-1s together as a group, i.e., they are all contained</w:t>
        </w:r>
      </w:ins>
      <w:ins w:id="1271" w:author="Dr. Greg M. Bernstein" w:date="2000-04-21T11:24:00Z">
        <w:r>
          <w:rPr/>
          <w:t xml:space="preserve"> </w:t>
        </w:r>
      </w:ins>
      <w:ins w:id="1272" w:author="Dr. Greg M. Bernstein" w:date="2000-04-21T10:28:00Z">
        <w:r>
          <w:rPr>
            <w:vanish/>
          </w:rPr>
          <w:t xml:space="preserve"> </w:t>
        </w:r>
      </w:ins>
    </w:p>
    <w:p>
      <w:pPr>
        <w:pStyle w:val="TextBodyIndent"/>
        <w:ind w:left="0" w:hanging="0"/>
        <w:rPr>
          <w:vanish/>
          <w:del w:id="1278" w:author="Dr. Greg M. Bernstein" w:date="2000-04-21T11:24:00Z"/>
        </w:rPr>
      </w:pPr>
      <w:del w:id="1274" w:author="Dr. Greg M. Bernstein" w:date="2000-04-21T11:24:00Z">
        <w:r>
          <w:rPr>
            <w:rFonts w:eastAsia="Times"/>
          </w:rPr>
          <w:delText xml:space="preserve"> </w:delText>
        </w:r>
      </w:del>
      <w:ins w:id="1275" w:author="Dr. Greg M. Bernstein" w:date="2000-04-21T10:28:00Z">
        <w:r>
          <w:rPr/>
          <w:t>within the same SONET line (or WDM signal) and receive essentially</w:t>
        </w:r>
      </w:ins>
      <w:ins w:id="1276" w:author="Dr. Greg M. Bernstein" w:date="2000-04-21T11:24:00Z">
        <w:r>
          <w:rPr/>
          <w:t xml:space="preserve"> </w:t>
        </w:r>
      </w:ins>
      <w:ins w:id="1277" w:author="Dr. Greg M. Bernstein" w:date="2000-04-21T10:28:00Z">
        <w:r>
          <w:rPr>
            <w:vanish/>
          </w:rPr>
          <w:t xml:space="preserve"> </w:t>
        </w:r>
      </w:ins>
    </w:p>
    <w:p>
      <w:pPr>
        <w:pStyle w:val="TextBodyIndent"/>
        <w:ind w:left="0" w:hanging="0"/>
        <w:rPr>
          <w:vanish/>
          <w:del w:id="1283" w:author="Dr. Greg M. Bernstein" w:date="2000-04-21T11:24:00Z"/>
        </w:rPr>
      </w:pPr>
      <w:del w:id="1279" w:author="Dr. Greg M. Bernstein" w:date="2000-04-21T11:24:00Z">
        <w:r>
          <w:rPr>
            <w:rFonts w:eastAsia="Times"/>
          </w:rPr>
          <w:delText xml:space="preserve"> </w:delText>
        </w:r>
      </w:del>
      <w:ins w:id="1280" w:author="Dr. Greg M. Bernstein" w:date="2000-04-21T10:28:00Z">
        <w:r>
          <w:rPr/>
          <w:t>the same delay and propagation. This simplifies connection</w:t>
        </w:r>
      </w:ins>
      <w:ins w:id="1281" w:author="Dr. Greg M. Bernstein" w:date="2000-04-21T11:24:00Z">
        <w:r>
          <w:rPr/>
          <w:t xml:space="preserve"> </w:t>
        </w:r>
      </w:ins>
      <w:ins w:id="1282" w:author="Dr. Greg M. Bernstein" w:date="2000-04-21T10:28:00Z">
        <w:r>
          <w:rPr>
            <w:vanish/>
          </w:rPr>
          <w:t xml:space="preserve"> </w:t>
        </w:r>
      </w:ins>
    </w:p>
    <w:p>
      <w:pPr>
        <w:pStyle w:val="TextBodyIndent"/>
        <w:ind w:left="0" w:hanging="0"/>
        <w:rPr>
          <w:vanish/>
          <w:del w:id="1288" w:author="Dr. Greg M. Bernstein" w:date="2000-04-21T11:24:00Z"/>
        </w:rPr>
      </w:pPr>
      <w:del w:id="1284" w:author="Dr. Greg M. Bernstein" w:date="2000-04-21T11:24:00Z">
        <w:r>
          <w:rPr>
            <w:rFonts w:eastAsia="Times"/>
          </w:rPr>
          <w:delText xml:space="preserve"> </w:delText>
        </w:r>
      </w:del>
      <w:ins w:id="1285" w:author="Dr. Greg M. Bernstein" w:date="2000-04-21T10:28:00Z">
        <w:r>
          <w:rPr/>
          <w:t>establishment (especially for batches of DS-3s that are being</w:t>
        </w:r>
      </w:ins>
      <w:ins w:id="1286" w:author="Dr. Greg M. Bernstein" w:date="2000-04-21T11:24:00Z">
        <w:r>
          <w:rPr/>
          <w:t xml:space="preserve"> </w:t>
        </w:r>
      </w:ins>
      <w:ins w:id="1287" w:author="Dr. Greg M. Bernstein" w:date="2000-04-21T10:28:00Z">
        <w:r>
          <w:rPr>
            <w:vanish/>
          </w:rPr>
          <w:t xml:space="preserve"> </w:t>
        </w:r>
      </w:ins>
    </w:p>
    <w:p>
      <w:pPr>
        <w:pStyle w:val="TextBodyIndent"/>
        <w:ind w:left="0" w:hanging="0"/>
        <w:rPr>
          <w:vanish/>
          <w:del w:id="1293" w:author="Dr. Greg M. Bernstein" w:date="2000-04-21T11:24:00Z"/>
        </w:rPr>
      </w:pPr>
      <w:del w:id="1289" w:author="Dr. Greg M. Bernstein" w:date="2000-04-21T11:24:00Z">
        <w:r>
          <w:rPr>
            <w:rFonts w:eastAsia="Times"/>
          </w:rPr>
          <w:delText xml:space="preserve"> </w:delText>
        </w:r>
      </w:del>
      <w:ins w:id="1290" w:author="Dr. Greg M. Bernstein" w:date="2000-04-21T10:28:00Z">
        <w:r>
          <w:rPr/>
          <w:t>wholesaled) and speeds re-routes. Such bundling may be important when</w:t>
        </w:r>
      </w:ins>
      <w:ins w:id="1291" w:author="Dr. Greg M. Bernstein" w:date="2000-04-21T11:24:00Z">
        <w:r>
          <w:rPr/>
          <w:t xml:space="preserve"> </w:t>
        </w:r>
      </w:ins>
      <w:ins w:id="1292" w:author="Dr. Greg M. Bernstein" w:date="2000-04-21T10:28:00Z">
        <w:r>
          <w:rPr>
            <w:vanish/>
          </w:rPr>
          <w:t xml:space="preserve"> </w:t>
        </w:r>
      </w:ins>
    </w:p>
    <w:p>
      <w:pPr>
        <w:pStyle w:val="TextBodyIndent"/>
        <w:ind w:left="0" w:hanging="0"/>
        <w:rPr>
          <w:vanish/>
          <w:del w:id="1298" w:author="Dr. Greg M. Bernstein" w:date="2000-04-21T11:24:00Z"/>
        </w:rPr>
      </w:pPr>
      <w:del w:id="1294" w:author="Dr. Greg M. Bernstein" w:date="2000-04-21T11:24:00Z">
        <w:r>
          <w:rPr>
            <w:rFonts w:eastAsia="Times"/>
          </w:rPr>
          <w:delText xml:space="preserve"> </w:delText>
        </w:r>
      </w:del>
      <w:ins w:id="1295" w:author="Dr. Greg M. Bernstein" w:date="2000-04-21T10:28:00Z">
        <w:r>
          <w:rPr/>
          <w:t>establishing STS-1s that will be used between end systems</w:t>
        </w:r>
      </w:ins>
      <w:ins w:id="1296" w:author="Dr. Greg M. Bernstein" w:date="2000-04-21T11:24:00Z">
        <w:r>
          <w:rPr/>
          <w:t xml:space="preserve"> </w:t>
        </w:r>
      </w:ins>
      <w:ins w:id="1297" w:author="Dr. Greg M. Bernstein" w:date="2000-04-21T10:28:00Z">
        <w:r>
          <w:rPr>
            <w:vanish/>
          </w:rPr>
          <w:t xml:space="preserve"> </w:t>
        </w:r>
      </w:ins>
    </w:p>
    <w:p>
      <w:pPr>
        <w:pStyle w:val="TextBodyIndent"/>
        <w:ind w:left="0" w:hanging="0"/>
        <w:rPr>
          <w:vanish/>
          <w:del w:id="1303" w:author="Dr. Greg M. Bernstein" w:date="2000-04-21T11:24:00Z"/>
        </w:rPr>
      </w:pPr>
      <w:del w:id="1299" w:author="Dr. Greg M. Bernstein" w:date="2000-04-21T11:24:00Z">
        <w:r>
          <w:rPr>
            <w:rFonts w:eastAsia="Times"/>
          </w:rPr>
          <w:delText xml:space="preserve"> </w:delText>
        </w:r>
      </w:del>
      <w:ins w:id="1300" w:author="Dr. Greg M. Bernstein" w:date="2000-04-21T10:28:00Z">
        <w:r>
          <w:rPr/>
          <w:t>implementing virtual concatenation. It is recommended that the labels</w:t>
        </w:r>
      </w:ins>
      <w:ins w:id="1301" w:author="Dr. Greg M. Bernstein" w:date="2000-04-21T11:25:00Z">
        <w:r>
          <w:rPr/>
          <w:t xml:space="preserve"> </w:t>
        </w:r>
      </w:ins>
      <w:ins w:id="1302" w:author="Dr. Greg M. Bernstein" w:date="2000-04-21T10:28:00Z">
        <w:r>
          <w:rPr>
            <w:vanish/>
          </w:rPr>
          <w:t xml:space="preserve"> </w:t>
        </w:r>
      </w:ins>
    </w:p>
    <w:p>
      <w:pPr>
        <w:pStyle w:val="TextBodyIndent"/>
        <w:ind w:left="0" w:hanging="0"/>
        <w:rPr>
          <w:vanish/>
          <w:del w:id="1309" w:author="Dr. Greg M. Bernstein" w:date="2000-04-21T11:24:00Z"/>
        </w:rPr>
      </w:pPr>
      <w:del w:id="1304" w:author="Dr. Greg M. Bernstein" w:date="2000-04-21T11:24:00Z">
        <w:r>
          <w:rPr>
            <w:rFonts w:eastAsia="Times"/>
          </w:rPr>
          <w:delText xml:space="preserve"> </w:delText>
        </w:r>
      </w:del>
      <w:ins w:id="1305" w:author="Dr. Greg M. Bernstein" w:date="2000-04-21T10:28:00Z">
        <w:r>
          <w:rPr/>
          <w:t>chosen for SONET paths can incorporate the concept of STS-1 bundling.</w:t>
        </w:r>
      </w:ins>
      <w:ins w:id="1306" w:author="Dr. Greg M. Bernstein" w:date="2000-04-21T11:25:00Z">
        <w:r>
          <w:rPr/>
          <w:t xml:space="preserve"> </w:t>
        </w:r>
      </w:ins>
      <w:ins w:id="1307" w:author="Dr. Greg M. Bernstein" w:date="2000-04-21T10:28:00Z">
        <w:r>
          <w:rPr>
            <w:vanish/>
          </w:rPr>
          <w:t xml:space="preserve"> </w:t>
        </w:r>
      </w:ins>
      <w:ins w:id="1308" w:author="Dr. Greg M. Bernstein" w:date="2000-04-21T11:24:00Z">
        <w:r>
          <w:rPr>
            <w:vanish/>
          </w:rPr>
          <w:t xml:space="preserve"> </w:t>
        </w:r>
      </w:ins>
    </w:p>
    <w:p>
      <w:pPr>
        <w:pStyle w:val="TextBodyIndent"/>
        <w:ind w:left="0" w:hanging="0"/>
        <w:rPr>
          <w:vanish/>
          <w:del w:id="1314" w:author="Dr. Greg M. Bernstein" w:date="2000-04-21T11:24:00Z"/>
        </w:rPr>
      </w:pPr>
      <w:del w:id="1310" w:author="Dr. Greg M. Bernstein" w:date="2000-04-21T11:24:00Z">
        <w:r>
          <w:rPr>
            <w:rFonts w:eastAsia="Times"/>
          </w:rPr>
          <w:delText xml:space="preserve"> </w:delText>
        </w:r>
      </w:del>
      <w:ins w:id="1311" w:author="Dr. Greg M. Bernstein" w:date="2000-04-21T10:28:00Z">
        <w:r>
          <w:rPr/>
          <w:t>Whether it is desirable to bundle larger signals, i.e., groups of</w:t>
        </w:r>
      </w:ins>
      <w:ins w:id="1312" w:author="Dr. Greg M. Bernstein" w:date="2000-04-21T11:25:00Z">
        <w:r>
          <w:rPr/>
          <w:t xml:space="preserve"> </w:t>
        </w:r>
      </w:ins>
      <w:ins w:id="1313" w:author="Dr. Greg M. Bernstein" w:date="2000-04-21T10:28:00Z">
        <w:r>
          <w:rPr>
            <w:vanish/>
          </w:rPr>
          <w:t xml:space="preserve"> </w:t>
        </w:r>
      </w:ins>
    </w:p>
    <w:p>
      <w:pPr>
        <w:pStyle w:val="TextBodyIndent"/>
        <w:ind w:left="0" w:hanging="0"/>
        <w:rPr>
          <w:ins w:id="1317" w:author="Dr. Greg M. Bernstein" w:date="2000-04-21T10:28:00Z"/>
        </w:rPr>
      </w:pPr>
      <w:del w:id="1315" w:author="Dr. Greg M. Bernstein" w:date="2000-04-21T11:24:00Z">
        <w:r>
          <w:rPr>
            <w:rFonts w:eastAsia="Times"/>
          </w:rPr>
          <w:delText xml:space="preserve"> </w:delText>
        </w:r>
      </w:del>
      <w:ins w:id="1316" w:author="Dr. Greg M. Bernstein" w:date="2000-04-21T10:28:00Z">
        <w:r>
          <w:rPr/>
          <w:t>STS-Mc, is for further study.</w:t>
        </w:r>
      </w:ins>
    </w:p>
    <w:p>
      <w:pPr>
        <w:pStyle w:val="PlainText"/>
        <w:rPr>
          <w:ins w:id="1319" w:author="Dr. Greg M. Bernstein" w:date="2000-04-21T10:28:00Z"/>
        </w:rPr>
      </w:pPr>
      <w:ins w:id="1318" w:author="Dr. Greg M. Bernstein" w:date="2000-04-21T10:28:00Z">
        <w:r>
          <w:rPr/>
          <w:t>4.4 SONET Transparency</w:t>
        </w:r>
      </w:ins>
    </w:p>
    <w:p>
      <w:pPr>
        <w:pStyle w:val="PlainText"/>
        <w:rPr>
          <w:ins w:id="1321" w:author="Dr. Greg M. Bernstein" w:date="2000-04-21T10:28:00Z"/>
        </w:rPr>
      </w:pPr>
      <w:ins w:id="1320" w:author="Dr. Greg M. Bernstein" w:date="2000-04-21T10:28:00Z">
        <w:r>
          <w:rPr/>
        </w:r>
      </w:ins>
    </w:p>
    <w:p>
      <w:pPr>
        <w:pStyle w:val="TextBodyIndent"/>
        <w:ind w:left="0" w:hanging="0"/>
        <w:rPr>
          <w:vanish/>
          <w:del w:id="1325" w:author="Dr. Greg M. Bernstein" w:date="2000-04-21T11:26:00Z"/>
        </w:rPr>
      </w:pPr>
      <w:ins w:id="1322" w:author="Dr. Greg M. Bernstein" w:date="2000-04-21T10:28:00Z">
        <w:r>
          <w:rPr/>
          <w:t>One last transport technique that bears mentioning since it can be</w:t>
        </w:r>
      </w:ins>
      <w:ins w:id="1323" w:author="Dr. Greg M. Bernstein" w:date="2000-04-21T11:26:00Z">
        <w:r>
          <w:rPr/>
          <w:t xml:space="preserve"> </w:t>
        </w:r>
      </w:ins>
      <w:ins w:id="1324" w:author="Dr. Greg M. Bernstein" w:date="2000-04-21T10:28:00Z">
        <w:r>
          <w:rPr>
            <w:vanish/>
          </w:rPr>
          <w:t xml:space="preserve"> </w:t>
        </w:r>
      </w:ins>
    </w:p>
    <w:p>
      <w:pPr>
        <w:pStyle w:val="TextBodyIndent"/>
        <w:ind w:left="0" w:hanging="0"/>
        <w:rPr>
          <w:vanish/>
          <w:del w:id="1331" w:author="Dr. Greg M. Bernstein" w:date="2000-04-21T11:26:00Z"/>
        </w:rPr>
      </w:pPr>
      <w:del w:id="1326" w:author="Dr. Greg M. Bernstein" w:date="2000-04-21T11:26:00Z">
        <w:r>
          <w:rPr>
            <w:rFonts w:eastAsia="Times"/>
          </w:rPr>
          <w:delText xml:space="preserve"> </w:delText>
        </w:r>
      </w:del>
      <w:ins w:id="1327" w:author="Dr. Greg M. Bernstein" w:date="2000-04-21T10:28:00Z">
        <w:r>
          <w:rPr/>
          <w:t>viewed as a service is that of transparent multiplexing or switching.</w:t>
        </w:r>
      </w:ins>
      <w:ins w:id="1328" w:author="Dr. Greg M. Bernstein" w:date="2000-04-21T11:26:00Z">
        <w:r>
          <w:rPr/>
          <w:t xml:space="preserve"> </w:t>
        </w:r>
      </w:ins>
      <w:ins w:id="1329" w:author="Dr. Greg M. Bernstein" w:date="2000-04-21T10:28:00Z">
        <w:r>
          <w:rPr>
            <w:vanish/>
          </w:rPr>
          <w:t xml:space="preserve"> </w:t>
        </w:r>
      </w:ins>
      <w:ins w:id="1330" w:author="Dr. Greg M. Bernstein" w:date="2000-04-21T11:26:00Z">
        <w:r>
          <w:rPr>
            <w:vanish/>
          </w:rPr>
          <w:t xml:space="preserve"> </w:t>
        </w:r>
      </w:ins>
    </w:p>
    <w:p>
      <w:pPr>
        <w:pStyle w:val="TextBodyIndent"/>
        <w:ind w:left="0" w:hanging="0"/>
        <w:rPr>
          <w:vanish/>
          <w:del w:id="1336" w:author="Dr. Greg M. Bernstein" w:date="2000-04-21T11:26:00Z"/>
        </w:rPr>
      </w:pPr>
      <w:del w:id="1332" w:author="Dr. Greg M. Bernstein" w:date="2000-04-21T11:26:00Z">
        <w:r>
          <w:rPr>
            <w:rFonts w:eastAsia="Times"/>
          </w:rPr>
          <w:delText xml:space="preserve"> </w:delText>
        </w:r>
      </w:del>
      <w:ins w:id="1333" w:author="Dr. Greg M. Bernstein" w:date="2000-04-21T10:28:00Z">
        <w:r>
          <w:rPr/>
          <w:t>The SONET over head is broken into three layers: Section, Line and</w:t>
        </w:r>
      </w:ins>
      <w:ins w:id="1334" w:author="Dr. Greg M. Bernstein" w:date="2000-04-21T11:26:00Z">
        <w:r>
          <w:rPr/>
          <w:t xml:space="preserve"> </w:t>
        </w:r>
      </w:ins>
      <w:ins w:id="1335" w:author="Dr. Greg M. Bernstein" w:date="2000-04-21T10:28:00Z">
        <w:r>
          <w:rPr>
            <w:vanish/>
          </w:rPr>
          <w:t xml:space="preserve"> </w:t>
        </w:r>
      </w:ins>
    </w:p>
    <w:p>
      <w:pPr>
        <w:pStyle w:val="TextBodyIndent"/>
        <w:ind w:left="0" w:hanging="0"/>
        <w:rPr>
          <w:vanish/>
          <w:del w:id="1341" w:author="Dr. Greg M. Bernstein" w:date="2000-04-21T11:26:00Z"/>
        </w:rPr>
      </w:pPr>
      <w:del w:id="1337" w:author="Dr. Greg M. Bernstein" w:date="2000-04-21T11:26:00Z">
        <w:r>
          <w:rPr>
            <w:rFonts w:eastAsia="Times"/>
          </w:rPr>
          <w:delText xml:space="preserve"> </w:delText>
        </w:r>
      </w:del>
      <w:ins w:id="1338" w:author="Dr. Greg M. Bernstein" w:date="2000-04-21T10:28:00Z">
        <w:r>
          <w:rPr/>
          <w:t>Path. All these layers are concerned with fault and performance</w:t>
        </w:r>
      </w:ins>
      <w:ins w:id="1339" w:author="Dr. Greg M. Bernstein" w:date="2000-04-21T11:27:00Z">
        <w:r>
          <w:rPr/>
          <w:t xml:space="preserve"> </w:t>
        </w:r>
      </w:ins>
      <w:ins w:id="1340" w:author="Dr. Greg M. Bernstein" w:date="2000-04-21T10:28:00Z">
        <w:r>
          <w:rPr>
            <w:vanish/>
          </w:rPr>
          <w:t xml:space="preserve"> </w:t>
        </w:r>
      </w:ins>
    </w:p>
    <w:p>
      <w:pPr>
        <w:pStyle w:val="TextBodyIndent"/>
        <w:ind w:left="0" w:hanging="0"/>
        <w:rPr>
          <w:vanish/>
          <w:del w:id="1346" w:author="Dr. Greg M. Bernstein" w:date="2000-04-21T11:26:00Z"/>
        </w:rPr>
      </w:pPr>
      <w:del w:id="1342" w:author="Dr. Greg M. Bernstein" w:date="2000-04-21T11:26:00Z">
        <w:r>
          <w:rPr>
            <w:rFonts w:eastAsia="Times"/>
          </w:rPr>
          <w:delText xml:space="preserve"> </w:delText>
        </w:r>
      </w:del>
      <w:ins w:id="1343" w:author="Dr. Greg M. Bernstein" w:date="2000-04-21T10:28:00Z">
        <w:r>
          <w:rPr/>
          <w:t>monitoring. Section overhead is primarily concerned with framing and</w:t>
        </w:r>
      </w:ins>
      <w:ins w:id="1344" w:author="Dr. Greg M. Bernstein" w:date="2000-04-21T11:27:00Z">
        <w:r>
          <w:rPr/>
          <w:t xml:space="preserve"> </w:t>
        </w:r>
      </w:ins>
      <w:ins w:id="1345" w:author="Dr. Greg M. Bernstein" w:date="2000-04-21T10:28:00Z">
        <w:r>
          <w:rPr>
            <w:vanish/>
          </w:rPr>
          <w:t xml:space="preserve"> </w:t>
        </w:r>
      </w:ins>
    </w:p>
    <w:p>
      <w:pPr>
        <w:pStyle w:val="TextBodyIndent"/>
        <w:ind w:left="0" w:hanging="0"/>
        <w:rPr>
          <w:vanish/>
          <w:del w:id="1351" w:author="Dr. Greg M. Bernstein" w:date="2000-04-21T11:26:00Z"/>
        </w:rPr>
      </w:pPr>
      <w:del w:id="1347" w:author="Dr. Greg M. Bernstein" w:date="2000-04-21T11:26:00Z">
        <w:r>
          <w:rPr>
            <w:rFonts w:eastAsia="Times"/>
          </w:rPr>
          <w:delText xml:space="preserve"> </w:delText>
        </w:r>
      </w:del>
      <w:ins w:id="1348" w:author="Dr. Greg M. Bernstein" w:date="2000-04-21T10:28:00Z">
        <w:r>
          <w:rPr/>
          <w:t>Line overhead is primarily concerned with multiplexing and</w:t>
        </w:r>
      </w:ins>
      <w:ins w:id="1349" w:author="Dr. Greg M. Bernstein" w:date="2000-04-21T11:27:00Z">
        <w:r>
          <w:rPr/>
          <w:t xml:space="preserve"> </w:t>
        </w:r>
      </w:ins>
      <w:ins w:id="1350" w:author="Dr. Greg M. Bernstein" w:date="2000-04-21T10:28:00Z">
        <w:r>
          <w:rPr>
            <w:vanish/>
          </w:rPr>
          <w:t xml:space="preserve"> </w:t>
        </w:r>
      </w:ins>
    </w:p>
    <w:p>
      <w:pPr>
        <w:pStyle w:val="TextBodyIndent"/>
        <w:ind w:left="0" w:hanging="0"/>
        <w:rPr>
          <w:vanish/>
          <w:del w:id="1356" w:author="Dr. Greg M. Bernstein" w:date="2000-04-21T11:26:00Z"/>
        </w:rPr>
      </w:pPr>
      <w:del w:id="1352" w:author="Dr. Greg M. Bernstein" w:date="2000-04-21T11:26:00Z">
        <w:r>
          <w:rPr>
            <w:rFonts w:eastAsia="Times"/>
          </w:rPr>
          <w:delText xml:space="preserve"> </w:delText>
        </w:r>
      </w:del>
      <w:ins w:id="1353" w:author="Dr. Greg M. Bernstein" w:date="2000-04-21T10:28:00Z">
        <w:r>
          <w:rPr/>
          <w:t>protection. To perform multiplexing a SONET network element should be</w:t>
        </w:r>
      </w:ins>
      <w:ins w:id="1354" w:author="Dr. Greg M. Bernstein" w:date="2000-04-21T11:27:00Z">
        <w:r>
          <w:rPr/>
          <w:t xml:space="preserve"> </w:t>
        </w:r>
      </w:ins>
      <w:ins w:id="1355" w:author="Dr. Greg M. Bernstein" w:date="2000-04-21T10:28:00Z">
        <w:r>
          <w:rPr>
            <w:vanish/>
          </w:rPr>
          <w:t xml:space="preserve"> </w:t>
        </w:r>
      </w:ins>
    </w:p>
    <w:p>
      <w:pPr>
        <w:pStyle w:val="TextBodyIndent"/>
        <w:ind w:left="0" w:hanging="0"/>
        <w:rPr>
          <w:vanish/>
          <w:del w:id="1361" w:author="Dr. Greg M. Bernstein" w:date="2000-04-21T11:26:00Z"/>
        </w:rPr>
      </w:pPr>
      <w:del w:id="1357" w:author="Dr. Greg M. Bernstein" w:date="2000-04-21T11:26:00Z">
        <w:r>
          <w:rPr>
            <w:rFonts w:eastAsia="Times"/>
          </w:rPr>
          <w:delText xml:space="preserve"> </w:delText>
        </w:r>
      </w:del>
      <w:ins w:id="1358" w:author="Dr. Greg M. Bernstein" w:date="2000-04-21T10:28:00Z">
        <w:r>
          <w:rPr/>
          <w:t>line terminating. However not all SONET multiplexers/switches perform</w:t>
        </w:r>
      </w:ins>
      <w:ins w:id="1359" w:author="Dr. Greg M. Bernstein" w:date="2000-04-21T11:27:00Z">
        <w:r>
          <w:rPr/>
          <w:t xml:space="preserve"> </w:t>
        </w:r>
      </w:ins>
      <w:ins w:id="1360" w:author="Dr. Greg M. Bernstein" w:date="2000-04-21T10:28:00Z">
        <w:r>
          <w:rPr>
            <w:vanish/>
          </w:rPr>
          <w:t xml:space="preserve"> </w:t>
        </w:r>
      </w:ins>
    </w:p>
    <w:p>
      <w:pPr>
        <w:pStyle w:val="TextBodyIndent"/>
        <w:ind w:left="0" w:hanging="0"/>
        <w:rPr>
          <w:vanish/>
          <w:del w:id="1366" w:author="Dr. Greg M. Bernstein" w:date="2000-04-21T11:26:00Z"/>
        </w:rPr>
      </w:pPr>
      <w:del w:id="1362" w:author="Dr. Greg M. Bernstein" w:date="2000-04-21T11:26:00Z">
        <w:r>
          <w:rPr>
            <w:rFonts w:eastAsia="Times"/>
          </w:rPr>
          <w:delText xml:space="preserve"> </w:delText>
        </w:r>
      </w:del>
      <w:ins w:id="1363" w:author="Dr. Greg M. Bernstein" w:date="2000-04-21T10:28:00Z">
        <w:r>
          <w:rPr/>
          <w:t>SONET pointer adjustments on all the STS-1s contained within them or</w:t>
        </w:r>
      </w:ins>
      <w:ins w:id="1364" w:author="Dr. Greg M. Bernstein" w:date="2000-04-21T11:27:00Z">
        <w:r>
          <w:rPr/>
          <w:t xml:space="preserve"> </w:t>
        </w:r>
      </w:ins>
      <w:ins w:id="1365" w:author="Dr. Greg M. Bernstein" w:date="2000-04-21T10:28:00Z">
        <w:r>
          <w:rPr>
            <w:vanish/>
          </w:rPr>
          <w:t xml:space="preserve"> </w:t>
        </w:r>
      </w:ins>
    </w:p>
    <w:p>
      <w:pPr>
        <w:pStyle w:val="TextBodyIndent"/>
        <w:ind w:left="0" w:hanging="0"/>
        <w:rPr>
          <w:vanish/>
          <w:del w:id="1371" w:author="Dr. Greg M. Bernstein" w:date="2000-04-21T11:26:00Z"/>
        </w:rPr>
      </w:pPr>
      <w:del w:id="1367" w:author="Dr. Greg M. Bernstein" w:date="2000-04-21T11:26:00Z">
        <w:r>
          <w:rPr>
            <w:rFonts w:eastAsia="Times"/>
          </w:rPr>
          <w:delText xml:space="preserve"> </w:delText>
        </w:r>
      </w:del>
      <w:ins w:id="1368" w:author="Dr. Greg M. Bernstein" w:date="2000-04-21T10:28:00Z">
        <w:r>
          <w:rPr/>
          <w:t>if they perform the pointer adjustments they do not terminate the</w:t>
        </w:r>
      </w:ins>
      <w:ins w:id="1369" w:author="Dr. Greg M. Bernstein" w:date="2000-04-21T11:27:00Z">
        <w:r>
          <w:rPr/>
          <w:t xml:space="preserve"> </w:t>
        </w:r>
      </w:ins>
      <w:ins w:id="1370" w:author="Dr. Greg M. Bernstein" w:date="2000-04-21T10:28:00Z">
        <w:r>
          <w:rPr>
            <w:vanish/>
          </w:rPr>
          <w:t xml:space="preserve"> </w:t>
        </w:r>
      </w:ins>
    </w:p>
    <w:p>
      <w:pPr>
        <w:pStyle w:val="TextBodyIndent"/>
        <w:ind w:left="0" w:hanging="0"/>
        <w:rPr>
          <w:vanish/>
          <w:del w:id="1376" w:author="Dr. Greg M. Bernstein" w:date="2000-04-21T11:26:00Z"/>
        </w:rPr>
      </w:pPr>
      <w:del w:id="1372" w:author="Dr. Greg M. Bernstein" w:date="2000-04-21T11:26:00Z">
        <w:r>
          <w:rPr>
            <w:rFonts w:eastAsia="Times"/>
          </w:rPr>
          <w:delText xml:space="preserve"> </w:delText>
        </w:r>
      </w:del>
      <w:ins w:id="1373" w:author="Dr. Greg M. Bernstein" w:date="2000-04-21T10:28:00Z">
        <w:r>
          <w:rPr/>
          <w:t>line overhead. For example a multiplexer may take four SONET STS-48</w:t>
        </w:r>
      </w:ins>
      <w:ins w:id="1374" w:author="Dr. Greg M. Bernstein" w:date="2000-04-21T11:27:00Z">
        <w:r>
          <w:rPr/>
          <w:t xml:space="preserve"> </w:t>
        </w:r>
      </w:ins>
      <w:ins w:id="1375" w:author="Dr. Greg M. Bernstein" w:date="2000-04-21T10:28:00Z">
        <w:r>
          <w:rPr>
            <w:vanish/>
          </w:rPr>
          <w:t xml:space="preserve"> </w:t>
        </w:r>
      </w:ins>
    </w:p>
    <w:p>
      <w:pPr>
        <w:pStyle w:val="TextBodyIndent"/>
        <w:ind w:left="0" w:hanging="0"/>
        <w:rPr>
          <w:vanish/>
          <w:del w:id="1381" w:author="Dr. Greg M. Bernstein" w:date="2000-04-21T11:26:00Z"/>
        </w:rPr>
      </w:pPr>
      <w:del w:id="1377" w:author="Dr. Greg M. Bernstein" w:date="2000-04-21T11:26:00Z">
        <w:r>
          <w:rPr>
            <w:rFonts w:eastAsia="Times"/>
          </w:rPr>
          <w:delText xml:space="preserve"> </w:delText>
        </w:r>
      </w:del>
      <w:ins w:id="1378" w:author="Dr. Greg M. Bernstein" w:date="2000-04-21T10:28:00Z">
        <w:r>
          <w:rPr/>
          <w:t>signals and multiplex them onto an STS-192 without performing</w:t>
        </w:r>
      </w:ins>
      <w:ins w:id="1379" w:author="Dr. Greg M. Bernstein" w:date="2000-04-21T11:27:00Z">
        <w:r>
          <w:rPr/>
          <w:t xml:space="preserve"> </w:t>
        </w:r>
      </w:ins>
      <w:ins w:id="1380" w:author="Dr. Greg M. Bernstein" w:date="2000-04-21T10:28:00Z">
        <w:r>
          <w:rPr>
            <w:vanish/>
          </w:rPr>
          <w:t xml:space="preserve"> </w:t>
        </w:r>
      </w:ins>
    </w:p>
    <w:p>
      <w:pPr>
        <w:pStyle w:val="TextBodyIndent"/>
        <w:ind w:left="0" w:hanging="0"/>
        <w:rPr>
          <w:vanish/>
          <w:del w:id="1386" w:author="Dr. Greg M. Bernstein" w:date="2000-04-21T11:26:00Z"/>
        </w:rPr>
      </w:pPr>
      <w:del w:id="1382" w:author="Dr. Greg M. Bernstein" w:date="2000-04-21T11:26:00Z">
        <w:r>
          <w:rPr>
            <w:rFonts w:eastAsia="Times"/>
          </w:rPr>
          <w:delText xml:space="preserve"> </w:delText>
        </w:r>
      </w:del>
      <w:ins w:id="1383" w:author="Dr. Greg M. Bernstein" w:date="2000-04-21T10:28:00Z">
        <w:r>
          <w:rPr/>
          <w:t>standard line pointer adjustments on the individual STS-1s.  This can</w:t>
        </w:r>
      </w:ins>
      <w:ins w:id="1384" w:author="Dr. Greg M. Bernstein" w:date="2000-04-21T11:28:00Z">
        <w:r>
          <w:rPr/>
          <w:t xml:space="preserve"> </w:t>
        </w:r>
      </w:ins>
      <w:ins w:id="1385" w:author="Dr. Greg M. Bernstein" w:date="2000-04-21T10:28:00Z">
        <w:r>
          <w:rPr>
            <w:vanish/>
          </w:rPr>
          <w:t xml:space="preserve"> </w:t>
        </w:r>
      </w:ins>
    </w:p>
    <w:p>
      <w:pPr>
        <w:pStyle w:val="TextBodyIndent"/>
        <w:ind w:left="0" w:hanging="0"/>
        <w:rPr>
          <w:vanish/>
          <w:del w:id="1391" w:author="Dr. Greg M. Bernstein" w:date="2000-04-21T11:26:00Z"/>
        </w:rPr>
      </w:pPr>
      <w:del w:id="1387" w:author="Dr. Greg M. Bernstein" w:date="2000-04-21T11:26:00Z">
        <w:r>
          <w:rPr>
            <w:rFonts w:eastAsia="Times"/>
          </w:rPr>
          <w:delText xml:space="preserve"> </w:delText>
        </w:r>
      </w:del>
      <w:ins w:id="1388" w:author="Dr. Greg M. Bernstein" w:date="2000-04-21T10:28:00Z">
        <w:r>
          <w:rPr/>
          <w:t>be looked at as a service since it may be desirable to pass SONET</w:t>
        </w:r>
      </w:ins>
      <w:ins w:id="1389" w:author="Dr. Greg M. Bernstein" w:date="2000-04-21T11:28:00Z">
        <w:r>
          <w:rPr/>
          <w:t xml:space="preserve"> </w:t>
        </w:r>
      </w:ins>
      <w:ins w:id="1390" w:author="Dr. Greg M. Bernstein" w:date="2000-04-21T10:28:00Z">
        <w:r>
          <w:rPr>
            <w:vanish/>
          </w:rPr>
          <w:t xml:space="preserve"> </w:t>
        </w:r>
      </w:ins>
    </w:p>
    <w:p>
      <w:pPr>
        <w:pStyle w:val="TextBodyIndent"/>
        <w:ind w:left="0" w:hanging="0"/>
        <w:rPr>
          <w:vanish/>
          <w:del w:id="1396" w:author="Dr. Greg M. Bernstein" w:date="2000-04-21T11:26:00Z"/>
        </w:rPr>
      </w:pPr>
      <w:del w:id="1392" w:author="Dr. Greg M. Bernstein" w:date="2000-04-21T11:26:00Z">
        <w:r>
          <w:rPr>
            <w:rFonts w:eastAsia="Times"/>
          </w:rPr>
          <w:delText xml:space="preserve"> </w:delText>
        </w:r>
      </w:del>
      <w:ins w:id="1393" w:author="Dr. Greg M. Bernstein" w:date="2000-04-21T10:28:00Z">
        <w:r>
          <w:rPr/>
          <w:t>signals, like an STS-12 or STS-48, with some level of transparency</w:t>
        </w:r>
      </w:ins>
      <w:ins w:id="1394" w:author="Dr. Greg M. Bernstein" w:date="2000-04-21T11:28:00Z">
        <w:r>
          <w:rPr/>
          <w:t xml:space="preserve"> </w:t>
        </w:r>
      </w:ins>
      <w:ins w:id="1395" w:author="Dr. Greg M. Bernstein" w:date="2000-04-21T10:28:00Z">
        <w:r>
          <w:rPr>
            <w:vanish/>
          </w:rPr>
          <w:t xml:space="preserve"> </w:t>
        </w:r>
      </w:ins>
    </w:p>
    <w:p>
      <w:pPr>
        <w:pStyle w:val="TextBodyIndent"/>
        <w:ind w:left="0" w:hanging="0"/>
        <w:rPr>
          <w:vanish/>
          <w:del w:id="1401" w:author="Dr. Greg M. Bernstein" w:date="2000-04-21T11:26:00Z"/>
        </w:rPr>
      </w:pPr>
      <w:del w:id="1397" w:author="Dr. Greg M. Bernstein" w:date="2000-04-21T11:26:00Z">
        <w:r>
          <w:rPr>
            <w:rFonts w:eastAsia="Times"/>
          </w:rPr>
          <w:delText xml:space="preserve"> </w:delText>
        </w:r>
      </w:del>
      <w:ins w:id="1398" w:author="Dr. Greg M. Bernstein" w:date="2000-04-21T10:28:00Z">
        <w:r>
          <w:rPr/>
          <w:t>through a network and still take advantage of TDM.  Transparent</w:t>
        </w:r>
      </w:ins>
      <w:ins w:id="1399" w:author="Dr. Greg M. Bernstein" w:date="2000-04-21T11:28:00Z">
        <w:r>
          <w:rPr/>
          <w:t xml:space="preserve"> </w:t>
        </w:r>
      </w:ins>
      <w:ins w:id="1400" w:author="Dr. Greg M. Bernstein" w:date="2000-04-21T10:28:00Z">
        <w:r>
          <w:rPr>
            <w:vanish/>
          </w:rPr>
          <w:t xml:space="preserve"> </w:t>
        </w:r>
      </w:ins>
    </w:p>
    <w:p>
      <w:pPr>
        <w:pStyle w:val="TextBodyIndent"/>
        <w:ind w:left="0" w:hanging="0"/>
        <w:rPr>
          <w:vanish/>
          <w:del w:id="1406" w:author="Dr. Greg M. Bernstein" w:date="2000-04-21T11:26:00Z"/>
        </w:rPr>
      </w:pPr>
      <w:del w:id="1402" w:author="Dr. Greg M. Bernstein" w:date="2000-04-21T11:26:00Z">
        <w:r>
          <w:rPr>
            <w:rFonts w:eastAsia="Times"/>
          </w:rPr>
          <w:delText xml:space="preserve"> </w:delText>
        </w:r>
      </w:del>
      <w:ins w:id="1403" w:author="Dr. Greg M. Bernstein" w:date="2000-04-21T10:28:00Z">
        <w:r>
          <w:rPr/>
          <w:t>multiplexing and switching can also be viewed as a constraint since</w:t>
        </w:r>
      </w:ins>
      <w:ins w:id="1404" w:author="Dr. Greg M. Bernstein" w:date="2000-04-21T11:28:00Z">
        <w:r>
          <w:rPr/>
          <w:t xml:space="preserve"> </w:t>
        </w:r>
      </w:ins>
      <w:ins w:id="1405" w:author="Dr. Greg M. Bernstein" w:date="2000-04-21T10:28:00Z">
        <w:r>
          <w:rPr>
            <w:vanish/>
          </w:rPr>
          <w:t xml:space="preserve"> </w:t>
        </w:r>
      </w:ins>
    </w:p>
    <w:p>
      <w:pPr>
        <w:pStyle w:val="TextBodyIndent"/>
        <w:ind w:left="0" w:hanging="0"/>
        <w:rPr>
          <w:vanish/>
          <w:del w:id="1411" w:author="Dr. Greg M. Bernstein" w:date="2000-04-21T11:26:00Z"/>
        </w:rPr>
      </w:pPr>
      <w:del w:id="1407" w:author="Dr. Greg M. Bernstein" w:date="2000-04-21T11:26:00Z">
        <w:r>
          <w:rPr>
            <w:rFonts w:eastAsia="Times"/>
          </w:rPr>
          <w:delText xml:space="preserve"> </w:delText>
        </w:r>
      </w:del>
      <w:ins w:id="1408" w:author="Dr. Greg M. Bernstein" w:date="2000-04-21T10:28:00Z">
        <w:r>
          <w:rPr/>
          <w:t>some multiplexers and switches may not switch at as fine a</w:t>
        </w:r>
      </w:ins>
      <w:ins w:id="1409" w:author="Dr. Greg M. Bernstein" w:date="2000-04-21T11:28:00Z">
        <w:r>
          <w:rPr/>
          <w:t xml:space="preserve"> </w:t>
        </w:r>
      </w:ins>
      <w:ins w:id="1410" w:author="Dr. Greg M. Bernstein" w:date="2000-04-21T10:28:00Z">
        <w:r>
          <w:rPr>
            <w:vanish/>
          </w:rPr>
          <w:t xml:space="preserve"> </w:t>
        </w:r>
      </w:ins>
    </w:p>
    <w:p>
      <w:pPr>
        <w:pStyle w:val="TextBodyIndent"/>
        <w:ind w:left="0" w:hanging="0"/>
        <w:rPr>
          <w:vanish/>
          <w:del w:id="1416" w:author="Dr. Greg M. Bernstein" w:date="2000-04-21T11:26:00Z"/>
        </w:rPr>
      </w:pPr>
      <w:del w:id="1412" w:author="Dr. Greg M. Bernstein" w:date="2000-04-21T11:26:00Z">
        <w:r>
          <w:rPr>
            <w:rFonts w:eastAsia="Times"/>
          </w:rPr>
          <w:delText xml:space="preserve"> </w:delText>
        </w:r>
      </w:del>
      <w:ins w:id="1413" w:author="Dr. Greg M. Bernstein" w:date="2000-04-21T10:28:00Z">
        <w:r>
          <w:rPr/>
          <w:t>granularity as others.  The levels of transparency and their</w:t>
        </w:r>
      </w:ins>
      <w:ins w:id="1414" w:author="Dr. Greg M. Bernstein" w:date="2000-04-21T11:28:00Z">
        <w:r>
          <w:rPr/>
          <w:t xml:space="preserve"> </w:t>
        </w:r>
      </w:ins>
      <w:ins w:id="1415" w:author="Dr. Greg M. Bernstein" w:date="2000-04-21T10:28:00Z">
        <w:r>
          <w:rPr>
            <w:vanish/>
          </w:rPr>
          <w:t xml:space="preserve"> </w:t>
        </w:r>
      </w:ins>
    </w:p>
    <w:p>
      <w:pPr>
        <w:pStyle w:val="TextBodyIndent"/>
        <w:ind w:left="0" w:hanging="0"/>
        <w:rPr>
          <w:ins w:id="1419" w:author="Dr. Greg M. Bernstein" w:date="2000-04-21T10:28:00Z"/>
        </w:rPr>
      </w:pPr>
      <w:del w:id="1417" w:author="Dr. Greg M. Bernstein" w:date="2000-04-21T11:26:00Z">
        <w:r>
          <w:rPr>
            <w:rFonts w:eastAsia="Times"/>
          </w:rPr>
          <w:delText xml:space="preserve"> </w:delText>
        </w:r>
      </w:del>
      <w:ins w:id="1418" w:author="Dr. Greg M. Bernstein" w:date="2000-04-21T10:28:00Z">
        <w:r>
          <w:rPr/>
          <w:t>representation is for further study.</w:t>
        </w:r>
      </w:ins>
    </w:p>
    <w:p>
      <w:pPr>
        <w:pStyle w:val="PlainText"/>
        <w:rPr>
          <w:ins w:id="1421" w:author="Dr. Greg M. Bernstein" w:date="2000-04-21T10:28:00Z"/>
        </w:rPr>
      </w:pPr>
      <w:ins w:id="1420" w:author="Dr. Greg M. Bernstein" w:date="2000-04-21T10:28:00Z">
        <w:r>
          <w:rPr/>
        </w:r>
      </w:ins>
    </w:p>
    <w:p>
      <w:pPr>
        <w:pStyle w:val="PlainText"/>
        <w:rPr>
          <w:ins w:id="1423" w:author="Dr. Greg M. Bernstein" w:date="2000-04-21T10:28:00Z"/>
        </w:rPr>
      </w:pPr>
      <w:ins w:id="1422" w:author="Dr. Greg M. Bernstein" w:date="2000-04-21T10:28:00Z">
        <w:r>
          <w:rPr/>
          <w:t>4.5 SONET Protection</w:t>
        </w:r>
      </w:ins>
    </w:p>
    <w:p>
      <w:pPr>
        <w:pStyle w:val="PlainText"/>
        <w:rPr>
          <w:ins w:id="1425" w:author="Dr. Greg M. Bernstein" w:date="2000-04-21T10:28:00Z"/>
        </w:rPr>
      </w:pPr>
      <w:ins w:id="1424" w:author="Dr. Greg M. Bernstein" w:date="2000-04-21T10:28:00Z">
        <w:r>
          <w:rPr/>
        </w:r>
      </w:ins>
    </w:p>
    <w:p>
      <w:pPr>
        <w:pStyle w:val="TextBodyIndent"/>
        <w:ind w:left="0" w:hanging="0"/>
        <w:rPr>
          <w:vanish/>
          <w:del w:id="1429" w:author="Dr. Greg M. Bernstein" w:date="2000-04-21T11:31:00Z"/>
        </w:rPr>
      </w:pPr>
      <w:ins w:id="1426" w:author="Dr. Greg M. Bernstein" w:date="2000-04-21T10:28:00Z">
        <w:r>
          <w:rPr/>
          <w:t>SONET and SDH networks offer a variety of protection options at both</w:t>
        </w:r>
      </w:ins>
      <w:ins w:id="1427" w:author="Dr. Greg M. Bernstein" w:date="2000-04-21T11:31:00Z">
        <w:r>
          <w:rPr/>
          <w:t xml:space="preserve"> </w:t>
        </w:r>
      </w:ins>
      <w:ins w:id="1428" w:author="Dr. Greg M. Bernstein" w:date="2000-04-21T10:28:00Z">
        <w:r>
          <w:rPr>
            <w:vanish/>
          </w:rPr>
          <w:t xml:space="preserve"> </w:t>
        </w:r>
      </w:ins>
    </w:p>
    <w:p>
      <w:pPr>
        <w:pStyle w:val="TextBodyIndent"/>
        <w:ind w:left="0" w:hanging="0"/>
        <w:rPr>
          <w:vanish/>
          <w:del w:id="1434" w:author="Dr. Greg M. Bernstein" w:date="2000-04-21T11:31:00Z"/>
        </w:rPr>
      </w:pPr>
      <w:del w:id="1430" w:author="Dr. Greg M. Bernstein" w:date="2000-04-21T11:31:00Z">
        <w:r>
          <w:rPr>
            <w:rFonts w:eastAsia="Times"/>
          </w:rPr>
          <w:delText xml:space="preserve"> </w:delText>
        </w:r>
      </w:del>
      <w:ins w:id="1431" w:author="Dr. Greg M. Bernstein" w:date="2000-04-21T10:28:00Z">
        <w:r>
          <w:rPr/>
          <w:t>the SONET line and SONET path level.  Standardized SONET line level</w:t>
        </w:r>
      </w:ins>
      <w:ins w:id="1432" w:author="Dr. Greg M. Bernstein" w:date="2000-04-21T11:31:00Z">
        <w:r>
          <w:rPr/>
          <w:t xml:space="preserve"> </w:t>
        </w:r>
      </w:ins>
      <w:ins w:id="1433" w:author="Dr. Greg M. Bernstein" w:date="2000-04-21T10:28:00Z">
        <w:r>
          <w:rPr>
            <w:vanish/>
          </w:rPr>
          <w:t xml:space="preserve"> </w:t>
        </w:r>
      </w:ins>
    </w:p>
    <w:p>
      <w:pPr>
        <w:pStyle w:val="TextBodyIndent"/>
        <w:ind w:left="0" w:hanging="0"/>
        <w:rPr>
          <w:vanish/>
          <w:del w:id="1439" w:author="Dr. Greg M. Bernstein" w:date="2000-04-21T11:31:00Z"/>
        </w:rPr>
      </w:pPr>
      <w:del w:id="1435" w:author="Dr. Greg M. Bernstein" w:date="2000-04-21T11:31:00Z">
        <w:r>
          <w:rPr>
            <w:rFonts w:eastAsia="Times"/>
          </w:rPr>
          <w:delText xml:space="preserve"> </w:delText>
        </w:r>
      </w:del>
      <w:ins w:id="1436" w:author="Dr. Greg M. Bernstein" w:date="2000-04-21T10:28:00Z">
        <w:r>
          <w:rPr/>
          <w:t>protection techniques include Linear 1+1 and Linear 1:N automatic</w:t>
        </w:r>
      </w:ins>
      <w:ins w:id="1437" w:author="Dr. Greg M. Bernstein" w:date="2000-04-21T11:31:00Z">
        <w:r>
          <w:rPr/>
          <w:t xml:space="preserve"> </w:t>
        </w:r>
      </w:ins>
      <w:ins w:id="1438" w:author="Dr. Greg M. Bernstein" w:date="2000-04-21T10:28:00Z">
        <w:r>
          <w:rPr>
            <w:vanish/>
          </w:rPr>
          <w:t xml:space="preserve"> </w:t>
        </w:r>
      </w:ins>
    </w:p>
    <w:p>
      <w:pPr>
        <w:pStyle w:val="TextBodyIndent"/>
        <w:ind w:left="0" w:hanging="0"/>
        <w:rPr>
          <w:vanish/>
          <w:del w:id="1444" w:author="Dr. Greg M. Bernstein" w:date="2000-04-21T11:31:00Z"/>
        </w:rPr>
      </w:pPr>
      <w:del w:id="1440" w:author="Dr. Greg M. Bernstein" w:date="2000-04-21T11:31:00Z">
        <w:r>
          <w:rPr>
            <w:rFonts w:eastAsia="Times"/>
          </w:rPr>
          <w:delText xml:space="preserve"> </w:delText>
        </w:r>
      </w:del>
      <w:ins w:id="1441" w:author="Dr. Greg M. Bernstein" w:date="2000-04-21T10:28:00Z">
        <w:r>
          <w:rPr/>
          <w:t>protection switching (APS)[GR-253] and both two fiber and four fiber</w:t>
        </w:r>
      </w:ins>
      <w:ins w:id="1442" w:author="Dr. Greg M. Bernstein" w:date="2000-04-21T11:31:00Z">
        <w:r>
          <w:rPr/>
          <w:t xml:space="preserve"> </w:t>
        </w:r>
      </w:ins>
      <w:ins w:id="1443" w:author="Dr. Greg M. Bernstein" w:date="2000-04-21T10:28:00Z">
        <w:r>
          <w:rPr>
            <w:vanish/>
          </w:rPr>
          <w:t xml:space="preserve"> </w:t>
        </w:r>
      </w:ins>
    </w:p>
    <w:p>
      <w:pPr>
        <w:pStyle w:val="TextBodyIndent"/>
        <w:ind w:left="0" w:hanging="0"/>
        <w:rPr>
          <w:vanish/>
          <w:del w:id="1449" w:author="Dr. Greg M. Bernstein" w:date="2000-04-21T11:31:00Z"/>
        </w:rPr>
      </w:pPr>
      <w:del w:id="1445" w:author="Dr. Greg M. Bernstein" w:date="2000-04-21T11:31:00Z">
        <w:r>
          <w:rPr>
            <w:rFonts w:eastAsia="Times"/>
          </w:rPr>
          <w:delText xml:space="preserve"> </w:delText>
        </w:r>
      </w:del>
      <w:ins w:id="1446" w:author="Dr. Greg M. Bernstein" w:date="2000-04-21T10:28:00Z">
        <w:r>
          <w:rPr/>
          <w:t>bi-directional line switched rings (BLSRs) [GR-1230]. At the path</w:t>
        </w:r>
      </w:ins>
      <w:ins w:id="1447" w:author="Dr. Greg M. Bernstein" w:date="2000-04-21T11:31:00Z">
        <w:r>
          <w:rPr/>
          <w:t xml:space="preserve"> </w:t>
        </w:r>
      </w:ins>
      <w:ins w:id="1448" w:author="Dr. Greg M. Bernstein" w:date="2000-04-21T10:28:00Z">
        <w:r>
          <w:rPr>
            <w:vanish/>
          </w:rPr>
          <w:t xml:space="preserve"> </w:t>
        </w:r>
      </w:ins>
    </w:p>
    <w:p>
      <w:pPr>
        <w:pStyle w:val="TextBodyIndent"/>
        <w:ind w:left="0" w:hanging="0"/>
        <w:rPr>
          <w:vanish/>
          <w:del w:id="1455" w:author="Dr. Greg M. Bernstein" w:date="2000-04-21T11:31:00Z"/>
        </w:rPr>
      </w:pPr>
      <w:del w:id="1450" w:author="Dr. Greg M. Bernstein" w:date="2000-04-21T11:31:00Z">
        <w:r>
          <w:rPr>
            <w:rFonts w:eastAsia="Times"/>
          </w:rPr>
          <w:delText xml:space="preserve"> </w:delText>
        </w:r>
      </w:del>
      <w:ins w:id="1451" w:author="Dr. Greg M. Bernstein" w:date="2000-04-21T10:28:00Z">
        <w:r>
          <w:rPr/>
          <w:t>layer SONET offers unidirectional path switched ring protection.</w:t>
        </w:r>
      </w:ins>
      <w:ins w:id="1452" w:author="Dr. Greg M. Bernstein" w:date="2000-04-21T11:32:00Z">
        <w:r>
          <w:rPr/>
          <w:t xml:space="preserve"> </w:t>
        </w:r>
      </w:ins>
      <w:ins w:id="1453" w:author="Dr. Greg M. Bernstein" w:date="2000-04-21T10:28:00Z">
        <w:r>
          <w:rPr>
            <w:vanish/>
          </w:rPr>
          <w:t xml:space="preserve"> </w:t>
        </w:r>
      </w:ins>
      <w:ins w:id="1454" w:author="Dr. Greg M. Bernstein" w:date="2000-04-21T11:31:00Z">
        <w:r>
          <w:rPr>
            <w:vanish/>
          </w:rPr>
          <w:t xml:space="preserve"> </w:t>
        </w:r>
      </w:ins>
    </w:p>
    <w:p>
      <w:pPr>
        <w:pStyle w:val="TextBodyIndent"/>
        <w:ind w:left="0" w:hanging="0"/>
        <w:rPr>
          <w:vanish/>
          <w:del w:id="1464" w:author="Dr. Greg M. Bernstein" w:date="2000-04-21T11:31:00Z"/>
        </w:rPr>
      </w:pPr>
      <w:del w:id="1456" w:author="Dr. Greg M. Bernstein" w:date="2000-04-21T11:31:00Z">
        <w:r>
          <w:rPr>
            <w:rFonts w:eastAsia="Times"/>
          </w:rPr>
          <w:delText xml:space="preserve"> </w:delText>
        </w:r>
      </w:del>
      <w:ins w:id="1457" w:author="Dr. Greg M. Bernstein" w:date="2000-04-21T10:28:00Z">
        <w:r>
          <w:rPr/>
          <w:t xml:space="preserve">Both ring and 1:N line protection also allow for </w:t>
        </w:r>
      </w:ins>
      <w:ins w:id="1458" w:author="Dr. Greg M. Bernstein" w:date="2000-04-21T11:31:00Z">
        <w:r>
          <w:rPr/>
          <w:t>“</w:t>
        </w:r>
      </w:ins>
      <w:ins w:id="1459" w:author="Dr. Greg M. Bernstein" w:date="2000-04-21T10:28:00Z">
        <w:r>
          <w:rPr/>
          <w:t>extra traffic</w:t>
        </w:r>
      </w:ins>
      <w:ins w:id="1460" w:author="Dr. Greg M. Bernstein" w:date="2000-04-21T11:31:00Z">
        <w:r>
          <w:rPr/>
          <w:t>”</w:t>
        </w:r>
      </w:ins>
      <w:ins w:id="1461" w:author="Dr. Greg M. Bernstein" w:date="2000-04-21T10:28:00Z">
        <w:r>
          <w:rPr/>
          <w:t xml:space="preserve"> to</w:t>
        </w:r>
      </w:ins>
      <w:ins w:id="1462" w:author="Dr. Greg M. Bernstein" w:date="2000-04-21T11:32:00Z">
        <w:r>
          <w:rPr/>
          <w:t xml:space="preserve"> </w:t>
        </w:r>
      </w:ins>
      <w:ins w:id="1463" w:author="Dr. Greg M. Bernstein" w:date="2000-04-21T10:28:00Z">
        <w:r>
          <w:rPr>
            <w:vanish/>
          </w:rPr>
          <w:t xml:space="preserve"> </w:t>
        </w:r>
      </w:ins>
    </w:p>
    <w:p>
      <w:pPr>
        <w:pStyle w:val="TextBodyIndent"/>
        <w:ind w:left="0" w:hanging="0"/>
        <w:rPr>
          <w:vanish/>
          <w:del w:id="1469" w:author="Dr. Greg M. Bernstein" w:date="2000-04-21T11:31:00Z"/>
        </w:rPr>
      </w:pPr>
      <w:del w:id="1465" w:author="Dr. Greg M. Bernstein" w:date="2000-04-21T11:31:00Z">
        <w:r>
          <w:rPr>
            <w:rFonts w:eastAsia="Times"/>
          </w:rPr>
          <w:delText xml:space="preserve"> </w:delText>
        </w:r>
      </w:del>
      <w:ins w:id="1466" w:author="Dr. Greg M. Bernstein" w:date="2000-04-21T10:28:00Z">
        <w:r>
          <w:rPr/>
          <w:t>be carried over the protection line when it is not being used, i.e.,</w:t>
        </w:r>
      </w:ins>
      <w:ins w:id="1467" w:author="Dr. Greg M. Bernstein" w:date="2000-04-21T11:32:00Z">
        <w:r>
          <w:rPr/>
          <w:t xml:space="preserve"> </w:t>
        </w:r>
      </w:ins>
      <w:ins w:id="1468" w:author="Dr. Greg M. Bernstein" w:date="2000-04-21T10:28:00Z">
        <w:r>
          <w:rPr>
            <w:vanish/>
          </w:rPr>
          <w:t xml:space="preserve"> </w:t>
        </w:r>
      </w:ins>
    </w:p>
    <w:p>
      <w:pPr>
        <w:pStyle w:val="TextBodyIndent"/>
        <w:ind w:left="0" w:hanging="0"/>
        <w:rPr>
          <w:vanish/>
          <w:del w:id="1474" w:author="Dr. Greg M. Bernstein" w:date="2000-04-21T11:31:00Z"/>
        </w:rPr>
      </w:pPr>
      <w:del w:id="1470" w:author="Dr. Greg M. Bernstein" w:date="2000-04-21T11:31:00Z">
        <w:r>
          <w:rPr>
            <w:rFonts w:eastAsia="Times"/>
          </w:rPr>
          <w:delText xml:space="preserve"> </w:delText>
        </w:r>
      </w:del>
      <w:ins w:id="1471" w:author="Dr. Greg M. Bernstein" w:date="2000-04-21T10:28:00Z">
        <w:r>
          <w:rPr/>
          <w:t>not carrying traffic for a failed working line. It may be desirable</w:t>
        </w:r>
      </w:ins>
      <w:ins w:id="1472" w:author="Dr. Greg M. Bernstein" w:date="2000-04-21T11:32:00Z">
        <w:r>
          <w:rPr/>
          <w:t xml:space="preserve"> </w:t>
        </w:r>
      </w:ins>
      <w:ins w:id="1473" w:author="Dr. Greg M. Bernstein" w:date="2000-04-21T10:28:00Z">
        <w:r>
          <w:rPr>
            <w:vanish/>
          </w:rPr>
          <w:t xml:space="preserve"> </w:t>
        </w:r>
      </w:ins>
    </w:p>
    <w:p>
      <w:pPr>
        <w:pStyle w:val="TextBodyIndent"/>
        <w:ind w:left="0" w:hanging="0"/>
        <w:rPr>
          <w:vanish/>
          <w:del w:id="1479" w:author="Dr. Greg M. Bernstein" w:date="2000-04-21T11:31:00Z"/>
        </w:rPr>
      </w:pPr>
      <w:del w:id="1475" w:author="Dr. Greg M. Bernstein" w:date="2000-04-21T11:31:00Z">
        <w:r>
          <w:rPr>
            <w:rFonts w:eastAsia="Times"/>
          </w:rPr>
          <w:delText xml:space="preserve"> </w:delText>
        </w:r>
      </w:del>
      <w:ins w:id="1476" w:author="Dr. Greg M. Bernstein" w:date="2000-04-21T10:28:00Z">
        <w:r>
          <w:rPr/>
          <w:t>to route some connections over lines with protection of a given type,</w:t>
        </w:r>
      </w:ins>
      <w:ins w:id="1477" w:author="Dr. Greg M. Bernstein" w:date="2000-04-21T11:32:00Z">
        <w:r>
          <w:rPr/>
          <w:t xml:space="preserve"> </w:t>
        </w:r>
      </w:ins>
      <w:ins w:id="1478" w:author="Dr. Greg M. Bernstein" w:date="2000-04-21T10:28:00Z">
        <w:r>
          <w:rPr>
            <w:vanish/>
          </w:rPr>
          <w:t xml:space="preserve"> </w:t>
        </w:r>
      </w:ins>
    </w:p>
    <w:p>
      <w:pPr>
        <w:pStyle w:val="TextBodyIndent"/>
        <w:ind w:left="0" w:hanging="0"/>
        <w:rPr>
          <w:vanish/>
          <w:del w:id="1486" w:author="Dr. Greg M. Bernstein" w:date="2000-04-21T11:31:00Z"/>
        </w:rPr>
      </w:pPr>
      <w:del w:id="1480" w:author="Dr. Greg M. Bernstein" w:date="2000-04-21T11:31:00Z">
        <w:r>
          <w:rPr>
            <w:rFonts w:eastAsia="Times"/>
          </w:rPr>
          <w:delText xml:space="preserve"> </w:delText>
        </w:r>
      </w:del>
      <w:ins w:id="1481" w:author="Dr. Greg M. Bernstein" w:date="2000-04-21T10:28:00Z">
        <w:r>
          <w:rPr/>
          <w:t xml:space="preserve">unprotected lines, or primarily over protection lines as </w:t>
        </w:r>
      </w:ins>
      <w:ins w:id="1482" w:author="Dr. Greg M. Bernstein" w:date="2000-04-21T11:31:00Z">
        <w:r>
          <w:rPr/>
          <w:t>“</w:t>
        </w:r>
      </w:ins>
      <w:ins w:id="1483" w:author="Dr. Greg M. Bernstein" w:date="2000-04-21T10:28:00Z">
        <w:r>
          <w:rPr/>
          <w:t>extra</w:t>
        </w:r>
      </w:ins>
      <w:ins w:id="1484" w:author="Dr. Greg M. Bernstein" w:date="2000-04-21T11:32:00Z">
        <w:r>
          <w:rPr/>
          <w:t xml:space="preserve"> </w:t>
        </w:r>
      </w:ins>
      <w:ins w:id="1485" w:author="Dr. Greg M. Bernstein" w:date="2000-04-21T10:28:00Z">
        <w:r>
          <w:rPr>
            <w:vanish/>
          </w:rPr>
          <w:t xml:space="preserve"> </w:t>
        </w:r>
      </w:ins>
    </w:p>
    <w:p>
      <w:pPr>
        <w:pStyle w:val="TextBodyIndent"/>
        <w:ind w:left="0" w:hanging="0"/>
        <w:rPr>
          <w:vanish/>
          <w:del w:id="1493" w:author="Dr. Greg M. Bernstein" w:date="2000-04-21T11:31:00Z"/>
        </w:rPr>
      </w:pPr>
      <w:del w:id="1487" w:author="Dr. Greg M. Bernstein" w:date="2000-04-21T11:31:00Z">
        <w:r>
          <w:rPr>
            <w:rFonts w:eastAsia="Times"/>
          </w:rPr>
          <w:delText xml:space="preserve"> </w:delText>
        </w:r>
      </w:del>
      <w:ins w:id="1488" w:author="Dr. Greg M. Bernstein" w:date="2000-04-21T10:28:00Z">
        <w:r>
          <w:rPr/>
          <w:t>data</w:t>
        </w:r>
      </w:ins>
      <w:ins w:id="1489" w:author="Dr. Greg M. Bernstein" w:date="2000-04-21T11:31:00Z">
        <w:r>
          <w:rPr/>
          <w:t>”</w:t>
        </w:r>
      </w:ins>
      <w:ins w:id="1490" w:author="Dr. Greg M. Bernstein" w:date="2000-04-21T10:28:00Z">
        <w:r>
          <w:rPr/>
          <w:t>. In order to do this the method of protecting a line (if any)</w:t>
        </w:r>
      </w:ins>
      <w:ins w:id="1491" w:author="Dr. Greg M. Bernstein" w:date="2000-04-21T11:32:00Z">
        <w:r>
          <w:rPr/>
          <w:t xml:space="preserve"> </w:t>
        </w:r>
      </w:ins>
      <w:ins w:id="1492" w:author="Dr. Greg M. Bernstein" w:date="2000-04-21T10:28:00Z">
        <w:r>
          <w:rPr>
            <w:vanish/>
          </w:rPr>
          <w:t xml:space="preserve"> </w:t>
        </w:r>
      </w:ins>
    </w:p>
    <w:p>
      <w:pPr>
        <w:pStyle w:val="TextBodyIndent"/>
        <w:ind w:left="0" w:hanging="0"/>
        <w:rPr>
          <w:vanish/>
          <w:del w:id="1498" w:author="Dr. Greg M. Bernstein" w:date="2000-04-21T11:31:00Z"/>
        </w:rPr>
      </w:pPr>
      <w:del w:id="1494" w:author="Dr. Greg M. Bernstein" w:date="2000-04-21T11:31:00Z">
        <w:r>
          <w:rPr>
            <w:rFonts w:eastAsia="Times"/>
          </w:rPr>
          <w:delText xml:space="preserve"> </w:delText>
        </w:r>
      </w:del>
      <w:ins w:id="1495" w:author="Dr. Greg M. Bernstein" w:date="2000-04-21T10:28:00Z">
        <w:r>
          <w:rPr/>
          <w:t>or whether a line is a protection line is useful topology information</w:t>
        </w:r>
      </w:ins>
      <w:ins w:id="1496" w:author="Dr. Greg M. Bernstein" w:date="2000-04-21T11:32:00Z">
        <w:r>
          <w:rPr/>
          <w:t xml:space="preserve"> </w:t>
        </w:r>
      </w:ins>
      <w:ins w:id="1497" w:author="Dr. Greg M. Bernstein" w:date="2000-04-21T10:28:00Z">
        <w:r>
          <w:rPr>
            <w:vanish/>
          </w:rPr>
          <w:t xml:space="preserve"> </w:t>
        </w:r>
      </w:ins>
    </w:p>
    <w:p>
      <w:pPr>
        <w:pStyle w:val="TextBodyIndent"/>
        <w:ind w:left="0" w:hanging="0"/>
        <w:rPr>
          <w:vanish/>
          <w:del w:id="1503" w:author="Dr. Greg M. Bernstein" w:date="2000-04-21T11:31:00Z"/>
        </w:rPr>
      </w:pPr>
      <w:del w:id="1499" w:author="Dr. Greg M. Bernstein" w:date="2000-04-21T11:31:00Z">
        <w:r>
          <w:rPr>
            <w:rFonts w:eastAsia="Times"/>
          </w:rPr>
          <w:delText xml:space="preserve"> </w:delText>
        </w:r>
      </w:del>
      <w:ins w:id="1500" w:author="Dr. Greg M. Bernstein" w:date="2000-04-21T10:28:00Z">
        <w:r>
          <w:rPr/>
          <w:t>that can be disseminated via the link state route protocol. In</w:t>
        </w:r>
      </w:ins>
      <w:ins w:id="1501" w:author="Dr. Greg M. Bernstein" w:date="2000-04-21T11:33:00Z">
        <w:r>
          <w:rPr/>
          <w:t xml:space="preserve"> </w:t>
        </w:r>
      </w:ins>
      <w:ins w:id="1502" w:author="Dr. Greg M. Bernstein" w:date="2000-04-21T10:28:00Z">
        <w:r>
          <w:rPr>
            <w:vanish/>
          </w:rPr>
          <w:t xml:space="preserve"> </w:t>
        </w:r>
      </w:ins>
    </w:p>
    <w:p>
      <w:pPr>
        <w:pStyle w:val="TextBodyIndent"/>
        <w:ind w:left="0" w:hanging="0"/>
        <w:rPr>
          <w:vanish/>
          <w:del w:id="1508" w:author="Dr. Greg M. Bernstein" w:date="2000-04-21T11:31:00Z"/>
        </w:rPr>
      </w:pPr>
      <w:del w:id="1504" w:author="Dr. Greg M. Bernstein" w:date="2000-04-21T11:31:00Z">
        <w:r>
          <w:rPr>
            <w:rFonts w:eastAsia="Times"/>
          </w:rPr>
          <w:delText xml:space="preserve"> </w:delText>
        </w:r>
      </w:del>
      <w:ins w:id="1505" w:author="Dr. Greg M. Bernstein" w:date="2000-04-21T10:28:00Z">
        <w:r>
          <w:rPr/>
          <w:t>addition, a signaling protocol should allow the optional</w:t>
        </w:r>
      </w:ins>
      <w:ins w:id="1506" w:author="Dr. Greg M. Bernstein" w:date="2000-04-21T11:32:00Z">
        <w:r>
          <w:rPr/>
          <w:t xml:space="preserve"> </w:t>
        </w:r>
      </w:ins>
      <w:ins w:id="1507" w:author="Dr. Greg M. Bernstein" w:date="2000-04-21T10:28:00Z">
        <w:r>
          <w:rPr>
            <w:vanish/>
          </w:rPr>
          <w:t xml:space="preserve"> </w:t>
        </w:r>
      </w:ins>
    </w:p>
    <w:p>
      <w:pPr>
        <w:pStyle w:val="TextBodyIndent"/>
        <w:ind w:left="0" w:hanging="0"/>
        <w:rPr>
          <w:vanish/>
          <w:del w:id="1513" w:author="Dr. Greg M. Bernstein" w:date="2000-04-21T11:31:00Z"/>
        </w:rPr>
      </w:pPr>
      <w:del w:id="1509" w:author="Dr. Greg M. Bernstein" w:date="2000-04-21T11:31:00Z">
        <w:r>
          <w:rPr>
            <w:rFonts w:eastAsia="Times"/>
          </w:rPr>
          <w:delText xml:space="preserve"> </w:delText>
        </w:r>
      </w:del>
      <w:ins w:id="1510" w:author="Dr. Greg M. Bernstein" w:date="2000-04-21T10:28:00Z">
        <w:r>
          <w:rPr/>
          <w:t>specification of link protection types as one of the connection</w:t>
        </w:r>
      </w:ins>
      <w:ins w:id="1511" w:author="Dr. Greg M. Bernstein" w:date="2000-04-21T11:32:00Z">
        <w:r>
          <w:rPr/>
          <w:t xml:space="preserve"> </w:t>
        </w:r>
      </w:ins>
      <w:ins w:id="1512" w:author="Dr. Greg M. Bernstein" w:date="2000-04-21T10:28:00Z">
        <w:r>
          <w:rPr>
            <w:vanish/>
          </w:rPr>
          <w:t xml:space="preserve"> </w:t>
        </w:r>
      </w:ins>
    </w:p>
    <w:p>
      <w:pPr>
        <w:pStyle w:val="TextBodyIndent"/>
        <w:ind w:left="0" w:hanging="0"/>
        <w:rPr>
          <w:ins w:id="1516" w:author="Dr. Greg M. Bernstein" w:date="2000-04-21T10:28:00Z"/>
        </w:rPr>
      </w:pPr>
      <w:del w:id="1514" w:author="Dr. Greg M. Bernstein" w:date="2000-04-21T11:31:00Z">
        <w:r>
          <w:rPr>
            <w:rFonts w:eastAsia="Times"/>
          </w:rPr>
          <w:delText xml:space="preserve"> </w:delText>
        </w:r>
      </w:del>
      <w:ins w:id="1515" w:author="Dr. Greg M. Bernstein" w:date="2000-04-21T10:28:00Z">
        <w:r>
          <w:rPr/>
          <w:t>attributes.</w:t>
        </w:r>
      </w:ins>
    </w:p>
    <w:p>
      <w:pPr>
        <w:pStyle w:val="PlainText"/>
        <w:rPr>
          <w:ins w:id="1518" w:author="Dr. Greg M. Bernstein" w:date="2000-04-21T10:28:00Z"/>
        </w:rPr>
      </w:pPr>
      <w:ins w:id="1517" w:author="Dr. Greg M. Bernstein" w:date="2000-04-21T10:28:00Z">
        <w:r>
          <w:rPr/>
          <w:t>5. Summary</w:t>
        </w:r>
      </w:ins>
    </w:p>
    <w:p>
      <w:pPr>
        <w:pStyle w:val="PlainText"/>
        <w:rPr>
          <w:ins w:id="1520" w:author="Dr. Greg M. Bernstein" w:date="2000-04-21T10:28:00Z"/>
        </w:rPr>
      </w:pPr>
      <w:ins w:id="1519" w:author="Dr. Greg M. Bernstein" w:date="2000-04-21T10:28:00Z">
        <w:r>
          <w:rPr/>
        </w:r>
      </w:ins>
    </w:p>
    <w:p>
      <w:pPr>
        <w:pStyle w:val="TextBodyIndent"/>
        <w:ind w:left="0" w:hanging="0"/>
        <w:rPr>
          <w:vanish/>
          <w:del w:id="1524" w:author="Dr. Greg M. Bernstein" w:date="2000-04-21T11:33:00Z"/>
        </w:rPr>
      </w:pPr>
      <w:ins w:id="1521" w:author="Dr. Greg M. Bernstein" w:date="2000-04-21T10:28:00Z">
        <w:r>
          <w:rPr/>
          <w:t>This note has discussed some of the advantages of a circuit switching</w:t>
        </w:r>
      </w:ins>
      <w:ins w:id="1522" w:author="Dr. Greg M. Bernstein" w:date="2000-04-21T11:33:00Z">
        <w:r>
          <w:rPr/>
          <w:t xml:space="preserve"> </w:t>
        </w:r>
      </w:ins>
      <w:ins w:id="1523" w:author="Dr. Greg M. Bernstein" w:date="2000-04-21T10:28:00Z">
        <w:r>
          <w:rPr>
            <w:vanish/>
          </w:rPr>
          <w:t xml:space="preserve"> </w:t>
        </w:r>
      </w:ins>
    </w:p>
    <w:p>
      <w:pPr>
        <w:pStyle w:val="TextBodyIndent"/>
        <w:ind w:left="0" w:hanging="0"/>
        <w:rPr>
          <w:vanish/>
          <w:del w:id="1529" w:author="Dr. Greg M. Bernstein" w:date="2000-04-21T11:33:00Z"/>
        </w:rPr>
      </w:pPr>
      <w:del w:id="1525" w:author="Dr. Greg M. Bernstein" w:date="2000-04-21T11:33:00Z">
        <w:r>
          <w:rPr>
            <w:rFonts w:eastAsia="Times"/>
          </w:rPr>
          <w:delText xml:space="preserve"> </w:delText>
        </w:r>
      </w:del>
      <w:ins w:id="1526" w:author="Dr. Greg M. Bernstein" w:date="2000-04-21T10:28:00Z">
        <w:r>
          <w:rPr/>
          <w:t>control plane based on MPLS in terms of the current interoperability</w:t>
        </w:r>
      </w:ins>
      <w:ins w:id="1527" w:author="Dr. Greg M. Bernstein" w:date="2000-04-21T11:33:00Z">
        <w:r>
          <w:rPr/>
          <w:t xml:space="preserve"> </w:t>
        </w:r>
      </w:ins>
      <w:ins w:id="1528" w:author="Dr. Greg M. Bernstein" w:date="2000-04-21T10:28:00Z">
        <w:r>
          <w:rPr>
            <w:vanish/>
          </w:rPr>
          <w:t xml:space="preserve"> </w:t>
        </w:r>
      </w:ins>
    </w:p>
    <w:p>
      <w:pPr>
        <w:pStyle w:val="TextBodyIndent"/>
        <w:ind w:left="0" w:hanging="0"/>
        <w:rPr>
          <w:vanish/>
          <w:del w:id="1534" w:author="Dr. Greg M. Bernstein" w:date="2000-04-21T11:33:00Z"/>
        </w:rPr>
      </w:pPr>
      <w:del w:id="1530" w:author="Dr. Greg M. Bernstein" w:date="2000-04-21T11:33:00Z">
        <w:r>
          <w:rPr>
            <w:rFonts w:eastAsia="Times"/>
          </w:rPr>
          <w:delText xml:space="preserve"> </w:delText>
        </w:r>
      </w:del>
      <w:ins w:id="1531" w:author="Dr. Greg M. Bernstein" w:date="2000-04-21T10:28:00Z">
        <w:r>
          <w:rPr/>
          <w:t>problems that MPLS can help solve. An overview of the application of</w:t>
        </w:r>
      </w:ins>
      <w:ins w:id="1532" w:author="Dr. Greg M. Bernstein" w:date="2000-04-21T11:33:00Z">
        <w:r>
          <w:rPr/>
          <w:t xml:space="preserve"> </w:t>
        </w:r>
      </w:ins>
      <w:ins w:id="1533" w:author="Dr. Greg M. Bernstein" w:date="2000-04-21T10:28:00Z">
        <w:r>
          <w:rPr>
            <w:vanish/>
          </w:rPr>
          <w:t xml:space="preserve"> </w:t>
        </w:r>
      </w:ins>
    </w:p>
    <w:p>
      <w:pPr>
        <w:pStyle w:val="TextBodyIndent"/>
        <w:ind w:left="0" w:hanging="0"/>
        <w:rPr>
          <w:vanish/>
          <w:del w:id="1539" w:author="Dr. Greg M. Bernstein" w:date="2000-04-21T11:33:00Z"/>
        </w:rPr>
      </w:pPr>
      <w:del w:id="1535" w:author="Dr. Greg M. Bernstein" w:date="2000-04-21T11:33:00Z">
        <w:r>
          <w:rPr>
            <w:rFonts w:eastAsia="Times"/>
          </w:rPr>
          <w:delText xml:space="preserve"> </w:delText>
        </w:r>
      </w:del>
      <w:ins w:id="1536" w:author="Dr. Greg M. Bernstein" w:date="2000-04-21T10:28:00Z">
        <w:r>
          <w:rPr/>
          <w:t>MPLS to circuit switching and its decomposition into routing and</w:t>
        </w:r>
      </w:ins>
      <w:ins w:id="1537" w:author="Dr. Greg M. Bernstein" w:date="2000-04-21T11:34:00Z">
        <w:r>
          <w:rPr/>
          <w:t xml:space="preserve"> </w:t>
        </w:r>
      </w:ins>
      <w:ins w:id="1538" w:author="Dr. Greg M. Bernstein" w:date="2000-04-21T10:28:00Z">
        <w:r>
          <w:rPr>
            <w:vanish/>
          </w:rPr>
          <w:t xml:space="preserve"> </w:t>
        </w:r>
      </w:ins>
    </w:p>
    <w:p>
      <w:pPr>
        <w:pStyle w:val="TextBodyIndent"/>
        <w:ind w:left="0" w:hanging="0"/>
        <w:rPr>
          <w:vanish/>
          <w:del w:id="1544" w:author="Dr. Greg M. Bernstein" w:date="2000-04-21T11:33:00Z"/>
        </w:rPr>
      </w:pPr>
      <w:del w:id="1540" w:author="Dr. Greg M. Bernstein" w:date="2000-04-21T11:33:00Z">
        <w:r>
          <w:rPr>
            <w:rFonts w:eastAsia="Times"/>
          </w:rPr>
          <w:delText xml:space="preserve"> </w:delText>
        </w:r>
      </w:del>
      <w:ins w:id="1541" w:author="Dr. Greg M. Bernstein" w:date="2000-04-21T10:28:00Z">
        <w:r>
          <w:rPr/>
          <w:t>label distribution components was presented. And, finally a few of</w:t>
        </w:r>
      </w:ins>
      <w:ins w:id="1542" w:author="Dr. Greg M. Bernstein" w:date="2000-04-21T11:34:00Z">
        <w:r>
          <w:rPr/>
          <w:t xml:space="preserve"> </w:t>
        </w:r>
      </w:ins>
      <w:ins w:id="1543" w:author="Dr. Greg M. Bernstein" w:date="2000-04-21T10:28:00Z">
        <w:r>
          <w:rPr>
            <w:vanish/>
          </w:rPr>
          <w:t xml:space="preserve"> </w:t>
        </w:r>
      </w:ins>
    </w:p>
    <w:p>
      <w:pPr>
        <w:pStyle w:val="TextBodyIndent"/>
        <w:ind w:left="0" w:hanging="0"/>
        <w:rPr>
          <w:vanish/>
          <w:del w:id="1549" w:author="Dr. Greg M. Bernstein" w:date="2000-04-21T11:33:00Z"/>
        </w:rPr>
      </w:pPr>
      <w:del w:id="1545" w:author="Dr. Greg M. Bernstein" w:date="2000-04-21T11:33:00Z">
        <w:r>
          <w:rPr>
            <w:rFonts w:eastAsia="Times"/>
          </w:rPr>
          <w:delText xml:space="preserve"> </w:delText>
        </w:r>
      </w:del>
      <w:ins w:id="1546" w:author="Dr. Greg M. Bernstein" w:date="2000-04-21T10:28:00Z">
        <w:r>
          <w:rPr/>
          <w:t>the subtleties particular to SONET that need to be taken into account</w:t>
        </w:r>
      </w:ins>
      <w:ins w:id="1547" w:author="Dr. Greg M. Bernstein" w:date="2000-04-21T11:34:00Z">
        <w:r>
          <w:rPr/>
          <w:t xml:space="preserve"> </w:t>
        </w:r>
      </w:ins>
      <w:ins w:id="1548" w:author="Dr. Greg M. Bernstein" w:date="2000-04-21T10:28:00Z">
        <w:r>
          <w:rPr>
            <w:vanish/>
          </w:rPr>
          <w:t xml:space="preserve"> </w:t>
        </w:r>
      </w:ins>
    </w:p>
    <w:p>
      <w:pPr>
        <w:pStyle w:val="TextBodyIndent"/>
        <w:ind w:left="0" w:hanging="0"/>
        <w:rPr>
          <w:vanish/>
          <w:del w:id="1554" w:author="Dr. Greg M. Bernstein" w:date="2000-04-21T11:33:00Z"/>
        </w:rPr>
      </w:pPr>
      <w:del w:id="1550" w:author="Dr. Greg M. Bernstein" w:date="2000-04-21T11:33:00Z">
        <w:r>
          <w:rPr>
            <w:rFonts w:eastAsia="Times"/>
          </w:rPr>
          <w:delText xml:space="preserve"> </w:delText>
        </w:r>
      </w:del>
      <w:ins w:id="1551" w:author="Dr. Greg M. Bernstein" w:date="2000-04-21T10:28:00Z">
        <w:r>
          <w:rPr/>
          <w:t>when an MPLS control plane is applied to this application were</w:t>
        </w:r>
      </w:ins>
      <w:ins w:id="1552" w:author="Dr. Greg M. Bernstein" w:date="2000-04-21T11:34:00Z">
        <w:r>
          <w:rPr/>
          <w:t xml:space="preserve"> </w:t>
        </w:r>
      </w:ins>
      <w:ins w:id="1553" w:author="Dr. Greg M. Bernstein" w:date="2000-04-21T10:28:00Z">
        <w:r>
          <w:rPr>
            <w:vanish/>
          </w:rPr>
          <w:t xml:space="preserve"> </w:t>
        </w:r>
      </w:ins>
    </w:p>
    <w:p>
      <w:pPr>
        <w:pStyle w:val="TextBodyIndent"/>
        <w:ind w:left="0" w:hanging="0"/>
        <w:rPr>
          <w:ins w:id="1557" w:author="Dr. Greg M. Bernstein" w:date="2000-04-21T10:28:00Z"/>
        </w:rPr>
      </w:pPr>
      <w:del w:id="1555" w:author="Dr. Greg M. Bernstein" w:date="2000-04-21T11:33:00Z">
        <w:r>
          <w:rPr>
            <w:rFonts w:eastAsia="Times"/>
          </w:rPr>
          <w:delText xml:space="preserve"> </w:delText>
        </w:r>
      </w:del>
      <w:ins w:id="1556" w:author="Dr. Greg M. Bernstein" w:date="2000-04-21T10:28:00Z">
        <w:r>
          <w:rPr/>
          <w:t>detailed.</w:t>
        </w:r>
      </w:ins>
    </w:p>
    <w:p>
      <w:pPr>
        <w:pStyle w:val="PlainText"/>
        <w:rPr>
          <w:ins w:id="1559" w:author="Dr. Greg M. Bernstein" w:date="2000-04-21T10:28:00Z"/>
        </w:rPr>
      </w:pPr>
      <w:ins w:id="1558" w:author="Dr. Greg M. Bernstein" w:date="2000-04-21T10:28:00Z">
        <w:r>
          <w:rPr/>
          <w:t>6. Acknowledgements</w:t>
        </w:r>
      </w:ins>
    </w:p>
    <w:p>
      <w:pPr>
        <w:pStyle w:val="TextBodyIndent"/>
        <w:ind w:left="0" w:hanging="0"/>
        <w:rPr>
          <w:vanish/>
          <w:del w:id="1563" w:author="Dr. Greg M. Bernstein" w:date="2000-04-21T11:34:00Z"/>
        </w:rPr>
      </w:pPr>
      <w:ins w:id="1560" w:author="Dr. Greg M. Bernstein" w:date="2000-04-21T10:28:00Z">
        <w:r>
          <w:rPr/>
          <w:t>The author would like to thank Yakov Rekhter and Jeff Weiss for a</w:t>
        </w:r>
      </w:ins>
      <w:ins w:id="1561" w:author="Dr. Greg M. Bernstein" w:date="2000-04-21T11:34:00Z">
        <w:r>
          <w:rPr/>
          <w:t xml:space="preserve"> </w:t>
        </w:r>
      </w:ins>
      <w:ins w:id="1562" w:author="Dr. Greg M. Bernstein" w:date="2000-04-21T10:28:00Z">
        <w:r>
          <w:rPr>
            <w:vanish/>
          </w:rPr>
          <w:t xml:space="preserve"> </w:t>
        </w:r>
      </w:ins>
    </w:p>
    <w:p>
      <w:pPr>
        <w:pStyle w:val="TextBodyIndent"/>
        <w:ind w:left="0" w:hanging="0"/>
        <w:rPr>
          <w:vanish/>
          <w:del w:id="1568" w:author="Dr. Greg M. Bernstein" w:date="2000-04-21T11:34:00Z"/>
        </w:rPr>
      </w:pPr>
      <w:del w:id="1564" w:author="Dr. Greg M. Bernstein" w:date="2000-04-21T11:34:00Z">
        <w:r>
          <w:rPr>
            <w:rFonts w:eastAsia="Times"/>
          </w:rPr>
          <w:delText xml:space="preserve"> </w:delText>
        </w:r>
      </w:del>
      <w:ins w:id="1565" w:author="Dr. Greg M. Bernstein" w:date="2000-04-21T10:28:00Z">
        <w:r>
          <w:rPr/>
          <w:t>number of enlightening and stimulating discussions that prompted</w:t>
        </w:r>
      </w:ins>
      <w:ins w:id="1566" w:author="Dr. Greg M. Bernstein" w:date="2000-04-21T11:34:00Z">
        <w:r>
          <w:rPr/>
          <w:t xml:space="preserve"> </w:t>
        </w:r>
      </w:ins>
      <w:ins w:id="1567" w:author="Dr. Greg M. Bernstein" w:date="2000-04-21T10:28:00Z">
        <w:r>
          <w:rPr>
            <w:vanish/>
          </w:rPr>
          <w:t xml:space="preserve"> </w:t>
        </w:r>
      </w:ins>
    </w:p>
    <w:p>
      <w:pPr>
        <w:pStyle w:val="TextBodyIndent"/>
        <w:ind w:left="0" w:hanging="0"/>
        <w:rPr>
          <w:ins w:id="1571" w:author="Dr. Greg M. Bernstein" w:date="2000-04-21T10:28:00Z"/>
        </w:rPr>
      </w:pPr>
      <w:del w:id="1569" w:author="Dr. Greg M. Bernstein" w:date="2000-04-21T11:34:00Z">
        <w:r>
          <w:rPr>
            <w:rFonts w:eastAsia="Times"/>
          </w:rPr>
          <w:delText xml:space="preserve"> </w:delText>
        </w:r>
      </w:del>
      <w:ins w:id="1570" w:author="Dr. Greg M. Bernstein" w:date="2000-04-21T10:28:00Z">
        <w:r>
          <w:rPr/>
          <w:t>these notes.</w:t>
        </w:r>
      </w:ins>
    </w:p>
    <w:p>
      <w:pPr>
        <w:pStyle w:val="PlainText"/>
        <w:rPr>
          <w:ins w:id="1573" w:author="Dr. Greg M. Bernstein" w:date="2000-04-21T10:28:00Z"/>
        </w:rPr>
      </w:pPr>
      <w:ins w:id="1572" w:author="Dr. Greg M. Bernstein" w:date="2000-04-21T10:28:00Z">
        <w:r>
          <w:rPr/>
          <w:t>7. References</w:t>
        </w:r>
      </w:ins>
    </w:p>
    <w:p>
      <w:pPr>
        <w:pStyle w:val="PlainText"/>
        <w:rPr>
          <w:ins w:id="1575" w:author="Dr. Greg M. Bernstein" w:date="2000-04-21T10:28:00Z"/>
        </w:rPr>
      </w:pPr>
      <w:ins w:id="1574" w:author="Dr. Greg M. Bernstein" w:date="2000-04-21T10:28:00Z">
        <w:r>
          <w:rPr/>
        </w:r>
      </w:ins>
    </w:p>
    <w:p>
      <w:pPr>
        <w:pStyle w:val="NormalIndent"/>
        <w:ind w:left="0" w:hanging="0"/>
        <w:rPr>
          <w:ins w:id="1583" w:author="Dr. Greg M. Bernstein" w:date="2000-04-21T11:35:00Z"/>
        </w:rPr>
      </w:pPr>
      <w:ins w:id="1576" w:author="Dr. Greg M. Bernstein" w:date="2000-04-21T10:28:00Z">
        <w:r>
          <w:rPr/>
          <w:t xml:space="preserve">[Awduche] Awduche, D., Rekhter, Y., Drake, J., Coltun, R., </w:t>
        </w:r>
      </w:ins>
      <w:ins w:id="1577" w:author="Dr. Greg M. Bernstein" w:date="2000-04-21T11:35:00Z">
        <w:r>
          <w:rPr/>
          <w:t>“</w:t>
        </w:r>
      </w:ins>
      <w:ins w:id="1578" w:author="Dr. Greg M. Bernstein" w:date="2000-04-21T10:28:00Z">
        <w:r>
          <w:rPr/>
          <w:t>Multi-Protocol Lambda Switching: Combining MPLS Traffic Engineering Control</w:t>
        </w:r>
      </w:ins>
      <w:ins w:id="1579" w:author="Dr. Greg M. Bernstein" w:date="2000-04-21T11:37:00Z">
        <w:r>
          <w:rPr/>
          <w:t xml:space="preserve"> </w:t>
        </w:r>
      </w:ins>
      <w:ins w:id="1580" w:author="Dr. Greg M. Bernstein" w:date="2000-04-21T10:28:00Z">
        <w:r>
          <w:rPr/>
          <w:t>With Optical Crossconnects</w:t>
        </w:r>
      </w:ins>
      <w:ins w:id="1581" w:author="Dr. Greg M. Bernstein" w:date="2000-04-21T11:35:00Z">
        <w:r>
          <w:rPr/>
          <w:t>”</w:t>
        </w:r>
      </w:ins>
      <w:ins w:id="1582" w:author="Dr. Greg M. Bernstein" w:date="2000-04-21T10:28:00Z">
        <w:r>
          <w:rPr/>
          <w:t>, draft-awduche-mpls-te-optical-01.txt</w:t>
        </w:r>
      </w:ins>
    </w:p>
    <w:p>
      <w:pPr>
        <w:pStyle w:val="NormalIndent"/>
        <w:ind w:left="0" w:hanging="0"/>
        <w:rPr>
          <w:ins w:id="1585" w:author="Dr. Greg M. Bernstein" w:date="2000-04-21T11:35:00Z"/>
        </w:rPr>
      </w:pPr>
      <w:ins w:id="1584" w:author="Dr. Greg M. Bernstein" w:date="2000-04-21T11:35:00Z">
        <w:r>
          <w:rPr/>
        </w:r>
      </w:ins>
    </w:p>
    <w:p>
      <w:pPr>
        <w:pStyle w:val="NormalIndent"/>
        <w:ind w:left="0" w:hanging="0"/>
        <w:rPr>
          <w:vanish/>
          <w:ins w:id="1587" w:author="Dr. Greg M. Bernstein" w:date="2000-04-21T11:35:00Z"/>
        </w:rPr>
      </w:pPr>
      <w:ins w:id="1586" w:author="Dr. Greg M. Bernstein" w:date="2000-04-21T11:35:00Z">
        <w:r>
          <w:rPr>
            <w:vanish/>
          </w:rPr>
        </w:r>
      </w:ins>
    </w:p>
    <w:p>
      <w:pPr>
        <w:pStyle w:val="Normal"/>
        <w:rPr>
          <w:vanish/>
          <w:del w:id="1589" w:author="Dr. Greg M. Bernstein" w:date="2000-04-21T11:35:00Z"/>
        </w:rPr>
      </w:pPr>
      <w:del w:id="1588" w:author="Dr. Greg M. Bernstein" w:date="2000-04-21T11:35:00Z">
        <w:r>
          <w:rPr>
            <w:vanish/>
          </w:rPr>
        </w:r>
      </w:del>
    </w:p>
    <w:p>
      <w:pPr>
        <w:pStyle w:val="Normal"/>
        <w:ind w:left="0" w:hanging="0"/>
        <w:rPr>
          <w:ins w:id="1599" w:author="Dr. Greg M. Bernstein" w:date="2000-04-21T11:35:00Z"/>
        </w:rPr>
      </w:pPr>
      <w:del w:id="1590" w:author="Dr. Greg M. Bernstein" w:date="2000-04-21T11:35:00Z">
        <w:r>
          <w:rPr>
            <w:rFonts w:eastAsia="Times"/>
          </w:rPr>
          <w:delText xml:space="preserve"> </w:delText>
        </w:r>
      </w:del>
      <w:ins w:id="1591" w:author="Dr. Greg M. Bernstein" w:date="2000-04-21T10:28:00Z">
        <w:r>
          <w:rPr/>
          <w:t xml:space="preserve">[Jones] Jones, N., Murton, C., </w:t>
        </w:r>
      </w:ins>
      <w:ins w:id="1592" w:author="Dr. Greg M. Bernstein" w:date="2000-04-21T11:35:00Z">
        <w:r>
          <w:rPr/>
          <w:t>“</w:t>
        </w:r>
      </w:ins>
      <w:ins w:id="1593" w:author="Dr. Greg M. Bernstein" w:date="2000-04-21T10:28:00Z">
        <w:r>
          <w:rPr/>
          <w:t>Extending PPP over SONET/SDH, with</w:t>
        </w:r>
      </w:ins>
      <w:ins w:id="1594" w:author="Dr. Greg M. Bernstein" w:date="2000-04-21T11:37:00Z">
        <w:r>
          <w:rPr/>
          <w:t xml:space="preserve"> </w:t>
        </w:r>
      </w:ins>
      <w:ins w:id="1595" w:author="Dr. Greg M. Bernstein" w:date="2000-04-21T10:28:00Z">
        <w:r>
          <w:rPr/>
          <w:t>virtual concatenation, high order and low order payloads</w:t>
        </w:r>
      </w:ins>
      <w:ins w:id="1596" w:author="Dr. Greg M. Bernstein" w:date="2000-04-21T11:35:00Z">
        <w:r>
          <w:rPr/>
          <w:t>”</w:t>
        </w:r>
      </w:ins>
      <w:ins w:id="1597" w:author="Dr. Greg M. Bernstein" w:date="2000-04-21T10:28:00Z">
        <w:r>
          <w:rPr/>
          <w:t>, draft-ietf-pppext-posvcholo-01.txt</w:t>
        </w:r>
      </w:ins>
      <w:ins w:id="1598" w:author="Dr. Greg M. Bernstein" w:date="2000-04-21T11:35:00Z">
        <w:r>
          <w:rPr/>
          <w:t>.</w:t>
        </w:r>
      </w:ins>
    </w:p>
    <w:p>
      <w:pPr>
        <w:pStyle w:val="NormalIndent"/>
        <w:ind w:left="0" w:hanging="0"/>
        <w:rPr>
          <w:ins w:id="1601" w:author="Dr. Greg M. Bernstein" w:date="2000-04-21T11:35:00Z"/>
        </w:rPr>
      </w:pPr>
      <w:ins w:id="1600" w:author="Dr. Greg M. Bernstein" w:date="2000-04-21T11:35:00Z">
        <w:r>
          <w:rPr/>
        </w:r>
      </w:ins>
    </w:p>
    <w:p>
      <w:pPr>
        <w:pStyle w:val="NormalIndent"/>
        <w:ind w:left="0" w:hanging="0"/>
        <w:rPr>
          <w:vanish/>
          <w:ins w:id="1603" w:author="Dr. Greg M. Bernstein" w:date="2000-04-21T11:35:00Z"/>
        </w:rPr>
      </w:pPr>
      <w:ins w:id="1602" w:author="Dr. Greg M. Bernstein" w:date="2000-04-21T11:35:00Z">
        <w:r>
          <w:rPr>
            <w:vanish/>
          </w:rPr>
        </w:r>
      </w:ins>
    </w:p>
    <w:p>
      <w:pPr>
        <w:pStyle w:val="Normal"/>
        <w:rPr>
          <w:vanish/>
          <w:del w:id="1605" w:author="Dr. Greg M. Bernstein" w:date="2000-04-21T11:35:00Z"/>
        </w:rPr>
      </w:pPr>
      <w:del w:id="1604" w:author="Dr. Greg M. Bernstein" w:date="2000-04-21T11:35:00Z">
        <w:r>
          <w:rPr>
            <w:vanish/>
          </w:rPr>
        </w:r>
      </w:del>
    </w:p>
    <w:p>
      <w:pPr>
        <w:pStyle w:val="Normal"/>
        <w:ind w:left="0" w:hanging="0"/>
        <w:rPr>
          <w:vanish/>
          <w:del w:id="1611" w:author="Dr. Greg M. Bernstein" w:date="2000-04-21T11:35:00Z"/>
        </w:rPr>
      </w:pPr>
      <w:del w:id="1606" w:author="Dr. Greg M. Bernstein" w:date="2000-04-21T11:35:00Z">
        <w:r>
          <w:rPr>
            <w:rFonts w:eastAsia="Times"/>
          </w:rPr>
          <w:delText xml:space="preserve"> </w:delText>
        </w:r>
      </w:del>
      <w:ins w:id="1607" w:author="Dr. Greg M. Bernstein" w:date="2000-04-21T10:28:00Z">
        <w:r>
          <w:rPr/>
          <w:t>[GR-253] Bellcore Generic Requirements, GR-253-CORE, Synchronou</w:t>
        </w:r>
      </w:ins>
      <w:ins w:id="1608" w:author="Dr. Greg M. Bernstein" w:date="2000-04-21T11:37:00Z">
        <w:r>
          <w:rPr/>
          <w:t xml:space="preserve">s </w:t>
        </w:r>
      </w:ins>
      <w:ins w:id="1609" w:author="Dr. Greg M. Bernstein" w:date="2000-04-21T10:28:00Z">
        <w:r>
          <w:rPr>
            <w:vanish/>
          </w:rPr>
          <w:t>s</w:t>
        </w:r>
      </w:ins>
      <w:ins w:id="1610" w:author="Dr. Greg M. Bernstein" w:date="2000-04-21T11:35:00Z">
        <w:r>
          <w:rPr>
            <w:vanish/>
          </w:rPr>
          <w:t xml:space="preserve"> </w:t>
        </w:r>
      </w:ins>
    </w:p>
    <w:p>
      <w:pPr>
        <w:pStyle w:val="Normal"/>
        <w:ind w:left="0" w:hanging="0"/>
        <w:rPr>
          <w:vanish/>
          <w:del w:id="1617" w:author="Dr. Greg M. Bernstein" w:date="2000-04-21T11:35:00Z"/>
        </w:rPr>
      </w:pPr>
      <w:del w:id="1612" w:author="Dr. Greg M. Bernstein" w:date="2000-04-21T11:35:00Z">
        <w:r>
          <w:rPr>
            <w:rFonts w:eastAsia="Times"/>
          </w:rPr>
          <w:delText xml:space="preserve"> </w:delText>
        </w:r>
      </w:del>
      <w:ins w:id="1613" w:author="Dr. Greg M. Bernstein" w:date="2000-04-21T10:28:00Z">
        <w:r>
          <w:rPr/>
          <w:t>Optical Network (SONET) Transport Systems: Common Generic Criteria</w:t>
        </w:r>
      </w:ins>
      <w:ins w:id="1614" w:author="Dr. Greg M. Bernstein" w:date="2000-04-21T11:37:00Z">
        <w:r>
          <w:rPr/>
          <w:t xml:space="preserve"> </w:t>
        </w:r>
      </w:ins>
      <w:ins w:id="1615" w:author="Dr. Greg M. Bernstein" w:date="2000-04-21T10:28:00Z">
        <w:r>
          <w:rPr>
            <w:vanish/>
          </w:rPr>
          <w:t>,</w:t>
        </w:r>
      </w:ins>
      <w:ins w:id="1616" w:author="Dr. Greg M. Bernstein" w:date="2000-04-21T11:35:00Z">
        <w:r>
          <w:rPr>
            <w:vanish/>
          </w:rPr>
          <w:t xml:space="preserve"> </w:t>
        </w:r>
      </w:ins>
    </w:p>
    <w:p>
      <w:pPr>
        <w:pStyle w:val="Normal"/>
        <w:ind w:left="0" w:hanging="0"/>
        <w:rPr>
          <w:ins w:id="1620" w:author="Dr. Greg M. Bernstein" w:date="2000-04-21T11:35:00Z"/>
        </w:rPr>
      </w:pPr>
      <w:del w:id="1618" w:author="Dr. Greg M. Bernstein" w:date="2000-04-21T11:35:00Z">
        <w:r>
          <w:rPr>
            <w:rFonts w:eastAsia="Times"/>
          </w:rPr>
          <w:delText xml:space="preserve"> </w:delText>
        </w:r>
      </w:del>
      <w:ins w:id="1619" w:author="Dr. Greg M. Bernstein" w:date="2000-04-21T10:28:00Z">
        <w:r>
          <w:rPr/>
          <w:t>Issue 2, December 1995.</w:t>
        </w:r>
      </w:ins>
    </w:p>
    <w:p>
      <w:pPr>
        <w:pStyle w:val="TextBodyIndent"/>
        <w:ind w:left="0" w:hanging="0"/>
        <w:rPr>
          <w:vanish/>
          <w:ins w:id="1622" w:author="Dr. Greg M. Bernstein" w:date="2000-04-21T11:35:00Z"/>
        </w:rPr>
      </w:pPr>
      <w:ins w:id="1621" w:author="Dr. Greg M. Bernstein" w:date="2000-04-21T11:35:00Z">
        <w:r>
          <w:rPr>
            <w:vanish/>
          </w:rPr>
        </w:r>
      </w:ins>
    </w:p>
    <w:p>
      <w:pPr>
        <w:pStyle w:val="Normal"/>
        <w:rPr>
          <w:vanish/>
          <w:del w:id="1624" w:author="Dr. Greg M. Bernstein" w:date="2000-04-21T11:35:00Z"/>
        </w:rPr>
      </w:pPr>
      <w:del w:id="1623" w:author="Dr. Greg M. Bernstein" w:date="2000-04-21T11:35:00Z">
        <w:r>
          <w:rPr>
            <w:vanish/>
          </w:rPr>
        </w:r>
      </w:del>
    </w:p>
    <w:p>
      <w:pPr>
        <w:pStyle w:val="Normal"/>
        <w:ind w:left="0" w:hanging="0"/>
        <w:rPr>
          <w:vanish/>
          <w:del w:id="1632" w:author="Dr. Greg M. Bernstein" w:date="2000-04-21T11:35:00Z"/>
        </w:rPr>
      </w:pPr>
      <w:del w:id="1625" w:author="Dr. Greg M. Bernstein" w:date="2000-04-21T11:35:00Z">
        <w:r>
          <w:rPr>
            <w:rFonts w:eastAsia="Times"/>
          </w:rPr>
          <w:delText xml:space="preserve"> </w:delText>
        </w:r>
      </w:del>
      <w:ins w:id="1626" w:author="Dr. Greg M. Bernstein" w:date="2000-04-21T10:28:00Z">
        <w:r>
          <w:rPr/>
          <w:t xml:space="preserve">[Mannie] Mannie, E., </w:t>
        </w:r>
      </w:ins>
      <w:ins w:id="1627" w:author="Dr. Greg M. Bernstein" w:date="2000-04-21T11:35:00Z">
        <w:r>
          <w:rPr/>
          <w:t>“</w:t>
        </w:r>
      </w:ins>
      <w:ins w:id="1628" w:author="Dr. Greg M. Bernstein" w:date="2000-04-21T10:28:00Z">
        <w:r>
          <w:rPr/>
          <w:t>MPLS for SDH control</w:t>
        </w:r>
      </w:ins>
      <w:ins w:id="1629" w:author="Dr. Greg M. Bernstein" w:date="2000-04-21T11:35:00Z">
        <w:r>
          <w:rPr/>
          <w:t>”</w:t>
        </w:r>
      </w:ins>
      <w:ins w:id="1630" w:author="Dr. Greg M. Bernstein" w:date="2000-04-21T10:28:00Z">
        <w:r>
          <w:rPr/>
          <w:t>, draft-mannie-mpls-sdh</w:t>
        </w:r>
      </w:ins>
      <w:ins w:id="1631" w:author="Dr. Greg M. Bernstein" w:date="2000-04-21T10:28:00Z">
        <w:r>
          <w:rPr>
            <w:vanish/>
          </w:rPr>
          <w:t>-</w:t>
        </w:r>
      </w:ins>
    </w:p>
    <w:p>
      <w:pPr>
        <w:pStyle w:val="Normal"/>
        <w:ind w:left="0" w:hanging="0"/>
        <w:rPr>
          <w:ins w:id="1635" w:author="Dr. Greg M. Bernstein" w:date="2000-04-21T11:35:00Z"/>
        </w:rPr>
      </w:pPr>
      <w:del w:id="1633" w:author="Dr. Greg M. Bernstein" w:date="2000-04-21T11:35:00Z">
        <w:r>
          <w:rPr>
            <w:rFonts w:eastAsia="Times"/>
          </w:rPr>
          <w:delText xml:space="preserve"> </w:delText>
        </w:r>
      </w:del>
      <w:ins w:id="1634" w:author="Dr. Greg M. Bernstein" w:date="2000-04-21T10:28:00Z">
        <w:r>
          <w:rPr/>
          <w:t>control-00.txt.</w:t>
        </w:r>
      </w:ins>
    </w:p>
    <w:p>
      <w:pPr>
        <w:pStyle w:val="TextBodyIndent"/>
        <w:ind w:left="0" w:hanging="0"/>
        <w:rPr>
          <w:vanish/>
          <w:ins w:id="1637" w:author="Dr. Greg M. Bernstein" w:date="2000-04-21T11:35:00Z"/>
        </w:rPr>
      </w:pPr>
      <w:ins w:id="1636" w:author="Dr. Greg M. Bernstein" w:date="2000-04-21T11:35:00Z">
        <w:r>
          <w:rPr>
            <w:vanish/>
          </w:rPr>
        </w:r>
      </w:ins>
    </w:p>
    <w:p>
      <w:pPr>
        <w:pStyle w:val="Normal"/>
        <w:rPr>
          <w:vanish/>
          <w:del w:id="1639" w:author="Dr. Greg M. Bernstein" w:date="2000-04-21T11:35:00Z"/>
        </w:rPr>
      </w:pPr>
      <w:del w:id="1638" w:author="Dr. Greg M. Bernstein" w:date="2000-04-21T11:35:00Z">
        <w:r>
          <w:rPr>
            <w:vanish/>
          </w:rPr>
        </w:r>
      </w:del>
    </w:p>
    <w:p>
      <w:pPr>
        <w:pStyle w:val="Normal"/>
        <w:ind w:left="0" w:hanging="0"/>
        <w:rPr>
          <w:vanish/>
          <w:del w:id="1646" w:author="Dr. Greg M. Bernstein" w:date="2000-04-21T11:35:00Z"/>
        </w:rPr>
      </w:pPr>
      <w:del w:id="1640" w:author="Dr. Greg M. Bernstein" w:date="2000-04-21T11:35:00Z">
        <w:r>
          <w:rPr>
            <w:rFonts w:eastAsia="Times"/>
          </w:rPr>
          <w:delText xml:space="preserve"> </w:delText>
        </w:r>
      </w:del>
      <w:ins w:id="1641" w:author="Dr. Greg M. Bernstein" w:date="2000-04-21T10:28:00Z">
        <w:r>
          <w:rPr/>
          <w:t xml:space="preserve">[Kompella] Kireeti Kompella, et. al., </w:t>
        </w:r>
      </w:ins>
      <w:ins w:id="1642" w:author="Dr. Greg M. Bernstein" w:date="2000-04-21T11:35:00Z">
        <w:r>
          <w:rPr/>
          <w:t>“</w:t>
        </w:r>
      </w:ins>
      <w:ins w:id="1643" w:author="Dr. Greg M. Bernstein" w:date="2000-04-21T10:28:00Z">
        <w:r>
          <w:rPr/>
          <w:t>Extensions to IS-IS/OSPF and</w:t>
        </w:r>
      </w:ins>
      <w:ins w:id="1644" w:author="Dr. Greg M. Bernstein" w:date="2000-04-21T11:37:00Z">
        <w:r>
          <w:rPr/>
          <w:t xml:space="preserve"> </w:t>
        </w:r>
      </w:ins>
      <w:ins w:id="1645" w:author="Dr. Greg M. Bernstein" w:date="2000-04-21T10:28:00Z">
        <w:r>
          <w:rPr>
            <w:vanish/>
          </w:rPr>
          <w:t xml:space="preserve"> </w:t>
        </w:r>
      </w:ins>
    </w:p>
    <w:p>
      <w:pPr>
        <w:pStyle w:val="Normal"/>
        <w:ind w:left="0" w:hanging="0"/>
        <w:rPr>
          <w:ins w:id="1651" w:author="Dr. Greg M. Bernstein" w:date="2000-04-21T11:35:00Z"/>
        </w:rPr>
      </w:pPr>
      <w:del w:id="1647" w:author="Dr. Greg M. Bernstein" w:date="2000-04-21T11:35:00Z">
        <w:r>
          <w:rPr>
            <w:rFonts w:eastAsia="Times"/>
          </w:rPr>
          <w:delText xml:space="preserve"> </w:delText>
        </w:r>
      </w:del>
      <w:ins w:id="1648" w:author="Dr. Greg M. Bernstein" w:date="2000-04-21T10:28:00Z">
        <w:r>
          <w:rPr/>
          <w:t>RSVP in support of MPL(ambda)S</w:t>
        </w:r>
      </w:ins>
      <w:ins w:id="1649" w:author="Dr. Greg M. Bernstein" w:date="2000-04-21T11:35:00Z">
        <w:r>
          <w:rPr/>
          <w:t>”</w:t>
        </w:r>
      </w:ins>
      <w:ins w:id="1650" w:author="Dr. Greg M. Bernstein" w:date="2000-04-21T10:28:00Z">
        <w:r>
          <w:rPr/>
          <w:t>, draft-kompella-mpls-optical-00.txt.</w:t>
        </w:r>
      </w:ins>
    </w:p>
    <w:p>
      <w:pPr>
        <w:pStyle w:val="TextBodyIndent"/>
        <w:ind w:left="0" w:hanging="0"/>
        <w:rPr>
          <w:vanish/>
          <w:ins w:id="1653" w:author="Dr. Greg M. Bernstein" w:date="2000-04-21T11:35:00Z"/>
        </w:rPr>
      </w:pPr>
      <w:ins w:id="1652" w:author="Dr. Greg M. Bernstein" w:date="2000-04-21T11:35:00Z">
        <w:r>
          <w:rPr>
            <w:vanish/>
          </w:rPr>
        </w:r>
      </w:ins>
    </w:p>
    <w:p>
      <w:pPr>
        <w:pStyle w:val="Normal"/>
        <w:rPr>
          <w:vanish/>
          <w:del w:id="1655" w:author="Dr. Greg M. Bernstein" w:date="2000-04-21T11:35:00Z"/>
        </w:rPr>
      </w:pPr>
      <w:del w:id="1654" w:author="Dr. Greg M. Bernstein" w:date="2000-04-21T11:35:00Z">
        <w:r>
          <w:rPr>
            <w:vanish/>
          </w:rPr>
        </w:r>
      </w:del>
    </w:p>
    <w:p>
      <w:pPr>
        <w:pStyle w:val="Normal"/>
        <w:ind w:left="0" w:hanging="0"/>
        <w:rPr>
          <w:vanish/>
          <w:del w:id="1662" w:author="Dr. Greg M. Bernstein" w:date="2000-04-21T11:35:00Z"/>
        </w:rPr>
      </w:pPr>
      <w:del w:id="1656" w:author="Dr. Greg M. Bernstein" w:date="2000-04-21T11:35:00Z">
        <w:r>
          <w:rPr>
            <w:rFonts w:eastAsia="Times"/>
          </w:rPr>
          <w:delText xml:space="preserve"> </w:delText>
        </w:r>
      </w:del>
      <w:ins w:id="1657" w:author="Dr. Greg M. Bernstein" w:date="2000-04-21T10:28:00Z">
        <w:r>
          <w:rPr/>
          <w:t xml:space="preserve">[Wang] Gouqiand Wang, et. al., </w:t>
        </w:r>
      </w:ins>
      <w:ins w:id="1658" w:author="Dr. Greg M. Bernstein" w:date="2000-04-21T11:35:00Z">
        <w:r>
          <w:rPr/>
          <w:t>“</w:t>
        </w:r>
      </w:ins>
      <w:ins w:id="1659" w:author="Dr. Greg M. Bernstein" w:date="2000-04-21T10:28:00Z">
        <w:r>
          <w:rPr/>
          <w:t>Extensions to OSPF/IS-IS for Optical</w:t>
        </w:r>
      </w:ins>
      <w:ins w:id="1660" w:author="Dr. Greg M. Bernstein" w:date="2000-04-21T11:37:00Z">
        <w:r>
          <w:rPr/>
          <w:t xml:space="preserve"> </w:t>
        </w:r>
      </w:ins>
      <w:ins w:id="1661" w:author="Dr. Greg M. Bernstein" w:date="2000-04-21T10:28:00Z">
        <w:r>
          <w:rPr>
            <w:vanish/>
          </w:rPr>
          <w:t xml:space="preserve"> </w:t>
        </w:r>
      </w:ins>
    </w:p>
    <w:p>
      <w:pPr>
        <w:pStyle w:val="Normal"/>
        <w:ind w:left="0" w:hanging="0"/>
        <w:rPr>
          <w:vanish/>
          <w:del w:id="1668" w:author="Dr. Greg M. Bernstein" w:date="2000-04-21T11:35:00Z"/>
        </w:rPr>
      </w:pPr>
      <w:del w:id="1663" w:author="Dr. Greg M. Bernstein" w:date="2000-04-21T11:35:00Z">
        <w:r>
          <w:rPr>
            <w:rFonts w:eastAsia="Times"/>
          </w:rPr>
          <w:delText xml:space="preserve"> </w:delText>
        </w:r>
      </w:del>
      <w:ins w:id="1664" w:author="Dr. Greg M. Bernstein" w:date="2000-04-21T10:28:00Z">
        <w:r>
          <w:rPr/>
          <w:t>Routing</w:t>
        </w:r>
      </w:ins>
      <w:ins w:id="1665" w:author="Dr. Greg M. Bernstein" w:date="2000-04-21T11:35:00Z">
        <w:r>
          <w:rPr/>
          <w:t>”</w:t>
        </w:r>
      </w:ins>
      <w:ins w:id="1666" w:author="Dr. Greg M. Bernstein" w:date="2000-04-21T10:28:00Z">
        <w:r>
          <w:rPr/>
          <w:t>, March 2000, Internet Draft, draft-wang-ospf-isis-lambda-te</w:t>
        </w:r>
      </w:ins>
      <w:ins w:id="1667" w:author="Dr. Greg M. Bernstein" w:date="2000-04-21T10:28:00Z">
        <w:r>
          <w:rPr>
            <w:vanish/>
          </w:rPr>
          <w:t>-</w:t>
        </w:r>
      </w:ins>
    </w:p>
    <w:p>
      <w:pPr>
        <w:pStyle w:val="Normal"/>
        <w:ind w:left="0" w:hanging="0"/>
        <w:rPr>
          <w:ins w:id="1671" w:author="Dr. Greg M. Bernstein" w:date="2000-04-21T11:35:00Z"/>
        </w:rPr>
      </w:pPr>
      <w:del w:id="1669" w:author="Dr. Greg M. Bernstein" w:date="2000-04-21T11:35:00Z">
        <w:r>
          <w:rPr>
            <w:rFonts w:eastAsia="Times"/>
          </w:rPr>
          <w:delText xml:space="preserve"> </w:delText>
        </w:r>
      </w:del>
      <w:ins w:id="1670" w:author="Dr. Greg M. Bernstein" w:date="2000-04-21T10:28:00Z">
        <w:r>
          <w:rPr/>
          <w:t xml:space="preserve">routing-00.txt. </w:t>
        </w:r>
      </w:ins>
    </w:p>
    <w:p>
      <w:pPr>
        <w:pStyle w:val="TextBodyIndent"/>
        <w:ind w:left="0" w:hanging="0"/>
        <w:rPr>
          <w:vanish/>
          <w:ins w:id="1673" w:author="Dr. Greg M. Bernstein" w:date="2000-04-21T11:35:00Z"/>
        </w:rPr>
      </w:pPr>
      <w:ins w:id="1672" w:author="Dr. Greg M. Bernstein" w:date="2000-04-21T11:35:00Z">
        <w:r>
          <w:rPr>
            <w:vanish/>
          </w:rPr>
        </w:r>
      </w:ins>
    </w:p>
    <w:p>
      <w:pPr>
        <w:pStyle w:val="Normal"/>
        <w:rPr>
          <w:vanish/>
          <w:del w:id="1675" w:author="Dr. Greg M. Bernstein" w:date="2000-04-21T11:35:00Z"/>
        </w:rPr>
      </w:pPr>
      <w:del w:id="1674" w:author="Dr. Greg M. Bernstein" w:date="2000-04-21T11:35:00Z">
        <w:r>
          <w:rPr>
            <w:vanish/>
          </w:rPr>
        </w:r>
      </w:del>
    </w:p>
    <w:p>
      <w:pPr>
        <w:pStyle w:val="Normal"/>
        <w:ind w:left="0" w:hanging="0"/>
        <w:rPr>
          <w:vanish/>
          <w:del w:id="1682" w:author="Dr. Greg M. Bernstein" w:date="2000-04-21T11:35:00Z"/>
        </w:rPr>
      </w:pPr>
      <w:del w:id="1676" w:author="Dr. Greg M. Bernstein" w:date="2000-04-21T11:35:00Z">
        <w:r>
          <w:rPr>
            <w:rFonts w:eastAsia="Times"/>
          </w:rPr>
          <w:delText xml:space="preserve"> </w:delText>
        </w:r>
      </w:del>
      <w:ins w:id="1677" w:author="Dr. Greg M. Bernstein" w:date="2000-04-21T10:28:00Z">
        <w:r>
          <w:rPr/>
          <w:t xml:space="preserve">[Fan] Yanhe Fan, et. al., </w:t>
        </w:r>
      </w:ins>
      <w:ins w:id="1678" w:author="Dr. Greg M. Bernstein" w:date="2000-04-21T11:35:00Z">
        <w:r>
          <w:rPr/>
          <w:t>“</w:t>
        </w:r>
      </w:ins>
      <w:ins w:id="1679" w:author="Dr. Greg M. Bernstein" w:date="2000-04-21T10:28:00Z">
        <w:r>
          <w:rPr/>
          <w:t>Extensions to CR-LDP and RSVP-TE for</w:t>
        </w:r>
      </w:ins>
      <w:ins w:id="1680" w:author="Dr. Greg M. Bernstein" w:date="2000-04-21T11:37:00Z">
        <w:r>
          <w:rPr/>
          <w:t xml:space="preserve"> </w:t>
        </w:r>
      </w:ins>
      <w:ins w:id="1681" w:author="Dr. Greg M. Bernstein" w:date="2000-04-21T10:28:00Z">
        <w:r>
          <w:rPr>
            <w:vanish/>
          </w:rPr>
          <w:t xml:space="preserve"> </w:t>
        </w:r>
      </w:ins>
    </w:p>
    <w:p>
      <w:pPr>
        <w:pStyle w:val="Normal"/>
        <w:ind w:left="0" w:hanging="0"/>
        <w:rPr>
          <w:vanish/>
          <w:del w:id="1688" w:author="Dr. Greg M. Bernstein" w:date="2000-04-21T11:35:00Z"/>
        </w:rPr>
      </w:pPr>
      <w:del w:id="1683" w:author="Dr. Greg M. Bernstein" w:date="2000-04-21T11:35:00Z">
        <w:r>
          <w:rPr>
            <w:rFonts w:eastAsia="Times"/>
          </w:rPr>
          <w:delText xml:space="preserve"> </w:delText>
        </w:r>
      </w:del>
      <w:ins w:id="1684" w:author="Dr. Greg M. Bernstein" w:date="2000-04-21T10:28:00Z">
        <w:r>
          <w:rPr/>
          <w:t>Optical Path Set-up</w:t>
        </w:r>
      </w:ins>
      <w:ins w:id="1685" w:author="Dr. Greg M. Bernstein" w:date="2000-04-21T11:35:00Z">
        <w:r>
          <w:rPr/>
          <w:t>”</w:t>
        </w:r>
      </w:ins>
      <w:ins w:id="1686" w:author="Dr. Greg M. Bernstein" w:date="2000-04-21T10:28:00Z">
        <w:r>
          <w:rPr/>
          <w:t>, March 2000, draft-fan-mpls-lambda-signaling</w:t>
        </w:r>
      </w:ins>
      <w:ins w:id="1687" w:author="Dr. Greg M. Bernstein" w:date="2000-04-21T10:28:00Z">
        <w:r>
          <w:rPr>
            <w:vanish/>
          </w:rPr>
          <w:t>-</w:t>
        </w:r>
      </w:ins>
    </w:p>
    <w:p>
      <w:pPr>
        <w:pStyle w:val="Normal"/>
        <w:ind w:left="0" w:hanging="0"/>
        <w:rPr>
          <w:ins w:id="1691" w:author="Dr. Greg M. Bernstein" w:date="2000-04-21T11:35:00Z"/>
        </w:rPr>
      </w:pPr>
      <w:del w:id="1689" w:author="Dr. Greg M. Bernstein" w:date="2000-04-21T11:35:00Z">
        <w:r>
          <w:rPr>
            <w:rFonts w:eastAsia="Times"/>
          </w:rPr>
          <w:delText xml:space="preserve"> </w:delText>
        </w:r>
      </w:del>
      <w:ins w:id="1690" w:author="Dr. Greg M. Bernstein" w:date="2000-04-21T10:28:00Z">
        <w:r>
          <w:rPr/>
          <w:t>00.txt.</w:t>
        </w:r>
      </w:ins>
    </w:p>
    <w:p>
      <w:pPr>
        <w:pStyle w:val="TextBodyIndent"/>
        <w:ind w:left="0" w:hanging="0"/>
        <w:rPr>
          <w:vanish/>
          <w:ins w:id="1693" w:author="Dr. Greg M. Bernstein" w:date="2000-04-21T11:35:00Z"/>
        </w:rPr>
      </w:pPr>
      <w:ins w:id="1692" w:author="Dr. Greg M. Bernstein" w:date="2000-04-21T11:35:00Z">
        <w:r>
          <w:rPr>
            <w:vanish/>
          </w:rPr>
        </w:r>
      </w:ins>
    </w:p>
    <w:p>
      <w:pPr>
        <w:pStyle w:val="Normal"/>
        <w:rPr>
          <w:vanish/>
          <w:del w:id="1695" w:author="Dr. Greg M. Bernstein" w:date="2000-04-21T11:35:00Z"/>
        </w:rPr>
      </w:pPr>
      <w:del w:id="1694" w:author="Dr. Greg M. Bernstein" w:date="2000-04-21T11:35:00Z">
        <w:r>
          <w:rPr>
            <w:vanish/>
          </w:rPr>
        </w:r>
      </w:del>
    </w:p>
    <w:p>
      <w:pPr>
        <w:pStyle w:val="Normal"/>
        <w:ind w:left="0" w:hanging="0"/>
        <w:rPr>
          <w:vanish/>
          <w:del w:id="1702" w:author="Dr. Greg M. Bernstein" w:date="2000-04-21T11:35:00Z"/>
        </w:rPr>
      </w:pPr>
      <w:del w:id="1696" w:author="Dr. Greg M. Bernstein" w:date="2000-04-21T11:35:00Z">
        <w:r>
          <w:rPr>
            <w:rFonts w:eastAsia="Times"/>
          </w:rPr>
          <w:delText xml:space="preserve"> </w:delText>
        </w:r>
      </w:del>
      <w:ins w:id="1697" w:author="Dr. Greg M. Bernstein" w:date="2000-04-21T10:28:00Z">
        <w:r>
          <w:rPr/>
          <w:t xml:space="preserve">[Krishna] Murali Krishnaswamy, et. al., </w:t>
        </w:r>
      </w:ins>
      <w:ins w:id="1698" w:author="Dr. Greg M. Bernstein" w:date="2000-04-21T11:35:00Z">
        <w:r>
          <w:rPr/>
          <w:t>“</w:t>
        </w:r>
      </w:ins>
      <w:ins w:id="1699" w:author="Dr. Greg M. Bernstein" w:date="2000-04-21T10:28:00Z">
        <w:r>
          <w:rPr/>
          <w:t>MPLS control plane for</w:t>
        </w:r>
      </w:ins>
      <w:ins w:id="1700" w:author="Dr. Greg M. Bernstein" w:date="2000-04-21T11:37:00Z">
        <w:r>
          <w:rPr/>
          <w:t xml:space="preserve"> </w:t>
        </w:r>
      </w:ins>
      <w:ins w:id="1701" w:author="Dr. Greg M. Bernstein" w:date="2000-04-21T10:28:00Z">
        <w:r>
          <w:rPr>
            <w:vanish/>
          </w:rPr>
          <w:t xml:space="preserve"> </w:t>
        </w:r>
      </w:ins>
    </w:p>
    <w:p>
      <w:pPr>
        <w:pStyle w:val="Normal"/>
        <w:ind w:left="0" w:hanging="0"/>
        <w:rPr>
          <w:vanish/>
          <w:del w:id="1710" w:author="Dr. Greg M. Bernstein" w:date="2000-04-21T11:35:00Z"/>
        </w:rPr>
      </w:pPr>
      <w:del w:id="1703" w:author="Dr. Greg M. Bernstein" w:date="2000-04-21T11:35:00Z">
        <w:r>
          <w:rPr>
            <w:rFonts w:eastAsia="Times"/>
          </w:rPr>
          <w:delText xml:space="preserve"> </w:delText>
        </w:r>
      </w:del>
      <w:ins w:id="1704" w:author="Dr. Greg M. Bernstein" w:date="2000-04-21T10:28:00Z">
        <w:r>
          <w:rPr/>
          <w:t>Switched Optical Networks</w:t>
        </w:r>
      </w:ins>
      <w:ins w:id="1705" w:author="Dr. Greg M. Bernstein" w:date="2000-04-21T11:35:00Z">
        <w:r>
          <w:rPr/>
          <w:t>”</w:t>
        </w:r>
      </w:ins>
      <w:ins w:id="1706" w:author="Dr. Greg M. Bernstein" w:date="2000-04-21T10:28:00Z">
        <w:r>
          <w:rPr/>
          <w:t>,</w:t>
        </w:r>
      </w:ins>
      <w:ins w:id="1707" w:author="Dr. Greg M. Bernstein" w:date="2000-04-21T11:37:00Z">
        <w:r>
          <w:rPr/>
          <w:t xml:space="preserve"> </w:t>
        </w:r>
      </w:ins>
      <w:ins w:id="1708" w:author="Dr. Greg M. Bernstein" w:date="2000-04-21T10:28:00Z">
        <w:r>
          <w:rPr/>
          <w:t>2/25/00,draft-krishnaswamy-mpls-son</w:t>
        </w:r>
      </w:ins>
      <w:ins w:id="1709" w:author="Dr. Greg M. Bernstein" w:date="2000-04-21T10:28:00Z">
        <w:r>
          <w:rPr>
            <w:vanish/>
          </w:rPr>
          <w:t>-</w:t>
        </w:r>
      </w:ins>
    </w:p>
    <w:p>
      <w:pPr>
        <w:pStyle w:val="Normal"/>
        <w:ind w:left="0" w:hanging="0"/>
        <w:rPr>
          <w:ins w:id="1713" w:author="Dr. Greg M. Bernstein" w:date="2000-04-21T10:28:00Z"/>
        </w:rPr>
      </w:pPr>
      <w:del w:id="1711" w:author="Dr. Greg M. Bernstein" w:date="2000-04-21T11:35:00Z">
        <w:r>
          <w:rPr>
            <w:rFonts w:eastAsia="Times"/>
          </w:rPr>
          <w:delText xml:space="preserve"> </w:delText>
        </w:r>
      </w:del>
      <w:ins w:id="1712" w:author="Dr. Greg M. Bernstein" w:date="2000-04-21T10:28:00Z">
        <w:r>
          <w:rPr/>
          <w:t>00.txt.</w:t>
        </w:r>
      </w:ins>
    </w:p>
    <w:p>
      <w:pPr>
        <w:pStyle w:val="PlainText"/>
        <w:rPr>
          <w:ins w:id="1715" w:author="Dr. Greg M. Bernstein" w:date="2000-04-21T10:28:00Z"/>
        </w:rPr>
      </w:pPr>
      <w:ins w:id="1714" w:author="Dr. Greg M. Bernstein" w:date="2000-04-21T10:28:00Z">
        <w:r>
          <w:rPr/>
        </w:r>
      </w:ins>
    </w:p>
    <w:p>
      <w:pPr>
        <w:pStyle w:val="PlainText"/>
        <w:rPr>
          <w:ins w:id="1717" w:author="Dr. Greg M. Bernstein" w:date="2000-04-21T10:28:00Z"/>
        </w:rPr>
      </w:pPr>
      <w:ins w:id="1716" w:author="Dr. Greg M. Bernstein" w:date="2000-04-21T10:28:00Z">
        <w:r>
          <w:rPr/>
          <w:t>8. Author Information</w:t>
        </w:r>
      </w:ins>
    </w:p>
    <w:p>
      <w:pPr>
        <w:pStyle w:val="PlainText"/>
        <w:rPr>
          <w:ins w:id="1719" w:author="Dr. Greg M. Bernstein" w:date="2000-04-21T10:28:00Z"/>
        </w:rPr>
      </w:pPr>
      <w:ins w:id="1718" w:author="Dr. Greg M. Bernstein" w:date="2000-04-21T10:28:00Z">
        <w:r>
          <w:rPr/>
          <w:t>Greg Bernstein</w:t>
        </w:r>
      </w:ins>
    </w:p>
    <w:p>
      <w:pPr>
        <w:pStyle w:val="PlainText"/>
        <w:rPr>
          <w:ins w:id="1721" w:author="Dr. Greg M. Bernstein" w:date="2000-04-21T10:28:00Z"/>
        </w:rPr>
      </w:pPr>
      <w:ins w:id="1720" w:author="Dr. Greg M. Bernstein" w:date="2000-04-21T10:28:00Z">
        <w:r>
          <w:rPr/>
          <w:t>Ciena Core Switching Division</w:t>
        </w:r>
      </w:ins>
    </w:p>
    <w:p>
      <w:pPr>
        <w:pStyle w:val="PlainText"/>
        <w:rPr>
          <w:ins w:id="1726" w:author="Dr. Greg M. Bernstein" w:date="2000-04-21T11:38:00Z"/>
        </w:rPr>
      </w:pPr>
      <w:ins w:id="1722" w:author="Dr. Greg M. Bernstein" w:date="2000-04-21T10:28:00Z">
        <w:r>
          <w:rPr/>
          <w:t>10201 Bubb Road</w:t>
        </w:r>
      </w:ins>
      <w:ins w:id="1723" w:author="Dr. Greg M. Bernstein" w:date="2000-04-21T11:38:00Z">
        <w:r>
          <w:rPr/>
          <w:t xml:space="preserve">, </w:t>
        </w:r>
      </w:ins>
      <w:ins w:id="1724" w:author="Dr. Greg M. Bernstein" w:date="2000-04-21T10:28:00Z">
        <w:r>
          <w:rPr/>
          <w:t>Cupertino, CA 95014</w:t>
        </w:r>
      </w:ins>
      <w:ins w:id="1725" w:author="Dr. Greg M. Bernstein" w:date="2000-04-21T11:38:00Z">
        <w:r>
          <w:rPr/>
          <w:t xml:space="preserve"> </w:t>
        </w:r>
      </w:ins>
    </w:p>
    <w:p>
      <w:pPr>
        <w:pStyle w:val="Normal"/>
        <w:rPr>
          <w:rFonts w:ascii="Times New Roman" w:hAnsi="Times New Roman" w:cs="Times New Roman"/>
          <w:color w:val="800080"/>
          <w:lang w:eastAsia="en-US"/>
          <w:ins w:id="1731" w:author="Dr. Greg M. Bernstein" w:date="2000-04-21T11:43:00Z"/>
        </w:rPr>
      </w:pPr>
      <w:ins w:id="1727" w:author="Dr. Greg M. Bernstein" w:date="2000-04-21T11:38:00Z">
        <w:r>
          <w:rPr>
            <w:rFonts w:cs="Times New Roman" w:ascii="Times New Roman" w:hAnsi="Times New Roman"/>
          </w:rPr>
          <w:t>***after May 1</w:t>
        </w:r>
      </w:ins>
      <w:ins w:id="1728" w:author="Dr. Greg M. Bernstein" w:date="2000-04-21T11:38:00Z">
        <w:r>
          <w:rPr>
            <w:rFonts w:cs="Times New Roman" w:ascii="Times New Roman" w:hAnsi="Times New Roman"/>
            <w:vertAlign w:val="superscript"/>
          </w:rPr>
          <w:t>st</w:t>
        </w:r>
      </w:ins>
      <w:ins w:id="1729" w:author="Dr. Greg M. Bernstein" w:date="2000-04-21T11:38:00Z">
        <w:r>
          <w:rPr>
            <w:rFonts w:cs="Times New Roman" w:ascii="Times New Roman" w:hAnsi="Times New Roman"/>
          </w:rPr>
          <w:t xml:space="preserve">: </w:t>
        </w:r>
      </w:ins>
      <w:ins w:id="1730" w:author="Dr. Greg M. Bernstein" w:date="2000-04-21T11:43:00Z">
        <w:r>
          <w:rPr>
            <w:rFonts w:cs="Times New Roman" w:ascii="Times New Roman" w:hAnsi="Times New Roman"/>
            <w:lang w:eastAsia="en-US"/>
          </w:rPr>
          <w:t>10480 Ridgeview Court Cupertino, CA 95014</w:t>
        </w:r>
      </w:ins>
    </w:p>
    <w:p>
      <w:pPr>
        <w:pStyle w:val="PlainText"/>
        <w:rPr>
          <w:rFonts w:ascii="Times New Roman" w:hAnsi="Times New Roman" w:cs="Times New Roman"/>
          <w:color w:val="800080"/>
          <w:lang w:eastAsia="en-US"/>
          <w:ins w:id="1733" w:author="Dr. Greg M. Bernstein" w:date="2000-04-21T10:28:00Z"/>
        </w:rPr>
      </w:pPr>
      <w:ins w:id="1732" w:author="Dr. Greg M. Bernstein" w:date="2000-04-21T10:28:00Z">
        <w:r>
          <w:rPr>
            <w:rFonts w:cs="Times New Roman" w:ascii="Times New Roman" w:hAnsi="Times New Roman"/>
            <w:color w:val="800080"/>
            <w:lang w:eastAsia="en-US"/>
          </w:rPr>
        </w:r>
      </w:ins>
    </w:p>
    <w:p>
      <w:pPr>
        <w:pStyle w:val="PlainText"/>
        <w:rPr>
          <w:ins w:id="1736" w:author="Dr. Greg M. Bernstein" w:date="2000-04-21T10:28:00Z"/>
        </w:rPr>
      </w:pPr>
      <w:ins w:id="1734" w:author="Dr. Greg M. Bernstein" w:date="2000-04-21T10:28:00Z">
        <w:r>
          <w:rPr>
            <w:rFonts w:eastAsia="Times"/>
          </w:rPr>
          <w:t xml:space="preserve">   </w:t>
        </w:r>
      </w:ins>
      <w:ins w:id="1735" w:author="Dr. Greg M. Bernstein" w:date="2000-04-21T10:28:00Z">
        <w:r>
          <w:rPr/>
          <w:t>e-mail: Greg@ciena.com</w:t>
        </w:r>
      </w:ins>
    </w:p>
    <w:p>
      <w:pPr>
        <w:pStyle w:val="PlainText"/>
        <w:rPr>
          <w:ins w:id="1743" w:author="Dr. Greg M. Bernstein" w:date="2000-04-21T10:28:00Z"/>
        </w:rPr>
      </w:pPr>
      <w:ins w:id="1737" w:author="Dr. Greg M. Bernstein" w:date="2000-04-21T10:28:00Z">
        <w:r>
          <w:rPr>
            <w:rFonts w:eastAsia="Times"/>
          </w:rPr>
          <w:t xml:space="preserve">   </w:t>
        </w:r>
      </w:ins>
      <w:ins w:id="1738" w:author="Dr. Greg M. Bernstein" w:date="2000-04-21T10:28:00Z">
        <w:r>
          <w:rPr/>
          <w:t>Phone: (408) 865-6213</w:t>
        </w:r>
      </w:ins>
      <w:ins w:id="1739" w:author="Dr. Greg M. Bernstein" w:date="2000-04-21T11:44:00Z">
        <w:r>
          <w:rPr/>
          <w:t xml:space="preserve"> ***after May 1</w:t>
        </w:r>
      </w:ins>
      <w:ins w:id="1740" w:author="Dr. Greg M. Bernstein" w:date="2000-04-21T11:44:00Z">
        <w:r>
          <w:rPr>
            <w:vertAlign w:val="superscript"/>
          </w:rPr>
          <w:t>st</w:t>
        </w:r>
      </w:ins>
      <w:ins w:id="1741" w:author="Dr. Greg M. Bernstein" w:date="2000-04-21T11:44:00Z">
        <w:r>
          <w:rPr/>
          <w:t xml:space="preserve">: (408) </w:t>
        </w:r>
      </w:ins>
      <w:ins w:id="1742" w:author="Dr. Greg M. Bernstein" w:date="2000-04-21T11:47:00Z">
        <w:r>
          <w:rPr/>
          <w:t>366-4713</w:t>
        </w:r>
      </w:ins>
    </w:p>
    <w:p>
      <w:pPr>
        <w:pStyle w:val="PlainText"/>
        <w:rPr>
          <w:ins w:id="1745" w:author="Dr. Greg M. Bernstein" w:date="2000-04-21T10:28:00Z"/>
        </w:rPr>
      </w:pPr>
      <w:ins w:id="1744" w:author="Dr. Greg M. Bernstein" w:date="2000-04-21T10:28:00Z">
        <w:r>
          <w:rPr/>
        </w:r>
      </w:ins>
    </w:p>
    <w:p>
      <w:pPr>
        <w:pStyle w:val="Normal"/>
        <w:spacing w:before="0" w:after="120"/>
        <w:rPr>
          <w:rFonts w:ascii="Arial" w:hAnsi="Arial" w:cs="Arial"/>
          <w:b/>
          <w:b/>
          <w:i/>
          <w:i/>
        </w:rPr>
      </w:pPr>
      <w:r>
        <w:rPr>
          <w:rFonts w:cs="Arial" w:ascii="Arial" w:hAnsi="Arial"/>
          <w:b/>
          <w:i/>
        </w:rPr>
      </w:r>
    </w:p>
    <w:sect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 Antiqua">
    <w:charset w:val="00"/>
    <w:family w:val="roman"/>
    <w:pitch w:val="default"/>
  </w:font>
  <w:font w:name="Liberation Sans">
    <w:altName w:val="Arial"/>
    <w:charset w:val="01"/>
    <w:family w:val="swiss"/>
    <w:pitch w:val="variable"/>
  </w:font>
  <w:font w:name="Palatino">
    <w:altName w:val="Arial Narrow"/>
    <w:charset w:val="00"/>
    <w:family w:val="auto"/>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1.%2."/>
      <w:lvlJc w:val="left"/>
      <w:pPr>
        <w:tabs>
          <w:tab w:val="num" w:pos="720"/>
        </w:tabs>
        <w:ind w:left="720" w:hanging="720"/>
      </w:pPr>
    </w:lvl>
    <w:lvl w:ilvl="2">
      <w:start w:val="1"/>
      <w:pStyle w:val="Heading3"/>
      <w:numFmt w:val="decimal"/>
      <w:lvlText w:val="%1.%2.%3."/>
      <w:lvlJc w:val="left"/>
      <w:pPr>
        <w:tabs>
          <w:tab w:val="num" w:pos="1440"/>
        </w:tabs>
        <w:ind w:left="1440" w:hanging="1440"/>
      </w:pPr>
    </w:lvl>
    <w:lvl w:ilvl="3">
      <w:start w:val="1"/>
      <w:pStyle w:val="Heading4"/>
      <w:numFmt w:val="lowerLetter"/>
      <w:lvlText w:val="%1.%2.%3.%4)"/>
      <w:lvlJc w:val="left"/>
      <w:pPr>
        <w:tabs>
          <w:tab w:val="num" w:pos="2160"/>
        </w:tabs>
        <w:ind w:left="2160" w:hanging="2160"/>
      </w:pPr>
    </w:lvl>
    <w:lvl w:ilvl="4">
      <w:start w:val="1"/>
      <w:pStyle w:val="Heading5"/>
      <w:numFmt w:val="decimal"/>
      <w:lvlText w:val="(%5)"/>
      <w:lvlJc w:val="left"/>
      <w:pPr>
        <w:tabs>
          <w:tab w:val="num" w:pos="2880"/>
        </w:tabs>
        <w:ind w:left="2880" w:hanging="2880"/>
      </w:pPr>
    </w:lvl>
    <w:lvl w:ilvl="5">
      <w:start w:val="1"/>
      <w:pStyle w:val="Heading6"/>
      <w:numFmt w:val="lowerLetter"/>
      <w:lvlText w:val="(%6)"/>
      <w:lvlJc w:val="left"/>
      <w:pPr>
        <w:tabs>
          <w:tab w:val="num" w:pos="3600"/>
        </w:tabs>
        <w:ind w:left="3600" w:hanging="3600"/>
      </w:pPr>
    </w:lvl>
    <w:lvl w:ilvl="6">
      <w:start w:val="1"/>
      <w:pStyle w:val="Heading7"/>
      <w:numFmt w:val="lowerRoman"/>
      <w:lvlText w:val="(%7)"/>
      <w:lvlJc w:val="left"/>
      <w:pPr>
        <w:tabs>
          <w:tab w:val="num" w:pos="360"/>
        </w:tabs>
        <w:ind w:left="0" w:hanging="0"/>
      </w:pPr>
    </w:lvl>
    <w:lvl w:ilvl="7">
      <w:start w:val="1"/>
      <w:pStyle w:val="Heading8"/>
      <w:numFmt w:val="lowerLetter"/>
      <w:lvlText w:val="(%8)"/>
      <w:lvlJc w:val="left"/>
      <w:pPr>
        <w:tabs>
          <w:tab w:val="num" w:pos="360"/>
        </w:tabs>
        <w:ind w:left="0" w:hanging="0"/>
      </w:pPr>
    </w:lvl>
    <w:lvl w:ilvl="8">
      <w:start w:val="1"/>
      <w:pStyle w:val="Heading9"/>
      <w:numFmt w:val="lowerRoman"/>
      <w:lvlText w:val="(%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s>
      <w:outlineLvl w:val="0"/>
    </w:pPr>
    <w:rPr>
      <w:rFonts w:ascii="Book Antiqua" w:hAnsi="Book Antiqua" w:cs="Book Antiqua"/>
      <w:sz w:val="32"/>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Book Antiqua" w:hAnsi="Book Antiqua" w:cs="Book Antiqua"/>
      <w:sz w:val="20"/>
      <w:u w:val="single"/>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rFonts w:ascii="Book Antiqua" w:hAnsi="Book Antiqua" w:cs="Book Antiqua"/>
      <w:i/>
      <w:sz w:val="20"/>
    </w:rPr>
  </w:style>
  <w:style w:type="paragraph" w:styleId="Heading4">
    <w:name w:val="Heading 4"/>
    <w:basedOn w:val="Normal"/>
    <w:next w:val="Normal"/>
    <w:qFormat/>
    <w:pPr>
      <w:keepNext w:val="true"/>
      <w:numPr>
        <w:ilvl w:val="3"/>
        <w:numId w:val="1"/>
      </w:numPr>
      <w:tabs>
        <w:tab w:val="clear" w:pos="720"/>
        <w:tab w:val="left" w:pos="2160"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2880" w:leader="none"/>
      </w:tabs>
      <w:spacing w:before="240" w:after="60"/>
      <w:outlineLvl w:val="4"/>
    </w:pPr>
    <w:rPr>
      <w:rFonts w:ascii="Book Antiqua" w:hAnsi="Book Antiqua" w:cs="Book Antiqua"/>
    </w:rPr>
  </w:style>
  <w:style w:type="paragraph" w:styleId="Heading6">
    <w:name w:val="Heading 6"/>
    <w:basedOn w:val="Normal"/>
    <w:next w:val="Normal"/>
    <w:qFormat/>
    <w:pPr>
      <w:numPr>
        <w:ilvl w:val="5"/>
        <w:numId w:val="1"/>
      </w:numPr>
      <w:tabs>
        <w:tab w:val="clear" w:pos="720"/>
        <w:tab w:val="left" w:pos="3600" w:leader="none"/>
      </w:tabs>
      <w:spacing w:before="240" w:after="60"/>
      <w:outlineLvl w:val="5"/>
    </w:pPr>
    <w:rPr>
      <w:rFonts w:ascii="Book Antiqua" w:hAnsi="Book Antiqua" w:cs="Book Antiqua"/>
      <w:i/>
    </w:rPr>
  </w:style>
  <w:style w:type="paragraph" w:styleId="Heading7">
    <w:name w:val="Heading 7"/>
    <w:basedOn w:val="Normal"/>
    <w:next w:val="Normal"/>
    <w:qFormat/>
    <w:pPr>
      <w:numPr>
        <w:ilvl w:val="6"/>
        <w:numId w:val="1"/>
      </w:numPr>
      <w:tabs>
        <w:tab w:val="clear" w:pos="720"/>
        <w:tab w:val="left" w:pos="5040" w:leader="none"/>
      </w:tabs>
      <w:spacing w:before="240" w:after="60"/>
      <w:ind w:left="4320" w:hanging="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6480" w:leader="none"/>
      </w:tabs>
      <w:spacing w:before="240" w:after="60"/>
      <w:ind w:left="5760" w:hanging="0"/>
      <w:outlineLvl w:val="8"/>
    </w:pPr>
    <w:rPr>
      <w:rFonts w:ascii="Arial" w:hAnsi="Arial" w:cs="Arial"/>
      <w:b/>
      <w:i/>
      <w:sz w:val="1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ietf.org/shadow.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7:19:00Z</dcterms:created>
  <dc:creator>AMS</dc:creator>
  <dc:description/>
  <dc:language>en-US</dc:language>
  <cp:lastModifiedBy>Dr. Greg M. Bernstein</cp:lastModifiedBy>
  <cp:lastPrinted>1999-11-29T08:37:00Z</cp:lastPrinted>
  <dcterms:modified xsi:type="dcterms:W3CDTF">2000-04-21T18:55:00Z</dcterms:modified>
  <cp:revision>9</cp:revision>
  <dc:subject/>
  <dc:title>OIF Contribution Cover Sheet</dc:title>
</cp:coreProperties>
</file>