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Times New Roman" w:hAnsi="PALATINO;Times New Roman" w:cs="PALATINO;Times New Roman"/>
          <w:b/>
          <w:b/>
          <w:ins w:id="4" w:author="John Strand" w:date="2000-04-26T15:47:00Z"/>
        </w:rPr>
      </w:pPr>
      <w:ins w:id="0" w:author="John Strand" w:date="2000-04-26T15:47:00Z">
        <w:r>
          <w:rPr>
            <w:rFonts w:cs="PALATINO;Times New Roman" w:ascii="PALATINO;Times New Roman" w:hAnsi="PALATINO;Times New Roman"/>
            <w:b/>
          </w:rPr>
          <w:t xml:space="preserve">Contribution Number: </w:t>
          <w:tab/>
        </w:r>
      </w:ins>
      <w:ins w:id="1" w:author="John Strand" w:date="2000-04-26T17:09:00Z">
        <w:r>
          <w:rPr>
            <w:rFonts w:cs="PALATINO;Times New Roman" w:ascii="PALATINO;Times New Roman" w:hAnsi="PALATINO;Times New Roman"/>
            <w:b/>
          </w:rPr>
          <w:t>oif20000.</w:t>
        </w:r>
      </w:ins>
      <w:ins w:id="2" w:author="John Strand" w:date="2000-04-26T17:21:00Z">
        <w:r>
          <w:rPr>
            <w:rFonts w:cs="PALATINO;Times New Roman" w:ascii="PALATINO;Times New Roman" w:hAnsi="PALATINO;Times New Roman"/>
            <w:b/>
          </w:rPr>
          <w:t>10</w:t>
        </w:r>
      </w:ins>
      <w:ins w:id="3" w:author="John Strand" w:date="2000-04-26T17:09:00Z">
        <w:r>
          <w:rPr>
            <w:rFonts w:cs="PALATINO;Times New Roman" w:ascii="PALATINO;Times New Roman" w:hAnsi="PALATINO;Times New Roman"/>
            <w:b/>
          </w:rPr>
          <w:t>8</w:t>
        </w:r>
      </w:ins>
    </w:p>
    <w:p>
      <w:pPr>
        <w:pStyle w:val="Normal"/>
        <w:rPr>
          <w:rFonts w:ascii="PALATINO;Times New Roman" w:hAnsi="PALATINO;Times New Roman" w:cs="PALATINO;Times New Roman"/>
          <w:b/>
          <w:b/>
          <w:ins w:id="6" w:author="John Strand" w:date="2000-04-26T15:47:00Z"/>
        </w:rPr>
      </w:pPr>
      <w:ins w:id="5" w:author="John Strand" w:date="2000-04-26T15:47:00Z">
        <w:r>
          <w:rPr>
            <w:rFonts w:cs="PALATINO;Times New Roman" w:ascii="PALATINO;Times New Roman" w:hAnsi="PALATINO;Times New Roman"/>
            <w:b/>
          </w:rPr>
        </w:r>
      </w:ins>
    </w:p>
    <w:p>
      <w:pPr>
        <w:pStyle w:val="Normal"/>
        <w:tabs>
          <w:tab w:val="clear" w:pos="720"/>
          <w:tab w:val="left" w:pos="2880" w:leader="none"/>
        </w:tabs>
        <w:rPr>
          <w:rFonts w:ascii="PALATINO;Times New Roman" w:hAnsi="PALATINO;Times New Roman" w:cs="PALATINO;Times New Roman"/>
          <w:b/>
          <w:b/>
          <w:ins w:id="8" w:author="John Strand" w:date="2000-04-26T15:47:00Z"/>
        </w:rPr>
      </w:pPr>
      <w:ins w:id="7" w:author="John Strand" w:date="2000-04-26T15:47:00Z">
        <w:r>
          <w:rPr>
            <w:rFonts w:cs="PALATINO;Times New Roman" w:ascii="PALATINO;Times New Roman" w:hAnsi="PALATINO;Times New Roman"/>
            <w:b/>
          </w:rPr>
          <w:t>Working Group: Signaling, Architecture</w:t>
          <w:tab/>
          <w:tab/>
        </w:r>
      </w:ins>
    </w:p>
    <w:p>
      <w:pPr>
        <w:pStyle w:val="Normal"/>
        <w:pBdr>
          <w:bottom w:val="single" w:sz="6" w:space="1" w:color="000000"/>
        </w:pBdr>
        <w:rPr>
          <w:rFonts w:ascii="PALATINO;Times New Roman" w:hAnsi="PALATINO;Times New Roman" w:cs="PALATINO;Times New Roman"/>
          <w:b/>
          <w:b/>
          <w:ins w:id="10" w:author="John Strand" w:date="2000-04-26T15:47:00Z"/>
        </w:rPr>
      </w:pPr>
      <w:ins w:id="9" w:author="John Strand" w:date="2000-04-26T15:47:00Z">
        <w:r>
          <w:rPr>
            <w:rFonts w:cs="PALATINO;Times New Roman" w:ascii="PALATINO;Times New Roman" w:hAnsi="PALATINO;Times New Roman"/>
            <w:b/>
          </w:rPr>
        </w:r>
      </w:ins>
    </w:p>
    <w:p>
      <w:pPr>
        <w:pStyle w:val="Normal"/>
        <w:rPr>
          <w:rFonts w:ascii="PALATINO;Times New Roman" w:hAnsi="PALATINO;Times New Roman" w:cs="PALATINO;Times New Roman"/>
          <w:ins w:id="12" w:author="John Strand" w:date="2000-04-26T15:47:00Z"/>
        </w:rPr>
      </w:pPr>
      <w:ins w:id="11" w:author="John Strand" w:date="2000-04-26T15:47:00Z">
        <w:r>
          <w:rPr>
            <w:rFonts w:cs="PALATINO;Times New Roman" w:ascii="PALATINO;Times New Roman" w:hAnsi="PALATINO;Times New Roman"/>
          </w:rPr>
        </w:r>
      </w:ins>
    </w:p>
    <w:p>
      <w:pPr>
        <w:pStyle w:val="Normal"/>
        <w:tabs>
          <w:tab w:val="clear" w:pos="720"/>
          <w:tab w:val="left" w:pos="2880" w:leader="none"/>
        </w:tabs>
        <w:rPr>
          <w:rFonts w:ascii="PALATINO;Times New Roman" w:hAnsi="PALATINO;Times New Roman" w:cs="PALATINO;Times New Roman"/>
          <w:b/>
          <w:b/>
          <w:ins w:id="14" w:author="John Strand" w:date="2000-04-26T15:47:00Z"/>
        </w:rPr>
      </w:pPr>
      <w:ins w:id="13" w:author="John Strand" w:date="2000-04-26T15:47:00Z">
        <w:r>
          <w:rPr>
            <w:rFonts w:cs="PALATINO;Times New Roman" w:ascii="PALATINO;Times New Roman" w:hAnsi="PALATINO;Times New Roman"/>
            <w:b/>
          </w:rPr>
          <w:t>TITLE:  Optical Layer Services Framework</w:t>
        </w:r>
      </w:ins>
    </w:p>
    <w:p>
      <w:pPr>
        <w:pStyle w:val="Normal"/>
        <w:pBdr>
          <w:bottom w:val="single" w:sz="6" w:space="1" w:color="000000"/>
        </w:pBdr>
        <w:rPr>
          <w:rFonts w:ascii="PALATINO;Times New Roman" w:hAnsi="PALATINO;Times New Roman" w:cs="PALATINO;Times New Roman"/>
          <w:b/>
          <w:b/>
          <w:ins w:id="16" w:author="John Strand" w:date="2000-04-26T15:47:00Z"/>
        </w:rPr>
      </w:pPr>
      <w:ins w:id="15" w:author="John Strand" w:date="2000-04-26T15:47:00Z">
        <w:r>
          <w:rPr>
            <w:rFonts w:cs="PALATINO;Times New Roman" w:ascii="PALATINO;Times New Roman" w:hAnsi="PALATINO;Times New Roman"/>
            <w:b/>
          </w:rPr>
        </w:r>
      </w:ins>
    </w:p>
    <w:p>
      <w:pPr>
        <w:pStyle w:val="Normal"/>
        <w:rPr>
          <w:rFonts w:ascii="PALATINO;Times New Roman" w:hAnsi="PALATINO;Times New Roman" w:cs="PALATINO;Times New Roman"/>
          <w:ins w:id="18" w:author="John Strand" w:date="2000-04-26T15:47:00Z"/>
        </w:rPr>
      </w:pPr>
      <w:ins w:id="17" w:author="John Strand" w:date="2000-04-26T15:47:00Z">
        <w:r>
          <w:rPr>
            <w:rFonts w:cs="PALATINO;Times New Roman" w:ascii="PALATINO;Times New Roman" w:hAnsi="PALATINO;Times New Roman"/>
          </w:rPr>
        </w:r>
      </w:ins>
    </w:p>
    <w:p>
      <w:pPr>
        <w:pStyle w:val="Normal"/>
        <w:tabs>
          <w:tab w:val="clear" w:pos="720"/>
          <w:tab w:val="left" w:pos="2880" w:leader="none"/>
        </w:tabs>
        <w:rPr>
          <w:rFonts w:ascii="PALATINO;Times New Roman" w:hAnsi="PALATINO;Times New Roman" w:cs="PALATINO;Times New Roman"/>
          <w:b/>
          <w:b/>
          <w:ins w:id="20" w:author="John Strand" w:date="2000-04-26T15:47:00Z"/>
        </w:rPr>
      </w:pPr>
      <w:ins w:id="19" w:author="John Strand" w:date="2000-04-26T15:47:00Z">
        <w:r>
          <w:rPr>
            <w:rFonts w:cs="PALATINO;Times New Roman" w:ascii="PALATINO;Times New Roman" w:hAnsi="PALATINO;Times New Roman"/>
            <w:b/>
          </w:rPr>
          <w:t>SOURCE:  John Strand</w:t>
        </w:r>
      </w:ins>
    </w:p>
    <w:p>
      <w:pPr>
        <w:pStyle w:val="Normal"/>
        <w:tabs>
          <w:tab w:val="clear" w:pos="720"/>
          <w:tab w:val="left" w:pos="2880" w:leader="none"/>
        </w:tabs>
        <w:rPr>
          <w:rFonts w:ascii="PALATINO;Times New Roman" w:hAnsi="PALATINO;Times New Roman" w:cs="PALATINO;Times New Roman"/>
          <w:b/>
          <w:b/>
          <w:ins w:id="23" w:author="John Strand" w:date="2000-04-26T15:47:00Z"/>
        </w:rPr>
      </w:pPr>
      <w:ins w:id="21" w:author="John Strand" w:date="2000-04-26T15:47:00Z">
        <w:r>
          <w:rPr>
            <w:rFonts w:eastAsia="PALATINO;Times New Roman" w:cs="PALATINO;Times New Roman" w:ascii="PALATINO;Times New Roman" w:hAnsi="PALATINO;Times New Roman"/>
            <w:b/>
          </w:rPr>
          <w:t xml:space="preserve">                    </w:t>
        </w:r>
      </w:ins>
      <w:ins w:id="22" w:author="John Strand" w:date="2000-04-26T15:47:00Z">
        <w:r>
          <w:rPr>
            <w:rFonts w:cs="PALATINO;Times New Roman" w:ascii="PALATINO;Times New Roman" w:hAnsi="PALATINO;Times New Roman"/>
            <w:b/>
          </w:rPr>
          <w:t xml:space="preserve">AT&amp;T Labs </w:t>
        </w:r>
      </w:ins>
    </w:p>
    <w:p>
      <w:pPr>
        <w:pStyle w:val="Normal"/>
        <w:tabs>
          <w:tab w:val="clear" w:pos="720"/>
          <w:tab w:val="left" w:pos="1620" w:leader="none"/>
        </w:tabs>
        <w:rPr>
          <w:rFonts w:ascii="PALATINO;Times New Roman" w:hAnsi="PALATINO;Times New Roman" w:cs="PALATINO;Times New Roman"/>
          <w:b/>
          <w:b/>
          <w:ins w:id="26" w:author="John Strand" w:date="2000-04-26T15:47:00Z"/>
        </w:rPr>
      </w:pPr>
      <w:ins w:id="24" w:author="John Strand" w:date="2000-04-26T15:47:00Z">
        <w:r>
          <w:rPr>
            <w:rFonts w:eastAsia="PALATINO;Times New Roman" w:cs="PALATINO;Times New Roman" w:ascii="PALATINO;Times New Roman" w:hAnsi="PALATINO;Times New Roman"/>
            <w:b/>
          </w:rPr>
          <w:t xml:space="preserve">        </w:t>
        </w:r>
      </w:ins>
      <w:ins w:id="25" w:author="John Strand" w:date="2000-04-26T15:47:00Z">
        <w:r>
          <w:rPr>
            <w:rFonts w:cs="PALATINO;Times New Roman" w:ascii="PALATINO;Times New Roman" w:hAnsi="PALATINO;Times New Roman"/>
            <w:b/>
          </w:rPr>
          <w:tab/>
          <w:t>100 Schulz Drive</w:t>
        </w:r>
      </w:ins>
    </w:p>
    <w:p>
      <w:pPr>
        <w:pStyle w:val="Normal"/>
        <w:tabs>
          <w:tab w:val="clear" w:pos="720"/>
          <w:tab w:val="left" w:pos="1620" w:leader="none"/>
        </w:tabs>
        <w:rPr>
          <w:rFonts w:ascii="PALATINO;Times New Roman" w:hAnsi="PALATINO;Times New Roman" w:cs="PALATINO;Times New Roman"/>
          <w:b/>
          <w:b/>
          <w:ins w:id="28" w:author="John Strand" w:date="2000-04-26T15:47:00Z"/>
        </w:rPr>
      </w:pPr>
      <w:ins w:id="27" w:author="John Strand" w:date="2000-04-26T15:47:00Z">
        <w:r>
          <w:rPr>
            <w:rFonts w:cs="PALATINO;Times New Roman" w:ascii="PALATINO;Times New Roman" w:hAnsi="PALATINO;Times New Roman"/>
            <w:b/>
          </w:rPr>
          <w:tab/>
          <w:t>Red Bank, N.J. 07701</w:t>
        </w:r>
      </w:ins>
    </w:p>
    <w:p>
      <w:pPr>
        <w:pStyle w:val="Normal"/>
        <w:tabs>
          <w:tab w:val="clear" w:pos="720"/>
          <w:tab w:val="left" w:pos="1620" w:leader="none"/>
        </w:tabs>
        <w:rPr>
          <w:rFonts w:ascii="PALATINO;Times New Roman" w:hAnsi="PALATINO;Times New Roman" w:cs="PALATINO;Times New Roman"/>
          <w:ins w:id="30" w:author="John Strand" w:date="2000-04-26T15:47:00Z"/>
        </w:rPr>
      </w:pPr>
      <w:ins w:id="29" w:author="John Strand" w:date="2000-04-26T15:47:00Z">
        <w:r>
          <w:rPr>
            <w:rFonts w:cs="PALATINO;Times New Roman" w:ascii="PALATINO;Times New Roman" w:hAnsi="PALATINO;Times New Roman"/>
            <w:b/>
          </w:rPr>
          <w:tab/>
          <w:t>jls@research.att.com</w:t>
        </w:r>
      </w:ins>
    </w:p>
    <w:p>
      <w:pPr>
        <w:pStyle w:val="Normal"/>
        <w:tabs>
          <w:tab w:val="clear" w:pos="720"/>
          <w:tab w:val="left" w:pos="2880" w:leader="none"/>
        </w:tabs>
        <w:rPr>
          <w:rFonts w:ascii="PALATINO;Times New Roman" w:hAnsi="PALATINO;Times New Roman" w:cs="PALATINO;Times New Roman"/>
          <w:ins w:id="32" w:author="John Strand" w:date="2000-04-26T15:47:00Z"/>
        </w:rPr>
      </w:pPr>
      <w:ins w:id="31" w:author="John Strand" w:date="2000-04-26T15:47:00Z">
        <w:r>
          <w:rPr>
            <w:rFonts w:cs="PALATINO;Times New Roman" w:ascii="PALATINO;Times New Roman" w:hAnsi="PALATINO;Times New Roman"/>
          </w:rPr>
          <w:tab/>
        </w:r>
      </w:ins>
    </w:p>
    <w:p>
      <w:pPr>
        <w:pStyle w:val="Normal"/>
        <w:tabs>
          <w:tab w:val="clear" w:pos="720"/>
          <w:tab w:val="left" w:pos="2880" w:leader="none"/>
        </w:tabs>
        <w:rPr>
          <w:rFonts w:ascii="PALATINO;Times New Roman" w:hAnsi="PALATINO;Times New Roman" w:cs="PALATINO;Times New Roman"/>
          <w:ins w:id="34" w:author="John Strand" w:date="2000-04-26T15:47:00Z"/>
        </w:rPr>
      </w:pPr>
      <w:ins w:id="33" w:author="John Strand" w:date="2000-04-26T15:47:00Z">
        <w:r>
          <w:rPr>
            <w:rFonts w:cs="PALATINO;Times New Roman" w:ascii="PALATINO;Times New Roman" w:hAnsi="PALATINO;Times New Roman"/>
          </w:rPr>
          <w:tab/>
        </w:r>
      </w:ins>
    </w:p>
    <w:p>
      <w:pPr>
        <w:pStyle w:val="Normal"/>
        <w:tabs>
          <w:tab w:val="clear" w:pos="720"/>
          <w:tab w:val="left" w:pos="2880" w:leader="none"/>
        </w:tabs>
        <w:rPr>
          <w:rFonts w:ascii="PALATINO;Times New Roman" w:hAnsi="PALATINO;Times New Roman" w:cs="PALATINO;Times New Roman"/>
          <w:ins w:id="36" w:author="John Strand" w:date="2000-04-26T15:47:00Z"/>
        </w:rPr>
      </w:pPr>
      <w:ins w:id="35" w:author="John Strand" w:date="2000-04-26T15:47:00Z">
        <w:r>
          <w:rPr>
            <w:rFonts w:cs="PALATINO;Times New Roman" w:ascii="PALATINO;Times New Roman" w:hAnsi="PALATINO;Times New Roman"/>
          </w:rPr>
          <w:tab/>
        </w:r>
      </w:ins>
    </w:p>
    <w:p>
      <w:pPr>
        <w:pStyle w:val="Normal"/>
        <w:tabs>
          <w:tab w:val="clear" w:pos="720"/>
          <w:tab w:val="left" w:pos="2880" w:leader="none"/>
        </w:tabs>
        <w:rPr>
          <w:rFonts w:ascii="PALATINO;Times New Roman" w:hAnsi="PALATINO;Times New Roman" w:cs="PALATINO;Times New Roman"/>
          <w:ins w:id="38" w:author="John Strand" w:date="2000-04-26T15:47:00Z"/>
        </w:rPr>
      </w:pPr>
      <w:ins w:id="37" w:author="John Strand" w:date="2000-04-26T15:47:00Z">
        <w:r>
          <w:rPr>
            <w:rFonts w:cs="PALATINO;Times New Roman" w:ascii="PALATINO;Times New Roman" w:hAnsi="PALATINO;Times New Roman"/>
          </w:rPr>
          <w:tab/>
        </w:r>
      </w:ins>
    </w:p>
    <w:p>
      <w:pPr>
        <w:pStyle w:val="Normal"/>
        <w:pBdr>
          <w:bottom w:val="single" w:sz="6" w:space="1" w:color="000000"/>
        </w:pBdr>
        <w:rPr>
          <w:rFonts w:ascii="PALATINO;Times New Roman" w:hAnsi="PALATINO;Times New Roman" w:cs="PALATINO;Times New Roman"/>
          <w:ins w:id="40" w:author="John Strand" w:date="2000-04-26T15:47:00Z"/>
        </w:rPr>
      </w:pPr>
      <w:ins w:id="39" w:author="John Strand" w:date="2000-04-26T15:47:00Z">
        <w:r>
          <w:rPr>
            <w:rFonts w:cs="PALATINO;Times New Roman" w:ascii="PALATINO;Times New Roman" w:hAnsi="PALATINO;Times New Roman"/>
          </w:rPr>
        </w:r>
      </w:ins>
    </w:p>
    <w:p>
      <w:pPr>
        <w:pStyle w:val="Normal"/>
        <w:rPr>
          <w:rFonts w:ascii="PALATINO;Times New Roman" w:hAnsi="PALATINO;Times New Roman" w:cs="PALATINO;Times New Roman"/>
          <w:ins w:id="42" w:author="John Strand" w:date="2000-04-26T15:47:00Z"/>
        </w:rPr>
      </w:pPr>
      <w:ins w:id="41" w:author="John Strand" w:date="2000-04-26T15:47:00Z">
        <w:r>
          <w:rPr>
            <w:rFonts w:cs="PALATINO;Times New Roman" w:ascii="PALATINO;Times New Roman" w:hAnsi="PALATINO;Times New Roman"/>
          </w:rPr>
        </w:r>
      </w:ins>
    </w:p>
    <w:p>
      <w:pPr>
        <w:pStyle w:val="Normal"/>
        <w:tabs>
          <w:tab w:val="clear" w:pos="720"/>
          <w:tab w:val="left" w:pos="2880" w:leader="none"/>
        </w:tabs>
        <w:rPr>
          <w:rFonts w:ascii="PALATINO;Times New Roman" w:hAnsi="PALATINO;Times New Roman" w:cs="PALATINO;Times New Roman"/>
          <w:b/>
          <w:b/>
          <w:ins w:id="44" w:author="John Strand" w:date="2000-04-26T15:47:00Z"/>
        </w:rPr>
      </w:pPr>
      <w:ins w:id="43" w:author="John Strand" w:date="2000-04-26T15:47:00Z">
        <w:r>
          <w:rPr>
            <w:rFonts w:cs="PALATINO;Times New Roman" w:ascii="PALATINO;Times New Roman" w:hAnsi="PALATINO;Times New Roman"/>
            <w:b/>
          </w:rPr>
          <w:t>DATE: May 26, 2000</w:t>
          <w:tab/>
        </w:r>
      </w:ins>
    </w:p>
    <w:p>
      <w:pPr>
        <w:pStyle w:val="Normal"/>
        <w:pBdr>
          <w:bottom w:val="single" w:sz="6" w:space="1" w:color="000000"/>
        </w:pBdr>
        <w:rPr>
          <w:rFonts w:ascii="PALATINO;Times New Roman" w:hAnsi="PALATINO;Times New Roman" w:cs="PALATINO;Times New Roman"/>
          <w:b/>
          <w:b/>
          <w:ins w:id="46" w:author="John Strand" w:date="2000-04-26T15:47:00Z"/>
        </w:rPr>
      </w:pPr>
      <w:ins w:id="45" w:author="John Strand" w:date="2000-04-26T15:47:00Z">
        <w:r>
          <w:rPr>
            <w:rFonts w:cs="PALATINO;Times New Roman" w:ascii="PALATINO;Times New Roman" w:hAnsi="PALATINO;Times New Roman"/>
            <w:b/>
          </w:rPr>
        </w:r>
      </w:ins>
    </w:p>
    <w:p>
      <w:pPr>
        <w:pStyle w:val="Normal"/>
        <w:rPr>
          <w:rFonts w:ascii="PALATINO;Times New Roman" w:hAnsi="PALATINO;Times New Roman" w:cs="PALATINO;Times New Roman"/>
          <w:ins w:id="48" w:author="John Strand" w:date="2000-04-26T15:47:00Z"/>
        </w:rPr>
      </w:pPr>
      <w:ins w:id="47" w:author="John Strand" w:date="2000-04-26T15:47:00Z">
        <w:r>
          <w:rPr>
            <w:rFonts w:cs="PALATINO;Times New Roman" w:ascii="PALATINO;Times New Roman" w:hAnsi="PALATINO;Times New Roman"/>
          </w:rPr>
        </w:r>
      </w:ins>
    </w:p>
    <w:p>
      <w:pPr>
        <w:pStyle w:val="Normal"/>
        <w:rPr>
          <w:ins w:id="51" w:author="John Strand" w:date="2000-04-26T15:47:00Z"/>
        </w:rPr>
      </w:pPr>
      <w:ins w:id="49" w:author="John Strand" w:date="2000-04-26T15:47:00Z">
        <w:r>
          <w:rPr>
            <w:rFonts w:cs="PALATINO;Times New Roman" w:ascii="PALATINO;Times New Roman" w:hAnsi="PALATINO;Times New Roman"/>
            <w:b/>
          </w:rPr>
          <w:t xml:space="preserve">ABSTRACT: </w:t>
        </w:r>
      </w:ins>
      <w:ins w:id="50" w:author="John Strand" w:date="2000-04-26T15:47:00Z">
        <w:r>
          <w:rPr/>
          <w:t>This contribution sketches out some of the service considerations we consider to be important for intercity network operators, identifies some standards areas that are important for these considerations, and sketches out a more complete services framework for an optical layer control plane.  Recommendations for further OIF activity to flesh out the framework  are made in the last section.</w:t>
        </w:r>
      </w:ins>
    </w:p>
    <w:p>
      <w:pPr>
        <w:pStyle w:val="Footnote"/>
        <w:rPr>
          <w:rFonts w:ascii="PALATINO;Times New Roman" w:hAnsi="PALATINO;Times New Roman" w:cs="PALATINO;Times New Roman"/>
          <w:ins w:id="53" w:author="John Strand" w:date="2000-04-26T15:47:00Z"/>
        </w:rPr>
      </w:pPr>
      <w:ins w:id="52" w:author="John Strand" w:date="2000-04-26T15:47:00Z">
        <w:r>
          <w:rPr>
            <w:rFonts w:cs="PALATINO;Times New Roman" w:ascii="PALATINO;Times New Roman" w:hAnsi="PALATINO;Times New Roman"/>
          </w:rPr>
        </w:r>
      </w:ins>
    </w:p>
    <w:p>
      <w:pPr>
        <w:pStyle w:val="Normal"/>
        <w:rPr>
          <w:rFonts w:ascii="PALATINO;Times New Roman" w:hAnsi="PALATINO;Times New Roman" w:cs="PALATINO;Times New Roman"/>
          <w:ins w:id="55" w:author="John Strand" w:date="2000-04-26T15:47:00Z"/>
        </w:rPr>
      </w:pPr>
      <w:ins w:id="54" w:author="John Strand" w:date="2000-04-26T15:47:00Z">
        <w:r>
          <w:rPr>
            <w:rFonts w:cs="PALATINO;Times New Roman" w:ascii="PALATINO;Times New Roman" w:hAnsi="PALATINO;Times New Roman"/>
          </w:rPr>
          <w:t>______________________________________________________________________________________</w:t>
        </w:r>
      </w:ins>
    </w:p>
    <w:p>
      <w:pPr>
        <w:pStyle w:val="Normal"/>
        <w:rPr>
          <w:rFonts w:ascii="PALATINO;Times New Roman" w:hAnsi="PALATINO;Times New Roman" w:cs="PALATINO;Times New Roman"/>
          <w:ins w:id="57" w:author="John Strand" w:date="2000-04-26T15:47:00Z"/>
        </w:rPr>
      </w:pPr>
      <w:ins w:id="56" w:author="John Strand" w:date="2000-04-26T15:47:00Z">
        <w:r>
          <w:rPr>
            <w:rFonts w:cs="PALATINO;Times New Roman" w:ascii="PALATINO;Times New Roman" w:hAnsi="PALATINO;Times New Roman"/>
          </w:rPr>
        </w:r>
      </w:ins>
    </w:p>
    <w:p>
      <w:pPr>
        <w:pStyle w:val="PlainText"/>
        <w:jc w:val="both"/>
        <w:rPr>
          <w:ins w:id="60" w:author="John Strand" w:date="2000-04-26T15:47:00Z"/>
        </w:rPr>
      </w:pPr>
      <w:ins w:id="58" w:author="John Strand" w:date="2000-04-26T15:47:00Z">
        <w:r>
          <w:rPr>
            <w:rFonts w:cs="PALATINO;Times New Roman" w:ascii="PALATINO;Times New Roman" w:hAnsi="PALATINO;Times New Roman"/>
            <w:b/>
          </w:rPr>
          <w:t>Notice:</w:t>
        </w:r>
      </w:ins>
      <w:ins w:id="59" w:author="John Strand" w:date="2000-04-26T15:47:00Z">
        <w:r>
          <w:rPr>
            <w:rFonts w:cs="PALATINO;Times New Roman" w:ascii="PALATINO;Times New Roman" w:hAnsi="PALATINO;Times New Roman"/>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ins>
    </w:p>
    <w:p>
      <w:pPr>
        <w:pStyle w:val="PlainText"/>
        <w:jc w:val="both"/>
        <w:rPr>
          <w:rFonts w:ascii="PALATINO;Times New Roman" w:hAnsi="PALATINO;Times New Roman" w:cs="PALATINO;Times New Roman"/>
          <w:ins w:id="62" w:author="John Strand" w:date="2000-04-26T15:47:00Z"/>
        </w:rPr>
      </w:pPr>
      <w:ins w:id="61" w:author="John Strand" w:date="2000-04-26T15:47:00Z">
        <w:r>
          <w:rPr>
            <w:rFonts w:cs="PALATINO;Times New Roman" w:ascii="PALATINO;Times New Roman" w:hAnsi="PALATINO;Times New Roman"/>
          </w:rPr>
        </w:r>
      </w:ins>
    </w:p>
    <w:p>
      <w:pPr>
        <w:pStyle w:val="PlainText"/>
        <w:jc w:val="both"/>
        <w:rPr>
          <w:rFonts w:ascii="PALATINO;Times New Roman" w:hAnsi="PALATINO;Times New Roman" w:cs="PALATINO;Times New Roman"/>
          <w:ins w:id="64" w:author="John Strand" w:date="2000-04-26T15:47:00Z"/>
        </w:rPr>
      </w:pPr>
      <w:ins w:id="63" w:author="John Strand" w:date="2000-04-26T15:47:00Z">
        <w:r>
          <w:rPr>
            <w:rFonts w:cs="PALATINO;Times New Roman" w:ascii="PALATINO;Times New Roman" w:hAnsi="PALATINO;Times New Roman"/>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ins>
    </w:p>
    <w:p>
      <w:pPr>
        <w:pStyle w:val="Normal"/>
        <w:rPr>
          <w:rFonts w:ascii="PALATINO;Times New Roman" w:hAnsi="PALATINO;Times New Roman" w:cs="PALATINO;Times New Roman"/>
          <w:ins w:id="66" w:author="John Strand" w:date="2000-04-26T15:47:00Z"/>
        </w:rPr>
      </w:pPr>
      <w:ins w:id="65" w:author="John Strand" w:date="2000-04-26T15:47:00Z">
        <w:r>
          <w:rPr>
            <w:rFonts w:cs="PALATINO;Times New Roman" w:ascii="PALATINO;Times New Roman" w:hAnsi="PALATINO;Times New Roman"/>
          </w:rPr>
        </w:r>
      </w:ins>
    </w:p>
    <w:p>
      <w:pPr>
        <w:pStyle w:val="Normal"/>
        <w:rPr>
          <w:rFonts w:ascii="PALATINO;Times New Roman" w:hAnsi="PALATINO;Times New Roman" w:cs="PALATINO;Times New Roman"/>
          <w:ins w:id="68" w:author="John Strand" w:date="2000-04-26T15:47:00Z"/>
        </w:rPr>
      </w:pPr>
      <w:ins w:id="67" w:author="John Strand" w:date="2000-04-26T15:47:00Z">
        <w:r>
          <w:rPr>
            <w:rFonts w:cs="PALATINO;Times New Roman" w:ascii="PALATINO;Times New Roman" w:hAnsi="PALATINO;Times New Roman"/>
          </w:rPr>
        </w:r>
      </w:ins>
    </w:p>
    <w:p>
      <w:pPr>
        <w:pStyle w:val="Normal"/>
        <w:jc w:val="center"/>
        <w:rPr>
          <w:rFonts w:ascii="PALATINO;Times New Roman" w:hAnsi="PALATINO;Times New Roman" w:cs="PALATINO;Times New Roman"/>
          <w:ins w:id="70" w:author="John Strand" w:date="2000-04-26T15:47:00Z"/>
        </w:rPr>
      </w:pPr>
      <w:ins w:id="69" w:author="John Strand" w:date="2000-04-26T15:47:00Z">
        <w:r>
          <w:rPr>
            <w:rFonts w:cs="PALATINO;Times New Roman" w:ascii="PALATINO;Times New Roman" w:hAnsi="PALATINO;Times New Roman"/>
          </w:rPr>
          <w:t>For additional information contact:</w:t>
        </w:r>
      </w:ins>
    </w:p>
    <w:p>
      <w:pPr>
        <w:pStyle w:val="Normal"/>
        <w:jc w:val="center"/>
        <w:rPr>
          <w:rFonts w:ascii="PALATINO;Times New Roman" w:hAnsi="PALATINO;Times New Roman" w:cs="PALATINO;Times New Roman"/>
          <w:ins w:id="72" w:author="John Strand" w:date="2000-04-26T15:47:00Z"/>
        </w:rPr>
      </w:pPr>
      <w:ins w:id="71" w:author="John Strand" w:date="2000-04-26T15:47:00Z">
        <w:r>
          <w:rPr>
            <w:rFonts w:cs="PALATINO;Times New Roman" w:ascii="PALATINO;Times New Roman" w:hAnsi="PALATINO;Times New Roman"/>
          </w:rPr>
          <w:t xml:space="preserve">The Optical Internetworking Forum, 39355 California Street, </w:t>
        </w:r>
      </w:ins>
    </w:p>
    <w:p>
      <w:pPr>
        <w:pStyle w:val="Normal"/>
        <w:jc w:val="center"/>
        <w:rPr>
          <w:rFonts w:ascii="PALATINO;Times New Roman" w:hAnsi="PALATINO;Times New Roman" w:cs="PALATINO;Times New Roman"/>
          <w:ins w:id="74" w:author="John Strand" w:date="2000-04-26T15:47:00Z"/>
        </w:rPr>
      </w:pPr>
      <w:ins w:id="73" w:author="John Strand" w:date="2000-04-26T15:47:00Z">
        <w:r>
          <w:rPr>
            <w:rFonts w:cs="PALATINO;Times New Roman" w:ascii="PALATINO;Times New Roman" w:hAnsi="PALATINO;Times New Roman"/>
          </w:rPr>
          <w:t>Suite 307, Fremont, CA 94538</w:t>
        </w:r>
      </w:ins>
    </w:p>
    <w:p>
      <w:pPr>
        <w:pStyle w:val="Normal"/>
        <w:jc w:val="center"/>
        <w:rPr>
          <w:ins w:id="78" w:author="John Strand" w:date="2000-04-26T15:47:00Z"/>
        </w:rPr>
      </w:pPr>
      <w:ins w:id="75" w:author="John Strand" w:date="2000-04-26T15:47:00Z">
        <w:r>
          <w:rPr>
            <w:rFonts w:cs="PALATINO;Times New Roman" w:ascii="PALATINO;Times New Roman" w:hAnsi="PALATINO;Times New Roman"/>
          </w:rPr>
          <w:t xml:space="preserve">510-608-5990 phone </w:t>
        </w:r>
      </w:ins>
      <w:ins w:id="76" w:author="John Strand" w:date="2000-04-26T15:47:00Z">
        <w:r>
          <w:rPr>
            <w:rFonts w:eastAsia="Monotype Sorts" w:cs="Monotype Sorts" w:ascii="Monotype Sorts" w:hAnsi="Monotype Sorts"/>
          </w:rPr>
          <w:t></w:t>
        </w:r>
      </w:ins>
      <w:ins w:id="77" w:author="John Strand" w:date="2000-04-26T15:47:00Z">
        <w:r>
          <w:rPr>
            <w:rFonts w:cs="PALATINO;Times New Roman" w:ascii="PALATINO;Times New Roman" w:hAnsi="PALATINO;Times New Roman"/>
          </w:rPr>
          <w:t xml:space="preserve"> info@oiforum.com</w:t>
        </w:r>
      </w:ins>
    </w:p>
    <w:p>
      <w:pPr>
        <w:pStyle w:val="Normal"/>
        <w:jc w:val="center"/>
        <w:rPr>
          <w:rFonts w:ascii="PALATINO;Times New Roman" w:hAnsi="PALATINO;Times New Roman" w:cs="PALATINO;Times New Roman"/>
          <w:ins w:id="80" w:author="John Strand" w:date="2000-04-26T15:47:00Z"/>
        </w:rPr>
      </w:pPr>
      <w:ins w:id="79" w:author="John Strand" w:date="2000-04-26T15:47:00Z">
        <w:r>
          <w:rPr>
            <w:rFonts w:cs="PALATINO;Times New Roman" w:ascii="PALATINO;Times New Roman" w:hAnsi="PALATINO;Times New Roman"/>
          </w:rPr>
        </w:r>
      </w:ins>
    </w:p>
    <w:p>
      <w:pPr>
        <w:pStyle w:val="Normal"/>
        <w:rPr>
          <w:rFonts w:ascii="PALATINO;Times New Roman" w:hAnsi="PALATINO;Times New Roman" w:cs="PALATINO;Times New Roman"/>
          <w:ins w:id="82" w:author="John Strand" w:date="2000-04-26T15:47:00Z"/>
        </w:rPr>
      </w:pPr>
      <w:ins w:id="81" w:author="John Strand" w:date="2000-04-26T15:47:00Z">
        <w:r>
          <w:rPr>
            <w:rFonts w:cs="PALATINO;Times New Roman" w:ascii="PALATINO;Times New Roman" w:hAnsi="PALATINO;Times New Roman"/>
            <w:color w:val="000000"/>
          </w:rPr>
          <w:t>© 1998 Optical Internetworking Forum</w:t>
        </w:r>
      </w:ins>
    </w:p>
    <w:p>
      <w:pPr>
        <w:pStyle w:val="Normal"/>
        <w:rPr>
          <w:rFonts w:ascii="PALATINO;Times New Roman" w:hAnsi="PALATINO;Times New Roman" w:cs="PALATINO;Times New Roman"/>
          <w:ins w:id="84" w:author="John Strand" w:date="2000-04-26T15:47:00Z"/>
        </w:rPr>
      </w:pPr>
      <w:ins w:id="83" w:author="John Strand" w:date="2000-04-26T15:47:00Z">
        <w:r>
          <w:rPr>
            <w:rFonts w:cs="PALATINO;Times New Roman" w:ascii="PALATINO;Times New Roman" w:hAnsi="PALATINO;Times New Roman"/>
          </w:rPr>
        </w:r>
      </w:ins>
    </w:p>
    <w:p>
      <w:pPr>
        <w:pStyle w:val="Heading"/>
        <w:rPr/>
      </w:pPr>
      <w:del w:id="85" w:author="John Strand" w:date="2000-04-26T15:47:00Z">
        <w:r>
          <w:rPr/>
          <w:delText>O</w:delText>
        </w:r>
      </w:del>
      <w:ins w:id="86" w:author="John Strand" w:date="2000-04-26T15:47:00Z">
        <w:r>
          <w:rPr/>
          <w:t>O</w:t>
        </w:r>
      </w:ins>
      <w:r>
        <w:rPr/>
        <w:t>ptical Layer Services Framework</w:t>
      </w:r>
    </w:p>
    <w:p>
      <w:pPr>
        <w:pStyle w:val="Subtitle"/>
        <w:spacing w:before="0" w:after="0"/>
        <w:rPr/>
      </w:pPr>
      <w:r>
        <w:rPr/>
        <w:t>John Strand</w:t>
      </w:r>
    </w:p>
    <w:p>
      <w:pPr>
        <w:pStyle w:val="Subtitle"/>
        <w:spacing w:before="0" w:after="0"/>
        <w:rPr/>
      </w:pPr>
      <w:r>
        <w:rPr/>
        <w:t>AT&amp;T Labs – Research, 100 Schulz Drive, Red Bank, NJ 07701</w:t>
      </w:r>
    </w:p>
    <w:p>
      <w:pPr>
        <w:pStyle w:val="Subtitle"/>
        <w:spacing w:before="0" w:after="0"/>
        <w:rPr/>
      </w:pPr>
      <w:hyperlink r:id="rId2">
        <w:r>
          <w:rPr>
            <w:rStyle w:val="InternetLink"/>
          </w:rPr>
          <w:t>jls@research.att.com</w:t>
        </w:r>
      </w:hyperlink>
    </w:p>
    <w:p>
      <w:pPr>
        <w:pStyle w:val="Subtitle"/>
        <w:spacing w:before="0" w:after="0"/>
        <w:rPr/>
      </w:pPr>
      <w:r>
        <w:rPr/>
      </w:r>
    </w:p>
    <w:p>
      <w:pPr>
        <w:pStyle w:val="Heading1"/>
        <w:ind w:left="0" w:hanging="0"/>
        <w:rPr/>
      </w:pPr>
      <w:r>
        <w:rPr/>
        <w:t>Introduction</w:t>
      </w:r>
    </w:p>
    <w:p>
      <w:pPr>
        <w:pStyle w:val="Normal"/>
        <w:rPr/>
      </w:pPr>
      <w:r>
        <w:rPr/>
        <w:t xml:space="preserve">The initial adapters of Optical Layer Cross Connects (OLXC's) will be the operators of large intercity networks.  They hope that optical layer advances will allow them to offer services which better meet the needs of </w:t>
      </w:r>
      <w:del w:id="87" w:author="John Strand" w:date="2000-04-25T09:06:00Z">
        <w:r>
          <w:rPr/>
          <w:delText xml:space="preserve">these </w:delText>
        </w:r>
      </w:del>
      <w:ins w:id="88" w:author="John Strand" w:date="2000-04-25T09:06:00Z">
        <w:r>
          <w:rPr/>
          <w:t xml:space="preserve">their </w:t>
        </w:r>
      </w:ins>
      <w:r>
        <w:rPr/>
        <w:t xml:space="preserve">clients for capacity, functionality, flexibility, and lower costs within a viable operator business model.  The UNI and control plane infrastructure standards under development in OIF and elsewhere are a good first step toward meeting these hopes, but without extensions operator </w:t>
      </w:r>
      <w:del w:id="89" w:author="John Strand" w:date="2000-04-25T09:06:00Z">
        <w:r>
          <w:rPr/>
          <w:delText xml:space="preserve">hopes </w:delText>
        </w:r>
      </w:del>
      <w:ins w:id="90" w:author="John Strand" w:date="2000-04-25T09:06:00Z">
        <w:r>
          <w:rPr/>
          <w:t xml:space="preserve">needs </w:t>
        </w:r>
      </w:ins>
      <w:r>
        <w:rPr/>
        <w:t xml:space="preserve">are not going to be fully met. This contribution sketches out some of the considerations we consider to be important for these operators, identifies some of the current shortfalls, and sketches out a more complete services framework for an optical layer control plane.  </w:t>
      </w:r>
      <w:ins w:id="91" w:author="John Strand" w:date="2000-04-25T09:07:00Z">
        <w:r>
          <w:rPr/>
          <w:t>Recommendations for further OIF activity to flesh out the framework  are made in the last section.</w:t>
        </w:r>
      </w:ins>
    </w:p>
    <w:p>
      <w:pPr>
        <w:pStyle w:val="Heading1"/>
        <w:ind w:left="0" w:hanging="0"/>
        <w:rPr/>
      </w:pPr>
      <w:r>
        <w:rPr/>
        <w:t>Objectives And Constraints</w:t>
      </w:r>
    </w:p>
    <w:p>
      <w:pPr>
        <w:pStyle w:val="Normal"/>
        <w:rPr/>
      </w:pPr>
      <w:r>
        <w:rPr/>
        <w:t>It is important to note that the operator of a large intercity network will have a number of objectives in mind when evaluating optical layer evolution alternatives.  Some of the most important are:</w:t>
      </w:r>
    </w:p>
    <w:p>
      <w:pPr>
        <w:pStyle w:val="Normal"/>
        <w:numPr>
          <w:ilvl w:val="0"/>
          <w:numId w:val="5"/>
        </w:numPr>
        <w:tabs>
          <w:tab w:val="clear" w:pos="720"/>
          <w:tab w:val="left" w:pos="792" w:leader="none"/>
        </w:tabs>
        <w:ind w:left="792" w:hanging="360"/>
        <w:rPr/>
      </w:pPr>
      <w:r>
        <w:rPr>
          <w:b/>
        </w:rPr>
        <w:t xml:space="preserve">Service Functionality: </w:t>
      </w:r>
      <w:r>
        <w:rPr/>
        <w:t>Rapid provisioning and restoration configurable on a per-circuit basis are particularly important.</w:t>
      </w:r>
    </w:p>
    <w:p>
      <w:pPr>
        <w:pStyle w:val="Normal"/>
        <w:numPr>
          <w:ilvl w:val="0"/>
          <w:numId w:val="5"/>
        </w:numPr>
        <w:tabs>
          <w:tab w:val="clear" w:pos="720"/>
          <w:tab w:val="left" w:pos="792" w:leader="none"/>
        </w:tabs>
        <w:ind w:left="792" w:hanging="360"/>
        <w:rPr/>
      </w:pPr>
      <w:r>
        <w:rPr>
          <w:b/>
        </w:rPr>
        <w:t>Workable Business Model:</w:t>
      </w:r>
      <w:r>
        <w:rPr/>
        <w:t xml:space="preserve">  The cost of providing gigabit connections is expected to drop rapidly, but such a connection will still require dedicated use of expensive and periodically scarce capacity and equipment.  Therefore the ability to control network access, and to measure and bill for usage, will be critical.  In addition, industry revenues from legacy services (voice and private line) are expected to dwarf those from IP transport for the </w:t>
      </w:r>
      <w:del w:id="92" w:author="John Strand" w:date="2000-04-25T09:10:00Z">
        <w:r>
          <w:rPr/>
          <w:delText>foreseeable future</w:delText>
        </w:r>
      </w:del>
      <w:ins w:id="93" w:author="John Strand" w:date="2000-04-25T09:10:00Z">
        <w:r>
          <w:rPr/>
          <w:t>next few years</w:t>
        </w:r>
      </w:ins>
      <w:r>
        <w:rPr/>
        <w:t xml:space="preserve"> [</w:t>
      </w:r>
      <w:del w:id="94" w:author="John Strand" w:date="2000-04-25T09:09:00Z">
        <w:r>
          <w:rPr/>
          <w:delText>Refs</w:delText>
        </w:r>
      </w:del>
      <w:ins w:id="95" w:author="John Strand" w:date="2000-04-25T09:09:00Z">
        <w:r>
          <w:rPr/>
          <w:t>RHK99</w:t>
        </w:r>
      </w:ins>
      <w:r>
        <w:rPr/>
        <w:t xml:space="preserve">]). Meeting the needs of these services and migrating them to the operator’s newer </w:t>
      </w:r>
      <w:del w:id="96" w:author="John Strand" w:date="2000-04-25T09:10:00Z">
        <w:r>
          <w:rPr/>
          <w:delText xml:space="preserve">services </w:delText>
        </w:r>
      </w:del>
      <w:ins w:id="97" w:author="John Strand" w:date="2000-04-25T09:10:00Z">
        <w:r>
          <w:rPr/>
          <w:t xml:space="preserve">service platforms </w:t>
        </w:r>
      </w:ins>
      <w:r>
        <w:rPr/>
        <w:t>will also be a critical need.</w:t>
      </w:r>
    </w:p>
    <w:p>
      <w:pPr>
        <w:pStyle w:val="Normal"/>
        <w:numPr>
          <w:ilvl w:val="0"/>
          <w:numId w:val="5"/>
        </w:numPr>
        <w:tabs>
          <w:tab w:val="clear" w:pos="720"/>
          <w:tab w:val="left" w:pos="792" w:leader="none"/>
        </w:tabs>
        <w:ind w:left="792" w:hanging="360"/>
        <w:rPr/>
      </w:pPr>
      <w:r>
        <w:rPr>
          <w:b/>
        </w:rPr>
        <w:t xml:space="preserve">Evolvability: </w:t>
      </w:r>
      <w:r>
        <w:rPr/>
        <w:t xml:space="preserve"> We expect optical layer technology to continue to evolve very rapidly, with a very real possibility of additional “disruptive” advances. The analog nature of optical technology compounds this problem for the control planes because these advances are likely to be accompanied by complex and technology-specific performance constraints.  An architecture which allows the gradual and seamless introduction of new technologies into the network without time-consuming and costly changes to embedded technologies and especially control planes is highly desirable.</w:t>
      </w:r>
    </w:p>
    <w:p>
      <w:pPr>
        <w:pStyle w:val="Normal"/>
        <w:numPr>
          <w:ilvl w:val="0"/>
          <w:numId w:val="5"/>
        </w:numPr>
        <w:tabs>
          <w:tab w:val="clear" w:pos="720"/>
          <w:tab w:val="left" w:pos="792" w:leader="none"/>
        </w:tabs>
        <w:ind w:left="792" w:hanging="360"/>
        <w:rPr/>
      </w:pPr>
      <w:r>
        <w:rPr>
          <w:b/>
        </w:rPr>
        <w:t>Network Integrity:</w:t>
      </w:r>
      <w:r>
        <w:rPr/>
        <w:t xml:space="preserve"> The security and reliability of the optical layer, and particularly the control plane, can</w:t>
      </w:r>
      <w:del w:id="98" w:author="John Strand" w:date="2000-04-25T09:10:00Z">
        <w:r>
          <w:rPr/>
          <w:delText xml:space="preserve">’t </w:delText>
        </w:r>
      </w:del>
      <w:r>
        <w:rPr/>
        <w:t>not be compromised nor can the network operator’s control over the consumption of network resources.</w:t>
      </w:r>
      <w:ins w:id="99" w:author="John Strand" w:date="2000-04-25T09:10:00Z">
        <w:r>
          <w:rPr/>
          <w:t xml:space="preserve"> Fault containment within and between network domains must remain a priority.</w:t>
        </w:r>
      </w:ins>
    </w:p>
    <w:p>
      <w:pPr>
        <w:pStyle w:val="Normal"/>
        <w:numPr>
          <w:ilvl w:val="0"/>
          <w:numId w:val="5"/>
        </w:numPr>
        <w:tabs>
          <w:tab w:val="clear" w:pos="720"/>
          <w:tab w:val="left" w:pos="792" w:leader="none"/>
        </w:tabs>
        <w:ind w:left="792" w:hanging="360"/>
        <w:rPr/>
      </w:pPr>
      <w:r>
        <w:rPr>
          <w:b/>
        </w:rPr>
        <w:t>Simplification:</w:t>
      </w:r>
      <w:r>
        <w:rPr/>
        <w:t xml:space="preserve"> This has both equipment and operational dimensions. From an equipment perspective, the reduction in the number of layers and boxes is highly desirable and will drive major cost savings, both in capital and operations costs. Another area of prime concern is Operations  Systems (OS’s): The opportunity to create a thinner and more nimble network management plane by off-loading provisioning and data-basing functions onto a vendor-provided control plane and/or Element Management System (EMS) holds the promise of large and immediate benefits to operators </w:t>
      </w:r>
      <w:del w:id="100" w:author="John Strand" w:date="2000-04-25T09:11:00Z">
        <w:r>
          <w:rPr/>
          <w:delText>with large legacy networks</w:delText>
        </w:r>
      </w:del>
      <w:r>
        <w:rPr/>
        <w:t xml:space="preserve"> in the form of reduced software development and more rapid deployment of new functionality. </w:t>
      </w:r>
    </w:p>
    <w:p>
      <w:pPr>
        <w:pStyle w:val="Normal"/>
        <w:rPr>
          <w:b/>
          <w:b/>
        </w:rPr>
      </w:pPr>
      <w:r>
        <w:rPr>
          <w:b/>
        </w:rPr>
      </w:r>
    </w:p>
    <w:p>
      <w:pPr>
        <w:pStyle w:val="BodyTextIndent2"/>
        <w:rPr/>
      </w:pPr>
      <w:r>
        <w:rPr/>
        <w:t>In the short term the principal benefits of the proposed control plane are two: Rapid  provisioning and a reduction in the cost and complexity of OS’s and operations.  Both of these benefits require that circuits be controlled end-to-end by the new control plane, for otherwise the provisioning times will be determined by those i</w:t>
      </w:r>
      <w:del w:id="101" w:author="John Strand" w:date="2000-04-25T09:12:00Z">
        <w:r>
          <w:rPr/>
          <w:delText>n the legacy world</w:delText>
        </w:r>
      </w:del>
      <w:ins w:id="102" w:author="John Strand" w:date="2000-04-25T09:12:00Z">
        <w:r>
          <w:rPr/>
          <w:t>of the older, much slower segments; and</w:t>
        </w:r>
      </w:ins>
      <w:r>
        <w:rPr/>
        <w:t xml:space="preserve"> </w:t>
      </w:r>
      <w:del w:id="103" w:author="John Strand" w:date="2000-04-25T09:13:00Z">
        <w:r>
          <w:rPr/>
          <w:delText>as will the</w:delText>
        </w:r>
      </w:del>
      <w:r>
        <w:rPr/>
        <w:t xml:space="preserve"> OS costs</w:t>
      </w:r>
      <w:del w:id="104" w:author="John Strand" w:date="2000-04-25T09:13:00Z">
        <w:r>
          <w:rPr/>
          <w:delText>,</w:delText>
        </w:r>
      </w:del>
      <w:r>
        <w:rPr/>
        <w:t xml:space="preserve"> and OS and operations complexity may actually go up because of the need to interwork the old and the new worlds. To avoid this the capabilities of the new control plane need to be available end-to-end and continue to be broadly available even as new technology and features are introduced, which we will argue in the next section is unlikely unless explicit attention is given to the problem of interworking heterogeneous networks. </w:t>
      </w:r>
    </w:p>
    <w:p>
      <w:pPr>
        <w:pStyle w:val="BodyTextIndent2"/>
        <w:rPr/>
      </w:pPr>
      <w:r>
        <w:rPr/>
      </w:r>
    </w:p>
    <w:p>
      <w:pPr>
        <w:pStyle w:val="BodyTextIndent2"/>
        <w:rPr/>
      </w:pPr>
      <w:r>
        <w:rPr/>
        <w:t xml:space="preserve">In addition  we would be more comfortable if the requirements of the business model for per-connection accounting and per-customer/service capacity management were made explicit. This topic is addressed in Section 4.  </w:t>
      </w:r>
    </w:p>
    <w:p>
      <w:pPr>
        <w:pStyle w:val="Heading1"/>
        <w:ind w:left="0" w:hanging="0"/>
        <w:rPr/>
      </w:pPr>
      <w:r>
        <w:rPr/>
        <w:t>Heterogeneous Networks</w:t>
      </w:r>
    </w:p>
    <w:p>
      <w:pPr>
        <w:pStyle w:val="TextBodyIndent"/>
        <w:rPr/>
      </w:pPr>
      <w:r>
        <w:rPr>
          <w:rFonts w:eastAsia="Arial"/>
        </w:rPr>
        <w:t xml:space="preserve"> </w:t>
      </w:r>
      <w:r>
        <w:rPr/>
        <w:t>Assume for the moment that the proposals for a dynamically reconfigurable optical layer have led to UNI and control plane standards and that the operator of a national scope optical network has deployed conforming Optical Layer Cross-Connects (OLXC's) in their backbone network.  This operator will immediately be confronted with problems of the following sort:</w:t>
      </w:r>
    </w:p>
    <w:p>
      <w:pPr>
        <w:pStyle w:val="TextBodyIndent"/>
        <w:numPr>
          <w:ilvl w:val="0"/>
          <w:numId w:val="8"/>
        </w:numPr>
        <w:tabs>
          <w:tab w:val="clear" w:pos="720"/>
          <w:tab w:val="left" w:pos="300" w:leader="none"/>
          <w:tab w:val="left" w:pos="780" w:leader="none"/>
        </w:tabs>
        <w:ind w:left="720" w:hanging="360"/>
        <w:rPr/>
      </w:pPr>
      <w:r>
        <w:rPr/>
        <w:t>Many potential client circuits have one or both terminations not at these backbone locations.  Providing the benefits of the new architecture to them mayrequire interworking with CLEC's</w:t>
      </w:r>
      <w:r>
        <w:rPr>
          <w:rStyle w:val="FootnoteCharacters"/>
          <w:rStyle w:val="FootnoteAnchor"/>
        </w:rPr>
        <w:footnoteReference w:id="2"/>
      </w:r>
      <w:r>
        <w:rPr/>
        <w:t xml:space="preserve"> or separately managed/operated units of their own company. Also,  provisioning circuits that traverse both </w:t>
      </w:r>
      <w:del w:id="105" w:author="John Strand" w:date="2000-04-25T09:14:00Z">
        <w:r>
          <w:rPr/>
          <w:delText xml:space="preserve">legacy </w:delText>
        </w:r>
      </w:del>
      <w:ins w:id="106" w:author="John Strand" w:date="2000-04-25T09:14:00Z">
        <w:r>
          <w:rPr/>
          <w:t xml:space="preserve">embedded </w:t>
        </w:r>
      </w:ins>
      <w:r>
        <w:rPr/>
        <w:t>and “new” networks is also likely to require more operations effort and increased OS complexity, rather than less. Provisioning time will also be determined by the time required in the slowest subnetwork traversed.</w:t>
      </w:r>
    </w:p>
    <w:p>
      <w:pPr>
        <w:pStyle w:val="TextBodyIndent"/>
        <w:numPr>
          <w:ilvl w:val="0"/>
          <w:numId w:val="8"/>
        </w:numPr>
        <w:tabs>
          <w:tab w:val="clear" w:pos="720"/>
          <w:tab w:val="left" w:pos="300" w:leader="none"/>
          <w:tab w:val="left" w:pos="780" w:leader="none"/>
        </w:tabs>
        <w:ind w:left="720" w:hanging="360"/>
        <w:rPr/>
      </w:pPr>
      <w:r>
        <w:rPr/>
        <w:t xml:space="preserve">While they were deploying their OLXC network, optical technology has continued its rapid and unpredictable advance and the "next new thing" is now mature enough for deployment.  It offers </w:t>
      </w:r>
      <w:del w:id="107" w:author="John Strand" w:date="2000-04-25T09:14:00Z">
        <w:r>
          <w:rPr/>
          <w:delText xml:space="preserve">irresistable </w:delText>
        </w:r>
      </w:del>
      <w:ins w:id="108" w:author="John Strand" w:date="2000-04-25T09:14:00Z">
        <w:r>
          <w:rPr/>
          <w:t xml:space="preserve">irresistible </w:t>
        </w:r>
      </w:ins>
      <w:r>
        <w:rPr/>
        <w:t>economic or functionality advantages but requires significant modifications to the topology discovery and/or routing logic in the OLXC control plane. The vendor of the new technology is a new start-up and has bundled the new hardware with their own control plane implementation.</w:t>
      </w:r>
      <w:r>
        <w:rPr>
          <w:rStyle w:val="FootnoteCharacters"/>
          <w:rStyle w:val="FootnoteAnchor"/>
        </w:rPr>
        <w:footnoteReference w:id="3"/>
      </w:r>
    </w:p>
    <w:p>
      <w:pPr>
        <w:pStyle w:val="TextBodyIndent"/>
        <w:numPr>
          <w:ilvl w:val="0"/>
          <w:numId w:val="8"/>
        </w:numPr>
        <w:tabs>
          <w:tab w:val="clear" w:pos="720"/>
          <w:tab w:val="left" w:pos="300" w:leader="none"/>
          <w:tab w:val="left" w:pos="780" w:leader="none"/>
        </w:tabs>
        <w:ind w:left="720" w:hanging="360"/>
        <w:rPr/>
      </w:pPr>
      <w:r>
        <w:rPr/>
        <w:t>Our operator  acquires another operator that is also deploying an OLXC network.  Tight operational integration of the two networks is not planned for the near future.</w:t>
      </w:r>
    </w:p>
    <w:p>
      <w:pPr>
        <w:pStyle w:val="TextBodyIndent"/>
        <w:numPr>
          <w:ilvl w:val="0"/>
          <w:numId w:val="8"/>
        </w:numPr>
        <w:tabs>
          <w:tab w:val="clear" w:pos="720"/>
          <w:tab w:val="left" w:pos="300" w:leader="none"/>
          <w:tab w:val="left" w:pos="780" w:leader="none"/>
        </w:tabs>
        <w:ind w:left="720" w:hanging="360"/>
        <w:rPr/>
      </w:pPr>
      <w:r>
        <w:rPr/>
        <w:t>An ISP wants to use our operator's network for some of his/her routers but also has other routers not best served by this network (e.g., in another region or country). Meeting these needs will require interworking with other operators.</w:t>
      </w:r>
    </w:p>
    <w:p>
      <w:pPr>
        <w:pStyle w:val="TextBodyIndent"/>
        <w:rPr/>
      </w:pPr>
      <w:r>
        <w:rPr/>
      </w:r>
    </w:p>
    <w:p>
      <w:pPr>
        <w:pStyle w:val="TextBody"/>
        <w:ind w:left="360" w:hanging="0"/>
        <w:rPr/>
      </w:pPr>
      <w:r>
        <w:rPr/>
        <w:t xml:space="preserve">The underlying characteristic of these hypothetical examples is heterogeneity - dissimilar equipment or networks that need to interwork. </w:t>
      </w:r>
    </w:p>
    <w:p>
      <w:pPr>
        <w:pStyle w:val="TextBody"/>
        <w:rPr/>
      </w:pPr>
      <w:r>
        <w:rPr/>
      </w:r>
    </w:p>
    <w:p>
      <w:pPr>
        <w:pStyle w:val="TextBodyIndent"/>
        <w:tabs>
          <w:tab w:val="clear" w:pos="720"/>
          <w:tab w:val="left" w:pos="1140" w:leader="none"/>
        </w:tabs>
        <w:rPr/>
      </w:pPr>
      <w:r>
        <w:rPr/>
        <w:t>A complex mixture of service, technology, and industry structure forces are all pointing toward increased heterogeneity in the Optical Layer.  The following trends are apparent today:</w:t>
      </w:r>
    </w:p>
    <w:p>
      <w:pPr>
        <w:pStyle w:val="BodyText2"/>
        <w:numPr>
          <w:ilvl w:val="0"/>
          <w:numId w:val="3"/>
        </w:numPr>
        <w:tabs>
          <w:tab w:val="left" w:pos="720" w:leader="none"/>
        </w:tabs>
        <w:ind w:left="720" w:hanging="360"/>
        <w:rPr>
          <w:rFonts w:ascii="Arial" w:hAnsi="Arial" w:cs="Arial"/>
        </w:rPr>
      </w:pPr>
      <w:r>
        <w:rPr>
          <w:rFonts w:cs="Arial" w:ascii="Arial" w:hAnsi="Arial"/>
          <w:b/>
        </w:rPr>
        <w:t xml:space="preserve">Services: </w:t>
      </w:r>
    </w:p>
    <w:p>
      <w:pPr>
        <w:pStyle w:val="BodyText2"/>
        <w:numPr>
          <w:ilvl w:val="0"/>
          <w:numId w:val="3"/>
        </w:numPr>
        <w:tabs>
          <w:tab w:val="left" w:pos="720" w:leader="none"/>
        </w:tabs>
        <w:ind w:left="1080" w:hanging="360"/>
        <w:rPr>
          <w:rFonts w:ascii="Arial" w:hAnsi="Arial" w:cs="Arial"/>
        </w:rPr>
      </w:pPr>
      <w:r>
        <w:rPr>
          <w:rFonts w:cs="Arial" w:ascii="Arial" w:hAnsi="Arial"/>
        </w:rPr>
        <w:t>Metro service requirements have diverged from inter-city requirements.  For example, additional LAN/MAN related protocols like Gigabit Ethernet need to be supported in Metro but not IXC networks.  The economics of  Metro Optical Networks differ in many respects from IXC economics; this is causing some divergence in architectures. The increasingly important Competitive Local Exchange Carrier (CLEC) segment is fragmented, with a number of different service, business and architecture models being followed.</w:t>
      </w:r>
    </w:p>
    <w:p>
      <w:pPr>
        <w:pStyle w:val="BodyText2"/>
        <w:numPr>
          <w:ilvl w:val="0"/>
          <w:numId w:val="3"/>
        </w:numPr>
        <w:tabs>
          <w:tab w:val="left" w:pos="720" w:leader="none"/>
        </w:tabs>
        <w:ind w:left="1080" w:hanging="360"/>
        <w:rPr>
          <w:rFonts w:ascii="Arial" w:hAnsi="Arial" w:cs="Arial"/>
        </w:rPr>
      </w:pPr>
      <w:r>
        <w:rPr>
          <w:rFonts w:cs="Arial" w:ascii="Arial" w:hAnsi="Arial"/>
        </w:rPr>
        <w:t>“</w:t>
      </w:r>
      <w:r>
        <w:rPr>
          <w:rFonts w:cs="Arial" w:ascii="Arial" w:hAnsi="Arial"/>
        </w:rPr>
        <w:t>All distance”  provisioning is becoming a requirement. This may entail provisioning an OC-n through a sequence of Metro, National, and international  networks. It also may require interworking with other provider networks, for example to provide Metro connectivity at one or both ends via Competitive Local Exchange Carriers (CLEC’s).</w:t>
      </w:r>
    </w:p>
    <w:p>
      <w:pPr>
        <w:pStyle w:val="BodyText2"/>
        <w:numPr>
          <w:ilvl w:val="0"/>
          <w:numId w:val="3"/>
        </w:numPr>
        <w:ind w:left="360" w:hanging="0"/>
        <w:rPr>
          <w:rFonts w:ascii="Arial" w:hAnsi="Arial" w:cs="Arial"/>
        </w:rPr>
      </w:pPr>
      <w:r>
        <w:rPr>
          <w:rFonts w:cs="Arial" w:ascii="Arial" w:hAnsi="Arial"/>
          <w:b/>
        </w:rPr>
        <w:t>Technology And Equipment Vendors</w:t>
      </w:r>
    </w:p>
    <w:p>
      <w:pPr>
        <w:pStyle w:val="BodyText2"/>
        <w:numPr>
          <w:ilvl w:val="0"/>
          <w:numId w:val="3"/>
        </w:numPr>
        <w:tabs>
          <w:tab w:val="clear" w:pos="720"/>
          <w:tab w:val="left" w:pos="1080" w:leader="none"/>
        </w:tabs>
        <w:ind w:left="1080" w:hanging="360"/>
        <w:rPr>
          <w:rFonts w:ascii="Arial" w:hAnsi="Arial" w:cs="Arial"/>
        </w:rPr>
      </w:pPr>
      <w:r>
        <w:rPr>
          <w:rFonts w:cs="Arial" w:ascii="Arial" w:hAnsi="Arial"/>
        </w:rPr>
        <w:t>The pace of technological change in the optical layer is extremely rapid, with well funded new vendors looking for a niche and willing to bet on new and distinctive architectures setting the pace. Directions for change already apparent include:</w:t>
      </w:r>
    </w:p>
    <w:p>
      <w:pPr>
        <w:pStyle w:val="BodyText2"/>
        <w:numPr>
          <w:ilvl w:val="0"/>
          <w:numId w:val="3"/>
        </w:numPr>
        <w:tabs>
          <w:tab w:val="clear" w:pos="720"/>
          <w:tab w:val="left" w:pos="1440" w:leader="none"/>
        </w:tabs>
        <w:ind w:left="1440" w:hanging="360"/>
        <w:rPr/>
      </w:pPr>
      <w:r>
        <w:rPr>
          <w:rFonts w:cs="Arial" w:ascii="Arial" w:hAnsi="Arial"/>
        </w:rPr>
        <w:t>All-optical  “contained domains of transparency”</w:t>
      </w:r>
      <w:r>
        <w:rPr>
          <w:rStyle w:val="FootnoteCharacters"/>
          <w:rStyle w:val="FootnoteAnchor"/>
          <w:rFonts w:cs="Arial" w:ascii="Arial" w:hAnsi="Arial"/>
        </w:rPr>
        <w:footnoteReference w:id="4"/>
      </w:r>
      <w:r>
        <w:rPr>
          <w:rFonts w:cs="Arial" w:ascii="Arial" w:hAnsi="Arial"/>
        </w:rPr>
        <w:t xml:space="preserve"> in the form of  metro products (e.g., metro rings) as well as IXC products. These could differ in technologically fundamental ways (e.g., 25 GHz spacing vs 50 GHz spacing, different types of FEC) that preclude easy optical interworking. Within such an island, complex physical constraints and equipment configurations may limit connectivity. (Ref)</w:t>
      </w:r>
    </w:p>
    <w:p>
      <w:pPr>
        <w:pStyle w:val="BodyText2"/>
        <w:numPr>
          <w:ilvl w:val="0"/>
          <w:numId w:val="3"/>
        </w:numPr>
        <w:tabs>
          <w:tab w:val="clear" w:pos="720"/>
          <w:tab w:val="left" w:pos="1440" w:leader="none"/>
        </w:tabs>
        <w:ind w:left="1440" w:hanging="360"/>
        <w:rPr>
          <w:rFonts w:ascii="Arial" w:hAnsi="Arial" w:cs="Arial"/>
        </w:rPr>
      </w:pPr>
      <w:r>
        <w:rPr>
          <w:rFonts w:cs="Arial" w:ascii="Arial" w:hAnsi="Arial"/>
        </w:rPr>
        <w:t>Remotely configurable Optical Add/Drop Multiplexers and tunable lasers.</w:t>
      </w:r>
    </w:p>
    <w:p>
      <w:pPr>
        <w:pStyle w:val="BodyText2"/>
        <w:numPr>
          <w:ilvl w:val="0"/>
          <w:numId w:val="3"/>
        </w:numPr>
        <w:tabs>
          <w:tab w:val="clear" w:pos="720"/>
          <w:tab w:val="left" w:pos="1440" w:leader="none"/>
        </w:tabs>
        <w:ind w:left="1440" w:hanging="360"/>
        <w:rPr>
          <w:rFonts w:ascii="Arial" w:hAnsi="Arial" w:cs="Arial"/>
        </w:rPr>
      </w:pPr>
      <w:r>
        <w:rPr>
          <w:rFonts w:cs="Arial" w:ascii="Arial" w:hAnsi="Arial"/>
        </w:rPr>
        <w:t>Optical Layer architectures able to transport and switch OC-12 and OC-3 circuits as well as OC-48+ circuits.</w:t>
      </w:r>
    </w:p>
    <w:p>
      <w:pPr>
        <w:pStyle w:val="BodyText2"/>
        <w:numPr>
          <w:ilvl w:val="0"/>
          <w:numId w:val="3"/>
        </w:numPr>
        <w:tabs>
          <w:tab w:val="clear" w:pos="720"/>
          <w:tab w:val="left" w:pos="1080" w:leader="none"/>
        </w:tabs>
        <w:ind w:left="1080" w:hanging="360"/>
        <w:rPr>
          <w:rFonts w:ascii="Arial" w:hAnsi="Arial" w:cs="Arial"/>
        </w:rPr>
      </w:pPr>
      <w:r>
        <w:rPr>
          <w:rFonts w:cs="Arial" w:ascii="Arial" w:hAnsi="Arial"/>
        </w:rPr>
        <w:t>Optical Layer equipment vendors are differentiating themselves increasingly on the basis of "soft optics": software-defined functionality implemented in proprietary control planes. Proprietary restoration methods are particularly prevalent.</w:t>
      </w:r>
    </w:p>
    <w:p>
      <w:pPr>
        <w:pStyle w:val="BodyText2"/>
        <w:numPr>
          <w:ilvl w:val="0"/>
          <w:numId w:val="3"/>
        </w:numPr>
        <w:tabs>
          <w:tab w:val="clear" w:pos="720"/>
          <w:tab w:val="left" w:pos="1080" w:leader="none"/>
        </w:tabs>
        <w:ind w:left="1080" w:hanging="360"/>
        <w:rPr>
          <w:rFonts w:ascii="Arial" w:hAnsi="Arial" w:cs="Arial"/>
        </w:rPr>
      </w:pPr>
      <w:r>
        <w:rPr>
          <w:rFonts w:cs="Arial" w:ascii="Arial" w:hAnsi="Arial"/>
        </w:rPr>
        <w:t xml:space="preserve">There is no reason to think that the "mid-span meet" problem between optical vendors is going to be solved any time soon. </w:t>
      </w:r>
    </w:p>
    <w:p>
      <w:pPr>
        <w:pStyle w:val="BodyText2"/>
        <w:numPr>
          <w:ilvl w:val="0"/>
          <w:numId w:val="3"/>
        </w:numPr>
        <w:tabs>
          <w:tab w:val="clear" w:pos="720"/>
          <w:tab w:val="left" w:pos="0" w:leader="none"/>
        </w:tabs>
        <w:ind w:left="360" w:hanging="0"/>
        <w:rPr>
          <w:rFonts w:ascii="Arial" w:hAnsi="Arial" w:cs="Arial"/>
        </w:rPr>
      </w:pPr>
      <w:r>
        <w:rPr>
          <w:rFonts w:cs="Arial" w:ascii="Arial" w:hAnsi="Arial"/>
          <w:b/>
        </w:rPr>
        <w:t>Optical Layer Network Operators</w:t>
      </w:r>
    </w:p>
    <w:p>
      <w:pPr>
        <w:pStyle w:val="BodyText2"/>
        <w:numPr>
          <w:ilvl w:val="0"/>
          <w:numId w:val="3"/>
        </w:numPr>
        <w:tabs>
          <w:tab w:val="clear" w:pos="720"/>
          <w:tab w:val="left" w:pos="1080" w:leader="none"/>
        </w:tabs>
        <w:ind w:left="1080" w:hanging="360"/>
        <w:rPr>
          <w:rFonts w:ascii="Arial" w:hAnsi="Arial" w:cs="Arial"/>
        </w:rPr>
      </w:pPr>
      <w:r>
        <w:rPr>
          <w:rFonts w:cs="Arial" w:ascii="Arial" w:hAnsi="Arial"/>
        </w:rPr>
        <w:t>The number of facilities based networks is growing rapidly, particularly CLEC's.</w:t>
      </w:r>
    </w:p>
    <w:p>
      <w:pPr>
        <w:pStyle w:val="BodyText2"/>
        <w:numPr>
          <w:ilvl w:val="0"/>
          <w:numId w:val="3"/>
        </w:numPr>
        <w:tabs>
          <w:tab w:val="clear" w:pos="720"/>
          <w:tab w:val="left" w:pos="1080" w:leader="none"/>
        </w:tabs>
        <w:ind w:left="1080" w:hanging="360"/>
        <w:rPr>
          <w:rFonts w:ascii="Arial" w:hAnsi="Arial" w:cs="Arial"/>
        </w:rPr>
      </w:pPr>
      <w:r>
        <w:rPr>
          <w:rFonts w:cs="Arial" w:ascii="Arial" w:hAnsi="Arial"/>
        </w:rPr>
        <w:t>In an increasingly competitive environment network operators will try to  differentiate their offerings to preserve profit margins.  This will encourage experimentation in areas such as provisioning time, restoration and reliability,  and dedicated virtual networks. They also have a need to “brand” their service offerings and SLA’s so as to offer a coherent, rationally priced set of services.</w:t>
      </w:r>
    </w:p>
    <w:p>
      <w:pPr>
        <w:pStyle w:val="Normal"/>
        <w:numPr>
          <w:ilvl w:val="0"/>
          <w:numId w:val="7"/>
        </w:numPr>
        <w:tabs>
          <w:tab w:val="clear" w:pos="720"/>
        </w:tabs>
        <w:ind w:left="1080" w:hanging="360"/>
        <w:rPr/>
      </w:pPr>
      <w:r>
        <w:rPr/>
        <w:t>Mergers, acquisitions, and business alliances continue at a high level.  They create opportunities and needs  for seamless interworking.</w:t>
      </w:r>
    </w:p>
    <w:p>
      <w:pPr>
        <w:pStyle w:val="Normal"/>
        <w:rPr/>
      </w:pPr>
      <w:r>
        <w:rPr/>
      </w:r>
    </w:p>
    <w:p>
      <w:pPr>
        <w:pStyle w:val="Normal"/>
        <w:rPr/>
      </w:pPr>
      <w:r>
        <w:rPr/>
        <w:t>We conclude from all this that the promise of "soft optics" will not be realized unless we are able to route and provision in a heterogeneous environment.  Two different situations need to be dealt with:</w:t>
      </w:r>
    </w:p>
    <w:p>
      <w:pPr>
        <w:pStyle w:val="Normal"/>
        <w:numPr>
          <w:ilvl w:val="0"/>
          <w:numId w:val="6"/>
        </w:numPr>
        <w:tabs>
          <w:tab w:val="clear" w:pos="720"/>
          <w:tab w:val="left" w:pos="792" w:leader="none"/>
        </w:tabs>
        <w:ind w:left="792" w:hanging="360"/>
        <w:rPr/>
      </w:pPr>
      <w:r>
        <w:rPr/>
        <w:t>Inter-operator (particularly LEC/IXC): The Internet multi-domain model with Network-Network Interfaces (NNI's) that utilize BGP and policy-based routing seems to be an appropriate model since inter-network trust cannot be assumed.</w:t>
      </w:r>
    </w:p>
    <w:p>
      <w:pPr>
        <w:pStyle w:val="Normal"/>
        <w:numPr>
          <w:ilvl w:val="0"/>
          <w:numId w:val="6"/>
        </w:numPr>
        <w:tabs>
          <w:tab w:val="clear" w:pos="720"/>
          <w:tab w:val="left" w:pos="792" w:leader="none"/>
        </w:tabs>
        <w:ind w:left="792" w:hanging="360"/>
        <w:rPr/>
      </w:pPr>
      <w:r>
        <w:rPr/>
        <w:t>Heterogeneity within a single network: The most fundamental case here seems to be "domains of transparency" within which customized topology discovery and routing procedures are required.   The internet multi-domain model could also be used here, but since trust presumably can be assumed OSPF may be a more attractive model. In particular, OSPF's treatment of different subnet types (point-to-point, broadcast, point-to-multipoint, etc.) and its hierarchical routing model might be attractive starting points. In each case subnetwork complexity is contained and the information leaked to the larger network is carefully limited.  (See [Moy98], pp. 101-134.)</w:t>
      </w:r>
    </w:p>
    <w:p>
      <w:pPr>
        <w:pStyle w:val="Normal"/>
        <w:rPr/>
      </w:pPr>
      <w:r>
        <w:rPr/>
      </w:r>
    </w:p>
    <w:p>
      <w:pPr>
        <w:pStyle w:val="Normal"/>
        <w:rPr/>
      </w:pPr>
      <w:r>
        <w:rPr/>
        <w:t>It is also worth keeping in mind that vendors are this year shipping OLXC's that offer many of the desired provisioning, OS, and restoration capabilities, but with proprietary control planes.  It is not known at this time whether it will be possible to replace these control planes with ones conforming to the emerging standards.  In this situation it may be necessary to treat the non-conforming OLXC's as another "island" with connection establishment done by interaction with the vendor's EMS or management plane.</w:t>
      </w:r>
    </w:p>
    <w:p>
      <w:pPr>
        <w:pStyle w:val="Normal"/>
        <w:rPr/>
      </w:pPr>
      <w:r>
        <w:rPr/>
      </w:r>
    </w:p>
    <w:p>
      <w:pPr>
        <w:pStyle w:val="Normal"/>
        <w:rPr/>
      </w:pPr>
      <w:r>
        <w:rPr/>
        <w:t>The experience with SONET standardization raises some other concern for network operators.  Despite several decades of trying, multi-vendor SONET networks (e.g., a SONET ring with ADM's from multiple vendors) continue to be problematic.  The distributed provisioning, data base, and restoration concepts that are currently under investigation by standards bodies are more complex than those that have stymied the SONET world.  It would seem prudent to assume that  multi-vendor optical networks may not be really practical until the control plane technology reaches a certain degree of maturity at least.  This is another reason why managing networks composed of multiple "clouds"  should be given immediate attention.</w:t>
      </w:r>
    </w:p>
    <w:p>
      <w:pPr>
        <w:pStyle w:val="Heading1"/>
        <w:ind w:left="0" w:hanging="0"/>
        <w:rPr/>
      </w:pPr>
      <w:r>
        <w:rPr/>
        <w:t>UNI's, NNI's, and Optical VPN's</w:t>
      </w:r>
    </w:p>
    <w:p>
      <w:pPr>
        <w:pStyle w:val="Normal"/>
        <w:rPr/>
      </w:pPr>
      <w:r>
        <w:rPr/>
        <w:t>The business model outlined in section one assumes that a wavelength will continue to be a relatively valuable commodity  that will be in short supply in some places and times. In this situation an active connection acceptance process that  controls the use of network resources is a necessity.  At least the following two models need support:</w:t>
      </w:r>
    </w:p>
    <w:p>
      <w:pPr>
        <w:pStyle w:val="Normal"/>
        <w:numPr>
          <w:ilvl w:val="0"/>
          <w:numId w:val="2"/>
        </w:numPr>
        <w:tabs>
          <w:tab w:val="clear" w:pos="720"/>
          <w:tab w:val="left" w:pos="-2805" w:leader="none"/>
          <w:tab w:val="left" w:pos="810" w:leader="none"/>
        </w:tabs>
        <w:ind w:left="792" w:hanging="360"/>
        <w:rPr/>
      </w:pPr>
      <w:r>
        <w:rPr/>
        <w:t>Per-connection acceptance in conjunction with a UNI/NNI.  In this case the customer, type of service, SLA with the customer, and state of the network would be considered and  a Call Acceptance process to decide if the network has the necessary resources and if it has an appropriate business relationship with the initiator would be invoked.</w:t>
      </w:r>
    </w:p>
    <w:p>
      <w:pPr>
        <w:pStyle w:val="Normal"/>
        <w:numPr>
          <w:ilvl w:val="0"/>
          <w:numId w:val="2"/>
        </w:numPr>
        <w:tabs>
          <w:tab w:val="clear" w:pos="720"/>
          <w:tab w:val="left" w:pos="-2805" w:leader="none"/>
          <w:tab w:val="left" w:pos="810" w:leader="none"/>
        </w:tabs>
        <w:ind w:left="792" w:hanging="360"/>
        <w:rPr/>
      </w:pPr>
      <w:r>
        <w:rPr/>
        <w:t>Optical Virtual Private Network (OVPN): In this case a customer would have made prior arrangement to have specific dedicated capacity (wavelengths, switching resources). In this case connection acceptance would involve only a check to ensure that the request is in conformance with the OVPN agreement.</w:t>
      </w:r>
    </w:p>
    <w:p>
      <w:pPr>
        <w:pStyle w:val="Normal"/>
        <w:tabs>
          <w:tab w:val="clear" w:pos="720"/>
          <w:tab w:val="left" w:pos="810" w:leader="none"/>
        </w:tabs>
        <w:rPr/>
      </w:pPr>
      <w:r>
        <w:rPr/>
      </w:r>
    </w:p>
    <w:p>
      <w:pPr>
        <w:pStyle w:val="Normal"/>
        <w:tabs>
          <w:tab w:val="clear" w:pos="720"/>
          <w:tab w:val="left" w:pos="810" w:leader="none"/>
        </w:tabs>
        <w:rPr/>
      </w:pPr>
      <w:r>
        <w:rPr/>
        <w:t>An important issue for an operator will be the creation of "branded" services. By this we mean the creation of a small number of services, each with well defined service characteristics and QoS and a pricing structure. AT&amp;T's Accunet</w:t>
      </w:r>
      <w:r>
        <w:rPr>
          <w:vertAlign w:val="superscript"/>
        </w:rPr>
        <w:t>TM</w:t>
      </w:r>
      <w:r>
        <w:rPr/>
        <w:t xml:space="preserve"> services are a current example.  In a heterogeneous network the problem arises of how to assemble such a service out of subnetworks with different service capabilities.</w:t>
      </w:r>
    </w:p>
    <w:p>
      <w:pPr>
        <w:pStyle w:val="Normal"/>
        <w:tabs>
          <w:tab w:val="clear" w:pos="720"/>
          <w:tab w:val="left" w:pos="810" w:leader="none"/>
        </w:tabs>
        <w:rPr/>
      </w:pPr>
      <w:r>
        <w:rPr/>
      </w:r>
    </w:p>
    <w:p>
      <w:pPr>
        <w:pStyle w:val="Normal"/>
        <w:tabs>
          <w:tab w:val="clear" w:pos="720"/>
          <w:tab w:val="left" w:pos="810" w:leader="none"/>
        </w:tabs>
        <w:rPr/>
      </w:pPr>
      <w:r>
        <w:rPr/>
        <w:t>A related issue is the degree of customer visibility into an operator's network.  A variety of security and competitive considerations make complete visibility to all potential customers seem undesirable.  However, selective visibility into the parts of the network relevant to a specific customer will no doubt be part of  many "branded" services. In the case of an OVPN information at the level of detail available to network operations being available about the wavelengths and other resources contracted for.</w:t>
      </w:r>
    </w:p>
    <w:p>
      <w:pPr>
        <w:pStyle w:val="Normal"/>
        <w:tabs>
          <w:tab w:val="clear" w:pos="720"/>
          <w:tab w:val="left" w:pos="810" w:leader="none"/>
        </w:tabs>
        <w:rPr/>
      </w:pPr>
      <w:r>
        <w:rPr/>
      </w:r>
    </w:p>
    <w:p>
      <w:pPr>
        <w:pStyle w:val="Normal"/>
        <w:tabs>
          <w:tab w:val="clear" w:pos="720"/>
          <w:tab w:val="left" w:pos="810" w:leader="none"/>
        </w:tabs>
        <w:rPr/>
      </w:pPr>
      <w:r>
        <w:rPr/>
        <w:t>It is very important that legacy services and network elements be able to benefit from the new control plane.  Thus out-of-band signaling to either the control plane or management plane will be needed.</w:t>
      </w:r>
    </w:p>
    <w:p>
      <w:pPr>
        <w:pStyle w:val="Heading1"/>
        <w:ind w:left="0" w:hanging="0"/>
        <w:rPr/>
      </w:pPr>
      <w:r>
        <w:rPr/>
        <w:t>Service Framework Suggestions</w:t>
      </w:r>
    </w:p>
    <w:p>
      <w:pPr>
        <w:pStyle w:val="Normal"/>
        <w:ind w:left="360" w:hanging="0"/>
        <w:rPr/>
      </w:pPr>
      <w:r>
        <w:rPr/>
        <w:t>An example of a single operator, multi-subnetwork network is given in the following figure:</w:t>
      </w:r>
    </w:p>
    <w:p>
      <w:pPr>
        <w:pStyle w:val="Normal"/>
        <w:ind w:left="360" w:hanging="0"/>
        <w:rPr/>
      </w:pPr>
      <w:r>
        <w:rPr/>
      </w:r>
    </w:p>
    <w:p>
      <w:pPr>
        <w:pStyle w:val="Normal"/>
        <w:ind w:left="360"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79415" cy="2379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479415" cy="2379980"/>
                    </a:xfrm>
                    <a:prstGeom prst="rect">
                      <a:avLst/>
                    </a:prstGeom>
                  </pic:spPr>
                </pic:pic>
              </a:graphicData>
            </a:graphic>
          </wp:anchor>
        </w:drawing>
      </w:r>
    </w:p>
    <w:p>
      <w:pPr>
        <w:pStyle w:val="Normal"/>
        <w:ind w:left="360" w:hanging="0"/>
        <w:rPr/>
      </w:pPr>
      <w:r>
        <w:rPr/>
        <w:t>A six-subnetwork network is shown.  (The subnets are label</w:t>
      </w:r>
      <w:del w:id="109" w:author="John Strand" w:date="2000-04-25T09:21:00Z">
        <w:r>
          <w:rPr/>
          <w:delText>l</w:delText>
        </w:r>
      </w:del>
      <w:r>
        <w:rPr/>
        <w:t>ed "domains" but they could be either true domains in the BGP sense or OSPF-like areas.)  The largest bandwidth supportable by each domain, and the type and speed of restoration supported are shown as varying.  (There might be other difference also, of course.)    "X" and "Y"  represent clients.   In order to offer a coherent service package the operator will want to offer a uniform set of offerings, including SLA's at its boundary (the oval in the figure).   For example the vendor might have "Platinum", "Gold", and "Silver" service offerings.  These have to be mapped to the detailed functionality of the individual domains.</w:t>
      </w:r>
    </w:p>
    <w:p>
      <w:pPr>
        <w:pStyle w:val="Normal"/>
        <w:ind w:left="360" w:hanging="0"/>
        <w:rPr/>
      </w:pPr>
      <w:r>
        <w:rPr/>
      </w:r>
    </w:p>
    <w:p>
      <w:pPr>
        <w:pStyle w:val="Normal"/>
        <w:ind w:left="360" w:hanging="0"/>
        <w:rPr/>
      </w:pPr>
      <w:r>
        <w:rPr/>
        <w:t>Suppose the client layer wants to establish a circuit from X to Y.  If the desired circuit is an OC-192 it will need to be routed through domains A, B, and E since domain C does not support 10 Gb/sec circuits. If the desired circuit requires 250 ms restoration, on the other hand, it cannot be routed through B.  Thus an OC-192 circuit request requiring 250 ms restoration will have to be denied, as would a request for an OC-768 from X to Y.  The functions required to do all this are Call Acceptance  and Adaptation (mapping the service request into the capabilities of the various domains.)</w:t>
      </w:r>
    </w:p>
    <w:p>
      <w:pPr>
        <w:pStyle w:val="Normal"/>
        <w:ind w:left="360" w:hanging="0"/>
        <w:rPr/>
      </w:pPr>
      <w:r>
        <w:rPr/>
      </w:r>
    </w:p>
    <w:p>
      <w:pPr>
        <w:pStyle w:val="Normal"/>
        <w:ind w:left="360" w:hanging="0"/>
        <w:rPr/>
      </w:pPr>
      <w:r>
        <w:rPr/>
        <w:t>Clearly the routing logic used will be affected by these considerations also.</w:t>
      </w:r>
    </w:p>
    <w:p>
      <w:pPr>
        <w:pStyle w:val="Normal"/>
        <w:ind w:left="360" w:hanging="0"/>
        <w:rPr/>
      </w:pPr>
      <w:r>
        <w:rPr/>
      </w:r>
    </w:p>
    <w:p>
      <w:pPr>
        <w:pStyle w:val="Normal"/>
        <w:ind w:left="360" w:hanging="0"/>
        <w:rPr/>
      </w:pPr>
      <w:r>
        <w:rPr/>
        <w:t>A strawman functional decomposition of what needs to be done to implement the necessary call acceptance and adaptation functions is shown in the following figure</w:t>
      </w:r>
      <w:r>
        <w:rPr>
          <w:rStyle w:val="FootnoteCharacters"/>
          <w:rStyle w:val="FootnoteAnchor"/>
        </w:rPr>
        <w:footnoteReference w:id="5"/>
      </w:r>
      <w:r>
        <w:rPr/>
        <w:t>, which shows a simple client/server model for supporting these decision processes:</w:t>
      </w:r>
    </w:p>
    <w:p>
      <w:pPr>
        <w:pStyle w:val="Normal"/>
        <w:ind w:left="360" w:hanging="0"/>
        <w:rPr/>
      </w:pPr>
      <w:r>
        <w:rPr/>
      </w:r>
    </w:p>
    <w:p>
      <w:pPr>
        <w:pStyle w:val="Normal"/>
        <w:ind w:left="360" w:hanging="0"/>
        <w:rPr/>
      </w:pPr>
      <w:r>
        <w:rPr/>
      </w:r>
    </w:p>
    <w:p>
      <w:pPr>
        <w:pStyle w:val="Normal"/>
        <w:ind w:left="360" w:hanging="0"/>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5130" cy="2745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485130" cy="2745740"/>
                    </a:xfrm>
                    <a:prstGeom prst="rect">
                      <a:avLst/>
                    </a:prstGeom>
                  </pic:spPr>
                </pic:pic>
              </a:graphicData>
            </a:graphic>
          </wp:anchor>
        </w:drawing>
      </w:r>
    </w:p>
    <w:p>
      <w:pPr>
        <w:pStyle w:val="Normal"/>
        <w:ind w:left="360" w:hanging="0"/>
        <w:rPr/>
      </w:pPr>
      <w:r>
        <w:rPr/>
        <w:t xml:space="preserve">Here Policy Decision Points (PDP's) are policy servers which make decisions for client Policy Execution Points (PEP's) when requested by the PEP.  Decisions can also be made asynchronously by the PDP.  Request/Decision state information is shared between client and server.  </w:t>
      </w:r>
    </w:p>
    <w:p>
      <w:pPr>
        <w:pStyle w:val="Normal"/>
        <w:ind w:left="360" w:hanging="0"/>
        <w:rPr/>
      </w:pPr>
      <w:r>
        <w:rPr/>
      </w:r>
    </w:p>
    <w:p>
      <w:pPr>
        <w:pStyle w:val="Normal"/>
        <w:ind w:left="360" w:hanging="0"/>
        <w:rPr/>
      </w:pPr>
      <w:r>
        <w:rPr/>
        <w:t>Service offerings clearly will need to be determined centrally and then mapped to the capabilities of each domain.  Peering policies and per-customer call acceptance policies are also corporate business decisions.</w:t>
      </w:r>
    </w:p>
    <w:p>
      <w:pPr>
        <w:pStyle w:val="Heading1"/>
        <w:ind w:left="0" w:hanging="0"/>
        <w:rPr/>
      </w:pPr>
      <w:r>
        <w:rPr/>
        <w:t>Recommendations</w:t>
      </w:r>
    </w:p>
    <w:p>
      <w:pPr>
        <w:pStyle w:val="Normal"/>
        <w:rPr>
          <w:b/>
          <w:b/>
          <w:ins w:id="111" w:author="John Strand" w:date="2000-04-25T09:53:00Z"/>
        </w:rPr>
      </w:pPr>
      <w:ins w:id="110" w:author="John Strand" w:date="2000-04-25T09:53:00Z">
        <w:r>
          <w:rPr>
            <w:b/>
          </w:rPr>
          <w:t xml:space="preserve">Motion 1: </w:t>
        </w:r>
      </w:ins>
    </w:p>
    <w:p>
      <w:pPr>
        <w:pStyle w:val="BodyTextIndent2"/>
        <w:rPr>
          <w:ins w:id="121" w:author="John Strand" w:date="2000-04-25T09:53:00Z"/>
        </w:rPr>
      </w:pPr>
      <w:ins w:id="112" w:author="John Strand" w:date="2000-04-25T09:53:00Z">
        <w:r>
          <w:rPr/>
          <w:t xml:space="preserve">The Signaling Working Group should form a </w:t>
        </w:r>
      </w:ins>
      <w:ins w:id="113" w:author="John Strand" w:date="2000-04-25T10:01:00Z">
        <w:r>
          <w:rPr/>
          <w:t>C</w:t>
        </w:r>
      </w:ins>
      <w:ins w:id="114" w:author="John Strand" w:date="2000-04-25T09:53:00Z">
        <w:r>
          <w:rPr/>
          <w:t xml:space="preserve">arrier </w:t>
        </w:r>
      </w:ins>
      <w:ins w:id="115" w:author="John Strand" w:date="2000-04-25T10:01:00Z">
        <w:r>
          <w:rPr/>
          <w:t>S</w:t>
        </w:r>
      </w:ins>
      <w:ins w:id="116" w:author="John Strand" w:date="2000-04-25T09:53:00Z">
        <w:r>
          <w:rPr/>
          <w:t xml:space="preserve">ervices </w:t>
        </w:r>
      </w:ins>
      <w:ins w:id="117" w:author="John Strand" w:date="2000-04-25T10:01:00Z">
        <w:r>
          <w:rPr/>
          <w:t>F</w:t>
        </w:r>
      </w:ins>
      <w:ins w:id="118" w:author="John Strand" w:date="2000-04-25T09:53:00Z">
        <w:r>
          <w:rPr/>
          <w:t xml:space="preserve">ramework and </w:t>
        </w:r>
      </w:ins>
      <w:ins w:id="119" w:author="John Strand" w:date="2000-04-25T10:01:00Z">
        <w:r>
          <w:rPr/>
          <w:t>R</w:t>
        </w:r>
      </w:ins>
      <w:ins w:id="120" w:author="John Strand" w:date="2000-04-25T09:53:00Z">
        <w:r>
          <w:rPr/>
          <w:t>equirements project or informal study group to recommend a services framework and associated requirements.</w:t>
        </w:r>
      </w:ins>
    </w:p>
    <w:p>
      <w:pPr>
        <w:pStyle w:val="Normal"/>
        <w:rPr>
          <w:b/>
          <w:b/>
          <w:ins w:id="123" w:author="John Strand" w:date="2000-04-25T09:53:00Z"/>
        </w:rPr>
      </w:pPr>
      <w:ins w:id="122" w:author="John Strand" w:date="2000-04-25T09:53:00Z">
        <w:r>
          <w:rPr>
            <w:b/>
          </w:rPr>
        </w:r>
      </w:ins>
    </w:p>
    <w:p>
      <w:pPr>
        <w:pStyle w:val="Normal"/>
        <w:rPr>
          <w:b/>
          <w:b/>
          <w:ins w:id="125" w:author="John Strand" w:date="2000-04-25T09:53:00Z"/>
        </w:rPr>
      </w:pPr>
      <w:ins w:id="124" w:author="John Strand" w:date="2000-04-25T09:53:00Z">
        <w:r>
          <w:rPr>
            <w:b/>
          </w:rPr>
          <w:t>Motion 2:</w:t>
        </w:r>
      </w:ins>
    </w:p>
    <w:p>
      <w:pPr>
        <w:pStyle w:val="BodyTextIndent2"/>
        <w:rPr>
          <w:ins w:id="129" w:author="John Strand" w:date="2000-04-25T09:54:00Z"/>
        </w:rPr>
      </w:pPr>
      <w:ins w:id="126" w:author="John Strand" w:date="2000-04-25T09:53:00Z">
        <w:r>
          <w:rPr/>
          <w:t xml:space="preserve">The services framework and requirements should </w:t>
        </w:r>
      </w:ins>
      <w:ins w:id="127" w:author="John Strand" w:date="2000-04-25T10:00:00Z">
        <w:r>
          <w:rPr/>
          <w:t>identify what is needed to support</w:t>
        </w:r>
      </w:ins>
      <w:ins w:id="128" w:author="John Strand" w:date="2000-04-25T09:54:00Z">
        <w:r>
          <w:rPr/>
          <w:t>:</w:t>
        </w:r>
      </w:ins>
    </w:p>
    <w:p>
      <w:pPr>
        <w:pStyle w:val="Normal"/>
        <w:numPr>
          <w:ilvl w:val="0"/>
          <w:numId w:val="9"/>
        </w:numPr>
        <w:tabs>
          <w:tab w:val="clear" w:pos="720"/>
          <w:tab w:val="left" w:pos="792" w:leader="none"/>
        </w:tabs>
        <w:ind w:left="792" w:hanging="360"/>
        <w:rPr>
          <w:ins w:id="131" w:author="John Strand" w:date="2000-04-25T10:02:00Z"/>
        </w:rPr>
      </w:pPr>
      <w:ins w:id="130" w:author="John Strand" w:date="2000-04-25T09:54:00Z">
        <w:r>
          <w:rPr/>
          <w:t>The smooth, incremental introduction of subnetworks requiring new routing constraints/methods or additional state information.</w:t>
        </w:r>
      </w:ins>
    </w:p>
    <w:p>
      <w:pPr>
        <w:pStyle w:val="Normal"/>
        <w:numPr>
          <w:ilvl w:val="0"/>
          <w:numId w:val="9"/>
        </w:numPr>
        <w:tabs>
          <w:tab w:val="clear" w:pos="720"/>
          <w:tab w:val="left" w:pos="792" w:leader="none"/>
        </w:tabs>
        <w:ind w:left="792" w:hanging="360"/>
        <w:rPr>
          <w:ins w:id="133" w:author="John Strand" w:date="2000-04-25T09:55:00Z"/>
        </w:rPr>
      </w:pPr>
      <w:ins w:id="132" w:author="John Strand" w:date="2000-04-25T10:02:00Z">
        <w:r>
          <w:rPr/>
          <w:t>The smooth, incremental introduction of subnetworks with novel restoration capabilities.</w:t>
        </w:r>
      </w:ins>
    </w:p>
    <w:p>
      <w:pPr>
        <w:pStyle w:val="Normal"/>
        <w:numPr>
          <w:ilvl w:val="0"/>
          <w:numId w:val="9"/>
        </w:numPr>
        <w:tabs>
          <w:tab w:val="clear" w:pos="720"/>
          <w:tab w:val="left" w:pos="792" w:leader="none"/>
        </w:tabs>
        <w:ind w:left="792" w:hanging="360"/>
        <w:rPr>
          <w:ins w:id="135" w:author="John Strand" w:date="2000-04-25T09:55:00Z"/>
        </w:rPr>
      </w:pPr>
      <w:ins w:id="134" w:author="John Strand" w:date="2000-04-25T09:55:00Z">
        <w:r>
          <w:rPr/>
          <w:t>Policy-based peering and connection acceptance policies.</w:t>
        </w:r>
      </w:ins>
    </w:p>
    <w:p>
      <w:pPr>
        <w:pStyle w:val="Normal"/>
        <w:numPr>
          <w:ilvl w:val="0"/>
          <w:numId w:val="9"/>
        </w:numPr>
        <w:tabs>
          <w:tab w:val="clear" w:pos="720"/>
          <w:tab w:val="left" w:pos="792" w:leader="none"/>
        </w:tabs>
        <w:ind w:left="792" w:hanging="360"/>
        <w:rPr>
          <w:ins w:id="137" w:author="John Strand" w:date="2000-04-25T09:57:00Z"/>
        </w:rPr>
      </w:pPr>
      <w:ins w:id="136" w:author="John Strand" w:date="2000-04-25T09:57:00Z">
        <w:r>
          <w:rPr/>
          <w:t>Usage sensitive accounting.</w:t>
        </w:r>
      </w:ins>
    </w:p>
    <w:p>
      <w:pPr>
        <w:pStyle w:val="Normal"/>
        <w:numPr>
          <w:ilvl w:val="0"/>
          <w:numId w:val="9"/>
        </w:numPr>
        <w:tabs>
          <w:tab w:val="clear" w:pos="720"/>
          <w:tab w:val="left" w:pos="792" w:leader="none"/>
        </w:tabs>
        <w:ind w:left="792" w:hanging="360"/>
        <w:rPr>
          <w:ins w:id="139" w:author="John Strand" w:date="2000-04-25T09:57:00Z"/>
        </w:rPr>
      </w:pPr>
      <w:ins w:id="138" w:author="John Strand" w:date="2000-04-25T09:57:00Z">
        <w:r>
          <w:rPr/>
          <w:t>Mapping of operator service offerings onto the capabilities of individual subnetworks.</w:t>
        </w:r>
      </w:ins>
    </w:p>
    <w:p>
      <w:pPr>
        <w:pStyle w:val="Normal"/>
        <w:numPr>
          <w:ilvl w:val="0"/>
          <w:numId w:val="9"/>
        </w:numPr>
        <w:tabs>
          <w:tab w:val="clear" w:pos="720"/>
          <w:tab w:val="left" w:pos="792" w:leader="none"/>
        </w:tabs>
        <w:ind w:left="792" w:hanging="360"/>
        <w:rPr>
          <w:ins w:id="141" w:author="John Strand" w:date="2000-04-25T09:53:00Z"/>
        </w:rPr>
      </w:pPr>
      <w:ins w:id="140" w:author="John Strand" w:date="2000-04-25T09:57:00Z">
        <w:r>
          <w:rPr/>
          <w:t>Smooth interworking of networks not in the same trust domain, such as a CLEC and a national carrier.</w:t>
        </w:r>
      </w:ins>
    </w:p>
    <w:p>
      <w:pPr>
        <w:pStyle w:val="Normal"/>
        <w:rPr>
          <w:ins w:id="143" w:author="John Strand" w:date="2000-04-26T15:48:00Z"/>
        </w:rPr>
      </w:pPr>
      <w:ins w:id="142" w:author="John Strand" w:date="2000-04-26T15:48:00Z">
        <w:r>
          <w:rPr/>
        </w:r>
      </w:ins>
    </w:p>
    <w:p>
      <w:pPr>
        <w:pStyle w:val="Normal"/>
        <w:ind w:left="360" w:hanging="0"/>
        <w:rPr>
          <w:b/>
          <w:b/>
          <w:ins w:id="145" w:author="John Strand" w:date="2000-04-26T15:48:00Z"/>
        </w:rPr>
      </w:pPr>
      <w:ins w:id="144" w:author="John Strand" w:date="2000-04-26T15:48:00Z">
        <w:r>
          <w:rPr>
            <w:b/>
          </w:rPr>
          <w:t>Motion 3:</w:t>
        </w:r>
      </w:ins>
    </w:p>
    <w:p>
      <w:pPr>
        <w:pStyle w:val="Normal"/>
        <w:ind w:left="360" w:hanging="0"/>
        <w:rPr>
          <w:ins w:id="147" w:author="John Strand" w:date="2000-04-26T15:48:00Z"/>
        </w:rPr>
      </w:pPr>
      <w:ins w:id="146" w:author="John Strand" w:date="2000-04-26T15:48:00Z">
        <w:r>
          <w:rPr/>
          <w:t>When completed the services framework and requirements should be submitted to the ITU and the IETF.</w:t>
        </w:r>
      </w:ins>
    </w:p>
    <w:p>
      <w:pPr>
        <w:pStyle w:val="Normal"/>
        <w:rPr>
          <w:ins w:id="149" w:author="John Strand" w:date="2000-04-25T09:53:00Z"/>
        </w:rPr>
      </w:pPr>
      <w:ins w:id="148" w:author="John Strand" w:date="2000-04-25T09:53:00Z">
        <w:r>
          <w:rPr/>
        </w:r>
      </w:ins>
    </w:p>
    <w:p>
      <w:pPr>
        <w:pStyle w:val="Normal"/>
        <w:rPr>
          <w:b/>
          <w:b/>
          <w:del w:id="151" w:author="John Strand" w:date="2000-04-25T09:50:00Z"/>
        </w:rPr>
      </w:pPr>
      <w:del w:id="150" w:author="John Strand" w:date="2000-04-25T09:50:00Z">
        <w:r>
          <w:rPr>
            <w:b/>
          </w:rPr>
          <w:delText>The OIF architecture should specify:</w:delText>
        </w:r>
      </w:del>
    </w:p>
    <w:p>
      <w:pPr>
        <w:pStyle w:val="Normal"/>
        <w:numPr>
          <w:ilvl w:val="0"/>
          <w:numId w:val="4"/>
        </w:numPr>
        <w:rPr>
          <w:b/>
          <w:b/>
          <w:del w:id="153" w:author="John Strand" w:date="2000-04-25T09:50:00Z"/>
        </w:rPr>
      </w:pPr>
      <w:del w:id="152" w:author="John Strand" w:date="2000-04-25T09:50:00Z">
        <w:r>
          <w:rPr>
            <w:b/>
          </w:rPr>
          <w:delText>A means  for introducing new subnetworks requiring new routing constraints/methods or additional state information without software upgrades in the existing network.</w:delText>
        </w:r>
      </w:del>
    </w:p>
    <w:p>
      <w:pPr>
        <w:pStyle w:val="Normal"/>
        <w:numPr>
          <w:ilvl w:val="0"/>
          <w:numId w:val="4"/>
        </w:numPr>
        <w:rPr>
          <w:b/>
          <w:b/>
          <w:del w:id="156" w:author="John Strand" w:date="2000-04-25T09:53:00Z"/>
        </w:rPr>
      </w:pPr>
      <w:del w:id="154" w:author="John Strand" w:date="2000-04-25T09:50:00Z">
        <w:r>
          <w:rPr>
            <w:b/>
          </w:rPr>
          <w:delText>“</w:delText>
        </w:r>
      </w:del>
      <w:del w:id="155" w:author="John Strand" w:date="2000-04-25T09:50:00Z">
        <w:r>
          <w:rPr>
            <w:b/>
          </w:rPr>
          <w:delText>Hooks” for policy-based connection acceptance and usage-based billing.</w:delText>
        </w:r>
      </w:del>
    </w:p>
    <w:p>
      <w:pPr>
        <w:pStyle w:val="Normal"/>
        <w:widowControl/>
        <w:numPr>
          <w:ilvl w:val="0"/>
          <w:numId w:val="4"/>
        </w:numPr>
        <w:bidi w:val="0"/>
        <w:ind w:left="432" w:hanging="0"/>
        <w:rPr>
          <w:del w:id="158" w:author="John Strand" w:date="2000-04-25T09:53:00Z"/>
        </w:rPr>
      </w:pPr>
      <w:del w:id="157" w:author="John Strand" w:date="2000-04-25T09:53:00Z">
        <w:r>
          <w:rPr/>
        </w:r>
      </w:del>
      <w:r>
        <w:br w:type="page"/>
      </w:r>
    </w:p>
    <w:p>
      <w:pPr>
        <w:pStyle w:val="Normal"/>
        <w:widowControl/>
        <w:numPr>
          <w:ilvl w:val="0"/>
          <w:numId w:val="4"/>
        </w:numPr>
        <w:bidi w:val="0"/>
        <w:ind w:left="432" w:hanging="0"/>
        <w:rPr/>
      </w:pPr>
      <w:r>
        <w:rPr/>
      </w:r>
    </w:p>
    <w:p>
      <w:pPr>
        <w:pStyle w:val="Normal"/>
        <w:jc w:val="center"/>
        <w:rPr>
          <w:b/>
          <w:b/>
          <w:sz w:val="28"/>
        </w:rPr>
      </w:pPr>
      <w:r>
        <w:rPr>
          <w:b/>
          <w:sz w:val="28"/>
        </w:rPr>
        <w:t>References</w:t>
      </w:r>
    </w:p>
    <w:p>
      <w:pPr>
        <w:pStyle w:val="Normal"/>
        <w:rPr/>
      </w:pPr>
      <w:r>
        <w:rPr/>
      </w:r>
    </w:p>
    <w:p>
      <w:pPr>
        <w:pStyle w:val="BodyTextIndent2"/>
        <w:rPr/>
      </w:pPr>
      <w:r>
        <w:rPr/>
      </w:r>
    </w:p>
    <w:tbl>
      <w:tblPr>
        <w:tblW w:w="9576" w:type="dxa"/>
        <w:jc w:val="left"/>
        <w:tblInd w:w="355" w:type="dxa"/>
        <w:tblLayout w:type="fixed"/>
        <w:tblCellMar>
          <w:top w:w="0" w:type="dxa"/>
          <w:left w:w="108" w:type="dxa"/>
          <w:bottom w:w="0" w:type="dxa"/>
          <w:right w:w="108" w:type="dxa"/>
        </w:tblCellMar>
      </w:tblPr>
      <w:tblGrid>
        <w:gridCol w:w="2070"/>
        <w:gridCol w:w="750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wduche99]</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niel O. Awduchi (UUNET), “Multi-Protocol Lambda Switching: Combining MPLS Traffic Engineering Control With Optical Crossconnects”, I-D draft-awduche-mpls-te-optical-00.tx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sak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 Basak, D. O. Awduche, J. Drake, Y. Rekhter, “Multi-Protocol Lambda Switching: Issues in Combining MPLS Traffic Engineering Control With Optical Crossconnects”, I-D draft-basak-mpls-oxc-issues-00.tx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iena]</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ttp://www.ciena.com/products/coredirector/index.htm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isco]</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ttp://www.montereynets.com/index1.ht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operson99]</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na A. Cooperson (RHK), "The Evolution of DWDM Into Optical Networking Will Develop The Metro Market In 2000", NFOEC '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rvis]</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ttp://www.corvis.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urham99]</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im Boyle (Level 3), Rob Cohen (Cisco), David Durham (ed., Intel), Shai Herzog (IPHighway), Raju Rajan (AT&amp;T), &amp; Arun Sastry (Cisco), "The COPS (Common Open Policy Service) Protocol", Internet Draft draft-ietf-rap-cops-08.txt, Nov. 6, 19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uitema99]</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ristian Huitema, </w:t>
            </w:r>
            <w:r>
              <w:rPr>
                <w:b/>
              </w:rPr>
              <w:t>Routing In The Internet</w:t>
            </w:r>
            <w:r>
              <w:rPr/>
              <w:t>, 2nd Edition; Prentice Hall PTR, 19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iou99]</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ris Liou (CIENA), "Operational And Management Solutions For The Intelligent Optical Transport Network", NFOEC '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y98]</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John T. Moy, </w:t>
            </w:r>
            <w:r>
              <w:rPr>
                <w:b/>
              </w:rPr>
              <w:t>OSPF: Anatomy of an Internet Routing Protocol</w:t>
            </w:r>
            <w:r>
              <w:rPr/>
              <w:t>, Addison Wesley, 199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98.011.1]</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ajender Razdan (Ciena), "Reference Model For Optical Networks", Sept. 18, 199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98.03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ay Shah &amp; Curtis Brownmiller (MCI Worldcom), "Optical Internetworking Interface Requirements", Oct. 30, 199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98.035.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ndy Reid (BT),  "Functional Requirements At Different Layers", May 14, 199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99.003.1]</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ary B. Davis &amp; Jay C. Shah (MCI Worldcom), "Optical Internetworking Control Interface Functions", OIF99.003.1, Jan. 12, 19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99.095]</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eve Joiner (HP) &amp; Larry McAdams (Cisco), "Architecture Model for OIF Reference", OIF99.095, July 20-21, 19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99.106]</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rew Perkins (Cien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99.134]</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reg Bernstein &amp; Theodore Tedijanto (Ciena), “UNI and NNI requirements for rapid provisioning and general restoration”, OIF99.134, Oct. 19, 19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99.161]</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oe Berthold (Ciena), “Optical Internetworking Requirements for SDH Framed UNIs”, OIF99.161, Nov. 29, 19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04.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d Chaudhuri, Gisli Hjalmtysson, &amp; Jennifer Yates (AT&amp;T), "Control of Lightpaths in an Optical Network", OIF00.004.0, January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06]</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ick Barry (Sycamore), “December 1999 Architecture Working Group Interim Meeting Minutes”, OIF00.006, Jan. 16,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07.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ndy Wright (Williams), "Architecture Working Group Requirements Document (Project 1)", Jan. 16,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12.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n Wu (Lucent), "OIF OAM&amp;P Working Group - Living List", Jan. 21,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13]</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reg Bernstein and Larry McAdams (Cisco), “UNI Requirements and Mechanisms”, OIF00.01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15.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ohn Moy &amp; Rick Barry (Sycamore), "Optical Domain Service Interconnect (ODSI) Technical Overview", OIF00.015.0, Jan. 24,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17]</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atoru Okamoto (NEC), "A Proposal of the Photonic MPLS Network", Jan. 24,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18]</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ajiv Ramaswami (Xros), "Signaling Enhancements For Open Optical Networks", Jan. 21,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IF00.019.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K. Bala, S. Giebl, R. Ramamurthy, W. Russ, B. Tang (Tellium), “IP Centric Control and Signaling for Optical Lightpaths”, OIF00.019.0, Jan. 24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Qtera]</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hyperlink r:id="rId5">
              <w:r>
                <w:rPr>
                  <w:rStyle w:val="InternetLink"/>
                </w:rPr>
                <w:t>http://www.qtera.com/home.htm</w:t>
              </w:r>
            </w:hyperlink>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ins w:id="159" w:author="John Strand" w:date="2000-04-25T09:08:00Z">
              <w:r>
                <w:rPr/>
                <w:t>[RHK99]</w:t>
              </w:r>
            </w:ins>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ins w:id="160" w:author="John Strand" w:date="2000-04-25T09:08:00Z">
              <w:r>
                <w:rPr/>
                <w:t>Ryan, Hankin and Kent estimates</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1X1.5/1999-015]</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C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1X1.5/2000-017]</w:t>
            </w:r>
          </w:p>
        </w:tc>
        <w:tc>
          <w:tcPr>
            <w:tcW w:w="75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eorge Newsome (Lucent), "The Automatic Switched Optical Network - Additional Requirements", January 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sectPr>
      <w:headerReference w:type="default" r:id="rId6"/>
      <w:footnotePr>
        <w:numFmt w:val="decimal"/>
      </w:footnotePr>
      <w:type w:val="nextPage"/>
      <w:pgSz w:w="12240" w:h="15840"/>
      <w:pgMar w:left="1440" w:right="1440" w:gutter="0" w:header="1152"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w:altName w:val="Times New Roman"/>
    <w:charset w:val="00"/>
    <w:family w:val="roman"/>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LEC: Competitive Local Exchange Carrier</w:t>
      </w:r>
    </w:p>
  </w:footnote>
  <w:footnote w:id="3">
    <w:p>
      <w:pPr>
        <w:pStyle w:val="Footnote"/>
        <w:rPr/>
      </w:pPr>
      <w:r>
        <w:rPr>
          <w:rStyle w:val="FootnoteCharacters"/>
        </w:rPr>
        <w:footnoteRef/>
      </w:r>
      <w:r>
        <w:rPr/>
        <w:t xml:space="preserve"> </w:t>
      </w:r>
      <w:r>
        <w:rPr/>
        <w:t>A plausible example of such a "next new thing" would be an all-optical technology without wavelength conversion.  [Ref] and Sec. 6.5 in [OIF 00.004.0] discusses the routing issues raised.</w:t>
      </w:r>
    </w:p>
  </w:footnote>
  <w:footnote w:id="4">
    <w:p>
      <w:pPr>
        <w:pStyle w:val="Footnote"/>
        <w:rPr/>
      </w:pPr>
      <w:r>
        <w:rPr>
          <w:rStyle w:val="FootnoteCharacters"/>
        </w:rPr>
        <w:footnoteRef/>
      </w:r>
      <w:r>
        <w:rPr/>
        <w:t xml:space="preserve"> </w:t>
      </w:r>
      <w:r>
        <w:rPr/>
        <w:t>An all-optical subnetwork (e.g., an optical ring) that is optically isolated from the rest of the optical layer by O/E/O functionality at all its interfaces.</w:t>
      </w:r>
    </w:p>
  </w:footnote>
  <w:footnote w:id="5">
    <w:p>
      <w:pPr>
        <w:pStyle w:val="Footnote"/>
        <w:rPr/>
      </w:pPr>
      <w:r>
        <w:rPr>
          <w:rStyle w:val="FootnoteCharacters"/>
        </w:rPr>
        <w:footnoteRef/>
      </w:r>
      <w:r>
        <w:rPr/>
        <w:t xml:space="preserve"> </w:t>
      </w:r>
      <w:r>
        <w:rPr/>
        <w:t>This is based on the IETF Policy Framework and Resource Analysis Protocol Working Groups. Their terminology and concepts are used for definiteness: No claim is made that their solutions are optimal for this proble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792"/>
        </w:tabs>
        <w:ind w:left="792" w:hanging="360"/>
      </w:pPr>
      <w:rPr/>
    </w:lvl>
  </w:abstractNum>
  <w:abstractNum w:abstractNumId="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rFonts w:ascii="Symbol" w:hAnsi="Symbol" w:cs="Symbol"/>
      <w:b w:val="false"/>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rPr>
  </w:style>
  <w:style w:type="character" w:styleId="WW8Num40z0">
    <w:name w:val="WW8Num4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60"/>
      <w:jc w:val="center"/>
    </w:pPr>
    <w:rPr>
      <w:b/>
      <w:sz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ind w:left="0" w:hanging="0"/>
    </w:pPr>
    <w:rPr>
      <w:rFonts w:ascii="Courier New" w:hAnsi="Courier New" w:cs="Courier New"/>
      <w:sz w:val="20"/>
    </w:rPr>
  </w:style>
  <w:style w:type="paragraph" w:styleId="BodyText2">
    <w:name w:val="Body Text 2"/>
    <w:basedOn w:val="Normal"/>
    <w:qFormat/>
    <w:pPr>
      <w:ind w:left="0" w:hanging="0"/>
    </w:pPr>
    <w:rPr>
      <w:rFonts w:ascii="Times New Roman" w:hAnsi="Times New Roman" w:cs="Times New Roman"/>
    </w:rPr>
  </w:style>
  <w:style w:type="paragraph" w:styleId="TextBodyIndent">
    <w:name w:val="Body Text Indent"/>
    <w:basedOn w:val="Normal"/>
    <w:pPr>
      <w:ind w:left="360" w:hanging="0"/>
    </w:pPr>
    <w:rPr/>
  </w:style>
  <w:style w:type="paragraph" w:styleId="Subtitle">
    <w:name w:val="Subtitle"/>
    <w:basedOn w:val="Normal"/>
    <w:next w:val="TextBody"/>
    <w:qFormat/>
    <w:pPr>
      <w:keepNext w:val="true"/>
      <w:spacing w:before="240" w:after="60"/>
      <w:jc w:val="center"/>
    </w:pPr>
    <w:rPr>
      <w:sz w:val="26"/>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research.at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qtera.com/home.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s_mem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9:49:00Z</dcterms:created>
  <dc:creator>Preferred Customer</dc:creator>
  <dc:description/>
  <dc:language>en-US</dc:language>
  <cp:lastModifiedBy>John Strand</cp:lastModifiedBy>
  <cp:lastPrinted>2000-04-26T15:49:00Z</cp:lastPrinted>
  <dcterms:modified xsi:type="dcterms:W3CDTF">2000-04-26T21:21:00Z</dcterms:modified>
  <cp:revision>6</cp:revision>
  <dc:subject/>
  <dc:title>									 		</dc:title>
</cp:coreProperties>
</file>